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города Нижнего Новгород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Департамент образования </w:t>
      </w:r>
    </w:p>
    <w:p>
      <w:pPr>
        <w:pStyle w:val="Heading2"/>
        <w:rPr/>
      </w:pPr>
      <w:r>
        <w:rPr>
          <w:sz w:val="32"/>
          <w:szCs w:val="32"/>
        </w:rPr>
        <w:t>Муниципальное бюджетное общеобразовательное 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Школа № 179»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ул. Сазанова д. 10а, г. Нижний Новгород, 603041, тел/факс. (831) 293-45-10</w:t>
      </w:r>
      <w:r>
        <w:rPr>
          <w:sz w:val="18"/>
          <w:szCs w:val="18"/>
        </w:rPr>
        <w:t xml:space="preserve">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s179_nn@mail.52gov.ru</w:t>
        </w:r>
      </w:hyperlink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 Памяти </w:t>
      </w:r>
    </w:p>
    <w:p>
      <w:pPr>
        <w:pStyle w:val="Normal"/>
        <w:jc w:val="center"/>
        <w:rPr/>
      </w:pPr>
      <w:r>
        <w:rPr>
          <w:sz w:val="28"/>
          <w:szCs w:val="28"/>
        </w:rPr>
        <w:t>«Великое наследие – Великого морского пограничника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манов Александр Юрьевич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, руководитель ВПК «Пересвет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ннотация: Возможность использования культурно-исторического наследи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в гражданско-патриотическом воспитании подрастающего поколения на примере деятельности школьного военно-патриотического клуба «Пересвет». Разработка Маршрута Памяти «Великое наследие – Великого морского пограничника», посвященного 350-летию со дня рождения первого российского императора – Петра I, запланированного на май 2022 года в рамках ежегодного школьного проекта «Маршрут Памяти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ючевые слова: Петр </w:t>
      </w:r>
      <w:r>
        <w:rPr>
          <w:sz w:val="28"/>
          <w:lang w:val="en-US"/>
        </w:rPr>
        <w:t>I</w:t>
      </w:r>
      <w:r>
        <w:rPr>
          <w:sz w:val="28"/>
        </w:rPr>
        <w:t>, ВПК «Пересвет», Маршрут Памяти, военно-патриотическое воспита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 признании выдающейся рол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в Российской истории свидетельствует Указ Президента РФ В.В. Путина от 25.10.2018 года «О праздновании 350-летия со дня рождения Петра I». В соответствии с Указом Президента в связи с исполняющимся в 2022 году 350-летием со дня рождения Петра I в нашей стране запланированы различные мероприятия, посвященные этому знаменательному юбиле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учение величия личности первого русского императора, вклада, который он внес в развитие России, осуществляется не только через уроки истории, обществознания, МХК, изобразительного искусства, но и через внеурочную деятельность и дополнительное образование.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ва года назад в школе был создан военно-патриотический клуб «Пересвет», который в настоящее время является структурным подразделением Нижегородской областной общественной организации ветеранов пограничной службы «Нижегородский пограничник» имени генерала армии В.А. Матросо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Целью деятельности клуба является воспитание высоконравственного гражданина России, принимающего судьбу Отечества как свою личную, осознающего ответственность за настоящее и будущее своей стра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течение 2020-2021 года воспитанники клуба принимали активное участие в Региональных военно-прикладных слетах в рамках Проекта «Память в сердце, память на века: региональный военно-патриотический проект», который реализуется при поддержке Фонда президентских гра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спитанники ВПК «Пересвет» занимаются не только физической, строевой, огневой, медицинской подготовкой, но и изучают структуру Вооруженных сил Российской Федерации, боевые традиции российских Вооруженных сил, отдельные страницы отечественной истории, памятные даты и Дни воинской славы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учение военно-исторических подвигов Петра I и культурно-исторического наследия его эпохи стали важной частью работы военно-патриотического клуба «Пересвет» на 2021-2022 учебный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адиционными для МБОУ «Школа №179» являются Уроки Мужества, Единые Дни патриотических акций, показательные выступления, участие в городских фестивалях, викторинах, посвященных важным историческим событиям, участие в конкурсах исследовательских работ, митингах, встречах с участниками боевых действий, ветеранами, возложениях венков к мемориалам, экскурсии по историко-культурным и мемориальным комплексам России и за ее предел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вым для школы стал проект «Маршрут памяти». Впервые он был реализован в мае 2021 года, в дни празднования 76 годовщины Победы. Маршрут проходил по следующим памятным местам: «Парк Славы Автозаводского района г. Нижнего Новгорода – «Линия Сталина» - военно-исторический музей под открытым небом (20 км. от Минска) – Мемориальный комплекс «Хатынь» – Брестская крепость – сквер имени генерал-майора К. Ракутина (г. Нижний Новгород). Республику Беларусь совместно с родителями и учителями посетили 40 обучающихся МБОУ «Школа № 179». На всех этапах маршрута воспитанники ВПК «Пересвет» провели торжественные митинги с церемониями возложения венков к мемориалам, почтив память погибших воинов минутой молч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мае 2022 года будет реализован новый Маршрут Памяти «Великое наследие – Великого морского пограничника», посвященный 350-летию со Дня рождени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Разработка данного Маршрута началась в августе 2021 года, в настоящее время ведется активная подготовительная теоретическая работа с обучающимися. В январе 2022 года воспитанники ВПК «Пересвет» посетили Мультимедийный Исторический парк «Россия – моя история» - выставочный проект, который на языке современных технологий рассказывает об истории России. На экспозиции «Романовы» школьники познакомились с  самыми грандиозными свершениями за 300 лет правления династии, в том числе основание новой столицы – Санкт-Петербурга, победы Петра </w:t>
      </w:r>
      <w:r>
        <w:rPr>
          <w:sz w:val="28"/>
          <w:lang w:val="en-US"/>
        </w:rPr>
        <w:t>I</w:t>
      </w:r>
      <w:r>
        <w:rPr>
          <w:sz w:val="28"/>
        </w:rPr>
        <w:t>, небывалый культурный, научно-технический подъем и многое друг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аршрут Памяти берет свое начало на Нижне-Волжской набережной перед Зачатьевской башней Нижегородского Кремля, где в 2014 году был установлен памятник Петру </w:t>
      </w:r>
      <w:r>
        <w:rPr>
          <w:sz w:val="28"/>
          <w:lang w:val="en-US"/>
        </w:rPr>
        <w:t>I</w:t>
      </w:r>
      <w:r>
        <w:rPr>
          <w:sz w:val="28"/>
        </w:rPr>
        <w:t xml:space="preserve">. Открытие памятника было приурочено к 300-летию образования Нижегородской губернии. Далее маршрут будет продолжен в Санкт-Петербурге – любимом детище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Город на Неве – наследие императора, которое он не просто создал с нуля, но и задал вектор развития на ближайшие столе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накомство с городом Петра начнется с Петропавловской крепости, которая стала первым пограничным, оборонительным элементом всего фортификационного комплекса. На территории крепости были сосредоточены сооружения, предназначенные не только для города, но и для всей страны: это и императорский монетный двор, и политическая тюрьма, прозванная «русской Бастилией», и Петропавловский собор, ставший впоследствии усыпальницей императорской фамил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едующим этапом Маршрута Памяти станет Музей антропологии и этнографии им. Петра Великого (Кунсткамера), основанный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в 1714 году с целью собирания и исследования раритетов, созданных природой и руками челове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нижегородские школьники увидят Меншиковский дворец – первое каменное здание новой российской столицы. Здесь проводились торжественные обеды царской семьи и даже свадьбы. Именно здесь воспитанники ВПК «Пересвет» познакомятся с личностью А.Д. Меншикова, без которого, по мнению экспертов, Петр не стал бы Велик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нимание вклада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для развития России невозможно без знакомства со зданием Адмиралтейства, которое по указу Петра Великого начали возводить в 1704 году. Изначально постройка задумывалась как верфь, а чертежи создавал лично Император. При Петре I с Адмиралтейского двора на воду сошли 262 суд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едующий важный этап Маршрута – Александро-Невская лавра, построенная на том месте, где Александр Невский одержал победу над шведами. Эта символичность была очень важна для Петра, а будущую обитель он видел главным русским монастыр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лее состоится поездка в Кронштадт – гордость и верх инженерной мысли того времени. Город, выстроенный на острове, крепость, окруженная фортами. Именно при постройке Кронштадта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приглашал иностранных архитекторов и сам принимал активное участие в создании фортификационного комплекс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спитать патриотизм можно только на примере героев. Таковыми являются двенадцать тысяч моряков, погибших на службе, с 1796 по 1917 год, защищая морские границы Отечества. Память о них хранят мемориальные доски в Морском соборе в Кронштадт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ыми качествами Морского гения были ум и образованность. Именно в этой сфере, благодаря реформам Петра, появляется первая в России система профессионального образования: инженерная, навигацкая</w:t>
      </w:r>
      <w:bookmarkStart w:id="0" w:name="_GoBack"/>
      <w:bookmarkEnd w:id="0"/>
      <w:r>
        <w:rPr>
          <w:sz w:val="28"/>
        </w:rPr>
        <w:t xml:space="preserve">, математическая, приказная, госпитальная и другие школ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устя столетия память о Петре Великом остается в действующих институтах Санкт-Петербурга. ФГОУ ВПО «Морской корпус Петра Великого – Санкт-Петербургский военно-морской институт» Министерства обороны Российской Федерации, который по сей день готовит лучших офицеров военно-морского флота. Возможно, в недалеком будущем кто-то из обучающихся МБОУ «Школа №179» поступит и закончит данное учебное заведение, станет Великим флагманом Российского фл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жегодный школьный проект Маршрут Памяти планируется в конце учебного года, в дни празднования годовщины Победы в Великой Отечественной войне. Маршрут продолжится посещением мемориального комплекса Героическим защитникам Ленинграда на площади Победы, возведенного в память о подвиге горожан во время трагических дней блокады. Сейчас мало кто знает, что до 1962 это место называлась площадью у Средней Рогатки. Во времена Петра I здесь были установлены шлагбаумы (их называли рогатками), служившие преградой для беглых крепостн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аршрут будет завершен посещением музея, памятного зала «Блокада», проведением митинга у подножия стелы и возложением венка-гирлянды, созданного руками воспитанников военно-патриотического клуба, с надписью «Жителям блокадного Ленинграда от обучающихся школы №179 города Нижнего Новгорода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аршрут Памяти способствует приобщению обучающихся к многовековой истории Санкт – Петербурга и Нижнего Новгорода. Воспитанники военно-патриотического клуба имеют возможность познакомиться с архитектурными достопримечательностями Петровской эпохи, историей создания столицы Российской империи, узнать о выдающихся людях, возводивших город на Неве, участвовавших в реформировании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государства, армии и строительстве фл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исок источников и литературы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ырщиков А.Н., Кусмарцев М.Б. Служение Отечеству как смысл российского патриотизма. Научно-популярное издание. – Волгоград.: Авторское перо, 2005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Микрюков Василий Юрьевич. Теория и практика военно-патриотического воспитания учащихся в современной России: диссертация ... доктора педагогических наук: 13.00.01 / Микрюков Василий Юрьевич; [Место защиты: ГОУВПО "Московский педагогический государственный университет"].- Москва, 2009.- 315 с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Петр I и Нижегородский край (к 350-летию со дня рождения Петра I) / Учебно-методическое пособие инновационной площадки «Нижегородчина – край моряков и корабелов», Часть I «Азъ бо есмь въ чину учимыхъ и учащихъ мя требую»/ Автор: Иткин Э.С. – Нижний Новгород, Нижегородский институт развития образования, 2021.- 26 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0">
    <w:name w:val="c0"/>
    <w:basedOn w:val="Style12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ssagetext">
    <w:name w:val="messag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7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2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179_nn@mail.52gov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7:00Z</dcterms:created>
  <dc:creator>st_25</dc:creator>
  <dc:description/>
  <cp:keywords/>
  <dc:language>en-US</dc:language>
  <cp:lastModifiedBy>Директор</cp:lastModifiedBy>
  <cp:lastPrinted>2021-03-11T10:28:00Z</cp:lastPrinted>
  <dcterms:modified xsi:type="dcterms:W3CDTF">2022-03-03T10:50:00Z</dcterms:modified>
  <cp:revision>7</cp:revision>
  <dc:subject/>
  <dc:title/>
</cp:coreProperties>
</file>