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center"/>
        <w:rPr>
          <w:b/>
          <w:b/>
          <w:i/>
          <w:i/>
        </w:rPr>
      </w:pPr>
      <w:r>
        <w:rPr>
          <w:b/>
          <w:i/>
        </w:rPr>
        <w:t>Сценарий классного часа</w:t>
      </w:r>
      <w:r>
        <w:rPr>
          <w:i/>
        </w:rPr>
        <w:t xml:space="preserve">  </w:t>
      </w:r>
      <w:r>
        <w:rPr>
          <w:b/>
          <w:i/>
        </w:rPr>
        <w:t>«За веру и Отечество!» на основе компьютерной презентации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center"/>
        <w:rPr>
          <w:b/>
          <w:b/>
          <w:i/>
          <w:i/>
        </w:rPr>
      </w:pPr>
      <w:r>
        <w:rPr>
          <w:b/>
          <w:i/>
        </w:rPr>
        <w:t>С.Г.Колотовкина, учитель высшей категории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БОУ лицей, г.Арзамас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i/>
          <w:u w:val="single"/>
        </w:rPr>
        <w:t>1 слайд</w:t>
      </w:r>
      <w:r>
        <w:rPr>
          <w:i/>
        </w:rPr>
        <w:t>: заголовок (тема  классного часа) на фоне изображения памятника К.Минину и Д.Пожарскому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/>
        </w:rPr>
        <w:t>Учитель:</w:t>
      </w:r>
      <w:r>
        <w:rPr/>
        <w:t xml:space="preserve"> Дорогие ребята! Сегодня мы вновь погрузимся в историю и вспомним тревожные события нашей страны </w:t>
      </w:r>
      <w:r>
        <w:rPr>
          <w:lang w:val="en-US"/>
        </w:rPr>
        <w:t>XVII</w:t>
      </w:r>
      <w:r>
        <w:rPr/>
        <w:t xml:space="preserve"> века. Классный час мы посвящаем 410-летию подвига героев Нижегородского ополчения, спасшего Россию от иноземного порабощения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i/>
          <w:u w:val="single"/>
        </w:rPr>
        <w:t xml:space="preserve">2 слайд: </w:t>
      </w:r>
      <w:r>
        <w:rPr>
          <w:i/>
        </w:rPr>
        <w:t>репродукция картины С.Иванова «В смутное время», тезисы выступления 1-го ученика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/>
        </w:rPr>
        <w:t>1-й ученик:</w:t>
      </w:r>
      <w:r>
        <w:rPr/>
        <w:t xml:space="preserve"> Начало </w:t>
      </w:r>
      <w:r>
        <w:rPr>
          <w:lang w:val="en-US"/>
        </w:rPr>
        <w:t>XVII</w:t>
      </w:r>
      <w:r>
        <w:rPr/>
        <w:t xml:space="preserve"> века – смутное время. Оно ознаменовано безвластием, кровью, разорением. На Русское государство двинулись поляки, литовцы, шведы. Сменяя один другого, во главе интервентов становятся авантюристы, самозванцы, предавшие веру и свой народ. Россия распадается, рвутся многовековые связи между городами, люди покидают обжитые места, пытаясь укрыться от смуты, но везде царят хаос и запущение. Смертельная опасность грозит всему государству…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i/>
          <w:u w:val="single"/>
        </w:rPr>
        <w:t xml:space="preserve">3 слайд: </w:t>
      </w:r>
      <w:r>
        <w:rPr>
          <w:i/>
        </w:rPr>
        <w:t xml:space="preserve"> портрет патриарха Гермогена, архимандрита Дионисия, </w:t>
      </w:r>
      <w:r>
        <w:rPr>
          <w:sz w:val="28"/>
          <w:szCs w:val="28"/>
        </w:rPr>
        <w:t xml:space="preserve"> </w:t>
      </w:r>
      <w:r>
        <w:rPr>
          <w:i/>
        </w:rPr>
        <w:t>тезисы выступления 2-го ученика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/>
        </w:rPr>
        <w:t>2-й ученик:</w:t>
      </w:r>
      <w:r>
        <w:rPr/>
        <w:t xml:space="preserve"> И всё же, в глубине земли Русской, в Нижнем Новгороде, зреют силы, для которых боль Отечества воспринимается как личная боль. </w:t>
      </w:r>
      <w:r>
        <w:rPr>
          <w:bCs/>
        </w:rPr>
        <w:t>Церковные иерархи составили грамоту, призвавшую народ к организованному сопротивлению полякам. Одна из грамот с призывом к борьбе за Русь и веру Православную была получена в октябре 1611 года  и в Нижнем Новгороде.  Известно письмо жителей Москвы, обращавшихся к нижегородцам за помощью: «</w:t>
      </w:r>
      <w:r>
        <w:rPr>
          <w:bCs/>
          <w:i/>
          <w:iCs/>
        </w:rPr>
        <w:t>Гибнет Москва, а Москва есть основание России, не забудьте, что пока крепок корень, то и дерево крепко; не будет корня, на чём оно будет держаться?</w:t>
      </w:r>
      <w:r>
        <w:rPr/>
        <w:t xml:space="preserve"> </w:t>
      </w:r>
      <w:r>
        <w:rPr>
          <w:bCs/>
          <w:i/>
          <w:iCs/>
        </w:rPr>
        <w:t>«Не утвердимся ли в соединении, и не станем ли до смерти стояти за веру Христианскую</w:t>
      </w:r>
      <w:r>
        <w:rPr>
          <w:bCs/>
        </w:rPr>
        <w:t>»,- обращались к своим землякам старейшины</w:t>
      </w:r>
      <w:r>
        <w:rPr>
          <w:b/>
          <w:bCs/>
        </w:rPr>
        <w:t xml:space="preserve"> </w:t>
      </w:r>
      <w:r>
        <w:rPr>
          <w:bCs/>
        </w:rPr>
        <w:t>Нижнего Новгорода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i/>
          <w:i/>
        </w:rPr>
      </w:pPr>
      <w:r>
        <w:rPr>
          <w:i/>
          <w:u w:val="single"/>
        </w:rPr>
        <w:t>4 слайд:</w:t>
      </w:r>
      <w:r>
        <w:rPr>
          <w:i/>
        </w:rPr>
        <w:t xml:space="preserve"> портреты К.Минина и Д.Пожарского, изображение памятника И.П.Мартоса «Благодарная Россия», тезисы выступления 3-го ученика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/>
        </w:rPr>
        <w:t>3-й ученик:</w:t>
      </w:r>
      <w:r>
        <w:rPr/>
        <w:t xml:space="preserve"> На борьбу с интервентами поднимается весь народ, и во главе Народного ополчения встают истинные патриоты России – посадский староста Кузьма Минин и князь Дмитрий Пожарский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/>
        <w:t xml:space="preserve">      </w:t>
      </w:r>
      <w:r>
        <w:rPr/>
        <w:t xml:space="preserve">Одному из них пришлось заниматься организацией войска, второму – военным руководством. Тяжело было: нужно было учесть опыт Первого ополчения, извлечь уроки из его безуспешной деятельности; убедить людей не только красноречием, но и делом; повести за собой. Что же было в этих людях особенного, какими делами они задавали пример остальным согражданам? 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i/>
          <w:u w:val="single"/>
        </w:rPr>
        <w:t>5 слайд:</w:t>
      </w:r>
      <w:r>
        <w:rPr>
          <w:i/>
        </w:rPr>
        <w:t xml:space="preserve"> репродукция картины Маковского «Воззвание Минина», изображение земской избы, тезисы сообщения 4-го  учащегося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/>
          <w:bCs/>
        </w:rPr>
        <w:t>4-й ученик:</w:t>
      </w:r>
      <w:r>
        <w:rPr>
          <w:bCs/>
          <w:u w:val="single"/>
        </w:rPr>
        <w:t xml:space="preserve"> Кузьма Минин (1562 – 1616). </w:t>
      </w:r>
      <w:r>
        <w:rPr>
          <w:bCs/>
        </w:rPr>
        <w:t>Родился на Волге, в городе Балахне, недалеко от Нижнего Новгорода, в семье соледобытчика. Будучи младшим сыном, не получил наследства; перебрался в Нижний, купил двор и стал торговать мясом. Общительность, честность и деловая хватка снискали Минину высокую репутацию среди купцов, которые избрали его посадским старостой… (сообщение на 3-5 мин)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i/>
          <w:u w:val="single"/>
        </w:rPr>
        <w:t>6 слайд:</w:t>
      </w:r>
      <w:r>
        <w:rPr>
          <w:i/>
        </w:rPr>
        <w:t xml:space="preserve"> тезисы выступления 1-го ученика, репродукция картины А.Кившенко «Воззвание Минина к нижегородцам. 1611 г.»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/>
        </w:rPr>
        <w:t>1-й ученик:</w:t>
      </w:r>
      <w:r>
        <w:rPr/>
        <w:t xml:space="preserve"> На общей сходке 9 сентября 1611 г. со скорбью в голосе обратился Минин к нижегородцам:</w:t>
      </w:r>
      <w:r>
        <w:rPr>
          <w:i/>
        </w:rPr>
        <w:t xml:space="preserve"> «Люди нижегородские! Не обессудьте, что в будний день велел звонить в колокола, что созвал вас, да сроки не терпят. Вы видите конечную гибель русских людей. Видите, какой позор несут русскому народу поляки. Не всё ли ими до конца опозорено и обругано?… Без всякого мешканья надо поспешать к Москве…Если нам похотеть помочь государству, то не пожалеем животов наших, да не только животов… дворы свои продадим, жен и детей заложим, чтобы спасти Отечество. Дело великое, но совершим его!». </w:t>
      </w:r>
      <w:r>
        <w:rPr/>
        <w:t>Слова Минина произвели большое впечатление. С каждым днём росло его влияние…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7 слайд:</w:t>
      </w:r>
      <w:r>
        <w:rPr>
          <w:i/>
        </w:rPr>
        <w:t xml:space="preserve"> тезисы выступления  2-го ученика о заслугах Минина.</w:t>
      </w:r>
      <w:r>
        <w:rPr>
          <w:i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-й учени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</w:rPr>
      </w:pPr>
      <w:r>
        <w:rPr>
          <w:bCs/>
        </w:rPr>
        <w:t>Минин поднял посадских тягловых людей на то, чтобы собрать средства для ополчения (сначала «третью», а потом «пятую» деньг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</w:rPr>
      </w:pPr>
      <w:r>
        <w:rPr>
          <w:bCs/>
        </w:rPr>
        <w:t>Благодаря его пламенным речам  служилые люди стали охотнее собираться в опол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</w:rPr>
      </w:pPr>
      <w:r>
        <w:rPr>
          <w:bCs/>
        </w:rPr>
        <w:t>Он был выбран «миром» в казначеи ополчения и, кроме того, с начала и до победного конца похода на поляков выступал в звании «выборного человека всею землею». Во многом благодаря действиям Минина Нижний Новгород  ни разу не был захвачен антиправительственными войсками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i/>
          <w:i/>
        </w:rPr>
      </w:pPr>
      <w:r>
        <w:rPr>
          <w:i/>
          <w:u w:val="single"/>
        </w:rPr>
        <w:t>8 слайд</w:t>
      </w:r>
      <w:r>
        <w:rPr>
          <w:i/>
        </w:rPr>
        <w:t>: портрет Д.Пожарского, изображение  поместья Пожарских в с.Мугреево, тезисы сообщения 3-го ученика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/>
        </w:rPr>
        <w:t>3-й ученик:</w:t>
      </w:r>
      <w:r>
        <w:rPr/>
        <w:t xml:space="preserve"> Военным руководителем и верным соратником Минина был князь </w:t>
      </w:r>
      <w:r>
        <w:rPr>
          <w:u w:val="single"/>
        </w:rPr>
        <w:t>Дмитрий Пожарский (1578 – 1642)</w:t>
      </w:r>
      <w:r>
        <w:rPr/>
        <w:t xml:space="preserve">. </w:t>
      </w:r>
      <w:r>
        <w:rPr>
          <w:bCs/>
        </w:rPr>
        <w:t xml:space="preserve">Род Пожарских древен, но не богат. Родовое гнездо – село Мугреево, недалеко от Суздаля; там прошло детство князя. Позже Пожарские переезжают в Москву, где с 15 до 20 лет Дмитрий служит стряпчим при царском дворе и сопровождает государя в походах. В 1611 году, сражаясь в рядах </w:t>
      </w:r>
      <w:r>
        <w:rPr>
          <w:bCs/>
          <w:lang w:val="en-US"/>
        </w:rPr>
        <w:t>I</w:t>
      </w:r>
      <w:r>
        <w:rPr>
          <w:bCs/>
        </w:rPr>
        <w:t xml:space="preserve"> (Рязанского) ополчения против войск семибоярщины, получает серьёзное ранение. Оправившись от ран в родном селе, при содействии Минина соглашается возглавить </w:t>
      </w:r>
      <w:r>
        <w:rPr>
          <w:bCs/>
          <w:lang w:val="en-US"/>
        </w:rPr>
        <w:t>II</w:t>
      </w:r>
      <w:r>
        <w:rPr>
          <w:bCs/>
        </w:rPr>
        <w:t xml:space="preserve"> (Нижегородское) ополчение…(сообщение на 3-5 мин)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/>
          <w:i/>
        </w:rPr>
      </w:pPr>
      <w:r>
        <w:rPr>
          <w:bCs/>
          <w:i/>
          <w:u w:val="single"/>
        </w:rPr>
        <w:t>9 слайд</w:t>
      </w:r>
      <w:r>
        <w:rPr>
          <w:bCs/>
          <w:i/>
        </w:rPr>
        <w:t>: тезисы выступления  2-го ученика  о заслугах Д.Пожарского</w:t>
      </w:r>
    </w:p>
    <w:p>
      <w:pPr>
        <w:pStyle w:val="Normal"/>
        <w:rPr>
          <w:b/>
          <w:b/>
        </w:rPr>
      </w:pPr>
      <w:r>
        <w:rPr>
          <w:b/>
        </w:rPr>
        <w:t>2-й учени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</w:rPr>
      </w:pPr>
      <w:r>
        <w:rPr>
          <w:bCs/>
        </w:rPr>
        <w:t>Пожарский делал своё ратное дело с умением, и в каком бы рискованном положении не оказывался, всегда оставался честным, преданным России полковод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</w:rPr>
      </w:pPr>
      <w:r>
        <w:rPr>
          <w:bCs/>
        </w:rPr>
        <w:t>От имени «Совета всей земли» Пожарский назначал воевод, рассылал грамоты, призывая в Нижегородское ополчение ратных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</w:rPr>
      </w:pPr>
      <w:r>
        <w:rPr>
          <w:bCs/>
        </w:rPr>
        <w:t>Князь вёл переговоры с Австрией, чтобы обезопасить от неё северо-восток России, в результате чего Польша была изолирована от вероятных союзников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Cs/>
          <w:i/>
          <w:u w:val="single"/>
        </w:rPr>
        <w:t>10 слайд</w:t>
      </w:r>
      <w:r>
        <w:rPr>
          <w:bCs/>
          <w:i/>
        </w:rPr>
        <w:t>: изображение Дмитровской башни Нижегородского кремля, Благовещенской площади и других исторических мест Нижнего Новгорода, связанных со смутой, тезисы выступления  4-го ученика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/>
          <w:bCs/>
        </w:rPr>
        <w:t>4-й ученик:</w:t>
      </w:r>
      <w:r>
        <w:rPr/>
        <w:t xml:space="preserve"> С октября 1611 года Нижний Новгород становится центром формирования </w:t>
      </w:r>
      <w:r>
        <w:rPr>
          <w:lang w:val="en-US"/>
        </w:rPr>
        <w:t>II</w:t>
      </w:r>
      <w:r>
        <w:rPr/>
        <w:t xml:space="preserve"> народного ополчения для борьбы с польскими интервент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440" w:leader="none"/>
          <w:tab w:val="left" w:pos="4635" w:leader="none"/>
          <w:tab w:val="center" w:pos="4904" w:leader="none"/>
        </w:tabs>
        <w:ind w:left="900" w:hanging="360"/>
        <w:jc w:val="both"/>
        <w:rPr>
          <w:bCs/>
        </w:rPr>
      </w:pPr>
      <w:r>
        <w:rPr>
          <w:bCs/>
        </w:rPr>
        <w:t xml:space="preserve">Со всех концов в Нижний прибывали служилые дворяне, казаки, стрельцы, другой люд, желавший участвовать в ратном дел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440" w:leader="none"/>
          <w:tab w:val="left" w:pos="4635" w:leader="none"/>
          <w:tab w:val="center" w:pos="4904" w:leader="none"/>
        </w:tabs>
        <w:ind w:left="900" w:hanging="360"/>
        <w:jc w:val="both"/>
        <w:rPr>
          <w:bCs/>
        </w:rPr>
      </w:pPr>
      <w:r>
        <w:rPr>
          <w:bCs/>
        </w:rPr>
        <w:t xml:space="preserve">На Ковалихе и за Дмитровскими воротами ковали оружие и доспехи, на Зелейном дворе готовили порох, на Нижнем посаде шили одежду для ополченце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440" w:leader="none"/>
          <w:tab w:val="left" w:pos="4635" w:leader="none"/>
          <w:tab w:val="center" w:pos="4904" w:leader="none"/>
        </w:tabs>
        <w:ind w:left="900" w:hanging="360"/>
        <w:jc w:val="both"/>
        <w:rPr>
          <w:bCs/>
        </w:rPr>
      </w:pPr>
      <w:r>
        <w:rPr>
          <w:bCs/>
        </w:rPr>
        <w:t xml:space="preserve">Минин заботился о приобретении достаточного количества железа, меди, олова, древесного угля и прочих запас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440" w:leader="none"/>
          <w:tab w:val="left" w:pos="4635" w:leader="none"/>
          <w:tab w:val="center" w:pos="4904" w:leader="none"/>
        </w:tabs>
        <w:ind w:left="900" w:hanging="360"/>
        <w:jc w:val="both"/>
        <w:rPr>
          <w:bCs/>
        </w:rPr>
      </w:pPr>
      <w:r>
        <w:rPr>
          <w:bCs/>
        </w:rPr>
        <w:t xml:space="preserve">У Благовещенской слободы был устроен пушечный двор, где к началу выступления ополчения из Нижнего Новгорода отлили первые пушки. 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Cs/>
          <w:i/>
          <w:u w:val="single"/>
        </w:rPr>
        <w:t>12 слайд</w:t>
      </w:r>
      <w:r>
        <w:rPr>
          <w:bCs/>
          <w:i/>
        </w:rPr>
        <w:t xml:space="preserve">: фрагмент карты «Россия в </w:t>
      </w:r>
      <w:r>
        <w:rPr>
          <w:bCs/>
          <w:i/>
          <w:lang w:val="en-US"/>
        </w:rPr>
        <w:t>XVII</w:t>
      </w:r>
      <w:r>
        <w:rPr>
          <w:bCs/>
          <w:i/>
        </w:rPr>
        <w:t xml:space="preserve"> веке», тезисы сообщения 5-го ученика о составе Нижегородского ополчения. 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/>
          <w:b/>
          <w:bCs/>
        </w:rPr>
      </w:pPr>
      <w:r>
        <w:rPr>
          <w:b/>
          <w:bCs/>
        </w:rPr>
        <w:t>5-й учени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Cs/>
        </w:rPr>
        <w:t>Ядро Нижегородского ополчения составили ополченцы-нижегородцы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Cs/>
        </w:rPr>
        <w:t>Первыми на зов Минина пришли в Нижний Новгород коломенские и рязанские ратники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</w:rPr>
      </w:pPr>
      <w:r>
        <w:rPr>
          <w:bCs/>
        </w:rPr>
        <w:t xml:space="preserve">За ними в конце октября подошли дорогобужские и вяземские ратники-дворян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</w:rPr>
      </w:pPr>
      <w:r>
        <w:rPr>
          <w:bCs/>
        </w:rPr>
        <w:t xml:space="preserve">В январе 1612 года в Нижний Новгород прибыли смоленские ратн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Cs/>
        </w:rPr>
        <w:t xml:space="preserve">В ополчении находилось, по разным сведениям, от 3000 до 3500 стрельцов и тысяча всадников. 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Cs/>
        </w:rPr>
      </w:pPr>
      <w:r>
        <w:rPr>
          <w:bCs/>
          <w:iCs/>
        </w:rPr>
        <w:t xml:space="preserve">По пути к Ярославлю и Москве вливались новые добровольческие силы. Народ поднимался мощным, неудержимым валом на борьбу за освобождение Москвы, за полное изгнание интервентов с Русской земли. 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Cs/>
          <w:i/>
          <w:iCs/>
          <w:u w:val="single"/>
        </w:rPr>
        <w:t>13 слайд</w:t>
      </w:r>
      <w:r>
        <w:rPr>
          <w:bCs/>
          <w:i/>
          <w:iCs/>
        </w:rPr>
        <w:t>: хронологическая последовательность собы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Cs/>
        </w:rPr>
        <w:t xml:space="preserve">начало марта – движение Нижегородского ополчения  в направлении Костромы и Ярославл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</w:rPr>
      </w:pPr>
      <w:r>
        <w:rPr>
          <w:bCs/>
        </w:rPr>
        <w:t>Март-июль – подготовка к походу в Ярославл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</w:rPr>
      </w:pPr>
      <w:r>
        <w:rPr>
          <w:bCs/>
        </w:rPr>
        <w:t>20 августа – вступление в Москв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</w:rPr>
      </w:pPr>
      <w:r>
        <w:rPr>
          <w:bCs/>
        </w:rPr>
        <w:t>22-24 августа: разгром армии гетмана Ходке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</w:rPr>
      </w:pPr>
      <w:r>
        <w:rPr>
          <w:bCs/>
        </w:rPr>
        <w:t>22 августа – освобождение Китай-города (крепостной системы вокруг Кремл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</w:rPr>
      </w:pPr>
      <w:r>
        <w:rPr>
          <w:bCs/>
        </w:rPr>
        <w:t>26 августа – окончательное освобождение Москвы, капитуляция интервентов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/>
          <w:bCs/>
          <w:iCs/>
        </w:rPr>
        <w:t xml:space="preserve">6-й ученик </w:t>
      </w:r>
      <w:r>
        <w:rPr>
          <w:bCs/>
          <w:iCs/>
        </w:rPr>
        <w:t xml:space="preserve">делает краткий обзор деятельности </w:t>
      </w:r>
      <w:r>
        <w:rPr>
          <w:bCs/>
          <w:iCs/>
          <w:lang w:val="en-US"/>
        </w:rPr>
        <w:t>II</w:t>
      </w:r>
      <w:r>
        <w:rPr>
          <w:bCs/>
          <w:iCs/>
        </w:rPr>
        <w:t xml:space="preserve"> ополчения, опираясь на данную хронологическую последовательность и  заостряя внимание на пребывании ополченцев в Ярославле  </w:t>
      </w:r>
      <w:r>
        <w:rPr>
          <w:bCs/>
        </w:rPr>
        <w:t>(сообщение на 3-5 мин)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/>
          <w:bCs/>
          <w:iCs/>
        </w:rPr>
        <w:t>7-й ученик</w:t>
      </w:r>
      <w:r>
        <w:rPr>
          <w:bCs/>
          <w:iCs/>
        </w:rPr>
        <w:t xml:space="preserve"> освещает ход освобождения Москвы </w:t>
      </w:r>
      <w:r>
        <w:rPr>
          <w:bCs/>
        </w:rPr>
        <w:t>(сообщение на 3-5 мин),</w:t>
      </w:r>
      <w:r>
        <w:rPr>
          <w:bCs/>
          <w:iCs/>
        </w:rPr>
        <w:t xml:space="preserve"> заканчивая свой доклад словами «</w:t>
      </w:r>
      <w:r>
        <w:rPr/>
        <w:t>По преданию, икона Казанской Божией матери, находившаяся в ополчении помогла спасти Москву. Ну а подлинно могучим и крепким братством ополчение стало благодаря истинным патриотам  гражданину Кузьме Минину и князю Дмитрию Пожарскому»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i/>
          <w:u w:val="single"/>
        </w:rPr>
        <w:t>14 слайд</w:t>
      </w:r>
      <w:r>
        <w:rPr>
          <w:i/>
        </w:rPr>
        <w:t>: изображение иконы Казанской Божией матери, стихи: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  <w:i/>
          <w:iCs/>
        </w:rPr>
        <w:t>Поток врагов был грозен и велик,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  <w:i/>
          <w:iCs/>
        </w:rPr>
        <w:t>Родимый край был мрачен и пустынен,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  <w:i/>
          <w:iCs/>
        </w:rPr>
        <w:t>Но спас его из Нижнего мясник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  <w:i/>
          <w:iCs/>
        </w:rPr>
        <w:t>Хвала тебе, великодушный Минин!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>С тобою князь Пожарский. В вихре сеч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>Им спасена Московская держава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>От Минина приняв народный меч,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>Он дал Руси спасенье. Слава! Слава!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  <w:i/>
          <w:iCs/>
        </w:rPr>
        <w:t>Хвала и честь героям старины!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  <w:i/>
          <w:iCs/>
        </w:rPr>
        <w:t>В четвёртое, на этот раз, столетье,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  <w:i/>
          <w:iCs/>
        </w:rPr>
        <w:t xml:space="preserve">Защитникам родной своей страны 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  <w:i/>
          <w:iCs/>
        </w:rPr>
        <w:t>В годину смут, тревог и лихолетья.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/>
          <w:bCs/>
          <w:iCs/>
        </w:rPr>
        <w:t xml:space="preserve">Учитель: </w:t>
      </w:r>
      <w:r>
        <w:rPr>
          <w:bCs/>
        </w:rPr>
        <w:t xml:space="preserve">Бегут годы, шагают десятилетия, и каждое из них насыщается историческими событиями, подвигами, геройскими поступками, благородными делами, противостоящими злу, насилию, распрям и войнам. </w:t>
      </w:r>
    </w:p>
    <w:p>
      <w:pPr>
        <w:pStyle w:val="Normal"/>
        <w:tabs>
          <w:tab w:val="clear" w:pos="708"/>
          <w:tab w:val="left" w:pos="4440" w:leader="none"/>
          <w:tab w:val="left" w:pos="4635" w:leader="none"/>
          <w:tab w:val="center" w:pos="4904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Но есть беспримерные факты и явления, которым нельзя найти аналогов в истории. К таким относится гражданский подвиг нижегородцев, создававших </w:t>
      </w:r>
      <w:r>
        <w:rPr>
          <w:bCs/>
          <w:lang w:val="en-US"/>
        </w:rPr>
        <w:t>II</w:t>
      </w:r>
      <w:r>
        <w:rPr>
          <w:bCs/>
        </w:rPr>
        <w:t xml:space="preserve"> ополчение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54:00Z</dcterms:created>
  <dc:creator>Admin</dc:creator>
  <dc:description/>
  <cp:keywords/>
  <dc:language>en-US</dc:language>
  <cp:lastModifiedBy>USER</cp:lastModifiedBy>
  <dcterms:modified xsi:type="dcterms:W3CDTF">2022-03-02T10:14:00Z</dcterms:modified>
  <cp:revision>3</cp:revision>
  <dc:subject/>
  <dc:title>Сценарий классного часа  «За веру и Отечество</dc:title>
</cp:coreProperties>
</file>