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города Нижнего Новгород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Департамент образования </w:t>
      </w:r>
    </w:p>
    <w:p>
      <w:pPr>
        <w:pStyle w:val="Heading2"/>
        <w:rPr/>
      </w:pPr>
      <w:r>
        <w:rPr>
          <w:sz w:val="32"/>
          <w:szCs w:val="32"/>
        </w:rPr>
        <w:t>Муниципальное бюджетное общеобразовательное  учрежд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Школа № 179»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ул. Сазанова д. 10а, г. Нижний Новгород, 603041, тел/факс. (831) 293-45-10</w:t>
      </w:r>
      <w:r>
        <w:rPr>
          <w:sz w:val="18"/>
          <w:szCs w:val="18"/>
        </w:rPr>
        <w:t xml:space="preserve">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s179_nn@mail.52gov.ru</w:t>
        </w:r>
      </w:hyperlink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курсия «Подвиг во имя России» по временной выставк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школьного Музея Боевой Славы горьковчан-черноморцев и истор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фл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Никифорова Элеонора Васильев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, руководитель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Музея боевой Слав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ьковчан-черноморце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истории Российского фло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выставка посвящена истории Нижегородского ополчения.                                                                   Мы назвали её «Подвиг во имя России». Экскурсию по разделам выставки проводят ученики 7-х классов, экскурсоводы школьного Музея Боевой славы горьковчан-черноморцев и истории Российского фл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ивый праздник – новый и старинный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азднуем в начале нояб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зыве звучном «Купно за едино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лись народы, Родину люб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тыре века минуло с той дат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единством стал силен на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ополченцы. Не солд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жнего пошли к Москве, впере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нь 4 ноября - государственный праздник – «День народного единства» 410 лет назад, в 1612 году решалась судьба Русского государства и судьба Православия, уничтожить которое захотели католики. У стен Нижегородского кремля патриоты со всей земли Русской объединились в народное ополчение, а освобождённая Москва стала местом его подвига и бессмертия. Смутное время в России началось со смерти сына Иоанна Грозного царевича Дмитрия. На престол вступил Борис Годунов. Он старался делать добрые дела: кормил голодных, давал работу бедным, но беды и напасти только усиливались. Начался голод, холера и чума уносили жизни тысяч людей. Среди бояр началась жестокая борьба за власть. Распространился   слух, что Борис причастен к убийству законного наследника царевича Дмитрия в Угличе. Недовольство росло. Ближайшие соседи -  поляки воспользовались моментом ослабления России и решили присоединить Московию к своим землям, ввести католическую веру и власть передать Владиславу, сыну короля Сигизму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реданию, в конце лета 1604 г. из Речи Посполитой самозваный «царевич Дмитрий», под именем которого, как полагают, скрывался беглый монах Григорий Отрепьев, выступил в поход на Москву.  Города открывали перед ним ворота, тысячи обманутых крестьян и горожан вливались в его войско. Патриарх Иов и князь   В.И. Шуйский разъясняли народу, что идет не законный наследник престола, а самозванец – беглый монах Григорий Отрепьев.   Но народ не хотел верить это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0 июня 1605 г. Дмитрий Самозванец с огромной свитой и войском въехал в Москву. Столица встречала его малиновым перезвоном, а столичные жители – ликованием. Войдя в Кремль, Лжедмитрий не забыл тех, кто ему помог. Он осыпал золотом и жемчугом Марину Мнишек, завалил дорогими подарками ее отца, богатые подношения получил польский король и многие из придворных.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В 1607 г    объявился новый царевич Лжедмитрий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Кем же на самом деле являлся этот самозванец? В прошлом -  прислужник у священника в Могилеве, бродяга, был «мужиком грубым, обычаев гадких, в разговоре сквернословным», так писал о нем С. Маскевич, польский поручик. Сбродное войско Лжедмитр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двинулось на Российское государство и скоро стало лагерем под Москвой в селе Тушино, за что Лжедмитрий был назван «Тушинским вором»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Осадой Смоленска началась открытая интервенция поляков против России. Россия переживала тяжелейшую пору. Ей грозили распад и гибель. Смоленск был взят польским королем Сигизмундом, Великий Новгород захвачен шведами, изменные бояре присягнули сыну Сигизмунда Владиславу, и осадила Москву вероломная шляхта. В Москву на помощь полякам было направлено войско гетмана Ходкевич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Героическая оборона Смоленска, которого так упорно добивалась Польша, длилась в течение 22 месяцев. Город пал лишь в июне 1611 год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Воевода Михаил Шеин был ранен и попал в плен. Последние защитники города   укрылись в соборе, который взорвали вместе с собой. Активную и непримиримую позицию занял  Патриарх Гермоген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приходом поляков в Москву, «Гермоген, как ему и подобало яко духовному пастырю, стал возбуждать народ на защиту веры. Поляки никак не могли его обойти и обмануть». </w:t>
      </w:r>
      <w:r>
        <w:rPr>
          <w:bCs/>
          <w:iCs/>
          <w:sz w:val="28"/>
          <w:szCs w:val="28"/>
        </w:rPr>
        <w:t xml:space="preserve">После штурма Смоленска 21 ноября 1610 г. поляки пытались склонить Патриарха Гермогена на сторону польского короля Сигизмунда: «Ты писал по городам, велел им собираться, да идти под Москву; теперь отпиши им, чтобы не ходили». После отказа Патриарха Гермогена подписать грамоту, он был заточен под стражу в Чудовом монастыре. </w:t>
      </w:r>
      <w:r>
        <w:rPr>
          <w:bCs/>
          <w:sz w:val="28"/>
          <w:szCs w:val="28"/>
        </w:rPr>
        <w:t>Содержали его дурно, обходились с ним неуважительно и не считал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олее Патриархом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 не менее пламенные призывы Гермогена народом были услышаны и восприняты, как приказ к действию. Патриарх стал символом верного служения Отечеству! </w:t>
      </w:r>
      <w:r>
        <w:rPr>
          <w:bCs/>
          <w:iCs/>
          <w:sz w:val="28"/>
          <w:szCs w:val="28"/>
        </w:rPr>
        <w:t xml:space="preserve">Духовный призыв «встать за Отечество» Патриарха Гермогена дошел до Нижнего Новгорода. Пламенное послание воодушевило многих нижегородцев. Не могло оно не взволновать нового земского старосту Кузьму Минина, который в своем избрании узрел «начало Божия промысла». </w:t>
      </w:r>
      <w:r>
        <w:rPr>
          <w:sz w:val="28"/>
          <w:szCs w:val="28"/>
        </w:rPr>
        <w:t xml:space="preserve"> Неспокойно было на его душе. Все думу думал, выход искал: «Как землю родную спасти?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днажды ему во сне явился преподобный Сергий Радонежский с повелением собирать войско на спасение страны. Кузьма испугался и постарался забыть об этом сне. Тогда во второй раз явился святой и еще строже изрек свое наставленье. От переживаний заболел Кузьма, и после долгих раздумий дал слово волю Святого исполни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мы узнали о Минине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одился Кузьма Минин в городе Балахне в 1560 г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 века в семье соледобытчика Мины Анкудинова. Кузьма был пятым ребенком в трудолюбивой и дружной семье. Шли годы. Рос Кузьма. По преданию, в 12-20 лет Кузьма вместе с отцом переехали в Нижний Новгород. Здесь в Нижнем Кузьма стал заниматься мясной и рыбной торговлей.    Здесь он познакомился и женился на посадской девушке. Здесь на Нижнем посаде прошла вся его сознательная жизнь.  Отсюда он ушел в первое ополчение защищать родной город от «воров», сюда вернулся. Здесь 1 сентября «смутного» 1611 года был выбран земским старостой. Ох и тяжелое было время. В Москве поляки сидят, в Новгороде шведы хозяйничают, по всей стране шайки грабителей рыщут. Шумит  волнуется нижегородский люд. Да и как не волноваться. А что если разбойники и до Нижнего дойдут?</w:t>
      </w:r>
      <w:r>
        <w:rPr>
          <w:bCs/>
          <w:i/>
          <w:sz w:val="28"/>
          <w:szCs w:val="28"/>
        </w:rPr>
        <w:t xml:space="preserve">    </w:t>
      </w:r>
      <w:r>
        <w:rPr>
          <w:bCs/>
          <w:sz w:val="28"/>
          <w:szCs w:val="28"/>
        </w:rPr>
        <w:t>Когда нижегородцы собрались на торговой площади Минин обратился к народу: «Захотим помочь Московскому государству, так не жалеть нам имения своего, не жалеть ничего, дворы продавать, жен и детей закладывать и бить челом – кто бы вступился за истинную православную веру и был у нас начальником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дрый Минин выдвинул программу действий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Избрать на престол русского православного царя, а не иноземца - иновер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Выступить «купно за едино», то есть не  порознь, а всем вмест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Всем миром собрать средства для ополчения: голыми руками Москву не взя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Войско составить из профессионалов – патриотов  Отечест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Кузьма Минин повел себя как опытный дипломат и организатор. Великое дело начал с поиска воеводы, который возглавит ополчение. На этот ответственный пост староста Минин предложил Дмитрия Пожарского. Это был честный, опытный, преданный Отечеству воевода. Посольство Нижнего Новгорода прибыло к  князю Пожарскому с письмом Минина и прошением стать  воеводой и возглавить  ополчение      Не сразу дал согласие князь возглавить ополчение, поставил условие – казну собирать и держать должен Кузьма Минин. Во время трудных переговоров сам Минин побывал у Дмитрия Пожарского. Это и решило исход переговоров. Решившись на великое дело, выбрали они друг д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Воевода  Нижегородского ополчения Дмитрий Михайлович Пожарский родился в 1578 г.  Детство его прошло в родовой вотчине, недалеко от Суздаля в селе </w:t>
      </w:r>
      <w:r>
        <w:rPr>
          <w:bCs/>
          <w:sz w:val="28"/>
          <w:szCs w:val="28"/>
          <w:u w:val="single"/>
        </w:rPr>
        <w:t>Мугреево.</w:t>
      </w:r>
      <w:r>
        <w:rPr>
          <w:bCs/>
          <w:sz w:val="28"/>
          <w:szCs w:val="28"/>
        </w:rPr>
        <w:t xml:space="preserve"> В 15 лет Дмитрий Михайлович был призван на дворянский   смотр и начал службу при дворе государя. По преданию, князь Д.М Пожарский не мог похвастаться ни отменным здоровьем, ни особой княжеской статью; был худощав, ростом невелик; в действиях нетороплив, в речах немногословен в обращении с людьми прост и доступен. Лишь высокое чело, да проницательный взгляд больших, открытых миру глаз, выдавали в нем недюжинный природный ум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тная служба князя Д. Пожарского: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* Осенью 1608 г. царь Василий Шуйский назначает Д. Пожарского ратным воеводой                              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–   </w:t>
      </w:r>
      <w:r>
        <w:rPr>
          <w:bCs/>
          <w:sz w:val="28"/>
          <w:szCs w:val="28"/>
        </w:rPr>
        <w:t xml:space="preserve">командиром конного отряда. Первым заданием его было очищение от врага коломенской дороги. В тридцати верстах от Москвы у села Высоцкого он вступил в сражение с противником. Тушинские «литовские люди» были разгромлены.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 В 1609 г.   действуя против разбойничьих шаек в окрестностях Москвы, Пожарский разбил войска атамана Салькова на реке Пехорк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*  В  1610 г    Д.М. Пожарский был назначен воеводой  в город  Зарайск,  где мощная крепость оберегала подступы к Москве от вторжения крымских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тар. Здесь он подавил мятеж сторонников очередного Лжедмитрия.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*  В 1611 г. Д.М. Пожарский примкнул к стихийному восстанию москвичей против польско- литовских интервентов и возглавил оборону центральных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ов Москвы. В бою был тяжело ранен и вывезен на лечение в Пурех Нижегородской вол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К людям на двор Дмитрий Михайлович вышел в полном боевом облачении: в панцире, с золоченым зерцалом на груди, в кованых наручах, с саблей и двумя пистолями за поясом. Остроконечный шлем-шишак он держал в руке. Алое квадратное полотнище стяга реяло вверху длинного древка. Одним своим видом призывая на бой. Князь сказал: «Вновь беда пришла на Русскую землю! Казаки хозяйничают под Москвой села жгут, людей высекают, на Волжские города зарятся.  Балахна без крепости стоит, да и гарнизона там надежного нет. Туда вороги идут, надеясь на легкую поживу, только прежде они к нам заглянут. Что будем делать? Головы ль склоним под меч жестокий, жен и детей отдадим на поругание? Аль смерть примем на поле брани, защищая свой дом и землю предков от вора?    Народ поддержал князя, встав на  защиту дома и земли предков.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Светлую память оставил о себе в народе великодушный Дмитрий Михайлович. На этой памяти нет ни одного смутного пятнышка. Князя и при жизни, и после кончины глубоко уважали как надежного заступника, неутомимого радетеля и отзывчивого благотворителя. Нравственные качества его были высоки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ступки безупречны, духовные цели ясны.    </w:t>
      </w:r>
      <w:r>
        <w:rPr>
          <w:bCs/>
          <w:sz w:val="28"/>
          <w:szCs w:val="28"/>
        </w:rPr>
        <w:t>Великой любовью к родному Отечеству проникнута каждая его мысль, любое чувство, всякий побудительный мотив и поступок!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рали они друг друг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И начался сбор средств на ополчение.</w:t>
      </w:r>
      <w:r>
        <w:rPr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тогом воззвания стали массовые пожертвования и займы. У нижегородских купцов было занято 5206 рублей. Солепромышленники Строгановы внесли 4116 рублей. Москвич Григорий Никитников – 500 рублей. На эти деньги закупали железо и медь, уголь и олово.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о всех граждан было обложено налогом: собирали пятую деньгу, а потом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третью. Собрал Минин деньги и закипела работа В одиннадцати кузнях мастера оружейники день и ночь ковали сабли 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копья, в литейных ямах отливали пушки и пищали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 февраля 1612года ополчение выступило в поход под знаменем на котором изображен архангел Гавриил. (В настоящее время знамя хранится                                                                       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е Ивановской башне Нижегородского Кремля. Маршрут был продиктован военными соображениями. Движение в Москву по кратчайшему пути через Владимир привело бы к столкновению с сильными отрядами поляков.  Пройдя через Балахну, Юрьевец, Решму, Кинешму,  Кострому. (Здесь примкнула к ополчению Казанская дружина с иконой Казанской Божией матерью. Она стала святыней ополчения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 образом   Пресвятой  Богоматери ополчение  вступило в бой  под  стенами Московского кремля,  с  этой  чудотворной  иконой  был  совершен крестный ход                         во  имя Победы после взятия штурмом Китай-города.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инство пришло в Ярославль  По пути ополчение пополняло свои ряды новыми   ратниками   а  казну  золотом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апреля по июль 1612 года ополчение находилось в Ярославле. Здесь окончательно сформировалась политическая программа борьбы против интервентов и освобождения Москвы. Создан «Совет всея земли» - временного правительства страны. Войско пополнилось новыми отрядами и артиллери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 августа 1612года ополченцы выступили из Ярославля к Москве.  Численность его составляла 10 тысяч служивых людей и 2,5 тысяч казаков. Последней остановкой перед Москвой была Троице-Сергиева Лавра. Здесь архимандрит Дионис   Заняло позицию у Арбатских ворот и включилось в осаду столицы, захваченной врагами. </w:t>
      </w:r>
      <w:r>
        <w:rPr>
          <w:bCs/>
          <w:sz w:val="28"/>
          <w:szCs w:val="28"/>
        </w:rPr>
        <w:t xml:space="preserve">Ополчение оказалось меж двух огней: с одной   за стенами Кремля  притаился  трехтысячный  полк  Струся, с другой армия Ходкевича. Пожарский понимал, что, сомкнувшись, иноземцы могут раздавить ополченцев. Этого допустить было нельзя. Началось сражение, которое с перерывами продолжалось три дня. По команде Д.М. Пожарского дворянская конница и казаки устремились навстречу врагу. Сияя коваными шлемами, украшенными гребнями-чупринами, узорными козырьками, под алым полотнищем с белым орлом посередине рядами пошла польская конниц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ротивники сошлись в конной сече. Чтобы добиться перевеса, Ходкевич бросил на ополченцев свежие, силы, но русские ратники держались с неимоверным усилием. Ходкевич выдвинул вперед пехоту. Ополченцы вынуждены были отступить к своим укреплениям, откуда стрельцы повели огонь по врагу. Дворяне спешились и схватились с пехотинцами врукопашную. Новые атаки не принесли Ходкевичу успеха, а потери оказались большими. Струсь предпринял вылазку из Кремля и обрушился с тыла на стрельцов, которые прикрывали ополчение у Алексеевской башни и Чертольских ворот, но стрельцы не дрогнули. Завязалась отчаянная, жестокая схватка. Поляки, вышедшие из Кремля, были вынуждены отступить, потеряв немало убитыми и знамена. Потери были столь значительны, что они больше не решались выйти из-за стен Кремля.  Потеряв более тысячи убитыми, 28 августа 1612 г. гетман Ходкевич со своим войском ушел совсем от столицы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ада Кремля затянулась.  Пожарский предложил полякам сдаться. Он обещал отпустить их на родину, а тем   из них, кто был не в состоянии передвигаться самостоятельно от голода, предлагал выслать подводы. Шляхта приняла послание Пожарского как вызов, но голод распорядился по-своему: продолжение осады грозило полным истреблением поляков, и они пошли на переговоры.22 октября 1612 г. ополченцы заняли Китай-город. Через три дня поляки открыли Троицкие ворота Кремля и стали выпускать бояр и русских людей. Вперед всех вышел Мстиславский, за ним бояре, составлявшие совет, дворяне  и купцы, сидевшие в осаде.  Д.М. Пожарский и К. Минин выехали встречать их со своим войском.  Сдавшийся гарнизон покидал Кремль. Проходя двумя потоками к Ивановской площади поляки оставляли свои знамена, оружие и награбленное добро. Имущество принимал Кузьма Минин. После ухода вражеского гарнизона ратные ополченцы и казаки мигом рассыпались по всему Кремлю.   Оторопь брала их от мерзости вокруг: ободранных и загаженных храмов, поваленных тынов, разобранных на дрова изб. Тяжело было видеть оскверненные святыни, еще труднее переносить ужасное зрелище человеческого падения.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Кроме позора, ничего не обрели эти завоеватели в России. При активном участии вождей Нижегородского ополчения обсуждались кандидатуры на   царский престол и был созван Земский собор, который 21 февраля 1613 г. избрал царем Михаила Федоровича Романова. 11 июля 1613 г. состоялось венчание Михаила Федоровича Романова на царство: торжественно, пышно, многолюдно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Шапку Мономаха в Успенский собор Кремля внес Иван Никитич Романов,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Скипетр- боярин Дмитрий Петрович Трубецкой, а яблоко-державу доверили спасителю Отечества, Дмитрию Михайловичу Пожарскому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.М. Пожарский и К. Минин присягнули новому государю и продолжали службу Российскому государству. Освобождение Москвы от смуты великий подвиг </w:t>
      </w:r>
      <w:r>
        <w:rPr>
          <w:sz w:val="28"/>
          <w:szCs w:val="28"/>
        </w:rPr>
        <w:t>во имя Отечества и Православной веры положи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чало новым традициям: Жить в единстве и согласии, особо почитать Богородицу,  а главное творить благие дела, благотворительствовать.</w:t>
      </w:r>
    </w:p>
    <w:p>
      <w:pPr>
        <w:pStyle w:val="Normal"/>
        <w:tabs>
          <w:tab w:val="clear" w:pos="708"/>
          <w:tab w:val="left" w:pos="10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Навеки остались в памяти народа имена великих патриотов – первого       гражданина России Кузьмы Минина и Князя Дмитрия Михайловича Пожарского. </w:t>
      </w:r>
    </w:p>
    <w:p>
      <w:pPr>
        <w:pStyle w:val="Normal"/>
        <w:tabs>
          <w:tab w:val="clear" w:pos="708"/>
          <w:tab w:val="left" w:pos="103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1913 году Россия отметила 300 лет династии Романовых. Нельзя было не вспомнить кому Романовы обязаны своим утверждением на трон. Была выпущена юбилейная медаль с надписью «На память 300-летия царствования дома Романовых». Это настоящая медаль передана на постоянное хранение в школьный музей из семейного архива Никифоровых.        Летом 1913 года на Благовещенской площади (сейчас пл. Минина) состоялся молебен в честь закладки памятника Минину и Пожарскому в присутствии императора Николая II.  (началась 1мировая война и памятнику не суждено было появиться). Но российский народ чтит память защитников Отечества. Во время Великой Отечественной войны на площади Минина в 1943 году был установлен Памятник Козьме Минину. (Скульптор Колобов, архитектор В. Рымаренко)</w:t>
        <w:tab/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В бой солдаты Красной Армии шли со словами Минина: «Нет такой силы, которая поработила бы нас».  Были выпущены плакаты с Призывом И.В. Сталина «Пусть вдохновляет вас в этой войне мужественный  образ  наших  великих  предков» на стенде мы видим эксклюзивную фотографию: *Открытие памятника в Нижнем Новгороде 4 ноября 2005г. в присутствии Патриарха России Алексия, губернатора Шанцева В.П.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*Михайло – Архангельский собор (1628 – 1631) Храм – памятник ополчению Минина и Пожарского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*Памятник Минину и Пожарскому на Красной площади1818год, бронза Скульптор И. Мартос (первый памятник. Предназначен для Н.Н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*Памятник Минину и Пожарскому в Нижегородском кремле 1828 год (обелиск) Скульптор И. Мартос, архитектор А. Мельни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Памятник Козьме Минину.1989 год. На площади Минина.  Скульптор О. Комов, архитекторы Е. Кутырев, В. Воронко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Ушли в историю года.                                                                                                                                             Цари менялись и наро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ремя смутное, невзго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ь не забудет никогда!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Деревни, сёла, города</w:t>
      </w:r>
      <w:r>
        <w:rPr>
          <w:rFonts w:cs="Baskerville Old Face" w:ascii="Baskerville Old Face" w:hAnsi="Baskerville Old Face"/>
          <w:sz w:val="28"/>
          <w:szCs w:val="28"/>
        </w:rPr>
        <w:br/>
      </w:r>
      <w:r>
        <w:rPr>
          <w:sz w:val="28"/>
          <w:szCs w:val="28"/>
        </w:rPr>
        <w:t>С поклоном русскому нар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празднуют свободу                                                                                               И день Единства навсег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ео экскурсии </w:t>
      </w:r>
      <w:hyperlink r:id="rId4">
        <w:r>
          <w:rPr>
            <w:rStyle w:val="InternetLink"/>
            <w:sz w:val="28"/>
            <w:szCs w:val="28"/>
          </w:rPr>
          <w:t>https://vk.com/schooln179?w=wall-162964056_5132&amp;z=video23338576_456239495%2F6fd4412e81810823b5%2Fpl_post_-162964056_5132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684520" cy="3954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4369" r="16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567"/>
        <w:jc w:val="both"/>
        <w:rPr/>
      </w:pPr>
      <w:r>
        <w:rPr/>
        <w:t>Юные экскурсоводы Музея Боевой Славы горьковчан-черноморцев и истории Российского флота МБОУ «Школа №179» с руководителем музея Никифоровой Э.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425440" cy="394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2-4. Экскурсия по выставке «Подвиг во имя России» для обучающихся 5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3560" cy="4240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3560" cy="400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487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7500" cy="3674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849245" cy="3674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9595" cy="4714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-7. Выставка «Подвиг во имя Росс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5790" cy="4852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185" cy="36741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910840" cy="36582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8-10. Выставка «Подвиг во имя России»</w:t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0">
    <w:name w:val="c0"/>
    <w:basedOn w:val="Style12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ssagetext">
    <w:name w:val="messag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7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2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179_nn@mail.52gov.ru" TargetMode="External"/><Relationship Id="rId4" Type="http://schemas.openxmlformats.org/officeDocument/2006/relationships/hyperlink" Target="https://vk.com/schooln179?w=wall-162964056_5132&amp;z=video23338576_456239495%2F6fd4412e81810823b5%2Fpl_post_-162964056_5132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7:00Z</dcterms:created>
  <dc:creator>st_25</dc:creator>
  <dc:description/>
  <cp:keywords/>
  <dc:language>en-US</dc:language>
  <cp:lastModifiedBy>User</cp:lastModifiedBy>
  <cp:lastPrinted>2022-03-03T16:26:00Z</cp:lastPrinted>
  <dcterms:modified xsi:type="dcterms:W3CDTF">2022-03-03T13:28:00Z</dcterms:modified>
  <cp:revision>12</cp:revision>
  <dc:subject/>
  <dc:title/>
</cp:coreProperties>
</file>