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Глава 2. </w:t>
      </w:r>
    </w:p>
    <w:p>
      <w:pPr>
        <w:pStyle w:val="Heading1"/>
        <w:spacing w:before="120" w:after="0"/>
        <w:rPr>
          <w:rStyle w:val="StrongEmphasis"/>
          <w:b w:val="false"/>
          <w:b w:val="false"/>
          <w:bCs w:val="false"/>
          <w:sz w:val="24"/>
          <w:szCs w:val="22"/>
        </w:rPr>
      </w:pPr>
      <w:r>
        <w:rPr>
          <w:rFonts w:cs="Cambria" w:ascii="Cambria" w:hAnsi="Cambria"/>
          <w:sz w:val="28"/>
        </w:rPr>
        <w:t xml:space="preserve">Методический анализ результатов ЕГЭ </w:t>
        <w:br/>
        <w:br/>
      </w:r>
      <w:r>
        <w:rPr>
          <w:rFonts w:cs="Cambria" w:ascii="Cambria" w:hAnsi="Cambria"/>
        </w:rPr>
        <w:t>по  истории</w:t>
      </w:r>
      <w:r>
        <w:rPr>
          <w:rFonts w:cs="Cambria" w:ascii="Cambria" w:hAnsi="Cambria"/>
          <w:sz w:val="28"/>
        </w:rPr>
        <w:br/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8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67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,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2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942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3"/>
        <w:gridCol w:w="3165"/>
        <w:gridCol w:w="24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409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дин Н. В., Белоусов Л. С., Пименова Л. А. Всеобщая история. История Нового времени. </w:t>
            </w:r>
            <w:r>
              <w:rPr>
                <w:lang w:val="en-US"/>
              </w:rPr>
              <w:t>XVIII</w:t>
            </w:r>
            <w:r>
              <w:rPr/>
              <w:t xml:space="preserve"> век. 8 класс : учебник  для общеобразоват. организаций / под ред. Карпова С. П. – М. : ООО «Русское слово-учебник». </w:t>
            </w:r>
          </w:p>
          <w:p>
            <w:pPr>
              <w:pStyle w:val="Normal"/>
              <w:rPr/>
            </w:pPr>
            <w:r>
              <w:rPr/>
              <w:t xml:space="preserve">Загладин Н. В., Белоусов Л. С. Всеобщая история. История Нового времени. 1801- 1914. 9 класс : учебник  для общеобразоват. организаций / под ред. Карпова С. П. – М. : ООО «Русское слово-учебник».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гладин Н. В., Белоусов Л. С. Всеобщая история. Новейшая история. 1914 г. – начало </w:t>
            </w:r>
            <w:r>
              <w:rPr>
                <w:lang w:val="en-US"/>
              </w:rPr>
              <w:t>XXI</w:t>
            </w:r>
            <w:r>
              <w:rPr/>
              <w:t xml:space="preserve">. 10-11 класс. Базовый и углубленный уровни : учебник  для общеобразоват. организаций / под ред. Карпова С. П. – М. : ООО «Русское слово-учебник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колова В. И., Ревякин А. В. История. Всеобщая история. 10 класс. Базовый уровень : учебник  для общеобразоват. организаций / под ред. Чубарьяна А. О. – М : АО «Издательство «Просвещение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ов А. Н., Загладин Н. В., Петров Ю. А. История.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. 10-11 классы. В 2 ч. Ч. 1. Базовый и углубленный уровни : учебник для общеобразоват. организаций. – М. ООО «Русское слово». </w:t>
            </w:r>
          </w:p>
          <w:p>
            <w:pPr>
              <w:pStyle w:val="Normal"/>
              <w:rPr/>
            </w:pPr>
            <w:r>
              <w:rPr/>
              <w:t xml:space="preserve">Сахаров А. Н., Загладин Н. В., Петров Ю. А. История. Конец </w:t>
            </w:r>
            <w:r>
              <w:rPr>
                <w:lang w:val="en-US"/>
              </w:rPr>
              <w:t>XX</w:t>
            </w:r>
            <w:r>
              <w:rPr/>
              <w:t xml:space="preserve"> века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 В 2 ч. Ч. 2. Базовый и углубленный уровни : учебник для общеобразоват. организаций. – М. ООО «Русское слово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нов М. М., Данилов А. А., Моруков М. Ю. и др. История России. 10 класс. Базовый и углубленный уровни. В 3 ч.</w:t>
            </w:r>
            <w:r>
              <w:rPr>
                <w:rFonts w:cs="Times New Roman" w:ascii="Times New Roman" w:hAnsi="Times New Roman"/>
              </w:rPr>
              <w:t xml:space="preserve"> : учебник  для общеобразоват. организаций. – М : АО «Издательство «Просвещени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80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пособия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асов И.А., Данилов А.А., и др. Я сдам ЕГЭ. История. Практика и диагностика. М., 2017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анов П.А. История. Новый полный справочник. АСТ, 2017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вуркова Е.А. ЕГЭ 2019. История. Тематический тренажёр. История российской культуры. Задания с иллюстративным материалом. «Экзамен», 2019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овьёв Я.В. ЕГЭ 2019. История. Картографический тренажёр. Задания 13-16. «Экзамен», 2019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В 2020 году 1942 человека (15,24 % от общего числа участников ЕГЭ) выбрали в качестве экзаменационного предмета историю, что на 354 человека (15%) меньше по сравнению с предыдущим годом. Последние 2 года мы наблюдаем снижение доли выпускников, выбирающих историю как экзаменационный предмет (в 2019 на 7,6%). Вероятно, это связано с тенденцией роста интереса общества и выпускников к информационным, техническим и естественным на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Соотношение участников ЕГЭ-2019 по гендерному признаку практически не изменилось: удельный вес девушек по-прежнему преобладает - 61,38% (</w:t>
      </w:r>
      <w:r>
        <w:rPr/>
        <w:t xml:space="preserve">2018-61,39%, </w:t>
      </w:r>
      <w:r>
        <w:rPr>
          <w:rFonts w:eastAsia="Times New Roman"/>
        </w:rPr>
        <w:t>2019-61,02</w:t>
      </w:r>
      <w:r>
        <w:rPr/>
        <w:t>%,</w:t>
      </w:r>
      <w:r>
        <w:rPr>
          <w:rFonts w:eastAsia="Times New Roman"/>
        </w:rPr>
        <w:t>), удельный вес юношей составляет 38,62%. Традиционно туристский бизнес и музейное дело выбирают в большинстве дев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Выпускники текущего года,</w:t>
      </w:r>
      <w:r>
        <w:rPr/>
        <w:t xml:space="preserve"> обучающиеся по программам СОО, по-прежнему преобладают среди экзаменующихся по истории и составляют 1821человек – 94%</w:t>
      </w:r>
      <w:r>
        <w:rPr>
          <w:rFonts w:eastAsia="Times New Roman"/>
        </w:rPr>
        <w:t>. В этой категории, как и в предыдущие годы, лидируют выпускники СОШ– 76%. Сохраняют за собой второе место среди ВТГ(СОО) – выпускники лицеев и гимназий – 11,6% (15,7% в 2019) и в</w:t>
      </w:r>
      <w:r>
        <w:rPr/>
        <w:t>ыпускники СОШ с УИОП -</w:t>
      </w:r>
      <w:r>
        <w:rPr>
          <w:rFonts w:eastAsia="Times New Roman"/>
        </w:rPr>
        <w:t xml:space="preserve"> 11,6% (10% в 2019). Намного меньше выпускников в категории ВТГ</w:t>
      </w:r>
      <w:r>
        <w:rPr/>
        <w:t>, обучающихся по программам СПО - 16 человек – 0,8% (1,5 % в 2019) от общего количества сдававших историю. Количество сдававших уменьшилось в 2 раза. Количественные изменения коснулись категории ВПЛ – 5,4% (105 чел.), что на 1,0% меньше по сравнению с прошлым годом. Участников с ограниченными возможностями здоровья стало меньше – 11 человек (2018 - 19 чел., 2019 – 13 чел.), но долевое соотношение сохранилось – 0,6%. В этом году среди сдававших историю появились выпускники вечерних школ и центров образования (5 ч.) и коррекционных школ, школ-интернатов (1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Анализ количества сдававших по АТЕ показывает традиционно стабильно высокое количество выпускников ЕГЭ по истории районов города Нижнего Новгорода – Автозаводского (8,7%), Нижегородского (6,69%), Ленинского (6,18%), Сормовского (5,72%), а также городов Дзержинска (6,39%) и Арзамаса (5,5%). Среди районов области лидирует Павловский район (3,09%) Выксунский (2,73%) и Богородский (2,32%). Традиционно низкие показатели по количеству участников ЕГЭ в Тонкинском, Шарангском, а также в Варнавинском и Дальнеконстантиновском районах – по 1-2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мы наблюдаем дальнейшее заметное снижение общей численности участников ЕГЭ по истории (на 354 чел. – 15%). Уменьшилось количество участников ЕГЭ по истории среди выпускников лицеев и гимназий на 4%, выпускников СПО в 2 раза, но основные количественные соотношения и показатели сохранились или изменились незначительно.</w:t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284" w:hanging="71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300863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71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7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,1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1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3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3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еи, гимна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ускники СОШ с УИО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ускники коррекционных школ и школ-интерн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ускники вечерних школ и  центров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ускники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Heading3"/>
        <w:ind w:left="12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  <w:lang w:val="ru-RU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843"/>
        <w:gridCol w:w="1842"/>
        <w:gridCol w:w="1276"/>
        <w:gridCol w:w="1134"/>
        <w:gridCol w:w="1559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иже минималь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 61 до 8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сно-ба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сно-ок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.4. В</w:t>
      </w:r>
      <w:r>
        <w:rPr>
          <w:rFonts w:cs="Times New Roman" w:ascii="Times New Roman" w:hAnsi="Times New Roman"/>
        </w:rPr>
        <w:t>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23"/>
        <w:gridCol w:w="1993"/>
        <w:gridCol w:w="1604"/>
        <w:gridCol w:w="1789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мьянская СШ (Воротынский райо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ортсурманская СОШ (Пильнинский райо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Красногорская СШ (Пильнинский райо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Пуреховская СШ (г.о.г. Чкаловск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арангская СШ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2 г.Шахунь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аликинская СШ г.Бо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9 с УИОП (Городецкий райо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21" г.Дзержин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875"/>
              <w:gridCol w:w="875"/>
            </w:tblGrid>
            <w:tr>
              <w:trPr>
                <w:trHeight w:val="300" w:hRule="atLeast"/>
              </w:trPr>
              <w:tc>
                <w:tcPr>
                  <w:tcW w:w="26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МБОУ Шиморская СШ (г.о.г.Выкса)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875"/>
            </w:tblGrid>
            <w:tr>
              <w:trPr>
                <w:trHeight w:val="300" w:hRule="atLeast"/>
              </w:trPr>
              <w:tc>
                <w:tcPr>
                  <w:tcW w:w="26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МБОУ СШ №18 СШ г. Выкса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9 с УИОП (Городецкий район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10 г.Павло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 3 г.Са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165" г.Н.Новго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20" г.Н.Новго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00 с углублённым изучением отдельных предметов" г.Н.Новгор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78" г.Н.Новгор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4"/>
        <w:gridCol w:w="2429"/>
        <w:gridCol w:w="2428"/>
        <w:gridCol w:w="2428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ПОУ "БПТ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Запрудновская СШ (Кстовский район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ПОУ "НТТ"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фонинская СШ (Кстовский район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5 (Володарский район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44" г.Н.Новгор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11"г.Н.Новгор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СШ №11 </w:t>
              <w:br/>
              <w:t xml:space="preserve"> г. Выкс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76"г.Н.Новгор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4" г.Балах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69"г.Н.Новгор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сохраняется положительная динамика результатов ЕГЭ по истории по сравнению с предыдущими 2018, 2019 годами. Анализ диаграммы показывает, что большая часть участников ЕГЭ по истории находится в диапазоне 34-73 баллов. Это свидетельствует о хорошей конкуренции среди участников экзамена по истории. Пик приходится на 60 б. и 63 б. (53+55 человек), что соответствует хорошему уровню подготовленности сдающих экзамен. Это подтверждает средний балл ЕГЭ по истории – 60,13 (2019 –58,2). Это на 1,93б. больше показателя предыдущего года и на 4,85б. по сравнению с 201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уппе не преодолевших минимальный порог наблюдается наибольшая доля на уровне - 31 балл –1,34 (26 ч.). Им не хватило 1 балла для получения положительного результата на экзамене. Количество участников ЕГЭ по истории, не преодолевших минимальный порог 32б., снизилось с 85 чел. до 73, но долевой показатель остался без изменений 3,7%. Это положительный показатель по отношению к предыдущим годам: 2016 – 8,2%; 2017 – 4,3%; 2018 – 5,7%. Самая большая доля не сдавших – у выпускников текущего года, обучающихся по программам СПО -18, 75% (2019-26,47%) и ВПЛ –9,52% (2019-9,46). Но количественно преобладает самая большая группа участников ЕГЭ – ВТГ (СОО) – 3,29 (2019г.-2,93%). Среди них преобладают участники СОШ – 4,9% (2019-3,83% ,2018 – 6,44%). Незначительная доля не сдавших есть в СОШ+УИОП –0,95% (2019-0,47%) и в лицеях, гимназиях – 0,47% (2019-0,30%). Мы видим, что среди выпускников СОО доля не преодолевших минимальный порог незначительно выросла, но уменьшилась в СПО, среди ВПЛ. В вечерних, коррекционных, школах- интернатах не сдавшие экзамен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ожительным оказался третий показатель – количество получивших на ЕГЭ по истории результат от 81 до 99 баллов – 319 человек – 16,4% от всех участников ЕГЭ по истории, что на 42 человека больше, чем в 2019 и на 157ч. больше по сравнению с 2018 годом. Долевое лидерство у выпускников лицеев и гимназий – 29,38% (2019 – 27,21%). За ними следуют выпускники СОШ+УИОП –27,01% (2019 –16,98%) и выпускники СОШ –15,08% (2019 -9,26 %). В ОО СПО доля высокобалльных работ уменьшилась на 2,5% и составила 6,25%. Среди выпускников прошлых лет небольшой рост до 8,57%. Итак, мы видим, что почти во всех типах ОО доля высокобалльных работ увеличилась (кроме СП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личество стобалльников увеличилось с 8 до 20 человек – в два с половиной раза. Все они выпускники ОО СОО: лицеи и гимназии – 2,37%, СОШ+УИОП-1,9%, СОШ-0,79%. Стобальников дали Советский район – 3ч., Автозаводский – 2ч., Нижегородский – 2ч., Володарский – 2ч., Выксунский – 2ч., Ленинский, Приокский и Канавинский по 1ч., г. Саров и Арзамас – по 1ч. По 1 стобалльнику дали Дивеевский, Лысковский, Лукояновский и Чкаловский район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АТЕ наибольшая доля участников ЕГЭ, не преодолевших минимальный порог, и низким показателем участников ЕГЭ, сдавших на 81-100 баллов, отмечается в районах: Ветлужский (20% - 0%), Шатковский (10,53% - 0%), Сергачский (9,38% - 9,38%), Богородском (6,67% - 8,89%), Ленинском (5% - 13,33%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доля участников, получивших от 81 до 100 баллов, и отсутствие участников, не преодолевших минимальный порог, наблюдается в районах: Вачский (40% - 0%), Чкаловский (40% – 0%), Лысковский (32% - 0%), Арзамасский (29,41% - 0%), Навашинский (29,41% -0%), Ковернинский (28,57% - 0%), Лукояновский (28,57% - 0%). Среди районов Нижнего Новгорода можно отметить Советский район, где наименьшее количество не преодолевших порог – 1,04% и максимальное количество высокобалльников -23,96% (из них 3 стобалльника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/>
        <w:t xml:space="preserve">Среди образовательных организаций традиционно высокие показатели имеют Лицей № 165, </w:t>
      </w:r>
      <w:r>
        <w:rPr>
          <w:color w:val="000000"/>
        </w:rPr>
        <w:t>МБОУ "Школа № 100 с углублённым изучением отдельных предметов"</w:t>
      </w:r>
      <w:r>
        <w:rPr>
          <w:rFonts w:eastAsia="Times New Roman"/>
          <w:color w:val="000000"/>
        </w:rPr>
        <w:t xml:space="preserve">, </w:t>
      </w:r>
      <w:r>
        <w:rPr>
          <w:color w:val="000000"/>
        </w:rPr>
        <w:t xml:space="preserve">МАОУ "Школа № 178", МБОУ Лицей № 3 г.Саров, </w:t>
      </w:r>
      <w:r>
        <w:rPr>
          <w:rFonts w:eastAsia="Times New Roman"/>
          <w:color w:val="000000"/>
        </w:rPr>
        <w:t xml:space="preserve">Гимназия №50 и др.  В список ОО с низкими результатами попали </w:t>
      </w:r>
      <w:r>
        <w:rPr>
          <w:color w:val="000000"/>
        </w:rPr>
        <w:t>ГБПОУ "БПТ", МБОУ Запрудновская СШ, ГБПОУ "НТТ"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</w:rPr>
        <w:t>Подводя результаты ЕГЭ-2020 по истории, отмечаем стабильную положительную динамику по всем показателям в целом, во всех категориях участников ЕГЭ и типах ОО. Причинами положительных изменений целенаправленные усилия педагогического сообщества. Большую методическую помощь педагоги получили на кафедре истории и обществоведческих дисциплин ГБОУ ДПО НИРО. Вопросы подготовки к ЕГЭ рассмтатривались на всех курсах, проводились семинары, консультации. Отдельно велась работа с ОО, показавшими низкие результаты. Ежегодно кафедра обобщает опыт учителей, добивающихся высоких результатов в образовательной деятельности, знакомит педагогов с их опытом. Большое внимание уделяется подготовке экспертов ЕГЭ: проводится обучение, участие в семинарах ФИПИ, консультации. Но проблем ещё достаточно: необходим дальнейший рост педагогического профессионализма, повышение ответственности участников ЕГЭ к выбору экзамена и в процессе подготовки к нему и др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/>
        <w:t>ЕГЭ по истории включает в себя содержательные элементы курса истории России с древнейших времён до 2014 года и курса всеобщей истории с эпохи Средних веков до начала ХХ1 века. Экзаменационная работа построена на основе требований Историко-культурного стандарта. Подавляющая часть заданий проверяет знания участников ЕГЭ по истории России. Два задания (1 и 11) включают в себя вопросы всеобще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Каждый вариант экзаменационной работы по истории состоит из двух частей и включает в себя 25 заданий (24+7 критериев задания 25), различающихся формой и уровнем сложности. Экзаменационная работа по истории содержит заданий базового уровня - 16, повышенного - 8 и высокого – 7. Задания разной сложности проверяют различные элементы содержания и виды деятельности участников ЕГЭ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Часть 1 содержит 19 заданий с кратким ответом. В экзаменационной работе предложены разные виды заданий с кратким ответом:  задания на выбор и запись правильных ответов из предложенного перечня ответов; задания на работу с историческим источником, задания на определение последовательности расположения данных элементов; задания на установление соответствия элементов, данных в нескольких информационных рядах;  задания на определение по указанным признакам и запись в виде слова (словосочетания) термина, названия, имени, века, года и т.п. 4 задания связаны с работой по исторической карте, 2 задания - с иллюстративным рядом, 2 -с историческими терминами, 1 –задание по истории культуры России. Данная часть работы проверяется автоматиче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Часть 2 содержит 6 заданий с развёрнутым ответом, выявляющих и оценивающих освоение выпускниками различных комплексных умений. 20–22 – комплекс заданий, связанных с анализом исторического источника (проведение атрибуции источника; извлечение информации; привлечение исторических знаний для анализа проблематики источника, позиции автор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23–25 – задания, связанные с применением приёмов причинно-следственного, структурно-функционального, временнόго и пространственного анализа для изучения исторических процессов и явлений. Задание 23 связано с анализом какой-либо исторической проблемы, ситуации. Задание 24 – анализ исторических версий и оценок, аргументация различных точек зрения с привлечением знаний курса. Задание 25 предполагает написание исторического сочинения. Задание 25 альтернативное: выпускник имеет возможность выбрать один из трёх периодов истории России и продемонстрировать свои знания и умения на наиболее знакомом ему историческом материале. Задание 25 оценивается по системе 7 критериев. В задании 25 изменены условия выставления баллов по критериям К6 и К7: баллы по этим критериям выставляются только в случае, если по критериям К1–К4 выставлено в сумме не менее 5 баллов. По критерию К6 может быть выставлен максимальный балл – 3, а не 2, как было ранее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"/>
        <w:gridCol w:w="2126"/>
        <w:gridCol w:w="1090"/>
        <w:gridCol w:w="885"/>
        <w:gridCol w:w="1678"/>
        <w:gridCol w:w="1618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не преодолевших минимальный балл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VIII – начало XXI в. (история России, история зарубежных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тран). Систематизация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ой информации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(умение  определять</w:t>
            </w:r>
          </w:p>
          <w:p>
            <w:pPr>
              <w:pStyle w:val="Normal"/>
              <w:autoSpaceDE w:val="false"/>
              <w:ind w:firstLine="67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оследовательность событий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VIII – начало XXI в. Знание дат (зада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 установле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ответствия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изучаемых в курсе истории России (VIII – начало XXI в. Определение терминов (множественный выбор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 (VIII – начало XXI в.).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термина по нескольким признакам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Знание основных фактов, процессов, явлений (задание на установле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ответствия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1914 г. Работа с текстовым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им источником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(задание на установле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ответствия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(VIII – начало XXI в.). Систематизация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ой информации (множественный выбор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941–1945 гг. Знание основных фактов, процессов, явлений (задание на заполне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пусков в предложениях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Знание исторических деятелей (задание на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установление соответствия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1914–2012 гг. Работа с текстовым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им источником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(краткий ответ в виде слова, словосочетания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VIII – начало XXI в. (история России, истор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зарубежных стран). Систематизация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ой информации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едставленной в различных знаковых системах (таблица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(VIII –начало XXI в.). Работа с текстовым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ческим источником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(VIII –начало XXI в.). Работа с исторической картой (схемой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(VIII –начало XXI в.). Работа с исторической картой (схемой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и России (VIII –начало XXI в.). Работа с исторической картой (схемой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дин из периодов,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зучаемых в курсе истории России (VIII –начало XXI в.). Работа с исторической картой (схемой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Знание основных фактов, процессов, явлений истории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ультуры России (задание на установление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ответствия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VIII – начало XXI в. Анализ иллюстративного материала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VIII – начало XXI в. Анализ иллюстративного материала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Характеристика авторства, времени, обстоятельств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целей создания источника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П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Умение проводить поиск исторической информации в источниках разного типа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Умение использовать принципы структурно-функционального, временнóго и пространственного анализа при работе с источником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Умение использовать принципы структурно-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ункционального, временнóго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пространственного анализа при рассмотрении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актов, явлений, процессов (задание-задача)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высокий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VIII – начало XXI в. Умение использовать исторические сведения для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ргументации в ходе дискуссии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Указание событий (явлений, процессов)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/>
            </w:pPr>
            <w:r>
              <w:rPr/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Исторические личности и их роль в указанных событиях (явлениях, процессах) данного периода истор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ичинно-следственные связ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Оценка значения периода для истории Росс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>Использование исторической терминолог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личие / отсутствие фактических ошибок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K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орма изложения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Экзаменационная работа по истории содержит 31 задание (24+7 критериев задания 25), которые имеют три уровня сложности: базовый -16, повышенный -8 и высокий – 7 заданий. Задания разной сложности проверяют различные элементы содержания и виды деятельности участников ЕГЭ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ассмотрим основу исторической науки – знание дат, фактов, событий, исторических деятелей, памятников культуры. Эти задания 2, 5, 8, 9, 17 носят базовый характер. Только 1 задание имеет повышенный уровень сложн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1 задание проверяет знание хронологии. Здесь важно понимать эпоху, в которой происходит то или иное события и в соответствии с этой эпохой расставить события в хронологической последовательности. Сложность задания состоит в том, что используется материал всеобщей истории. Затруднение вызвало знание Нантского эдикта 16 века. Средний процент выполнения – 64%. Первая группа – высокобальники (от 81 до 100 б.) и вторая группа (от 61 до 80 б.) легко справились с данным заданием - 98 и 81% выполнения. 3 группа (32-60 б.) – выполнили меньше половины 44%. Для 4 группы (не преодолевших минимальный порог) выполнение низкое – 19%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Задания 2 (выполнение 70%) и 5 (69%) на соответствие фактов, событий, дат выполнены хорошо и достаточно хорошо. Только 4 группа 5 задание выполнила на 4%. 8 задание всегда посвящено Великой Отечественной войне. В год 75-летия на это обращалось особое внимание. Средний процент выполнения не может нас радовать – всего 57%. 3 и 4 группы не справились с заданием – 44 и 19 процентов выполнения. Участники экзамена плохо знают историю «Молодой гвардии», даты военных операций, взаимодействие партизан с Красной армией.  9 задание на соответствие проверяло знание исторических деятелей и событий, связанных с ними. Средний % выполнения 66. 3 группа (47%.)  и 4 группа (4%) не справились с заданием. Участники не смогли соотнести события с историческими деятелями Пересветом, Лжедмитрием 1, Брежневым, Витте. Задание было несложным, для тех, кто готовился. А вот 17 задание на знание культуры всегда вызывало затруднения у участников экзамена. Это связано с большим объемом материала для запоминания. Необходимо было соотнести памятники культуры с их характеристиками и признаками. Средний процент выполнения низкий – 52%. 3 и 4 группы не справились с заданием – 32% и 7%. Все памятники культуры были из разряда литературы. И знания всё равно оказались для многих недостаточными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rFonts w:eastAsia="Times New Roman"/>
        </w:rPr>
        <w:t xml:space="preserve"> </w:t>
      </w:r>
      <w:r>
        <w:rPr/>
        <w:t>Группа заданий 6, 10, 12, 20-22 предполагает работу с текстовым историческим источником. В 6 базовом задании необходимо было соотнести два исторических текста об убийстве Александра 11 и революции 1905 г. с предложенными характеристиками к этим текстам. Это задание на соответствие в среднем выполнило 62%. 3 (39%) и 4 (8%) группы не справились с базовым заданием. В 10 базовом задании необходимо было прочитать текст о НЭП и дать название этой политики. Только 60% в среднем выполнили это задание. 3 группа (42%) и 4 (5%) не сумели выполнить его. 12 задание повышенного уровня сложности требовало выбрать три верных суждения к тексту об осаде Киева печенегами. Первые три группы уверенно справились с заданиями (91%,76%, 58%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20 задании повышенного уровня только 62% смогли атрибутировать источник: назвать время, органы власти эпохи Великой российской революции. В группе не сдавших всего 1% выполнения. Лучше всех с заданием справилась 1 группа (81-100б.) – 97% выполнения. Это хороший результат. В 21 задании участник ЕГЭ должен был показать умение находить историческую информацию в источниках разного типа. Здесь результаты оказались ещё выше: 1 группа – 97%, 2 – 89%, 3 – 66%. И даже в группе не сдавших выполнение составило 19%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Уверенные базовые знания показали участники ЕГЭ-2020 и в определении и применении исторических терминов – задания 3, 4, 25(К5). Так в 3 базовом задании верно были выделены лишние термины, не относящиеся к 13-15 вв. – в среднем 73% полностью справились с этим заданием. И даже в 4 группе процент выполнения один из высоких 30%.  Это хороший результат. В 4 базовом задании нужно было по нескольким признакам определить термин -коалиция. 67% участников ЕГЭ верно его назвали. А вот группа не сдавших не справилась с заданием – 12% выполнения. В историческом сочинении по К5 выпускники успешно использовали терминологию – в среднем 90%. 1 и 2 группы справились с этим заданием очень хорошо – 100%. И только 4 группа имеет низкий процент выполнения – 11%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Хорошие знания и умения участников ЕГЭ показало выполнение заданий повышенной трудности 7 и 11 на систематизацию исторической информации. В 7 задании 63% участников ЕГЭ сумели выбрать верные суждения о характерных чертах экономики России 17 века. В 11 задании надо было заполнить таблицу, используя знания отечественной и зарубежной истории. Процент выполнения 66%. В 1 группе – 97% выполнения, во 2-ой - 83%, в 3- 49, в группе не сдавших – 12%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В прошлых годах, большие затруднения у участников ЕГЭ возникли в работе с исторической картой. В этом году результаты стабилизировались на уверенной оценке. Задание 13, где нужно было определить век соответствующий изображённоё карты, смогли выполнить 68%, то 14 и 15 только половина (52% и 55%), 16 задание – 59%. Процент невыполнении 14 задания один из самых высоких-48%. Многие участники не смогли определить город Киев, государство Речь Посполитую, царя Алексея Михайловича. Особенно низкие показатели в 4 группе – не сдавших – только 1% выполнения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этом году трудными для участников ЕГЭ оказались задания на анализ иллюстративного материала – 18 и 19. Половина выпускников не справились с заданиями. В среднем показатель выполнения – 47% и 51% соответственно. Были представлены плакаты времён Великой Отечественной войны. Необходимо было выбрать те, которые относились по времени к началу блокады Ленинграда. Показатели по сравнению с прошлым годом существенно не изменились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о самые большие затруднения возникли в ходе умения использовать принципы структурно-функционального, временного и пространственного анализа исторических ситуаций, умения аргументировать точку зрения в ходе дискуссий. 22 задание высокого уровня сложности потребовало знаний эпохи Великой российской революции. Необходимо было назвать не менее 3-х мероприятий Временного правительства. Только 34% справились с этим заданием. Даже в 1 группе сильнейших это задание выполнило 85%, а в 4 группе - не сдавших – 1% выполнения. В 23 задании многие не вспомнили причины отмены опричнины Ивана Грозного. 63% полностью не справились с заданием. Самые низкие результаты в группе не сдавших – 0% выполнения. В группе 1 (от 81 до 100 б.) – 88% полного выполнени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амым сложным, как и в прошлом году, оказалось задание 24 высокого уровня сложности. Участники ЕГЭ должны были подобрать аргументы по дискуссионному высказыванию об экономическом развитии России в первой половине 19 века – 2 аргумента в защиту и два против. Абсолютно убедительно это смогли сделать 23%. Среди участников 1 группы (81-100б.) – 88%, во 2 группе (61-80б.) – 48%, в 3 группе – 14%. В группе не сдавших –0%.  Сложность задания состоит в умении встать на противоречивые позиции и составить аргументы в их защиту. Участники часто приводят только факты или дают общие рассуждения. Необходимо приводить факт с объяснением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сторическое сочинение – 25 задание – имеет высокий уровень сложности. Выбирается один из трёх предложенных периодов истории и анализируется по алгоритму. По критерию 1 (назвать события, процессы, явления) выполнение высокое – 89%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rFonts w:eastAsia="Times New Roman"/>
        </w:rPr>
        <w:t xml:space="preserve"> </w:t>
      </w:r>
      <w:r>
        <w:rPr/>
        <w:t>Критерий 5 (использование исторической терминологии) также имеет высокий процент выполнения – 90%. Высоким он является и в группах 1(100%), 2 (99%), 3 (85%). Намного сложнее раскрыть роль личности в истории, которая раскрывается через конкретные волевые действия в событиях, процессах и явлениях. Процент выполнения в среднем – 43%. Это намного выше, чем в прошлом году (2019-23%). По 3 критерию – раскрыть 2 причинно-следственные связи событий, процессов и явлений в среднем справились 63% (2019- 40,33%), что лучше прошлого года. Одним из труднейших заданий можно считать К4 критерию, где надо было раскрыть значение периода для дальнейшего развития России. В среднем справились – 41% (2019 –33,67%). 6 и 7 критерии рассматриваются, если сумма по первым четырём критериям составляет не менее 5 баллов. К6 –наличие или отсутствие исторических ошибок. При отсутствии исторических ошибок даётся 3 балла, при наличии 1 ошибки – 2 б., при наличии 2-х -1 балл и 3 и более – 0 баллов. В среднем без ошибок работу написали 30%. Так как система оценивания изменилась, то сравнение с предыдущими годами затруднительно. Даже в группе высокобалльников процент выполнения всего 77%, во 2-ой -41%, в третьей - 9% и в группе не сдавших – 0%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среднем 48% письменных ответов при выполнении данного задания соответствовали такой форме изложения, как сочинение. 1 группа (81-100) – 100%, а в группе 2 – 71%, в 3 группе – 19%, и в группе не сдавших – 0. Это последнее задание и участники не всегда успевают выполнить это задание как сочинение (пишут тезисы или план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Проанализировав результаты ЕГЭ-2020, можно выявить успехи, затруднения и типичные ошибки участников экзамена. Положительный результат мы имеем при выполнении заданий на определение, систематизацию и применение исторических терминов (3, 4, К5). Все базовые элементы имеют высокую результативность и положительную динамику во всех группах участников ЕГЭ и по сравнению с 2019 г. Это говорит об эффективной работе педагогов с терминологией: диктанты, фронтальный опрос, самостоятельная и практическая работа уч-ся, работа со словарями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остаточно уверенно участники ЕГЭ 2020 года справляются с базовыми знаниями по хронологии, событиям, историческим личностям (1, 2, 5, 8, 9, К1). Они показывают достаточный уровень выполнения на соответствие, систематизацию и поиск исторической информации. Динамика по сравнению с 2019 г. положительная или стабильная. Немного слабее выполнено 1 задание, где необходимо использовать знания не только отечественной, но и зарубежной истории. Часто отношение у педагогов к зарубежной истории более снисходительное, и знаний по всеобщей истории не хватает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Результаты ЕГЭ показали, что больше половины участников экзамена умеют работать с историческими источниками: атрибутировать, находить нужную информацию, определять недостающие элементы, давать характеристику, анализировать (6,10,12,20,21)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торой год мы обращаем внимание на недостаточные знания и умения в работе с исторической картой (13,14,15,16), но по сравнению с прошлыми годами показатели улучшились и стабилизировались во всех группах. Выпускники плохо читают легенду карты, плохо знают историческую и современную географию, не определяют города, страны. Эти базовые элементы выполняются только на 50%. Обращаем внимание на необходимость более эффективного использования исторической карты на уроке и дома. Школы и родители не закупают контурные карты, и задания не выполняютс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Работа с иллюстративным материалом показала недостаточную работу на уроках с наглядным материалом – иллюстрациями учебника, презентационным материалом (18, 19 задания). Результаты по сравнению с прошлым годом практически не изменились. На невысокие результаты влияет отсутствие достаточного интереса у учащихся к чтению, посещению музеев, экскурсий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Большие затруднения испытывают выпускники в выполнении заданий по истории культуры (17). И хотя это задание выполнено неплохо и лучше, чем в прошлом году, внимание к этим вопросам нельзя ослаблять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Задания высокого уровня сложности на использование принципов структурного, пространственного и временного анализа требуют высокого уровня исторических знаний и умений (22,23). Чтобы показать хорошее умение анализа, необходимы хорошие базовые знания, которых не всегда хватает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Лучше, чем в прошлом году было выполнено самое трудное 24 задание на умение аргументировать точку зрения на исторические события. Выпускники не всегда понимают, что такое аргумент, и приводят вместо него факт или общее рассуждение по теме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В историческом сочинении, как и в прошлом году самыми сложными оказались критерии К2 о роли личности и К4 о значении данного периода для дальнейшего развития России. По-прежнему допускается много исторических ошибок. Показатели этого года по историческому сочинению оказались лучше. 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6" w:firstLine="96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Знание дат, исторических событий, фактов, явлений, процессов, исторических деятелей, умение работать с текстовыми историческими источниками, определение и применение терминов, систематизация исторической информации, работа с исторической картой, знание основных фактов, процессов, явлений истории культуры, работу с иллюстративным материалом, усвоение которых всеми школьниками региона в целом можно считать достаточным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Умение использовать принципы структурно-функционального, пространственного и временного анализа, умение аргументировать свою позицию, умение написать историческое сочинение, усвоение которых, школьниками с разным уровнем подготовки нельзя считать достаточным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ложительная динамика наблюдается в умении работы с терминологией, систематизации исторического материала, работы с исторической картой, иллюстративным материалом, в умении использовать принципы структурно-функционального, пространственного и временного анализа, умении аргументировать точку зрения на исторические события и процессы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Для дальнейшего совершенствования организации и методики обучения школьников необходимо повышать уровень профессионального мастерства педагогов через систему курсовой подготовки, через работу школьных, муниципальных и региональных методических объединений, обмен опытом педагогов-мастеров, информационной поддержки учителей в сетевых сообществах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озможно ежегодное проведение контрольного среза в разных параллелях, с целью мониторинга усвоения школьниками разных видов учебной деятельности, умений и навыков с последующим анализом и обсуждением результат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истории, помнить о наиболее трудных периодах истории России: становление Русского государства, феодальная раздробленность на Руси, Смутное время, эпоха дворцовых переворотов, история 20 века, история современной России, история культуры. Для лучшего усвоения материала использовать проблемные лекции и семинары, практические и лабораторные работы, учебно-исследовательские проекты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учшего усвоения материала по истории зарубежных стран, необходимо синхронизировать события отечественной и зарубежной истории. При проведении проверочных работ включать перекрёстные вопросы двух историй. На этапе актуализации знаний чаще включать вопросы зарубежной истори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Style w:val="Submenutabl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ктивно внедрять системно-деятельностный подход в обучении,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времен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ые технологи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блемное обучение, ТРКМ, метод проек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баты, дискуссии, ролевые и деловые игры, интегрированные уроки и т.д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компетентностного подхода, активно использовать различные виды самостоятельных и практических работ при изучении, повторении и закреплении учебного материала с выполнением задан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реобразование информации: составление таблиц, схем, конспектов, хроник событий, характеристик исторических деятелей и периодов, а также подготовку сообщений, докладов, презентаций и т.п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использовать дифференцированный подход в обучении. Талантливых и одарённых детей вовлекать в олимпиадное движение, в работу в научных обществах, исторических конкурсах разного уровня. На уроках использовать разноуровневые задания базового, повышенного и высокого уровня сложности, дифференцированно использовать их.</w:t>
      </w:r>
    </w:p>
    <w:p>
      <w:pPr>
        <w:pStyle w:val="Style15"/>
        <w:keepNext w:val="true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проведении учебных занятий в школе, важное внимание уделять организации видов деятельности, которые нацелены на формирование и закрепление необходимых умений и навыков: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станавливать соответствие между фрагментами исторических источников и их краткими характеристиками, а</w:t>
      </w:r>
      <w:r>
        <w:rPr>
          <w:rFonts w:cs="Times New Roman" w:ascii="Times New Roman" w:hAnsi="Times New Roman"/>
          <w:sz w:val="24"/>
          <w:szCs w:val="24"/>
        </w:rPr>
        <w:t>нализир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рическую проблему, дискутировать и доказывать какие либо положения, аргументировано подтвержать или опровергать тот или иной тезис, определять значение конкретного исторического периода в истории России, раскрывать роль исторических деятелей в указанных событиях, выявлять причинно-следственные связи между событиями и  др. 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траивать систему работы с обучающимися по развитию умений анализировать, систематизировать, классифицировать различные исторические источники, в том числе: тексты, статистическую информацию, карты, таблицы т.д. При работе с историческими текстами больше внимания уделять особенностям языка, стиля изложения информации, определению типологии источника, поиску ключевой информации, ключевых сл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т, имен, географических названий и др.), в которых, как правило, содержатся ориентиры для ответ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ть больше внимания работе с исторической и контурной картами. Найти возможности приобретать контурные карты и выполнять задания как на уроке, так и дом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ть внимание на работу с наглядным материалом (портреты исторических деятелей, произведения искусства, иллюстрации учебника, музейные экспонаты), использовать вспомогательные исторические дисциплины: нумизматику, филателию, палеографию и др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ГИА должна проводиться в системе, начиная с 5-ого класса, на каждом уроке, постепенно формируя предметные умения и навыки, УУД, необходимые для сдачи ЕГЭ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и учащиеся должны знать ключевые документы для подготовки к ГИА: кодификатор, спецификацию, демоверсию КИМ, размещенные на сайте ФИП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м управлений образования, методистам районного уровня, руководителям образовательных организаций Нижегородской области: рекомендуется проанализировать результаты ЕГЭ по истории определить преподавателей истории, нуждающихся в повышении квалификации и обеспечить их обучение через различные формы курсовой подготовки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rStyle w:val="Submenutable"/>
          <w:shd w:fill="FFFFFF" w:val="clear"/>
        </w:rPr>
      </w:pPr>
      <w:r>
        <w:rPr>
          <w:rStyle w:val="Submenutable"/>
          <w:shd w:fill="FFFFFF" w:val="clear"/>
        </w:rPr>
        <w:t xml:space="preserve">Рекомендовать включение в тематику заседаний районных методических объединений учителей истории вопросов, связанных с </w:t>
      </w:r>
      <w:r>
        <w:rPr>
          <w:rStyle w:val="Submenutable"/>
        </w:rPr>
        <w:t xml:space="preserve">повышением качества преподавания истории, обмен опыта по эффективности проведения уроков и подготовки к ЕГЭ в дополнительное время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ubmenutable"/>
          <w:rFonts w:cs="Times New Roman" w:ascii="Times New Roman" w:hAnsi="Times New Roman"/>
          <w:color w:val="000000"/>
          <w:sz w:val="24"/>
          <w:szCs w:val="24"/>
          <w:shd w:fill="FFFFFF" w:val="clear"/>
        </w:rPr>
        <w:t>Педагоги должны регулярно знакомиться с учебно-методическими материалами по подготовке к ЕГЭ, публикуемыми в журнала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реподавание истории в школе», «Преподавание истории и обществознания в школе» и др., а также материалами ФИПИ, методическими рекомендациями И.А.Артасов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eastAsia="Times New Roman"/>
          <w:sz w:val="24"/>
          <w:szCs w:val="24"/>
        </w:rPr>
      </w:pPr>
      <w:r>
        <w:rPr/>
        <w:t xml:space="preserve">Глава 3. </w:t>
      </w:r>
      <w:r>
        <w:rPr>
          <w:rFonts w:cs="Cambria" w:ascii="Cambria" w:hAnsi="Cambria"/>
          <w:sz w:val="28"/>
        </w:rPr>
        <w:t xml:space="preserve">Предложения в ДОРОЖНУЮ КАРТУ по развитию региональной системы образования </w:t>
        <w:br/>
        <w:t>(по истории)</w:t>
      </w:r>
      <w:r>
        <w:rPr/>
        <w:b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44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совещание «Актуальные задачи преподавания истории и обществознания в школе: в контексте анализа результатов ГИА 2019, реализации концепции УМК по отечественной истории и концепции преподавания учебного предмета «Обществознание» кафедра истории и обществоведческих дисципл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9</w:t>
              <w:br/>
              <w:t xml:space="preserve"> семинар-совещ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, обществознания, методисты, руководители РМ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ставлены цели и задачи, названы пути решения проблем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ЕГЭ по истории: результаты и рекомендации по подготов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9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ышение теоретического и методического уровня, профессионализма учителей истори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Методика подготовки к ЕГЭ и ОГЭ по истории и обществознан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9 ноября 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ышение методического профессионализ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4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аспекты преподавания истории в контексте подготовки к ЕГЭ: дифференцированный подход в подготовке учащихся к ЕГЭ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, обозначенные в п. 2.4.2. от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к ЕГЭ и ОГЭ по истории и обществознанию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, обозначенные в п. 2.4.2. отчета</w:t>
            </w:r>
          </w:p>
        </w:tc>
      </w:tr>
    </w:tbl>
    <w:p>
      <w:pPr>
        <w:pStyle w:val="Heading3"/>
        <w:ind w:left="122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3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96"/>
        <w:gridCol w:w="79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.09.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минар-совещание для руководителей РМО «Актуальные задачи преподавания истории и обществознания в школе в контексте анализа результатов ГИА 2020 года, реализации Концепции УМК по отечественной истории и Концепции преподавания учебного предмета «Обществознание»» (ГБОУ ДПО НИРО, кафедра историко-филологических дисциплин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ктябрь 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бинар «Актуальные аспекты преподавания истории в контексте анализа результатов ЕГЭ по истории 2020 года в Нижегородской области» (ГБОУ ДПО НИРО, кафедра историко-филологических дисциплин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Январь 2020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блемно-методический семинар «Методические аспекты подготовки к ЕГЭ и ОГЭ по истории и обществознанию». (ГБОУ ДПО НИРО, кафедра историко-филологических дисциплин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Февраль 2021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блемно-тематический семинар «Методические аспекты преподавания истории и обществознания в контексте подготовки к ГИА: дифференцированный подход» для педагогов ОО со стабильно низкими результатами ЕГЭ по обществознанию, перечень которых приведен в п.3.5 отчета (ГБОУ ДПО НИРО, кафедра историко-филологических дисциплин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Февраль 2021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рсы для кандидатов в члены предметной комиссии ЕГЭ по истории «Методика оценивания заданий с развернутым ответом ЕГЭ по истории» (ГБОУ ДПО НИРО, кафедра историко-филологических дисциплин)</w:t>
            </w:r>
          </w:p>
        </w:tc>
      </w:tr>
    </w:tbl>
    <w:p>
      <w:pPr>
        <w:pStyle w:val="Heading3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МОУО выборочные тематические тестирования учащихся 9, 11 классов ОО из перечня, приведенного в п.2.4.2.данного отчета (ноябрь 2020 года, апрель 2021 года)</w:t>
      </w:r>
    </w:p>
    <w:p>
      <w:pPr>
        <w:pStyle w:val="Heading3"/>
        <w:numPr>
          <w:ilvl w:val="2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0 года – апрель 2021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 учителей истории ОО (из п.2.4.2 отчет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курсов повышения квалификации с целью трансляции эффективных практик преподавания истории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</w:t>
      </w:r>
    </w:p>
    <w:p>
      <w:pPr>
        <w:pStyle w:val="Heading1"/>
        <w:rPr/>
      </w:pP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3261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ист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нчар Любовь Александровна, ГБОУ ДПО НИРО, старший преподаватель кафедры историко-филологических дисципли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дседатель ПК 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altName w:val="Gabriola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lang w:val="ru-RU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Tempus Sans ITC" w:hAnsi="Tempus Sans ITC" w:cs="Tempus Sans IT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SimSun;宋体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;Gabriola" w:hAnsi="Tempus Sans ITC;Gabriol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lang w:val="ru-RU"/>
    </w:rPr>
  </w:style>
  <w:style w:type="character" w:styleId="WW8Num11z0">
    <w:name w:val="WW8Num11z0"/>
    <w:qFormat/>
    <w:rPr>
      <w:rFonts w:ascii="Tempus Sans ITC;Gabriola" w:hAnsi="Tempus Sans ITC;Gabriola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32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2:06:00Z</dcterms:created>
  <dc:creator>Зинина Елена Андреевна</dc:creator>
  <dc:description/>
  <cp:keywords/>
  <dc:language>en-US</dc:language>
  <cp:lastModifiedBy>zamyslova</cp:lastModifiedBy>
  <cp:lastPrinted>2020-09-07T17:40:00Z</cp:lastPrinted>
  <dcterms:modified xsi:type="dcterms:W3CDTF">2020-09-07T16:57:00Z</dcterms:modified>
  <cp:revision>11</cp:revision>
  <dc:subject/>
  <dc:title/>
</cp:coreProperties>
</file>