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before="48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Глава 2</w:t>
        <w:br/>
      </w:r>
      <w:r>
        <w:rPr>
          <w:lang w:val="ru-RU"/>
        </w:rPr>
        <w:t>М</w:t>
      </w:r>
      <w:r>
        <w:rPr/>
        <w:t xml:space="preserve">етодический анализ результатов ЕГЭ </w:t>
        <w:br/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t>по математике</w:t>
      </w:r>
    </w:p>
    <w:p>
      <w:pPr>
        <w:pStyle w:val="Normal"/>
        <w:rPr>
          <w:rStyle w:val="StrongEmphasis"/>
          <w:rFonts w:ascii="Cambria" w:hAnsi="Cambria" w:eastAsia="SimSun;宋体" w:cs="Cambria"/>
          <w:b w:val="false"/>
          <w:b w:val="false"/>
          <w:bCs w:val="false"/>
          <w:i/>
          <w:i/>
          <w:sz w:val="32"/>
          <w:szCs w:val="28"/>
        </w:rPr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 ПО УЧЕБНОМУ ПРЕДМЕТУ</w:t>
      </w:r>
    </w:p>
    <w:p>
      <w:pPr>
        <w:pStyle w:val="Normal"/>
        <w:ind w:left="568" w:hanging="56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/>
      </w:pPr>
      <w:r>
        <w:rPr>
          <w:rFonts w:cs="Times New Roman" w:ascii="Times New Roman" w:hAnsi="Times New Roman"/>
        </w:rPr>
        <w:t>Количество участников ЕГЭ по учебному предмету (за 3 года)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2"/>
        <w:gridCol w:w="1607"/>
        <w:gridCol w:w="1604"/>
        <w:gridCol w:w="1605"/>
        <w:gridCol w:w="1811"/>
      </w:tblGrid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93"/>
        <w:gridCol w:w="2076"/>
        <w:gridCol w:w="695"/>
        <w:gridCol w:w="2076"/>
        <w:gridCol w:w="692"/>
        <w:gridCol w:w="2076"/>
      </w:tblGrid>
      <w:tr>
        <w:trPr>
          <w:trHeight w:val="250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>
          <w:trHeight w:val="52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>
          <w:trHeight w:val="28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Жен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3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1,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393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8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70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7,72</w:t>
            </w:r>
          </w:p>
        </w:tc>
      </w:tr>
      <w:tr>
        <w:trPr>
          <w:trHeight w:val="28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ужско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1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8,7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13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1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06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2,28</w:t>
            </w:r>
          </w:p>
        </w:tc>
      </w:tr>
    </w:tbl>
    <w:p>
      <w:pPr>
        <w:pStyle w:val="Normal"/>
        <w:ind w:left="568" w:hanging="568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в регионе по категориям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118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6</w:t>
            </w:r>
          </w:p>
        </w:tc>
      </w:tr>
      <w:tr>
        <w:trPr>
          <w:trHeight w:val="54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О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7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П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ускников прошлы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ников с ограниченными возможностями здоров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типам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118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7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лицеев и гимназ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О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оррекционных школ и школ-интерна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их школ и центров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стников ЕГЭ по предмету по АТЕ регион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3261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дат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замас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болд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мурашк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урл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нав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ч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луж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нес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дар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ты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крес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г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ьнеконстанти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вее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яги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ер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ба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октябрь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оя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с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аш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вомай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з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ль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ин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емен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ач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че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оль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ас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к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шае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кал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анг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т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Шахун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зама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х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ор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су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ец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зержи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т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ебак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в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в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егор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к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м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5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УМК по предмету, которые использовались в ОО в 2019-2020 учебном году.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2693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М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процент ОО, в которых использовался данный УМ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ягин Ю.М., Ткачева М.В., Федорова Н.Е Математика: алгебра и начала математического анализа, геометрия. Алгебра и начала математического анализа 10 класс. Базовый и углубленный уровни : учебник для общеобразоват. организации. – М. : АО «Издательство «Просвещение»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ягин Ю.М., Ткачева М.В., Федорова Н.Е Математика: алгебра и начала математического анализа, геометрия. Алгебра и начала математического анализа 11 класс. Базовый и углубленный уровни : учебник для общеобразоват. организации. – М. : АО «Издательство «Просвещение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анасян Л.С., Бутузов В.Ф., Кадомцев С.Б. и др. Математика: алгебра и начала математического анализа, геометрия. Геометрия. 10-11 класс. Базовый и профильный уровни : учебник для общеобразоват. организации.- М. : АО «Издательство «Просвещение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дкович А.Г. . Математика: алгебра и начала математического анализа, геометрия. Алгебра и начала математического анализа. Алгебра и начала математического анализа. 10 класс. В 2 ч. Ч. 1. Базовый и углубленный уровни : учебник для общеобразоват. организации. – М. : ООО «ИОЦ «МНЕМОЗИНА»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дкович А.Г. . Математика: алгебра и начала математического анализа, геометрия. Алгебра и начала математического анализа. Алгебра и начала математического анализа. 11 класс. В 2 ч. Ч. 2. Базовый и углубленный уровни : учебник для общеобразоват. организации. – М. : ООО «ИОЦ «МНЕМОЗИНА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дкович А.Г. . Математика: алгебра и начала математического анализа, геометрия. Алгебра и начала математического анализа. Алгебра и начала математического анализа. 10-11 класс. Базовый уровень : учебник для общеобразоват. организации. – М. : ООО «ИОЦ «МНЕМОЗИ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%</w:t>
            </w:r>
          </w:p>
        </w:tc>
      </w:tr>
      <w:tr>
        <w:trPr>
          <w:trHeight w:val="331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пособия</w:t>
            </w:r>
          </w:p>
        </w:tc>
      </w:tr>
      <w:tr>
        <w:trPr>
          <w:trHeight w:val="2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В. Ященко,  ЕГЭ  2020. Математика. Типовые тестовые задания. 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количества участников ЕГЭ по учебному предмет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ЕГЭ по профильной математике в 2020 году сдавало 7766 человек, что составляет 60,94% (для сравнения: в 2018 году - 8434</w:t>
        <w:tab/>
        <w:t xml:space="preserve"> чел. (62,31%), в 2019 года – 8070 чел. (59,31%). Таким образом, наблюдается незначительное по сравнению с 2019 годом увеличение доли выпускников, сдававших профильную математику. Однако, это значение меньше, чем в 2018 году. В 2020 году продолжилось увеличение доли юношей, выбравших ЕГЭ по профильной математике (с 48,79% в 2018 году до 52,28% - в 2020 году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20 году доля выпускников текущего года, обучающихся по программам СОО, составила 95%, выпускников прошлых лет – 4,15%, выпускников текущего года, участников с ограниченными возможностями здоровья – 0,84%, обучающихся по программам СПО – 0,85%. В 2020 году в два раза уменьшилось число выпускников СПО и вечерних школ, выбравших ЕГЭ по профильной математике. Эта картина отражает общую тенденцию, наблюдающуюся в текущем год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в разрезе АТЕ показывает, что наибольшая доля участников, выбравших профильную математику представлена в Автозаводском (8,41%), Советском (8,16%), Нижегородском (6,99%) Сормовском (6,05%), Ленинском (5,52%) районах г.Нижнего Новгорода, а также в г,Дзержинск (8,02%) и г.Саров (4,83%). Наименьшая доля участников зафиксирована в Тонкинском (0,18%), Вадском (0,17%), Гагинском (0,17%), Варнавинском районах (0,14%). Эта тенденция проявлялась и в предыдущие год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ОСНОВНЫЕ РЕЗУЛЬТАТЫ ЕГЭ ПО ПРЕДМЕТУ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Style15"/>
        <w:keepNext w:val="true"/>
        <w:keepLines/>
        <w:numPr>
          <w:ilvl w:val="0"/>
          <w:numId w:val="5"/>
        </w:numPr>
        <w:spacing w:lineRule="auto" w:line="240" w:before="20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vanish/>
          <w:sz w:val="28"/>
          <w:szCs w:val="24"/>
          <w:lang w:eastAsia="ru-RU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284" w:hanging="71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</w:rPr>
        <w:t>Диаграмма распределения тестовых баллов по предмету в 2020 г.</w:t>
        <w:br/>
      </w:r>
      <w:r>
        <w:rPr>
          <w:rFonts w:cs="Times New Roman" w:ascii="Times New Roman" w:hAnsi="Times New Roman"/>
          <w:b w:val="false"/>
          <w:i/>
          <w:sz w:val="24"/>
        </w:rPr>
        <w:t xml:space="preserve"> (количество участников, получивших тот или иной тестовый балл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2510" cy="169735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" t="6306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Диаграмма. Распределение тестовых баллов по предмету в 2020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9505" cy="2303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езультатов ЕГЭ по предмету за последние 3 год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1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бъект Российской Федерации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0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,2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,1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,63%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7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,15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,0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,81%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категорий участников ЕГЭ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08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6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,3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6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5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,46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6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3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6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типа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1843"/>
        <w:gridCol w:w="1559"/>
        <w:gridCol w:w="1560"/>
        <w:gridCol w:w="1842"/>
      </w:tblGrid>
      <w:tr>
        <w:trPr>
          <w:tblHeader w:val="true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, получивших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баллов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и, гимна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О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trHeight w:val="130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оррекционных школ и школ-интерн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их школ и центров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основные результаты ЕГЭ по предмету в сравнении по АТ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276"/>
        <w:gridCol w:w="1275"/>
        <w:gridCol w:w="1134"/>
        <w:gridCol w:w="1276"/>
        <w:gridCol w:w="1559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же минималь-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минималь-ного до 60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61 до 8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81 до 99 балл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дат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зам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болд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мурашк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турл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рнав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ч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луж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нес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да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ты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крес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г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льнеконстанти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ве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яги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ер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ба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октябр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коя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ыс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ваш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рвома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воз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ль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ин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еме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ач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че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о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к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ша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кал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анг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т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Шахун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рзам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х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оро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ксу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ц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Дзержи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т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ебак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заво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ав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егоро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к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рм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перечня ОО, продемонстрировавших наиболее высокие и низкие результаты ЕГЭ по предмету</w:t>
      </w:r>
    </w:p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аиболее высокие результаты ЕГЭ по предмету, в которых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не достигши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2126"/>
        <w:gridCol w:w="2055"/>
        <w:gridCol w:w="2339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5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18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№12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49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Гимназия № 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54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74 с УИОП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РО «НЕРПЦ(МП)» «Нижегородская православная гимназ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ОШ № 6 им. К. Мини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Ш №10 г.Павл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Гимназия № 18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 № 66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Лицей № 28 имени академика Б.А.Королё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школа №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№ 3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 21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редняя школа № 3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 22 с углубленным изучением французского я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Ш № 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школа № 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РО "НЕРПЦ(МП)" "Саровская православная гимназ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44 с углубленным изучением отдельных предмет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ицей №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№ 186 "Авторская академическая шко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118 с углубленным изучением отдельных предмет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№13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 Ковернинская средняя школа №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Устанская СО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Гимназия № 38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Лицей № 8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Гимназия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 16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Ш № 3 г. Навашино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Ш 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Гимназия №13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9 г.Павл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87 имени Л.И.Новиково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РО "НЕРПЦ(МП)" "Православная гимназия имени Серафима Саровского г.Дзержин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4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Лицей №38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Гимназия №5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"Лицей-интернат "ЦОД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 4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ицей №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изкие результаты ЕГЭ по предмету, в которых</w:t>
      </w:r>
    </w:p>
    <w:p>
      <w:pPr>
        <w:pStyle w:val="Style15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не достигших 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</w:p>
    <w:p>
      <w:pPr>
        <w:pStyle w:val="Style15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лучивших от 61 до 100 балло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2126"/>
        <w:gridCol w:w="1985"/>
        <w:gridCol w:w="2409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ергеевская средняя  шко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Кишкин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Михайловская средняя 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атисская СО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Ивановская СО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Возрожденская С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ецкая средняя 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Верхне-Талызин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2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Роженцов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СШ №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ВСШ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СШ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редняя школа № 1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Новоликеев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-интернат № 1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Вечерняя школа № 3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138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ОУ "Школа № 139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ная школа "Ступени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9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4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141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4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У Тоншаев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редняя школа № 3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17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69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76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7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ОШ № 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школа №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СШ № 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5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 школа №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Times New Roman" w:ascii="Times New Roman" w:hAnsi="Times New Roman"/>
        </w:rPr>
        <w:t>2.5.  ВЫВОДЫ о характере изменения результатов ЕГЭ по предмет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 таблиц и диаграмм следует, что результаты этого года чуть хуже прошлогодних. Средний тестовый балл в регионе в 2020 году уменьшился до 56,15% с 57,05% (в 2019 г.). Число не набравших минимального балла возросло до 6,63%, как по сравнению с 2019 годом (5,18%), так и по сравнению с 2018 годом (6,24%). С семнадцати человек до двух человек уменьшилось число стобалльников. Сокращение коснулось и доли высокобалльников с 7,01% до 6,81%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ецильный коэффициент (отношение среднего балла 10% обычных школ в верхних строчках таблицы результатов к 10% школ в нижних строчках) по первичным баллам сохранился высоким 1,885 (1,9 - в 2019; 1,69 - в 2018 г.)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Анализ в разрезе АТЕ показывает, что самый большой процент не преодолевших порогового балла зафиксирован в Варнавинском районе (18,18%). За ним следуют Тоншаевский (16,67%), Лукояновский (15,38%),Краснобаковский (15%) районы. В 11 муниципальных районах нет выпускников, не преодолевших порогового балла: Ардатовский, Большеболдинский, Вадский, Вачский, Вознесенский, Гагинский, Княгининский, Сокольский, Сосновский, Тонкинский, Чкаловский. Самый большой процент выпускников, набравших от 80 до 100 т.б. зафиксирован в г.о.г. Первомайск (16,67%), г. Саров, (16,27%) Краснобаковском (15%), Бутурлинском, Вачском, Княгининском районах, а также в Советском районе г.Н.Новгорода. Отсутствуют высокобалльные результаты в 17 АТЕ: Тоншаевский, Лукояновский, Большемурашкинский, Краснооктябрьский, Спасский, Воротынский, Богородский, Пильнинский, Перевозский, Сеченовский, Воскресенский, Ардатовский, Большеболдинский, Вадский, Гагинский, Сокольский, Тонкинский, что актулизирует задачу адресного методического сопровождения педагогов на муниципальном уровне.</w:t>
      </w:r>
    </w:p>
    <w:p>
      <w:pPr>
        <w:pStyle w:val="Heading2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Style15"/>
        <w:keepNext w:val="true"/>
        <w:keepLines/>
        <w:numPr>
          <w:ilvl w:val="0"/>
          <w:numId w:val="9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sz w:val="28"/>
          <w:szCs w:val="24"/>
          <w:lang w:eastAsia="ru-RU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ая характеристика КИМ по учебному предмет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Экзаменационная работа ЕГЭ по профильной математике состоит из двух частей, которые различаются по содержанию, сложности и количеству задан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асть 1 содержит 8 заданий (задания 1–8) с кратким ответом в виде целого числа или конечной десятичной дроб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асть 2 содержит 4 задания (задания 9–12) с кратким ответом в виде целого числа или конечной десятичной дроби и 7 заданий (задания 13–19) с развернутым ответом (полная запись решения с обоснованием выполненных действи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направлены на проверку освоения базовых умений и практических навыков применения математических знаний в повседневны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редством заданий части 2 осуществляется проверка освоения математики на профильном уровне, необходимом для применения математики в профессиональной деятельности и на творческ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уровню сложности задания распределяются следующим образом: задания 1–8 имеют базовый уровень; задания 9–17 – повышенный уровень; задания 18 и 19 относятся к высокому уровню слож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предназначены для определения математических компетентностей выпускников образовательных организаций, реализующих программы среднего (полного) общего образования на базов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е с кратким ответом (1–12) считается выполненным, если в бланке ответов № 1 зафиксирован верный ответ в виде целого числа или конечной десятичной дроб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13–19 с развернутым ответом, в числе которых 5 заданий повышенного уровня и 2 задания высокого уровня сложности, предназначены для более точной дифференциации абитуриентов вуз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ыполнении заданий с развернутым ответом части 2 экзаменационной работы в бланке ответов № 2 должны быть записаны полное обоснованное решение и ответ для кажд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ределение заданий КИМ ЕГЭ по содержанию, видам умений и способам действ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проверяют следующий учебный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Математика, 5–6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Алгебра, 7–9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Алгебра и начала анализа, 10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Теория вероятностей и статистика, 7–9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Геометрия, 7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2 проверяют следующий учебный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Алгебра, 7–9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Алгебра и начала анализа, 10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Геометрия, 7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 экзаменационной работы дает возможность проверить комплекс умений по предмету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использовать приобретенные знания и умения в практической деятельности и повседневной жизн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выполнять вычисления и пре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решать уравнения и неравен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выполнять действия с функция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выполнять действия с геометрическими фигурами, координатами и вектор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строить и исследовать математические моде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асть 1 содержит 8 заданий базового уровня (задания 1–8). Часть 2 содержит 9 заданий повышенного уровня (задания 9–17) и 2 задания высокого </w:t>
        <w:tab/>
        <w:t>уровня сложности (задания 18, 19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выполнение экзаменационной работы отводится 3 часа 55 минут (235 минут). Максимальный первичный балл за всю работу – 32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ивание правильности выполнения заданий, предусматривающих краткий ответ, осуществляется с использованием специальных аппаратно-программ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ьное решение каждого из заданий 1–12 оценивается 1 баллом. Задание считается выполненным верно, если экзаменуемый дал правильный ответ в виде целого числа или конечной десятичной дроб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я заданий с развернутым ответом оцениваются от 0 до 4 баллов. Полное правильное решение каждого из заданий 13–15 оценивается 2 баллами; каждого из заданий 16 и 17 – 3 баллами; каждого из заданий 18 и 19 – 4 балл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рка выполнения заданий 13–19 проводится экспертами на основе разработанной системы критериев оцени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ставленная модель экзаменационной работы по математике сохраняет преемственность с экзаменационной моделью прошлых лет в тематике, примерном содержании и уровне сложности зад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полнение заданий части 1 экзаменационной работы (задания 1–8) свидетельствует о наличии общематематических умений, необходимых человеку в современном обществе. Задания этой части проверяют базовые вычислительные и логические умения и навыки, умение анализировать информацию, представленную на графиках и в таблицах, использовать простейшие вероятностные и статистические модели, ориентироваться в простейших геометрических конструкциях. В часть 1 работы включены задания по всем основным разделам курса математики: геометрия (планиметрия и стереометрия), алгебра, начала математического анализа, теория вероятностей и статистика. Задания части 2 работы проверяют знания на том уровне требований, который традиционно предъявляется вузами с профильным экзаменом по математике.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 выполнения заданий КИМ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</w:t>
      </w:r>
      <w:r>
        <w:rPr>
          <w:lang w:val="en-US" w:eastAsia="en-US"/>
        </w:rPr>
        <w:fldChar w:fldCharType="end"/>
      </w:r>
    </w:p>
    <w:tbl>
      <w:tblPr>
        <w:tblW w:w="9936" w:type="dxa"/>
        <w:jc w:val="left"/>
        <w:tblInd w:w="-3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4"/>
        <w:gridCol w:w="1720"/>
        <w:gridCol w:w="1333"/>
        <w:gridCol w:w="894"/>
        <w:gridCol w:w="1669"/>
        <w:gridCol w:w="1308"/>
        <w:gridCol w:w="1175"/>
        <w:gridCol w:w="873"/>
      </w:tblGrid>
      <w:tr>
        <w:trPr>
          <w:tblHeader w:val="true"/>
          <w:trHeight w:val="313" w:hRule="atLeast"/>
          <w:cantSplit w:val="true"/>
        </w:trPr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дания в КИМ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</w:tc>
        <w:tc>
          <w:tcPr>
            <w:tcW w:w="591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роцент выполнения задания </w:t>
              <w:br/>
              <w:t>в субъекте Российской Федерации</w:t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ий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не преодолевших минимальный балл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от минимального до 60 т.б.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от 61 до 80 т.б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строить и исследовать простейшие математические модел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функция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вычисления и преобразования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строить и исследовать простейшие математические модел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функция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строить и исследовать простейшие математические модел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20 году доля выпускников, получивших положительный результат за задания №13-16, №18 уменьшилась по сравнению с 2019 г.  Полностью решивших задание №18 в 2029 году было 3,6%, а в 2020 году - 0,86%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аблице 2-14 даны усреднённые результаты выполнения заданий первой части в 2019 и 2020 гг. (в процентах). В таблице 2-15 даны усреднённые результаты выполнения заданий второй части в 2019 и 2020 гг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аблице 2-16 приведено сравнение заданий 2019 и 2020 годов, где разница по результатам выполнения оказалась наибольшей. В первой части задания №13 в скобках указан процент полностью решивших это задание. </w:t>
      </w:r>
    </w:p>
    <w:p>
      <w:pPr>
        <w:pStyle w:val="Normal"/>
        <w:spacing w:lineRule="auto" w:line="360"/>
        <w:jc w:val="right"/>
        <w:rPr/>
      </w:pPr>
      <w:r>
        <w:rPr/>
        <w:t>Таблица 2-14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3"/>
        <w:gridCol w:w="1421"/>
        <w:gridCol w:w="1421"/>
        <w:gridCol w:w="1423"/>
        <w:gridCol w:w="1421"/>
      </w:tblGrid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8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7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2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5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7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87,9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5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4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7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9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4,9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ица  2-15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646"/>
        <w:gridCol w:w="1648"/>
        <w:gridCol w:w="1646"/>
        <w:gridCol w:w="1648"/>
        <w:gridCol w:w="2416"/>
      </w:tblGrid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балла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  <w:p>
            <w:pPr>
              <w:pStyle w:val="Normal"/>
              <w:rPr/>
            </w:pPr>
            <w:r>
              <w:rPr/>
              <w:t>результат, %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сло выпускников в процентах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,4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36,7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43,26  (54,28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,6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,7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7,42  (13,91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,1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7,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19,22   (21,72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2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3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2,57  (3,35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3,0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,7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6,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33,87 (14,81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,9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6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7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8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7,19  (7,84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,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4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0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10,61 (8,51) 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ица 2-16.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571"/>
        <w:gridCol w:w="481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емонта квартиры требуется 37 рулонов обоев. Сколько пачек обойного клея можно купить, если одна пачка клея рассчитана на 6 рулонов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2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Для приготовления яблочного варенья на 1 кг яблок нужно1,2 кг сахара. Какое наименьшее количество килограммовых упаковок сахара нужно, чтобы сварить варенье из 16 кг яблок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     </w:t>
            </w:r>
            <w:r>
              <w:rPr/>
              <w:object w:dxaOrig="102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85pt;height:19.7pt" filled="f" o:ole="">
                  <v:imagedata r:id="rId5" o:title=""/>
                </v:shape>
                <o:OLEObject Type="Embed" ProgID="" ShapeID="ole_rId4" DrawAspect="Content" ObjectID="_365706889" r:id="rId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2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2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object w:dxaOrig="3739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6.95pt;height:36pt" filled="f" o:ole="">
                  <v:imagedata r:id="rId7" o:title=""/>
                </v:shape>
                <o:OLEObject Type="Embed" ProgID="" ShapeID="ole_rId6" DrawAspect="Content" ObjectID="_726358843" r:id="rId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%</w:t>
            </w:r>
          </w:p>
        </w:tc>
      </w:tr>
      <w:tr>
        <w:trPr>
          <w:trHeight w:val="19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а тока </w:t>
            </w:r>
            <w:r>
              <w:rPr>
                <w:i/>
              </w:rPr>
              <w:t>I</w:t>
            </w:r>
            <w:r>
              <w:rPr/>
              <w:t xml:space="preserve"> (в А) в электросети вычисляется по закону Ома: </w:t>
            </w:r>
            <w:r>
              <w:rPr/>
              <w:object w:dxaOrig="659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.05pt;height:30.55pt" filled="f" o:ole="">
                  <v:imagedata r:id="rId9" o:title=""/>
                </v:shape>
                <o:OLEObject Type="Embed" ProgID="" ShapeID="ole_rId8" DrawAspect="Content" ObjectID="_130492511" r:id="rId8"/>
              </w:object>
            </w:r>
            <w:r>
              <w:rPr/>
              <w:t xml:space="preserve">, где </w:t>
            </w:r>
            <w:r>
              <w:rPr>
                <w:i/>
                <w:lang w:val="en-US"/>
              </w:rPr>
              <w:t>U</w:t>
            </w:r>
            <w:r>
              <w:rPr/>
              <w:t xml:space="preserve"> – напряжение электросети (в В), </w:t>
            </w:r>
            <w:r>
              <w:rPr>
                <w:i/>
              </w:rPr>
              <w:t>R</w:t>
            </w:r>
            <w:r>
              <w:rPr/>
              <w:t xml:space="preserve"> – сопротивление подключаемого электроприбора (в Ом). Электросеть прекращает работать, если сила тока превышает  40 А.   Определите, какое наименьшее сопротивление может быть у электроприбора, подключаемого к электросети с напряжением 220 В, чтобы электросеть продолжала работать. Ответ дайте в омах.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3,8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лазный колокол, содержащий           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= 6  моль воздуха при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= 2,5 атмосферы, медленно опускают на дно водоёма. При этом происходит изотермическое сжатие воздуха до конечного давления 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/>
              <w:t xml:space="preserve">  (в атмосферах). Работа (в джоулях), совершаемая водой при сжатии воздуха, вычисляется по формуле </w:t>
            </w:r>
            <w:r>
              <w:rPr/>
              <w:object w:dxaOrig="166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3pt;height:33.55pt" filled="f" o:ole="">
                  <v:imagedata r:id="rId11" o:title=""/>
                </v:shape>
                <o:OLEObject Type="Embed" ProgID="" ShapeID="ole_rId10" DrawAspect="Content" ObjectID="_1611856631" r:id="rId10"/>
              </w:object>
            </w:r>
            <w:r>
              <w:rPr/>
              <w:t xml:space="preserve"> , где                   </w:t>
            </w:r>
            <w:r>
              <w:rPr>
                <w:lang w:val="en-US"/>
              </w:rPr>
              <w:t>α</w:t>
            </w:r>
            <w:r>
              <w:rPr/>
              <w:t xml:space="preserve"> = 5,75 Дж/ моль·</w:t>
            </w:r>
            <w:r>
              <w:rPr>
                <w:lang w:val="en-US"/>
              </w:rPr>
              <w:t>K</w:t>
            </w:r>
            <w:r>
              <w:rPr/>
              <w:t xml:space="preserve"> - постоянная,             </w:t>
            </w:r>
            <w:r>
              <w:rPr>
                <w:lang w:val="en-US"/>
              </w:rPr>
              <w:t>T</w:t>
            </w:r>
            <w:r>
              <w:rPr/>
              <w:t xml:space="preserve"> = 300</w:t>
            </w:r>
            <w:r>
              <w:rPr>
                <w:lang w:val="en-US"/>
              </w:rPr>
              <w:t>K</w:t>
            </w:r>
            <w:r>
              <w:rPr/>
              <w:t xml:space="preserve"> - температура воздуха. Найдите, какое давление 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/>
              <w:t xml:space="preserve"> будет иметь воздух в колоколе, если при сжатии воздуха была совершена работа в 10 350 Дж. Ответ дайте в атмосферах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6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йдите точку максимума функции  </w:t>
            </w:r>
            <w:r>
              <w:rPr/>
              <w:object w:dxaOrig="1680" w:dyaOrig="5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.8pt;height:25.1pt" filled="f" o:ole="">
                  <v:imagedata r:id="rId13" o:title=""/>
                </v:shape>
                <o:OLEObject Type="Embed" ProgID="" ShapeID="ole_rId12" DrawAspect="Content" ObjectID="_733665836" r:id="rId12"/>
              </w:object>
            </w:r>
            <w:r>
              <w:rPr/>
              <w:t xml:space="preserve">.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йдите точку максимума функции  </w:t>
            </w:r>
            <w:r>
              <w:rPr/>
              <w:object w:dxaOrig="1539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6.45pt;height:19.25pt" filled="f" o:ole="">
                  <v:imagedata r:id="rId15" o:title=""/>
                </v:shape>
                <o:OLEObject Type="Embed" ProgID="" ShapeID="ole_rId14" DrawAspect="Content" ObjectID="_573980369" r:id="rId14"/>
              </w:object>
            </w:r>
            <w:r>
              <w:rPr/>
              <w:t xml:space="preserve">.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   </w:t>
            </w:r>
            <w:r>
              <w:rPr/>
              <w:object w:dxaOrig="318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0.25pt;height:32.5pt" filled="f" o:ole="">
                  <v:imagedata r:id="rId17" o:title=""/>
                </v:shape>
                <o:OLEObject Type="Embed" ProgID="" ShapeID="ole_rId16" DrawAspect="Content" ObjectID="_1235834715" r:id="rId16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3% (46,2%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   </w:t>
            </w:r>
            <w:r>
              <w:rPr/>
              <w:object w:dxaOrig="296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9.3pt;height:32.5pt" filled="f" o:ole="">
                  <v:imagedata r:id="rId19" o:title=""/>
                </v:shape>
                <o:OLEObject Type="Embed" ProgID="" ShapeID="ole_rId18" DrawAspect="Content" ObjectID="_486778273" r:id="rId1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6</w:t>
            </w:r>
            <w:r>
              <w:rPr>
                <w:b/>
              </w:rPr>
              <w:t>% (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6,</w:t>
            </w:r>
            <w:r>
              <w:rPr>
                <w:b/>
                <w:lang w:val="en-US"/>
              </w:rPr>
              <w:t>78</w:t>
            </w:r>
            <w:r>
              <w:rPr>
                <w:b/>
              </w:rPr>
              <w:t>%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зультаты выполнения заданий №5-7 улучшились. Среди них лучше всего участники справились с заданием №7 (задание по вопросам математического анализа). Если в 2019 г. в данном задании требовалось найти производную по рисунку, где изображен график функции, то в 2020 г. - подсчитать число точек с отрицательной производно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тальные задания выполнялись либо с незначительной разницей, либо существенно хуже, чем в 2019 г, что нашло отражение в таблице. Можно сделать вывод, что вопросы тригонометрии, геометрии и математического анализа (несмотря на успешное выполнение задания №7 участниками ЕГЭ в 2020 г.)  являются для учащихся наиболее сложными.  </w:t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74"/>
        <w:rPr/>
      </w:pPr>
      <w:r>
        <w:rPr>
          <w:rFonts w:cs="Times New Roman" w:ascii="Times New Roman" w:hAnsi="Times New Roman"/>
        </w:rPr>
        <w:t xml:space="preserve">ВЫВОДЫ об итогах анализа выполнения заданий, групп заданий: </w:t>
      </w:r>
    </w:p>
    <w:p>
      <w:pPr>
        <w:pStyle w:val="Normal"/>
        <w:ind w:left="-425" w:firstLine="964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чень элементов содержания / умений, видов деятельности, усвоение которых всеми школьниками региона в целом можно считать достаточным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меть использовать приобретенные знания и умения в практической деятельности и повседневной жизни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меть выполнять действия с геометрическими фигурами, координатами и векторами,  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меть строить и исследовать простейшие математические модели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меть решать уравнения и неравенства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меть выполнять действия с геометрическими фигурами, координатами и векторами.</w:t>
      </w:r>
    </w:p>
    <w:p>
      <w:pPr>
        <w:pStyle w:val="Normal"/>
        <w:spacing w:lineRule="auto" w:line="360"/>
        <w:jc w:val="both"/>
        <w:rPr/>
      </w:pPr>
      <w:r>
        <w:rPr/>
        <w:t xml:space="preserve">Процент выполнения половины заданий первой части экзамена - более 90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чень элементов содержания / умений, видов деятельности, усвоение которых всеми школьниками региона является недостаточным: вопросы математического анализа (в первой части экзамена), тригонометрии, текстовых задач из алгебры и, конечно, теоретического материала геометрии. Именно, с этим связаны невысокие проценты выполнения заданий первой части №9 - 12, а в второй части - №14, №16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4. РЕКОМЕНДАЦИИ ДЛЯ СИСТЕМЫ ОБРАЗОВАНИЯ СУБЪЕКТА РОССИЙСКОЙ ФЕДЕРАЦИИ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ind w:left="-425" w:firstLine="96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временных условиях при организации преподавания математики большую актуальность приобретает выделение следующих направлений математической подготовки: математика, необходимая для успешной жизни в современном обществе; математика, необходимая для прикладного использования в дальнейшей учебе и профессиональной деятельности; математика как подготовка к творческой работе в математике и других научных областя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уководителями образовательных организаций важно обратить внимание на качество математической подготовки, на планирование учебной нагрузки в условиях перехода на ФГОС СОО в старших классах, а также на кадровое обеспечение преподавания математ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целях методического сопровождения педагогов кафедрой теории и методики преподавания математики ГБОУ ДПО НИРО на основе анализа результатов ЕГЭ 2020 года предлагается серия учебно-методических мероприятий, а также дополнительных профессиональных программ повышения квалификации, тематика которых обозначена в главе 3 (предложения к «дорожной карте»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руководителей РМО предусмотрен круглый стол по теме: «Многоцелевая предпрофессиональная подготовка учащихся по математике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иалы проведенного анализа и рекомендации будут размещены на сайте ГБОУ ДПО НИРО на странице РЦОИ  http://www.niro.nnov.ru/?id=1784.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lang w:val="ru-RU"/>
        </w:rPr>
        <w:t xml:space="preserve">Глава 3 </w:t>
      </w:r>
      <w:r>
        <w:rPr/>
        <w:t xml:space="preserve">Предложения в ДОРОЖНУЮ КАРТУ по развитию региональной системы образования </w:t>
        <w:br/>
      </w:r>
      <w:r>
        <w:rPr>
          <w:lang w:val="ru-RU"/>
        </w:rPr>
        <w:t>(по математике)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АНАЛИЗ ЭФФЕКТИВНОСТИ МЕРОПРИЯТИЙ, УКАЗАННЫХ В ПРЕДЛОЖЕНИЯХ В ДОРОЖНУЮ КАРТУ ПО РАЗВИТИЮ РЕГИОНАЛЬНОЙ СИСТЕМЫ ОБРАЗОВАНИЯ НА 2019 г.</w:t>
      </w:r>
    </w:p>
    <w:p>
      <w:pPr>
        <w:pStyle w:val="Style19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  <w:fldChar w:fldCharType="end"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69"/>
        <w:gridCol w:w="2640"/>
        <w:gridCol w:w="3455"/>
      </w:tblGrid>
      <w:tr>
        <w:trPr>
          <w:trHeight w:val="36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ы об эффективности (или ее отсутствии), 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квалификационных курсов в дистанционном формате «Организация итогового повторения при подготовке к ЕГЭ по математик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-20.10.2019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-10.04.20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ффективность мероприятий заключается в повышении компетентности педагогов, в том числе в сфере анализа и использования результатов оценочных процедур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квалификационных курсов «Подготовка учащихся к ГИА и всероссийским проверочным работам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-27.09, 16.12-20.12. 2019, 10.03-13.03.20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Модуль квалификационных курсов </w:t>
            </w:r>
            <w:r>
              <w:rPr>
                <w:color w:val="000000"/>
              </w:rPr>
              <w:t>для работы с экспертам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«</w:t>
            </w:r>
            <w:r>
              <w:rPr>
                <w:color w:val="000000"/>
              </w:rPr>
              <w:t>Методика оценивания заданий с развернутым ответом ЕГЭ по математик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-12.02.20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 в системе квалификационных курсов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еподавания геометрии в условиях введения ФГОС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-04.10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 в системе квалификационных курсов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направленность изучения математики в основной и старшей школ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-13.12 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: «Технологические и содержательные подходы к организации внеурочной деятельности по математик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2019г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2. ПРЕДЛОЖЕНИЯ В ДОРОЖНУЮ КАРТУ </w:t>
        <w:br/>
        <w:t>НА 2020-2021 УЧЕБНЫЙ ГОД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keepNext w:val="true"/>
        <w:keepLines/>
        <w:numPr>
          <w:ilvl w:val="0"/>
          <w:numId w:val="7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8"/>
          <w:szCs w:val="28"/>
          <w:lang w:eastAsia="ru-RU"/>
        </w:rPr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с ОО с аномально низкими результатами ЕГЭ 2020 г.</w:t>
      </w:r>
    </w:p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овышение квалификации учителей в 2020-2021 уч.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5</w:t>
      </w:r>
      <w:r>
        <w:rPr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65"/>
        <w:gridCol w:w="46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 ДПО (повышения квалификации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О, учителя которых рекомендуются для обучения по данной програм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в рамках квалификационных курсо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редметного содержания для подготовки обучающихся к ГИ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перечень которых приведен в таблице №2-12</w:t>
            </w:r>
          </w:p>
        </w:tc>
      </w:tr>
    </w:tbl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ланируемые меры методической поддержки изучения учебных предметов в 2020-2021 уч.г. на региональном уровн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</w:t>
      </w:r>
      <w:r>
        <w:rPr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38"/>
        <w:gridCol w:w="797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/>
              <w:t>Круглый стол по теме: «Многоцелевая предпрофессиональная подготовка учащихся по математике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март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квалификационных курсов в дистанционном формате «Организация итогового повторения при подготовке к ЕГЭ по математике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декабрь, февра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квалификационных курсов «Подготовка учащихся к ГИА и всероссийским проверочным работам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февра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одуль квалификационных курсов </w:t>
            </w:r>
            <w:r>
              <w:rPr>
                <w:color w:val="000000"/>
              </w:rPr>
              <w:t>для работы с экспертами</w:t>
            </w:r>
            <w:r>
              <w:rPr/>
              <w:t xml:space="preserve"> «</w:t>
            </w:r>
            <w:r>
              <w:rPr>
                <w:color w:val="000000"/>
              </w:rPr>
              <w:t>Методика оценивания заданий с развернутым ответом ЕГЭ по математике» (</w:t>
            </w:r>
            <w:r>
              <w:rPr/>
              <w:t>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 апре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в рамках квалификационных курсо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направленность изучения математики в основной и старшей школе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 апре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в рамках квалификационных курсо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направленность изучения математики в основной и старшей школе» (ГБОУ ДПО НИРО)</w:t>
            </w:r>
          </w:p>
        </w:tc>
      </w:tr>
    </w:tbl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ланируемые корректирующие диагностические работы с учетом результатов ЕГЭ 2020 г.</w:t>
      </w:r>
    </w:p>
    <w:p>
      <w:pPr>
        <w:pStyle w:val="Normal"/>
        <w:spacing w:lineRule="auto" w:line="360"/>
        <w:ind w:firstLine="964"/>
        <w:jc w:val="both"/>
        <w:rPr>
          <w:rFonts w:ascii="Times New Roman" w:hAnsi="Times New Roman" w:cs="Times New Roman"/>
          <w:b/>
          <w:b/>
          <w:bCs/>
          <w:iCs/>
          <w:lang w:val="en-US"/>
        </w:rPr>
      </w:pPr>
      <w:r>
        <w:rPr>
          <w:rFonts w:cs="Times New Roman"/>
          <w:b/>
          <w:bCs/>
          <w:iCs/>
          <w:lang w:val="en-US"/>
        </w:rPr>
      </w:r>
    </w:p>
    <w:p>
      <w:pPr>
        <w:pStyle w:val="Normal"/>
        <w:spacing w:lineRule="auto" w:line="360"/>
        <w:ind w:firstLine="964"/>
        <w:jc w:val="both"/>
        <w:rPr>
          <w:iCs/>
        </w:rPr>
      </w:pPr>
      <w:r>
        <w:rPr>
          <w:iCs/>
        </w:rPr>
        <w:t>Во всех модулях квалификационных курсов, связанных с подготовкой к ГИА, учителям предлагается система диагностических работ, которые проводятся с целью выявления дефицитов подготовки и коррекции на основе этих выявленных дефицитов методики преподавания предмета.</w:t>
      </w:r>
    </w:p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Трансляция эффективных педагогических практик ОО с наиболее высокими результатами ЕГЭ 2020 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</w:t>
      </w:r>
      <w:r>
        <w:rPr>
          <w:lang w:val="en-US" w:eastAsia="en-US"/>
        </w:rPr>
        <w:fldChar w:fldCharType="end"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98"/>
        <w:gridCol w:w="779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с участием руководителей РМО в рамках августовских мероприятий: «ЕГЭ: результаты и рекомендации по подготовке» (ГБОУ ДПО НИРО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: «ЕГЭ по математике: результаты и рекомендации по подготовке» (ГБОУ ДПО НИРО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Круглый стол по теме: «Многоцелевая предпрофессиональная подготовка учащихся по математике» (ГБОУ ДПО НИРО)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по другим направления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lang w:val="ru-RU"/>
        </w:rPr>
        <w:t>Глава 4</w:t>
      </w:r>
      <w:r>
        <w:rPr>
          <w:lang w:val="ru-RU"/>
        </w:rPr>
        <w:t xml:space="preserve"> </w:t>
      </w:r>
      <w:r>
        <w:rPr/>
        <w:t xml:space="preserve">СОСТАВИТЕЛИ ОТЧЕТА: </w:t>
      </w:r>
    </w:p>
    <w:p>
      <w:pPr>
        <w:pStyle w:val="Normal"/>
        <w:spacing w:before="240" w:after="240"/>
        <w:ind w:left="284" w:right="-284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изации, проводящей анализ результатов ЕГЭ по предмету </w:t>
        <w:br/>
        <w:t>ГБОУ ДПО «Нижегородский институт развития образования»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1"/>
        <w:gridCol w:w="3544"/>
        <w:gridCol w:w="308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О, место работы, должность, ученая степень, ученое з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адлежность специалиста к региональной ПК по предмету (при наличи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математ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Игорь Геннадьевич,</w:t>
            </w:r>
          </w:p>
          <w:p>
            <w:pPr>
              <w:pStyle w:val="Normal"/>
              <w:rPr/>
            </w:pPr>
            <w:r>
              <w:rPr/>
              <w:t>ГБОУ ДПО НИРО,</w:t>
            </w:r>
          </w:p>
          <w:p>
            <w:pPr>
              <w:pStyle w:val="Normal"/>
              <w:rPr/>
            </w:pPr>
            <w:r>
              <w:rPr/>
              <w:t>Заведующий кафедрой теории и методики обучения математике, к.т.н., доцен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К по математике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sectPr>
      <w:footerReference w:type="default" r:id="rId20"/>
      <w:type w:val="nextPage"/>
      <w:pgSz w:w="11906" w:h="16838"/>
      <w:pgMar w:left="1701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  <w:i w:val="false"/>
      <w:iCs w:val="false"/>
      <w:sz w:val="28"/>
      <w:szCs w:val="28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Tempus Sans ITC" w:hAnsi="Tempus Sans ITC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  <w:i w:val="false"/>
      <w:iCs w:val="false"/>
      <w:sz w:val="28"/>
      <w:szCs w:val="28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empus Sans ITC" w:hAnsi="Tempus Sans ITC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bCs/>
      <w:i w:val="false"/>
      <w:iCs w:val="false"/>
      <w:sz w:val="28"/>
      <w:szCs w:val="28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  <w:i w:val="false"/>
      <w:iCs w:val="false"/>
      <w:sz w:val="28"/>
      <w:szCs w:val="28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Cambria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8"/>
      <w:szCs w:val="24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</w:rPr>
  </w:style>
  <w:style w:type="character" w:styleId="4">
    <w:name w:val="Заголовок 4 Знак"/>
    <w:qFormat/>
    <w:rPr>
      <w:rFonts w:ascii="Cambria" w:hAnsi="Cambria" w:eastAsia="SimSun;宋体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Style14">
    <w:name w:val="Замещающий текст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9:09:00Z</dcterms:created>
  <dc:creator>Зинина Елена Андреевна</dc:creator>
  <dc:description/>
  <cp:keywords/>
  <dc:language>en-US</dc:language>
  <cp:lastModifiedBy>zamyslova</cp:lastModifiedBy>
  <cp:lastPrinted>2020-06-29T15:41:00Z</cp:lastPrinted>
  <dcterms:modified xsi:type="dcterms:W3CDTF">2020-09-07T15:01:00Z</dcterms:modified>
  <cp:revision>17</cp:revision>
  <dc:subject/>
  <dc:title/>
</cp:coreProperties>
</file>