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9.png" ContentType="image/png"/>
  <Override PartName="/word/media/image13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Style w:val="StrongEmphasis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лава 2.</w:t>
      </w:r>
      <w:r>
        <w:rPr>
          <w:sz w:val="32"/>
          <w:lang w:val="ru-RU"/>
        </w:rPr>
        <w:t xml:space="preserve"> </w:t>
      </w:r>
      <w:r>
        <w:rPr>
          <w:lang w:val="ru-RU"/>
        </w:rPr>
        <w:br/>
      </w:r>
      <w:r>
        <w:rPr/>
        <w:t xml:space="preserve">Методический анализ результатов ЕГЭ </w:t>
        <w:br/>
        <w:br/>
        <w:t>п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о географии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  <w:lang w:val="ru-RU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3"/>
        <w:gridCol w:w="1677"/>
        <w:gridCol w:w="1675"/>
        <w:gridCol w:w="1675"/>
        <w:gridCol w:w="1891"/>
      </w:tblGrid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3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24"/>
        <w:gridCol w:w="2168"/>
        <w:gridCol w:w="725"/>
        <w:gridCol w:w="2168"/>
        <w:gridCol w:w="722"/>
        <w:gridCol w:w="2168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жско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4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енск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52</w:t>
            </w:r>
          </w:p>
        </w:tc>
      </w:tr>
    </w:tbl>
    <w:p>
      <w:pPr>
        <w:pStyle w:val="Normal"/>
        <w:tabs>
          <w:tab w:val="clear" w:pos="708"/>
          <w:tab w:val="left" w:pos="103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и СО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СОШ с УИО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лицеев, гимназ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коррекционных школ и школ-интерн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вечерних школ и центров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835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>
          <w:lang w:val="en-US" w:eastAsia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М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right="-10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</w:rPr>
              <w:t>Примерный процент ОО, в которых использовался данный УМК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Бахчиева О. А. География. Экономическая и социальная география мира. 10 – 11 кл. Базовый уровень : учебник для общеобразоват. организации. – М. : «Издательский центр «ВЕНТАНА-ГРАФ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3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– 11 классы. Базовый уровень. В 2 ч.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,4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Максаковский В.П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,4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узнецов А.П., Ким Э.В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ООО "Дрофа"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8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Гладкий Ю.Н., Николина В.В. География. 10-11 класс. Базовый и углубленный уровни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,18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 xml:space="preserve">ООО "Русское слово-учебник"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1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2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Холина В.Н. География. 10-11 классы. Углубленный уровень 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«Дроф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,58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</w:rPr>
      </w:pPr>
      <w:r>
        <w:rPr/>
        <w:t xml:space="preserve">Выбор УМК осуществляется образовательными учреждениями самостоятельно в соответствии с действующим Федеральным перечнем учебников.  Корректировки в выборе УМК могут быть связаны с изменениями, вносимыми в Федеральный перечень учебников. 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количество выпускников, сдававших экзамен по географии, по сравнению с прошлым годом, уменьшилось на 57 человек: всего сдавало 233 человека, что составляет   1,83 % от общего числа участников ЕГЭ 202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ое соотношение юношей и девушек, участвовавших в ЕГЭ  по географии  в Нижегородской области, по сравнению с прошлым годом, изменилось. Юношей, выбравших экзамен по географии – 33,48% (показатель «процент юношей» снизился по сравнению с прошлым годом на 6,52 %); девушек – 66,52% (показатель «процент девушек» соответственно увеличился на 6,52 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Данные по количеству участников ЕГЭ по типам ОО сопоставимы с данными за прошлый год. Наибольшее число участников ЕГЭ по географии в 2020 году, как и в прошлом году, – выпускники текущего года: 215 человек, что составляет 92,27 % от общего количества участников ЕГЭ по географии. 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</w:t>
        <w:tab/>
        <w:t>14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 с УИОП</w:t>
        <w:tab/>
        <w:t>4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лицеев, гимназий</w:t>
        <w:tab/>
        <w:t>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коррекционных школ и школ-интернатов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вечерних школ и центров образования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прошлых лет</w:t>
        <w:tab/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текущего года, обучающиеся по программам СПО</w:t>
        <w:tab/>
        <w:t xml:space="preserve">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лось количество выпускников школ с углубленным изучением отдельных предметов с 19 человек в 2019 году до 42 человек в 2020 году, количество выпускников лицеев и гимназий осталось без изменений. Выпускники вечерних школ и центров образования, коррекционных образовательных учреждений и школ - интернатов в 2020 году (как и в 2019 году) ЕГЭ по географии не сда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сколько снизилось количество выпускников прошлых лет (с 18 до 15 человек). Значительно с 18 до 1 сократилось количество участников с ограниченными возможностями здоровья. Количество участников ЕГЭ в регионе по другим категориям изменилось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АТЕ региона, в которых выпускники сдавали ЕГЭ по географии, снизилось с 44 до 38. По количеству участников ЕГЭ Административно-территориальные единицы Нижегородской области распределились следующим образом: самое большое количество выпускников сдавали ЕГЭ по географии в городе Нижнем Новгороде. В 2020 году географию сдавали во всех районах города г.Нижнего Новгорода  : в Советском районе г.Нижнего Новгорода  – 21 чел., в Нижегородском  районе г.Нижнего Новгорода  – 18  чел., в  Ленинском   районе  г.Нижнего Новгорода   – 15 чел., в  Сормовском  районе г.Нижнего Новгорода  – 14 чел., в Автозаводском районе г.Нижнего Новгорода  –12 чел., в Приокском  районе  г.Нижнего Новорода  – 12 чел., в Канавинском районе г.Нижнего Новгорода  – 9  чел., и в Московский район г.Нижнего Новгорода  – 8. Стабильно высокое количество выпускников,  сдающих ЕГЭ по географии в Городецком районе Нижегородской области  – 19 чел., Балахнинском районе Нижегородской области – 10 чел.,  Выксунском районе Нижегородской области –12 чел.  и г. Дзержинске – 10 человек. В остальных районах количество выпускников, сдававших ЕГЭ по географии, существенно не измен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200" w:after="0"/>
        <w:ind w:left="720" w:hanging="0"/>
        <w:contextualSpacing w:val="false"/>
        <w:outlineLvl w:val="2"/>
        <w:rPr>
          <w:rFonts w:ascii="Times New Roman" w:hAnsi="Times New Roman" w:eastAsia="SimSun;宋体" w:cs="Times New Roman"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sz w:val="28"/>
          <w:szCs w:val="24"/>
          <w:lang w:eastAsia="ru-RU"/>
        </w:rPr>
        <w:t xml:space="preserve">2. 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142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/>
      </w:pPr>
      <w:bookmarkStart w:id="0" w:name="_1660413542"/>
      <w:bookmarkStart w:id="1" w:name="_1660413410"/>
      <w:bookmarkStart w:id="2" w:name="_1660413208"/>
      <w:bookmarkStart w:id="3" w:name="_1659902742"/>
      <w:bookmarkEnd w:id="0"/>
      <w:bookmarkEnd w:id="1"/>
      <w:bookmarkEnd w:id="2"/>
      <w:bookmarkEnd w:id="3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8pt;height:271.55pt" filled="f" o:ole="">
            <v:imagedata r:id="rId3" o:title=""/>
          </v:shape>
          <o:OLEObject Type="Embed" ProgID="Excel.Sheet.12" ShapeID="ole_rId2" DrawAspect="Content" ObjectID="_1719450769" r:id="rId2"/>
        </w:objec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0"/>
        <w:gridCol w:w="1403"/>
        <w:gridCol w:w="1403"/>
        <w:gridCol w:w="1322"/>
        <w:gridCol w:w="1559"/>
        <w:gridCol w:w="1276"/>
      </w:tblGrid>
      <w:tr>
        <w:trPr>
          <w:trHeight w:val="16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, гимназий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>
          <w:trHeight w:val="126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набравших балл ниже минимальн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</w:tr>
      <w:tr>
        <w:trPr>
          <w:trHeight w:val="15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их от 61 до 8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</w:tr>
      <w:tr>
        <w:trPr>
          <w:trHeight w:val="84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от 81 до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9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-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болд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мураш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ы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константи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ги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а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аш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вомай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ме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зама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у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зержин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ба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еречень ОО, продемонстрировавших наиболее высокие результаты ЕГЭ по предмету, в которых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1"/>
        <w:gridCol w:w="2274"/>
        <w:gridCol w:w="2212"/>
        <w:gridCol w:w="211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: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69"/>
        <w:gridCol w:w="2431"/>
        <w:gridCol w:w="2431"/>
        <w:gridCol w:w="216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</w:tbl>
    <w:p>
      <w:pPr>
        <w:pStyle w:val="Normal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567" w:leader="none"/>
        </w:tabs>
        <w:spacing w:before="200" w:after="0"/>
        <w:ind w:left="426" w:hanging="574"/>
        <w:outlineLvl w:val="2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ные сроки экзамен по географии сдавали 233 выпускника. Динамика снижения количества выпускников за 2018 – 2020 гг. объясняется небольшим количеством специальностей, для поступления на которые требуется предоставить результаты ЕГЭ по географии, что соответствует общероссийской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результатов ЕГЭ по географии в 2020 г. в Нижегородской области свидетельствует о том, что по основным позициям за последний год показатели значительно улучшились, а именно – вдвое сократилось количество обучающихся, не набравших минимального количества баллов: в 2019 году не набрали минимального балла 15 человек, в 2020 – 7 человек. Из них на долю выпускников текущего года, набравших балл ниже минимального, приходится 1,86%; остальное составляют обучающиеся по программам СПО – 20 % и выпускники прошлых лет – 15,38 %. Следует отметить, что процент выпускников текущего года, обучающиеся по программам СПО, не набравших минимального количества баллов в 2020 году, существенно снизился с 57,14% до 20 %, что говорит о более качественной подготовке к ЕГЭ данной категории выпуск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ь среднего тестового балла увеличился с 58,00% до 63,4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выпускников с высоким уровнем подготовки, получивших на экзамене от 81 до 100 баллов, увеличилось с 11 до 2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в Нижегородской области 1 участник ЕГЭ, получивший 100 баллов.  Среди участников, получивших от 81 до 99 баллов, есть участники ЕГЭ с ОВ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таблиц 2-8 и 2-9 свидетельствуют о том, что выпускники текущего года демонстрируют на экзамене более высокие результаты по сравнению с выпускниками СПО и выпускниками прошлых лет по всем показателям. Большая доля участников, получивших от 61 до 100 баллов, приходится на выпускников лицеев, гимназий и школ с углубленным изучением отдельных предметов. Доля выпускников школ с УИОП, получивших от 61 до 80 баллов, в 2020 увеличилась с 57,89% до 69,05 % , а  доля выпускников лицеев и гимназий, набравших такое же количество баллов, снизилась с 50,00%   до 34,62 %.  Увеличилась и доля выпускников данных образовательных организаций по показателю «доля участников, получивших от 81 до 100 баллов» (табл.2-9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ind w:left="360" w:hanging="36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4"/>
          <w:lang w:eastAsia="ru-RU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в структуре и содержании КИМ 2020 года по сравнению с КИМ 2019 года  отсутствуют.  Каждый вариант экзаменационной работы состоит из двух частей и включает в себя 34 задания, различающихся формой и уровнем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1 содержит 27 заданий с кратким ответом: 18 заданий базового уровня сложности, 8 заданий повышенного уровня сложности и 1 задание высокого уровня сложности. Ответами к заданиям части 1 являются число, последовательность цифр, слово  или словосочет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заменационной работе (вариант 319) представлены следующие разновидности заданий с кратким отв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задания, требующие записать ответ в виде числа, например «Определите по карте расстояние на местности по прямой от точки В до точки  с высотой 212,7. Полученный результат округлите до десятков метров. Ответ запишите в виде числ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дания, требующие записать ответ в виде слова, например,  «Город Хелмжа имеет географические координаты 53° 12′ с.ш. 18° 36′ в.д. Определите, на территории какого государства находится этот гор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адания на установление соответствия между  географическим объектом и явлением, например, «Расположите перечисленные параллели в порядке увеличения продолжительности светового дня 18 декабря, начиная с параллели с наименьшей продолжительностью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6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40º ю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1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задания, требующие вписать в текст на месте пропусков ответы из предложенного списка, например, «Прочитайте приведённый ниже текст, в котором пропущен ряд слов.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йга Русской равн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с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умерен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чернозём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одзолист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мен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бол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</w:t>
        <w:tab/>
        <w:t>субар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92985</wp:posOffset>
                </wp:positionH>
                <wp:positionV relativeFrom="paragraph">
                  <wp:posOffset>1003300</wp:posOffset>
                </wp:positionV>
                <wp:extent cx="81661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6"/>
                              <w:gridCol w:w="425"/>
                              <w:gridCol w:w="425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42.8pt;mso-wrap-distance-left:9pt;mso-wrap-distance-right:9pt;mso-wrap-distance-top:0pt;mso-wrap-distance-bottom:0pt;margin-top:79pt;mso-position-vertical-relative:text;margin-left:180.55pt;mso-position-horizontal-relative:page">
                <v:fill opacity="0f"/>
                <v:textbox inset="0in,0in,0in,0in">
                  <w:txbxContent>
                    <w:tbl>
                      <w:tblPr>
                        <w:tblW w:w="1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6"/>
                        <w:gridCol w:w="425"/>
                        <w:gridCol w:w="425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49225</wp:posOffset>
                </wp:positionV>
                <wp:extent cx="113792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тв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3.8pt;mso-wrap-distance-left:0pt;mso-wrap-distance-right:0pt;mso-wrap-distance-top:0pt;mso-wrap-distance-bottom:0pt;margin-top:11.7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Отве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) задания с выбором нескольких правильных ответов из предложен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иска, например, «Какие из следующих высказываний верны? Запишите цифры, под которыми они указан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Работа АЭС является одной из основных причин загрязнения атмосферы вредными соединениями с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Одной из причин ухудшения состояния земель сельскохозяйственного назначения является их засоление в результате хозяйственно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римером рационального природопользования является распашка крутых скл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Основной причиной загрязнения водоёмов является сброс в них неочищ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Примером нерационального природопользования является использование попутного нефтяного газа в качестве топлива на ТЭ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_____________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задания на установление правильной последовательности элементов, например, «Расположите перечисленные ниже города в порядке повышения средней многолетней   температуры   воздуха   самого   холодного   месяца,   начиная   с города с самой низкой температурой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Чи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Санкт-Петербур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Хабаров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ся автоматически. В зависимости от типа и сложности задания его выполнение оценивается разным количеством баллов. Выполнение заданий 1, 2, 5–10, 12, 13, 16, 17,19–27 оценивается 1 баллом; за выполнение заданий 3, 4, 11, 14, 15, 18,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2 содержит 7 заданий с развернутым ответом, в первом из которых ответом должен быть рисунок, а в остальных требуется записать полный и обоснованный ответ на поставленный вопрос (2 задания повышенного уровня сложности и 5 заданий высокого уровня сложности).    Ответы на задания части 2 проверяются экспертами в соответствии со специально разработанным перечнем критериев. За выполнение заданий части 2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максимальный первичный балл за выполнение всей экзаменационной работы – 47. При сохранении максимального первичного балла, были внесены незначительные изменения в критерии оценивания заданий  с развёрнутым ответом №№ 31 и 3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соответствии с «Обязательным минимумом содержания основных образовательных программ» ФГОС основного общего и среднего (полного) общего образования по географии задания КИМ 2019 г. проверяли содержание всех основных разделов школьных курсов географии: «Источники географической информации», «Природа Земли», «Население мира», «Мировое хозяйство», «Природопользование и геоэкология», «Страноведение», «География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боте использовались задания базового, повышенного и высокого уровней сложности. Задания базового уровня проверяют овладение выпускниками наиболее значимым содержанием в объеме и на уровне, обеспечивающим способность ориентироваться в потоке поступающей информации (знание основных фактов); понимание смысла основных категорий и понятий, причинно-следственных связей между географическими объектами и явлениями).  Задания повышенного и высокого уровня сложности подразумевают овладение содержанием на уровне, обеспечивающем способность творческого применения знаний и умений. При их выполнении от учащихся требуется продемонстрировать способность использовать знания из различных областей школьного курса географии для решения географических задач в новых для учащихся ситуациях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кзамене разрешено пользоваться линейками,  непрограммируемыми калькуляторами, контурными картами (политической мира и федеративного устройства России) с показанными на них государствами и субъектами РФ, включенными в каждый комплект КИМ.</w:t>
      </w:r>
    </w:p>
    <w:p>
      <w:pPr>
        <w:pStyle w:val="Normal"/>
        <w:spacing w:lineRule="auto" w:line="276" w:before="0" w:after="200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10078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3239"/>
        <w:gridCol w:w="992"/>
        <w:gridCol w:w="1134"/>
        <w:gridCol w:w="992"/>
        <w:gridCol w:w="1019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3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3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8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firstLine="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/ Уметь определять на карте географические координа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.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циональное и нерациональное природопользование  / Знать и понимать природные и антропогенные причины возникновения геоэкологических проблем на локальном, региональном и глобальном уровн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тная зональность и высотная поясность. Природа</w:t>
            </w:r>
          </w:p>
          <w:p>
            <w:pPr>
              <w:pStyle w:val="Normal"/>
              <w:jc w:val="both"/>
              <w:rPr/>
            </w:pPr>
            <w:r>
              <w:rPr/>
              <w:t>России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климата, факторы их формирования, климатические пояса России /Знать понимать специфику географического положения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как планета. Форма, размеры, движение Земли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й океан и его части. Воды суши.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природы материков и океанов. / Уметь определять на карте местоположение географ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особенности воспроизводства населения мира./ Уметь оценивать демографическую ситуацию отдельных стран и регионов м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вномерность размещения населения земного шара. /Уметь оценивать территориальную концентрацию населения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занятости населения. Отраслевая структура мирового  хозяйства / Знать и понимать географические особенности отраслевой и территориальной структуры</w:t>
            </w:r>
          </w:p>
          <w:p>
            <w:pPr>
              <w:pStyle w:val="Normal"/>
              <w:jc w:val="both"/>
              <w:rPr/>
            </w:pPr>
            <w:r>
              <w:rPr/>
              <w:t>миров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-ресурсного потенциала, населения, хозяйства, культуры крупных стран мира / Знать и понимать географическую специфику отдельных стран и регио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и сельское население. Города/ Знать и понимать географические особенности населения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отраслей промышленности России. </w:t>
            </w:r>
          </w:p>
          <w:p>
            <w:pPr>
              <w:pStyle w:val="Normal"/>
              <w:jc w:val="both"/>
              <w:rPr/>
            </w:pPr>
            <w:r>
              <w:rPr/>
              <w:t>/Знать и понимать географические особенности основных отраслей хозяйства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 / Знать и понимать особенности природно-хозяйственных зон и географических районов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явлений по их существенным признакам /Уметь выделять, описывать существенные признаки географических объект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гионы России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 и климат. Распределение тепла и влаги на Земле /  Уметь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46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ы</w:t>
            </w:r>
          </w:p>
          <w:p>
            <w:pPr>
              <w:pStyle w:val="Normal"/>
              <w:jc w:val="both"/>
              <w:rPr/>
            </w:pPr>
            <w:r>
              <w:rPr/>
              <w:t>и крупные города / Знать и понимать географическую специфику отдельных стран и регионов; их различия по</w:t>
            </w:r>
          </w:p>
          <w:p>
            <w:pPr>
              <w:pStyle w:val="Normal"/>
              <w:jc w:val="both"/>
              <w:rPr/>
            </w:pPr>
            <w:r>
              <w:rPr/>
              <w:t>уровню социально-экономического развития, специализации в системе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е страны – экспортеры основных видов сельскохозяйственной продукции./ Знать и понимать специализацию стран в системе 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ые зоны /Уметь определять  различия во времени,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 типы миграции населения России. 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/ Уметь оценивать ресурсообеспеченность отдельных стран и регионов мир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геологической истории земной коры. Геологическая хронология /Знать и понимать смысл основных теоретических категорий и пон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 - ресурсного потенциала, населения, хозяйства, культуры крупных стран мира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 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расстоя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направ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 /Уметь составлять таблицы, картосхемы, диаграммы, простейшие карты, моде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тмосфера. / Использовать приобретенные знания и умения в практической деятельности и повседневной жизни для  объяснения разнообразных явлений (текущих событий и ситуаций) в окружающей среде на основе их географической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экологической экспертиз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Литосфера.  Рациональное и нерациональное природопользование./ Использовать приобретенные знания и умения в практической деятельности и повседневной жизни для  анализа и оценки разных территорий с точки зрения взаимосвязи природных, социально-экономических, техногенных объектов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процессов, исходя из их пространственно- временнóго разви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География основных отраслей производственной и непроизводственной сфер/ Уметь  определять и сравнивать по разным источникам информаци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Земля как планета, современный облик планеты Земля. Форма, размеры, движение Земли 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Численность, естественное движение населения России / Уметь находить в разных источниках информацию, необходимую для изучения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х объектов и явлений, разных территорий Земли, их обеспеченности природными и человеческими ресурсами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хозяйственного потенциала, 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Направление и типы миграции / Уметь анализировать информацию, необходимую для изучения географических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объектов и явлений, разных территорий Земли, их обеспеченности природными и человеческими ресурсами, хозяйственного потенциала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ind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1. Средний балл выполнения заданий 1 части, оцениваемых в 1 балл</w:t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69050" cy="287655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2. Средний балл выполнения заданий 1 части, оцениваемых в 2 балл</w:t>
      </w:r>
    </w:p>
    <w:p>
      <w:pPr>
        <w:pStyle w:val="Normal"/>
        <w:keepNext w:val="true"/>
        <w:ind w:left="42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2227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3. Результаты выполнения заданий части1, оцениваемых в 1 балл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5pt;height:216.5pt" filled="f" o:ole="">
            <v:imagedata r:id="rId7" o:title=""/>
          </v:shape>
          <o:OLEObject Type="Embed" ProgID="Excel.Sheet.12" ShapeID="ole_rId6" DrawAspect="Content" ObjectID="_1960322462" r:id="rId6"/>
        </w:object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4. Результаты выполнения заданий части1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3pt;height:202.1pt" filled="f" o:ole="">
            <v:imagedata r:id="rId9" o:title=""/>
          </v:shape>
          <o:OLEObject Type="Embed" ProgID="Excel.Sheet.12" ShapeID="ole_rId8" DrawAspect="Content" ObjectID="_1643563614" r:id="rId8"/>
        </w:object>
      </w: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4. Результаты выполнения заданий части1, оцениваемых в 1 балл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95pt;height:216.5pt" filled="f" o:ole="">
            <v:imagedata r:id="rId11" o:title=""/>
          </v:shape>
          <o:OLEObject Type="Embed" ProgID="Excel.Sheet.12" ShapeID="ole_rId10" DrawAspect="Content" ObjectID="_1264360200" r:id="rId10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5. Результаты выполнения заданий части1, оцениваемых в 2 балла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3pt;height:202.1pt" filled="f" o:ole="">
            <v:imagedata r:id="rId13" o:title=""/>
          </v:shape>
          <o:OLEObject Type="Embed" ProgID="Excel.Sheet.12" ShapeID="ole_rId12" DrawAspect="Content" ObjectID="_1340241878" r:id="rId12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унок 6. Результаты выполнения заданий части1, оцениваемых в 1 балла</w:t>
      </w:r>
    </w:p>
    <w:p>
      <w:pPr>
        <w:pStyle w:val="Normal"/>
        <w:keepNext w:val="true"/>
        <w:ind w:left="-426" w:hanging="0"/>
        <w:jc w:val="right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16.5pt" filled="f" o:ole="">
            <v:imagedata r:id="rId15" o:title=""/>
          </v:shape>
          <o:OLEObject Type="Embed" ProgID="Excel.Sheet.12" ShapeID="ole_rId14" DrawAspect="Content" ObjectID="_10199091" r:id="rId14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Рисунок 6. Результаты выполнения заданий части1, оцениваемых в 2 балла в группе от 81 до 100 т.б</w:t>
      </w:r>
    </w:p>
    <w:p>
      <w:pPr>
        <w:pStyle w:val="Normal"/>
        <w:jc w:val="both"/>
        <w:rPr>
          <w:i/>
          <w:i/>
          <w:iCs/>
        </w:rPr>
      </w:pPr>
      <w:r>
        <w:rPr>
          <w:lang w:val="en-US" w:eastAsia="en-US"/>
        </w:rPr>
        <w:object w:dxaOrig="1024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3pt;height:202.1pt" filled="f" o:ole="">
            <v:imagedata r:id="rId17" o:title=""/>
          </v:shape>
          <o:OLEObject Type="Embed" ProgID="Excel.Sheet.12" ShapeID="ole_rId16" DrawAspect="Content" ObjectID="_317698364" r:id="rId16"/>
        </w:object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результатов выполнения заданий первой части показывает, что большинство выпускников в целом хорошо справились с предложенными в части 1 экзаменационной работы заданиями, продемонстрировали уровень подготовки, достижение которого проверяется на ЕГЭ по всем раздел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Задание 1 части с наименьшим средним  процентом  выполнения</w:t>
      </w:r>
      <w:r>
        <w:rPr/>
        <w:t xml:space="preserve"> 42 % </w:t>
      </w:r>
      <w:r>
        <w:rPr>
          <w:iCs/>
        </w:rPr>
        <w:t>- задание 19 повышенного уровня сложности (раздел «Население мира»)</w:t>
      </w:r>
      <w:r>
        <w:rPr/>
        <w:t xml:space="preserve"> (</w:t>
      </w:r>
      <w:r>
        <w:rPr>
          <w:iCs/>
        </w:rPr>
        <w:t xml:space="preserve">средний балл выполнения данного задания в 2019 году 41,03%). </w:t>
      </w:r>
      <w:r>
        <w:rPr/>
        <w:t xml:space="preserve"> Данное задание проверяло знание особенностей размещения основных отраслей мирового сельского хозяйства. При выполнении этого задания требовалось из перечисленных стран выбрать страны, относящиеся к числу крупнейших производителей хлопка - сырц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9 (вариант319). Какие три из перечисленных стран относятся к числу крупнейших производителей хлопка-сырца? Запишите в таблицу цифры, под которыми указаны эти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Кита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СШ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аки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Итал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Кана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Япо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Сложным это задание оказалось и для выпускников всех остальных групп: так в группе не преодолевших минимальный балл с этим заданием справились всего 14% выпускников, </w:t>
        <w:tab/>
        <w:t xml:space="preserve">в группе от минимального до 60 т.б – 23%, в группе от 61 до 80 т.б. знание особенностей размещения основных отраслей мирового сельского хозяйства усвоено на среднем уровне- 47% . Значительно лучше справились с этим заданием в группе от 81 до 100 т.б. – 79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Хорошие умения определять по картам географические координаты, относящиеся к разделу «Источники географической информации», в этом году, как и в прошлом продемонстрировали 92% выпускников (средний процент выполнения задания). В группе выпускников, не преодолевших минимальный балл 43 % участников ЕГЭ смогли определить территорию государства по указанным географическим координатам города Хелмжа.  Сформированность умения определять по топографической карте расстояния (задание 26) и азимут (задание 27) показали 90 % и 74% экзаменуемых соответственно. Однако, надо отметить, что в группе не преодолевших минимальный балл умение определять на плане и карте направления не продемонстрировал ни один выпускни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езультаты выполнения заданий 16, 21 свидетельствуют о том, что у выпускников всех групп подготовки сформированы умения анализировать статистическую информацию, представленную в виде диагра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Использовать приобретенные знания и умения в практической деятельности для чтения карт различного содержания и определения различий во времени выпускники всех групп продемонстрировали в ходе выполнения задания 17 и 20 (базового и повышенного уровня сложности соответственно). Средний процент выполнения задания 17 – 91%, в группе не преодолевших минимальный балл – 29%, в группе от минимального до 60 т.б - </w:t>
        <w:tab/>
        <w:t>91,в группе от 61 до 80 т.б. – 93%, в группе от 81 до 100 т.б.  данное задание выполнили 100% выпускников. При решении задач на определение времени в различных часовых зонах России (задание 20) выпускники демонстрируют стабильно высоки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Несколько хуже, чем в прошлом году, учащиеся справились с заданием 4 (средний балл выполнения 63%, в 2019 - 66,6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Пример задания 4(вариант319). </w:t>
      </w:r>
      <w:r>
        <w:rPr>
          <w:i/>
          <w:iCs/>
        </w:rPr>
        <w:t>Прочитайте приведённый ниже текст, в котором пропущен ряд слов. 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iCs/>
        </w:rPr>
      </w:pPr>
      <w:r>
        <w:rPr>
          <w:i/>
          <w:iCs/>
        </w:rPr>
        <w:t>Тайга Русской равн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Список сл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умерен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чернозём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одзолист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мен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бол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субарктиче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В данной ниже таблице приведены буквы, обозначающие пропущенные слова. Запишите в таблицу под каждой буквой номер выбранного Вами  сл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Объясняется это тем, что в прошлом году это задание проверяло знание и понимание географических явлений и процессов в атмосфере, а в этом году знания о широтной зональности природы России, которые сформированы у обучающихся слабее. В группе не преодолевших минимальный балл с этим заданием справились всего 14% выпускников, </w:t>
        <w:tab/>
        <w:t>в группе выпускников, набравших от минимального до 60 т.б – 48 %.,</w:t>
        <w:tab/>
        <w:t>в группе от 61 до 80 т.б. – 70%,</w:t>
      </w:r>
      <w:r>
        <w:rPr/>
        <w:t xml:space="preserve"> </w:t>
      </w:r>
      <w:r>
        <w:rPr>
          <w:iCs/>
        </w:rPr>
        <w:t>в группе выпускников, набравших от от 81 до 100 т.б.  данное задание выполнили 88% выпускников.</w:t>
      </w:r>
      <w:r>
        <w:rPr/>
        <w:t xml:space="preserve"> </w:t>
      </w:r>
      <w:r>
        <w:rPr>
          <w:iCs/>
        </w:rPr>
        <w:t>Кроме того, для успешного выполнения этого задания требуется овладение не только знанием и пониманием взаимосвязей между отдельными компонентами природы, но и хорошее владение географической терминологией, умением выделять структурно-смысловые связи в тексте, сформированные метапредметные навыки смыслового чтения.</w:t>
      </w:r>
    </w:p>
    <w:p>
      <w:pPr>
        <w:pStyle w:val="Normal"/>
        <w:spacing w:lineRule="auto" w:line="360" w:before="0" w:after="0"/>
        <w:contextualSpacing/>
        <w:jc w:val="both"/>
        <w:rPr>
          <w:iCs/>
        </w:rPr>
      </w:pPr>
      <w:r>
        <w:rPr>
          <w:iCs/>
        </w:rPr>
        <w:t xml:space="preserve">Умение выделять существенные признаки географических понятий проверялось заданием 15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5(вариант319). В  каких  из  следующих  высказываний  содержится  информация о демографической политике? Запишите цифры, под которыми они указ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В Китае в последние годы наблюдается процесс быстрого старе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В настоящее время более 50% китайских семей не желают иметь второго ребёнка из-за материальных проб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Размер «материнского капитала» в России регулярно индексиру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4)</w:t>
        <w:tab/>
        <w:t>До 2016 г. в Китае семьям, проживающим в городах, разрешалось иметь не более одного ребёнка, а семьям из сельских районов – не более двух, если первый ребёнок – девоч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В Китае в период с 2010 по 2015 г. рост городского населения состави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,1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бал выполнения этого задания – 65 % ,</w:t>
      </w:r>
      <w:r>
        <w:rPr/>
        <w:t xml:space="preserve"> </w:t>
      </w:r>
      <w:r>
        <w:rPr>
          <w:iCs/>
        </w:rPr>
        <w:t xml:space="preserve">в группе не преодолевших минимальный балл с этим заданием  в 2020 году справились  всего 7% выпускников, ( в 2019 – 73,3%), </w:t>
        <w:tab/>
        <w:t xml:space="preserve">в группе от минимального до 60 т.б – 43 %., в группе от 61 до 80 т.б. – 79%, в группе от 81 до 100 т.б.  данное задание выполнили 84% выпускников, что тоже ниже, чем в прошлом году  - 100%. Из вышеизложенного можно сделать вывод, что  признаки понятия «урбанизация», проверяемые  в прошлом году усвоены выпускниками лучше, чем признаки понятия «демографическая политика», проверяемые в 2020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особенностей отраслевой и территориальной структур мирового хозяйства проверялось в задании 10 с использованием диаграмм на установление соответствия между страной и распределением ее экономически активного населения по секторам эконом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10</w:t>
      </w:r>
      <w:r>
        <w:rPr/>
        <w:t xml:space="preserve"> </w:t>
      </w:r>
      <w:r>
        <w:rPr>
          <w:i/>
          <w:iCs/>
        </w:rPr>
        <w:t>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«Установите соответствие между страной и диаграммой, отражающей распределение её экономически активного населения  по  секторам экономик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  <w:lang w:val="en-US" w:eastAsia="en-US"/>
        </w:rPr>
        <w:drawing>
          <wp:inline distT="0" distB="0" distL="0" distR="0">
            <wp:extent cx="3855085" cy="2586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Запишите в таблицу выбранные цифры под соответствующими буквам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 xml:space="preserve">Средний бал выполнения этого задания – 75 %, несколько ниже, чем при выполнении аналогичного задания в 2019 году (79,31%), однако, в группе не преодолевших минимальный балл, в 2020 году процент выпускников, справившихся с заданием, составил - 29%, а в 2019 лишь 13,3%. В группе выпускников, набравших от минимального до 60 т.б, – процент выполнения этого задания составил 65 %, в группе выпускников, набравших от 61 до 80 т.б. ,– 79%, в группе от 81 до 100 т.б. данное задание выполнили 96 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столиц государств проверялось в задании 18.  Результативность выполнения данного задания в 2020 выше, чем в 2019, так средний балл выполнения этого задания в 2020 году продемонстрировали 78% выпускников, в то время как в 2019 показатель среднего балла  был равен 74,48. Чуть лучше в этом году справились с установлением соответствия между страной и её столицей  и в группе не преодолевших минимальный балл 14 %  ( 13,33% в 2019 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Знания особенностей географии основных отраслей хозяйства России проверялось заданием 13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</w:rPr>
        <w:t>Пример задания 15</w:t>
      </w:r>
      <w:r>
        <w:rPr/>
        <w:t xml:space="preserve"> </w:t>
      </w:r>
      <w:r>
        <w:rPr>
          <w:i/>
        </w:rPr>
        <w:t xml:space="preserve">(вариант 319). </w:t>
      </w:r>
      <w:r>
        <w:rPr/>
        <w:t xml:space="preserve"> </w:t>
      </w:r>
      <w:r>
        <w:rPr>
          <w:i/>
        </w:rPr>
        <w:t>В каких трёх из перечисленных регионов России ведётся добыча нефти? Запишите в таблицу цифры, под которыми указаны эти регио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)</w:t>
        <w:tab/>
        <w:t>Республика Татар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2)</w:t>
        <w:tab/>
        <w:t>Кемеров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3)</w:t>
        <w:tab/>
        <w:t>Липец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4)</w:t>
        <w:tab/>
        <w:t>Ханты-Мансийский автономный округ – Юг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5)</w:t>
        <w:tab/>
        <w:t>Ямало-Ненецкий автономный окру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</w:rPr>
        <w:t>6)</w:t>
        <w:tab/>
        <w:t>Вологод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Как и в прошлом году, это задание вызвало затруднение у всех групп участников ЕГЭ по географии.</w:t>
      </w:r>
      <w:r>
        <w:rPr/>
        <w:t xml:space="preserve"> </w:t>
      </w:r>
      <w:r>
        <w:rPr>
          <w:iCs/>
        </w:rPr>
        <w:t>Знание крупнейших центров целлюлозно-бумажной промышленности в прошлом году продемонстрировали 53,85% выпускников в группе, набравших от 61 до 80 баллов, а в группе выпускников, набравших от 81 до 100 баллов более 72 % выпускников. Правильно перечислить нефтедобывающие регионы России в этом году смогли 96 % в группе выпускников, набравших от 81 до 100 баллов.</w:t>
      </w:r>
      <w:r>
        <w:rPr/>
        <w:t xml:space="preserve"> </w:t>
      </w:r>
      <w:r>
        <w:rPr>
          <w:iCs/>
        </w:rPr>
        <w:t xml:space="preserve">Нельзя считать достигнутым уровень требований, предъявляемых к знаниям особенностей географии основных отраслей хозяйства России в группе выпускников, не преодолевших минимальный балл, выполнение задания - 0%; и в группе выпускников, набравших от минимального до 60 т.б. – 26%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Умение выделять существенные признаки географических объектов и явлений, путем определения страны (задание 24) и региона (задание 25) по краткому описанию является одним из слож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24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пределите страну по её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/>
          <w:iCs/>
        </w:rPr>
        <w:t>Эта страна по  площади  территории  входит  в  первую  десятку  стран  мира. В общей численности населения более 80% – горожане. Богата полезными ископаемыми: разведаны крупные запасы угля, железных, медных, полиметаллических и урановых руд, бокситов, золота и природного газа. Более      половины       экспорта       составляет       продукция       топливной    и  горнодобывающей  промышленности  и сельского  хозяйства.  Сообщение   с внешним миром осуществляется лишь морским и воздушным транспортом. Средняя плотность населения – около 3 человек/км2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С заданием повышенного уровня сложности на определение страны по ее краткому описанию в  целом  справились 64% участников экзамена, что на 12 % лучше, чем в 2019 году, однако в прошлом году в группе не преодолевших минимальный балл с этим заданием  справились  6,67 % выпускников, в 2020 никто не смог определить страну по описанию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В группе от 61 до 80 т.б.  с данным заданием справились лучше, чем в прошлом году– 72% (в 2019 – 61,36%); в группе от 81 до 100 т.б.  в 2019 г. данное задание участниками ЕГЭ было выполнено более успешно 100 % (в 2020 г. - 89% справились с заданием)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В задании 25 (высоко уровня сложности) требовалось определить регион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 xml:space="preserve">Пример задания 25(вариант319). </w:t>
      </w:r>
      <w:r>
        <w:rPr/>
        <w:t xml:space="preserve"> </w:t>
      </w:r>
      <w:r>
        <w:rPr>
          <w:i/>
          <w:iCs/>
        </w:rPr>
        <w:t>Определите регион России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ажной особенностью ЭГП этой области является  наличие  выхода  к  морю и сухопутной границы с двумя странами – членами ЕС. Её территория расположена в области умеренно континентального климата умеренного пояса. Промышленность высокоразвитая, имеется крупная атомная электростанция. Новой важной отраслью стало автомобилестроение. Здесь построено несколько крупных автосборочных предприятий иностранных комп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процент выполнения этого задания 58%, что выше, чем в 2019 - 44,83 % свидетельствует о том, что выпускники знают особенности природно - ресурсного потенциала, населения, хозяйства, культуры регионов России.  В группе участников, не набравших минимального количества баллов, 14% участников ЕГЭ выполнили это задание на 0 баллов. В группе участников, набравших от 61 до 80 баллов, с этим заданием справились   – 68%, (2019 - 55,56). В группе участников ЕГЭ, набравших от 81 до 100 б., умение выделять существенные признаки специфики отдельных стран продемонстрировали 89% выпускников, в то время как в 2019 с этим заданием справились 81,82 % выпускников этой же группы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езультаты  выполнения заданий с развернутым ответом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49"/>
        <w:gridCol w:w="907"/>
        <w:gridCol w:w="1260"/>
        <w:gridCol w:w="1256"/>
        <w:gridCol w:w="1426"/>
        <w:gridCol w:w="1142"/>
        <w:gridCol w:w="1150"/>
        <w:gridCol w:w="1223"/>
      </w:tblGrid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bCs/>
              </w:rPr>
              <w:t>Обознач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bCs/>
              </w:rPr>
              <w:t>задания в работ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bCs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Средний балл выполнения заданий с развернутым ответом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4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е набравших мин. кол-во 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/>
            </w:pPr>
            <w:r>
              <w:rPr/>
              <w:t>в группе  участников ЕГЭ, набравших от 61 до 80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абравших от 81 до 100 баллов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3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7. Средний балл выполнения заданий 2 части, оцениваемых в 2 балл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12127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8. Результаты выполнения заданий части 2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493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9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keepNext w:val="true"/>
        <w:ind w:left="-426" w:hanging="0"/>
        <w:jc w:val="center"/>
        <w:rPr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20920" cy="2474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10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center"/>
        <w:rPr>
          <w:i/>
          <w:i/>
          <w:iCs/>
        </w:rPr>
      </w:pPr>
      <w:bookmarkStart w:id="4" w:name="_1660433260"/>
      <w:bookmarkEnd w:id="4"/>
      <w:r>
        <w:rPr>
          <w:lang w:val="en-US" w:eastAsia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15pt;height:213.3pt" filled="f" o:ole="">
            <v:imagedata r:id="rId23" o:title=""/>
          </v:shape>
          <o:OLEObject Type="Embed" ProgID="Excel.Sheet.12" ShapeID="ole_rId22" DrawAspect="Content" ObjectID="_360070688" r:id="rId22"/>
        </w:objec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Анализ результатов выполнения заданий высокого и повышенного уровня сложности второй части, оцениваемых в два балла, по среднему проценту выполнения показывает, что экзаменуемые 2020 году испытывали те же затруднения при выполнении заданий 29, 30, 32 что и в прошл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В задании 29 требовалось объяснить, разницу в количестве суммарной солнечной радиации, получаемой двумя территориями городом Лагос и городом Стамб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Cs w:val="28"/>
          <w:lang w:val="en-US"/>
        </w:rPr>
        <w:t>Пример 29 задания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(вариант 319).  Турецкий город Стамбул находится на параллели 41° с.ш., а нигерийский город Лагос, расположенный на побережье Гвинейского залива в Африке, – на параллели 6° с.ш. Оба города расположены примерно на одинаковом расстоянии от  Северного  тропика,  над  которым  Солнце  в  июне  стоит  в зените, однако количество солнечного тепла – суммарная солнечная радиация, достигающая земной поверхности, – в июне в Стамбуле в полтора раза больше, чем в Лагосе. Объясните, с чем это связано, указав две причины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rFonts w:eastAsia="Times New Roman"/>
          <w:iCs/>
          <w:szCs w:val="28"/>
          <w:lang w:val="en-US"/>
        </w:rPr>
        <w:t xml:space="preserve"> </w:t>
      </w:r>
      <w:r>
        <w:rPr>
          <w:iCs/>
          <w:szCs w:val="28"/>
          <w:lang w:val="en-US"/>
        </w:rPr>
        <w:t>Средний процент выполнения данного задания 37%. В группе выпускников, не набравших минимального балла, никто не выполнил это задание. В группе выпускников, набравших от 61 до 80 баллов, 45,83% выполнили задание частично, 21,67 % участников экзамена набрали максимальное количество баллов, что значительно лучше показателей выполнения данного задания этой группой выпускниками в 2019 году - 13,68%.  В группе выпускников с высоким уровнем подготовки, менее половины экзаменуемых выполнили задание частично, указав 1 причину – 32,29 %; максимально верно задание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выполнил 60,71%  выпускников, показав знание и понимание закономерностей распространения тепла на поверхности Земли. Этот показатель почти в два раза выше, чем в 2019 году  (36,36%.).  Относительно низкий процент выполнения данного задания в группе выпускников с низким и средним уровнем подготовки показывает, что выпускники не умеют использовать приобретенные знания и умения в практической деятельности объяснения разнообразных явлений, не умеют устанавливать причинно-следственные связи и делать на их основ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Задание 30. </w:t>
      </w:r>
      <w:r>
        <w:rPr>
          <w:iCs/>
          <w:szCs w:val="28"/>
        </w:rPr>
        <w:t>Проверяло умение использовать приобретенные знания и умения в практической деятельности и для анализа и оценки разных территорий с точки зрения взаимосвязи природных, социально-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</w:rPr>
      </w:pPr>
      <w:r>
        <w:rPr>
          <w:i/>
          <w:iCs/>
          <w:szCs w:val="28"/>
          <w:lang w:val="en-US"/>
        </w:rPr>
        <w:t>Пример задания 30 (вариант 319).  Определите, в пределах какого из участков, обозначенных на фрагменте топографической карты цифрами 1, 2 и 3, существует наибольшая опасность развития водной эрозии почвенного слоя. Для обоснования Вашего ответа приведите два довод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 w:eastAsia="en-US"/>
        </w:rPr>
        <w:drawing>
          <wp:inline distT="0" distB="0" distL="0" distR="0">
            <wp:extent cx="3663950" cy="2390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  <w:lang w:val="en-US"/>
        </w:rPr>
      </w:pPr>
      <w:r>
        <w:rPr>
          <w:i/>
          <w:iCs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редний процент выполнения задания 30 – 47%, что ниже, чем в 2019 - 51,90%.  Результаты выполнения задания 30 с развернутым ответом в группе участников ЕГЭ, набравших от 61 до 80 баллов следующие: 0 баллов – 27,50 %,  1 балл – 28,33%, 2 балла  - 44,17% (в 2019 -52,99%) В   группе  участников ЕГЭ, набравших от 81 до 100 баллов, в этом году заданием не справились 7,14%, что несколько больше, чем в 2019 - 6,45%, продемонстрировали понимание развития процессов водной эрозии от  рельефа и наличия растительности – 78,58% участ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Задание 32 проверяет требования Федерального компонента ГОС к разделу «Природа Земли и человек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i/>
          <w:szCs w:val="28"/>
          <w:lang w:eastAsia="en-US"/>
        </w:rPr>
        <w:t>Пример задания 32</w:t>
      </w:r>
      <w:r>
        <w:rPr>
          <w:szCs w:val="28"/>
        </w:rPr>
        <w:t xml:space="preserve"> </w:t>
      </w:r>
      <w:r>
        <w:rPr>
          <w:rFonts w:eastAsia="Times New Roman"/>
          <w:i/>
          <w:szCs w:val="28"/>
          <w:lang w:eastAsia="en-US"/>
        </w:rPr>
        <w:t>(вариант319).  Определите географическую долготу пункта, если известно, что в полночь по солнечному времени Гринвичского   меридиана  местное  солнечное  время   в нём 1 час 40 минут. Запишите решение</w:t>
      </w:r>
      <w:r>
        <w:rPr>
          <w:rFonts w:eastAsia="Times New Roman"/>
          <w:i/>
          <w:spacing w:val="8"/>
          <w:szCs w:val="28"/>
          <w:lang w:eastAsia="en-US"/>
        </w:rPr>
        <w:t xml:space="preserve"> </w:t>
      </w:r>
      <w:r>
        <w:rPr>
          <w:rFonts w:eastAsia="Times New Roman"/>
          <w:i/>
          <w:szCs w:val="28"/>
          <w:lang w:eastAsia="en-US"/>
        </w:rPr>
        <w:t>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Результаты выполнения задания 32 с развернутым ответом в группе  участников ЕГЭ набравших от 61 до 80 баллов следующие  – частично справились – 22,50 %, получили максимальное количество баллов – 64,17%, что на 20 % лучше показателя прошлого года - 46,15%.  Выпускники с высоким уровнем подготовки, набравшими от 81 до 100 баллов, справились с этим заданием на 89,29%. В группе выпускников, не набравших минимального количества баллов, данное задание выполнило 0 выпуск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Основными причинами затруднений выпускников при ответе на задания 30 и 32  являются их неспособность определить подход к ее решению, непонимание географических следствий размеров и движений Земли  и неверные математические расчеты.  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 заданиями 31, 33 и 34, проверяющими умение находить и анализировать в разных источниках информацию, необходимую для изучения географических объектов или явлений, выпускники справились более успешно. 69% всех выпускников продемонстрировали умение сравнивать по разным источникам информации географические тенденции развития социально-экономических объектов, процессов и явлений (задание 31)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 xml:space="preserve">В задании 33 экзаменуемым предлагалось по данным, представленным в статистической таблице, определить величину естественного прироста населения Кемеровской обла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Пример задания 33. Используя данные таблицы, определите показатель естественного прироста населения (в ‰) в 2018 г. для Кемеровской области.  При  расчётах  используйте показатель среднегодовой численности населения. Запишите решение задачи. Полученный результат округлите до десятых долей  промил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37" w:hanging="0"/>
        <w:outlineLvl w:val="1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Численность и естественный прирост населения Кемеровской области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tbl>
      <w:tblPr>
        <w:tblW w:w="984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1701"/>
        <w:gridCol w:w="1276"/>
        <w:gridCol w:w="2693"/>
      </w:tblGrid>
      <w:tr>
        <w:trPr>
          <w:trHeight w:val="2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8" w:right="1251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9 г.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Численность постоянного населения на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1 января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8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94 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74 256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Среднегодовая численность населения,</w:t>
            </w: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1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84 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  <w:tr>
        <w:trPr>
          <w:trHeight w:val="44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left" w:pos="2553" w:leader="none"/>
              </w:tabs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Естественный прирост населения,человек, значение показателя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9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12 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rFonts w:eastAsia="Times New Roman"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В группе выпускников, не набравших минимальный балл, частично с этим заданием справились 14,29 %.  В групп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выпускников, набравших от 61 до 80 баллов, с этим заданием справились 100 % приступивши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В задании 3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было необходимо путем математических расчетов определить величину миграционного (убыли) прироста населения Кемеровской области. Средний процент выполнения данного задания – 80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Пример задания 34. На численность населения субъектов Российской Федерации заметное влияние оказывают как естественное движение населения, так и миграции. Проанализировав данные таблицы, определите величину миграционного прироста (убыли) населения Кемеровской области в 2018 г. Запишите решение задач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highlight w:val="yellow"/>
          <w:lang w:val="en-US"/>
        </w:rPr>
      </w:pPr>
      <w:r>
        <w:rPr>
          <w:iCs/>
          <w:sz w:val="28"/>
          <w:szCs w:val="28"/>
          <w:lang w:val="en-US"/>
        </w:rPr>
        <w:t>Процент частичного выполнения данного задания в группе не набравших минимального количества баллов 14,29, что значительно лучше показателя этой же группы в 2019 году - 6,67%. Процент правильных полных ответов в группе выпускников, набравших от минимального до 60 т.б., составил 60%. В группе участников ЕГЭ, набравших от 61 до 80 баллов, 89,17% выпускников продемонстрировали умение анализировать информацию, необходимую для определения величины миграционного прироста. В группе участников ЕГЭ, набравших от 81 до 100 баллов, правильные математические расчеты произвели 96,43% участников ЕГЭ. Самая распространенная ошибка, допускаемая выпускниками из года в год при выполнении заданий 33 и 34, - неверные математические расчеты, в том числе, связанные с неправильным округлением результатов вычислений.</w:t>
      </w:r>
    </w:p>
    <w:p>
      <w:pPr>
        <w:pStyle w:val="Normal"/>
        <w:spacing w:lineRule="auto" w:line="276"/>
        <w:ind w:left="-426" w:firstLine="965"/>
        <w:jc w:val="both"/>
        <w:rPr>
          <w:i/>
          <w:i/>
          <w:iCs/>
          <w:sz w:val="28"/>
          <w:szCs w:val="28"/>
          <w:highlight w:val="yellow"/>
          <w:lang w:val="en-US"/>
        </w:rPr>
      </w:pPr>
      <w:r>
        <w:rPr>
          <w:i/>
          <w:iCs/>
          <w:sz w:val="28"/>
          <w:szCs w:val="28"/>
          <w:highlight w:val="yellow"/>
          <w:lang w:val="en-US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кзаменационной работе проверялись все группы требований ФК ГОС: «знать и понимать», «уметь» и «использовать приобретенные знания и умения в практической деятельности и повседневной жизни». В целом в 2020 г. участники ЕГЭ по географии продемонстрировали освоение на базовом уровне большинства требований к уровню подготовки выпуск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можно считать достаточным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следствия движений Земли (при выполнении заданий базового уровня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ют и понимают различия в уровне и качестве жизни населения, географические особенности отраслевой и территориальной структуры мирового хозяй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смысл основных теоретических категорий и понят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географические особенности населения России</w:t>
      </w:r>
      <w:r>
        <w:rPr>
          <w:sz w:val="28"/>
          <w:lang w:eastAsia="en-US"/>
        </w:rPr>
        <w:t xml:space="preserve">, умеют </w:t>
      </w:r>
      <w:r>
        <w:rPr>
          <w:sz w:val="28"/>
          <w:shd w:fill="FFFFFF" w:val="clear"/>
          <w:lang w:eastAsia="en-US"/>
        </w:rPr>
        <w:t>оценивать территориальную концентрацию насе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административно-территориальное устройство Российской Федерации,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 читать карты различного содерж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sz w:val="28"/>
          <w:shd w:fill="FFFFFF" w:val="clear"/>
          <w:lang w:eastAsia="en-US"/>
        </w:rPr>
        <w:t>Умеют составлять таблицы, картосхемы, диаграммы, простейшие карты, модел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ценива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выделять, описывать существенные признаки географических объект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на плане и карте расстояния, направления и местоположение географических объек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нельзя считать достаточным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i/>
          <w:i/>
          <w:sz w:val="28"/>
        </w:rPr>
      </w:pPr>
      <w:r>
        <w:rPr>
          <w:sz w:val="28"/>
          <w:shd w:fill="FFFFFF" w:val="clear"/>
          <w:lang w:eastAsia="en-US"/>
        </w:rPr>
        <w:t>Знать и понимать географические следствия движений Земли (при выполнении заданий высокого уровня сложности)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ть и понимать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ть и понимать г</w:t>
      </w:r>
      <w:r>
        <w:rPr>
          <w:sz w:val="28"/>
          <w:shd w:fill="FFFFFF" w:val="clear"/>
          <w:lang w:eastAsia="en-US"/>
        </w:rPr>
        <w:t>еографические особенности основных отраслей хозяйства Росс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color w:val="000000"/>
          <w:sz w:val="28"/>
          <w:lang w:eastAsia="en-US"/>
        </w:rPr>
        <w:t xml:space="preserve">Знать и понимать </w:t>
      </w:r>
      <w:r>
        <w:rPr>
          <w:sz w:val="28"/>
          <w:shd w:fill="FFFFFF" w:val="clear"/>
          <w:lang w:eastAsia="en-US"/>
        </w:rPr>
        <w:t>специализацию стран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sz w:val="28"/>
          <w:shd w:fill="FFFFFF" w:val="clear"/>
        </w:rPr>
        <w:t>Уметь объяснять существенные признаки географических объектов, объяснять демографическую ситуацию отдельных стран и регионов мира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 и явлений, уметь описывать и объяснять разнообразные явления (события и ситуации) в окружающей среде на основе их географической и геоэкологической экспертизы.</w:t>
      </w:r>
      <w:r>
        <w:rPr>
          <w:rFonts w:eastAsia="Times New Roman"/>
          <w:sz w:val="28"/>
        </w:rPr>
        <w:t xml:space="preserve">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32"/>
          <w:szCs w:val="28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mallCaps/>
          <w:sz w:val="28"/>
          <w:szCs w:val="28"/>
          <w:lang w:val="en-US"/>
        </w:rPr>
      </w:pPr>
      <w:r>
        <w:rPr>
          <w:rFonts w:cs="Times New Roman"/>
          <w:iCs/>
          <w:small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1. В учебном процессе, наряду с целенаправленной работой по систематизации, обобщению и повторению изученного материала, следует широко использовать задания, которые в значительной степени нацелены не на простое воспроизведение полученных знаний, а на проверку сформированности умений применять эти знания в различных учеб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2. При изучении, повторении и закреплении учебного материала необходимо использовать различные виды самостоятельных работ с выполнением заданий на преобразование информации из одной формы в другую: работа с картами, составление обобщающих таблиц, схем, диаграмм, графиков, конспектов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3. В учебном процессе следует использовать методику дифференцированного обучения школьников с разным уровнем подготовки по географии, уделить особое внимание системе работы по развитию письменной и устной речи. 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>4. При проведении учебных занятий особое внимание следует уделить использованию как традиционных, так и современных средств обучения, что позволит сделать более успешным формирование и закрепление умений и навыков, способствующих неформальному усвоению теоретических знаний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5. Учителям и обучающимся рекомендуется познакомиться с материалами, размещенными сайте ФИПИ </w:t>
      </w:r>
      <w:hyperlink r:id="rId25">
        <w:r>
          <w:rPr>
            <w:rStyle w:val="InternetLink"/>
            <w:iCs/>
            <w:lang w:val="en-US"/>
          </w:rPr>
          <w:t>http://www.fipi.ru</w:t>
        </w:r>
      </w:hyperlink>
      <w:r>
        <w:rPr>
          <w:iCs/>
          <w:lang w:val="en-US"/>
        </w:rPr>
        <w:t xml:space="preserve">, в том числе документами, определяющими структуру и содержание КИМ ЕГЭ (демоверсия, спецификация, кодификатор), открытым банком заданий ЕГЭ, рекомендациями ФИП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6. Руководителям управлений образования, методистам районного уровня, руководителям образовательных учреждений Нижегородской области рекомендовать проанализировать результаты ЕГЭ по географии в ОО Нижегородской области. По итогам ЕГЭ 2020 года следует определить учителей географии, нуждающихся в повышении квалификации, и создать условия для их обучения через различные формы курс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7. Рекомендовать включение в тематику заседаний районных методических объединений учителей географии вопросов, связанных с повышением качества преподавания географии, эффективности проведения учебных зан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hd w:fill="FFFFFF" w:val="clear"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32"/>
          <w:lang w:val="ru-RU"/>
        </w:rPr>
        <w:t>Глава 3</w:t>
      </w:r>
      <w:r>
        <w:rPr>
          <w:sz w:val="32"/>
          <w:lang w:val="ru-RU"/>
        </w:rPr>
        <w:t xml:space="preserve"> 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географии)</w:t>
      </w:r>
      <w:r>
        <w:rPr/>
        <w:b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80"/>
        <w:gridCol w:w="2693"/>
        <w:gridCol w:w="3827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совещание для руководителей РМО учителей географии и специалистов ИДЦ «Анализ результатов ЕГЭ по географии в 2019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Семинар-совещание для руководителей РМО учителей географии и специалистов ИДЦ,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  <w:tab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ознакомлены с результатами экзаменационной кампании 2019 г., анализом результатов, выводами, перечнем мероприятий, запланированных в 2019-2020 уч. г.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ктических занятий (мастер-классов) на курсах повышения квалификации с участием учителей географии ОО, продемонстрировавших наиболее высокие результаты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,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ы актуальные вопросы по повышению качества подготовки к ЕГЭ: определение форм, методов, направленны  на  работу с выпускниками. Мероприятия эффективны, необходимо продолжать подобную практик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оценивания заданий с развёрнутым ответом ГИА-11 по литературе» (24 ч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- 20.02.2020</w:t>
            </w:r>
          </w:p>
          <w:p>
            <w:pPr>
              <w:pStyle w:val="Normal"/>
              <w:jc w:val="center"/>
              <w:rPr/>
            </w:pPr>
            <w:r>
              <w:rPr/>
              <w:t>Курсы повышения 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</w:t>
            </w:r>
          </w:p>
          <w:p>
            <w:pPr>
              <w:pStyle w:val="Normal"/>
              <w:jc w:val="center"/>
              <w:rPr/>
            </w:pPr>
            <w:r>
              <w:rPr/>
              <w:t>эксперты ЕГЭ по географ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окументов (демоверсии КИМ, аналитические материалы федерального и регионального уровней). 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тематический семинар «Типичные ошибки при выполнении заданий ЕГЭ с развернутым ответ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, 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вебинар «Подготовка к ЕГЭ по географии в условиях дистанционного обучения»</w:t>
            </w:r>
          </w:p>
          <w:p>
            <w:pPr>
              <w:pStyle w:val="Normal"/>
              <w:jc w:val="center"/>
              <w:rPr/>
            </w:pPr>
            <w:r>
              <w:rPr/>
              <w:t>28.04.20 Мероприятия эффективны, необходимо продолжать подобную практ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вышение квалификации учителей в 2020-2021 уч.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вариантный модуль «Теоретические и методические аспекты подготовки к ЕГЭ» в рамках квалификационных курсов ГБОУ ДПО НИРО, кафедра естественнонауч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еографии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8"/>
        <w:gridCol w:w="79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августовское совещания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для экспертов по литературе «Методика оценивания заданий с развёрнутым ответом ГИА-11 по географии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консультации для учителей, выпускающих 11 классы, и преподавателей системы СПО (ГБОУ ДПО НИРО)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rPr/>
      </w:pPr>
      <w:r>
        <w:rPr/>
        <w:t xml:space="preserve">- 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тематический семинар «Решение олимпиадных задач как способ подготовки к ЕГЭ по географии» (Муниципальное бюджетное образовательное учреждение Лицей №40 г. Нижнего Новгорода, учитель высшей категории  Ю.В. Рузанов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заданий повышенного и высокого уровня ЕГЭ на уроках географии» (Муниципальное бюджетное общеобразовательное учреждение "Средняя общеобразовательная школа №20 имени В.Г.Рязанова", учитель высшей категории Эрментраут Л.А.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/>
      </w:pPr>
      <w:r>
        <w:rPr>
          <w:iCs/>
          <w:sz w:val="28"/>
        </w:rPr>
        <w:t>Вебинары по подготовке к ЕГЭ (по запросу ОО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sz w:val="32"/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ЕГЭ по предмету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835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 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лева Алена Александровна, старший преподаватель кафедры естественно-научного образования ГБОУ ДПО НИР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К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6"/>
      <w:footnotePr>
        <w:numFmt w:val="decimal"/>
      </w:footnotePr>
      <w:type w:val="nextPage"/>
      <w:pgSz w:w="11906" w:h="16838"/>
      <w:pgMar w:left="1276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8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едует отметить, что данные, представленные в таблице 2-11, 2-1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 xml:space="preserve">, по </w:t>
      </w:r>
      <w:r>
        <w:rPr>
          <w:rFonts w:cs="Times New Roman" w:ascii="Times New Roman" w:hAnsi="Times New Roman"/>
          <w:sz w:val="22"/>
          <w:lang w:val="ru-RU"/>
        </w:rPr>
        <w:t>выявлению</w:t>
      </w:r>
      <w:r>
        <w:rPr>
          <w:rFonts w:cs="Times New Roman" w:ascii="Times New Roman" w:hAnsi="Times New Roman"/>
          <w:sz w:val="22"/>
        </w:rPr>
        <w:t xml:space="preserve"> перечня ОО, не могут считаться  статистически достоверными с учетом </w:t>
      </w:r>
      <w:r>
        <w:rPr>
          <w:rFonts w:cs="Times New Roman" w:ascii="Times New Roman" w:hAnsi="Times New Roman"/>
          <w:sz w:val="22"/>
          <w:lang w:val="ru-RU"/>
        </w:rPr>
        <w:t xml:space="preserve">небольшого </w:t>
      </w:r>
      <w:r>
        <w:rPr>
          <w:rFonts w:cs="Times New Roman" w:ascii="Times New Roman" w:hAnsi="Times New Roman"/>
          <w:sz w:val="22"/>
        </w:rPr>
        <w:t>количества участников ЕГЭ</w:t>
      </w:r>
      <w:r>
        <w:rPr>
          <w:rFonts w:cs="Times New Roman" w:ascii="Times New Roman" w:hAnsi="Times New Roman"/>
          <w:sz w:val="22"/>
          <w:lang w:val="ru-RU"/>
        </w:rPr>
        <w:t>, в связи с чем  данные приведены в разрезе 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/>
      </w:rPr>
    </w:lvl>
  </w:abstractNum>
  <w:abstractNum w:abstractNumId="16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empus Sans ITC" w:hAnsi="Tempus Sans IT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1"/>
      <w:sz w:val="19"/>
      <w:szCs w:val="1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5z0">
    <w:name w:val="WW8Num25z0"/>
    <w:qFormat/>
    <w:rPr>
      <w:rFonts w:ascii="Tempus Sans ITC" w:hAnsi="Tempus Sans ITC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package" Target="embeddings/oleObject5.xlsx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package" Target="embeddings/oleObject8.xlsx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hyperlink" Target="http://www.fipi.ru/" TargetMode="Externa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07:00Z</dcterms:created>
  <dc:creator>Зинина Елена Андреевна</dc:creator>
  <dc:description/>
  <cp:keywords/>
  <dc:language>en-US</dc:language>
  <cp:lastModifiedBy>Кизилова И.А.</cp:lastModifiedBy>
  <cp:lastPrinted>2020-06-29T15:41:00Z</cp:lastPrinted>
  <dcterms:modified xsi:type="dcterms:W3CDTF">2020-09-07T17:36:00Z</dcterms:modified>
  <cp:revision>9</cp:revision>
  <dc:subject/>
  <dc:title/>
</cp:coreProperties>
</file>