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531158538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1253351639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337827037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1143331505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1253956295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2136850976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2046910127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1007952255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