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1210050279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374063945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562428579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1230407958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1227823688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280684780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1426650182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389905289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