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РЕБИТЕЛИ ТАНКОВ.</w:t>
      </w:r>
    </w:p>
    <w:p>
      <w:pPr>
        <w:pStyle w:val="Normal"/>
        <w:ind w:left="18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Война застала нас в летних лагерях.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В субботу, под 22 июня, нас подняли по тревоге. Учебной.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И в лес на тренировочные поиски – «ловить десант».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В лагерь возвратились под утро. Усталые донельзя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Там же болота кругом, грязь. Только заснули – тревога! Подъем!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Вскакиваем злые, возмущенные. «Стано-ви-сь!» Построились.</w:t>
      </w:r>
    </w:p>
    <w:p>
      <w:pPr>
        <w:pStyle w:val="Normal"/>
        <w:ind w:left="1800" w:right="-1341" w:hanging="0"/>
        <w:rPr/>
      </w:pPr>
      <w:r>
        <w:rPr>
          <w:sz w:val="28"/>
          <w:szCs w:val="28"/>
        </w:rPr>
        <w:t xml:space="preserve">Выходит комиссар. Говорит: «Война, хлопцы!»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Вот         Боевая тревога – и нас на фронт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Самолеты законсервировали, а нас на фронт. Пехом.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Одна машина была на роту. Полуторка. Да-а-а…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Курсантов ленинградских военных училищ направили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на реку Оредеж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Задача наша была истреблять немецких парашютистов и </w:t>
      </w:r>
    </w:p>
    <w:p>
      <w:pPr>
        <w:pStyle w:val="Normal"/>
        <w:ind w:left="1800" w:right="-1341" w:hanging="0"/>
        <w:rPr/>
      </w:pPr>
      <w:r>
        <w:rPr>
          <w:sz w:val="28"/>
          <w:szCs w:val="28"/>
        </w:rPr>
        <w:t xml:space="preserve">охранять мост, железнодорожный, через реку.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Меня назначили командиром отделения истребителей танков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А истреблять-то их нечем было.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Только связка гранат да бутылки с горючей смесью.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Ещё у меня одна винтовка была снайперская. На всё отделение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Остальные были обычные трёхлинейки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ю командиру роты (старший лейтенант Смирнов у нас был):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- Ну как же бить по танкам! Как и чем?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- Как-как, бейте по смотровым щелям!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Как попасть в смотровую щель, когда у немцев они были затянуты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бронебойным плексигласом? Ну, это и у нас тогда было так.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Да дело не в этом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Мы оборонялись там до сентября. А потом…</w:t>
      </w:r>
    </w:p>
    <w:p>
      <w:pPr>
        <w:pStyle w:val="Normal"/>
        <w:ind w:left="1800" w:right="-1341" w:hanging="0"/>
        <w:rPr/>
      </w:pPr>
      <w:r>
        <w:rPr>
          <w:sz w:val="28"/>
          <w:szCs w:val="28"/>
        </w:rPr>
        <w:t>Потом немцы прорвались. Сидели мы в окопах. Отрыли себе окопы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Как начали немецкие танки утюжить наши щели! Тут поневоле отступишь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Ещё повезло нам: кругом болота, на технике не разгуляешься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Но один танк всё-таки увязался за нами. </w:t>
      </w:r>
    </w:p>
    <w:p>
      <w:pPr>
        <w:pStyle w:val="Normal"/>
        <w:ind w:left="1800" w:right="-1341" w:hanging="0"/>
        <w:rPr/>
      </w:pPr>
      <w:r>
        <w:rPr>
          <w:sz w:val="28"/>
          <w:szCs w:val="28"/>
        </w:rPr>
        <w:t>И я приказал своему курсанту подорвать его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Дал связку гранат и сказал ему: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«Бросай под гусеницу, только не вставай, ползи подальше в осоку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И он бросил связку гранат под танк.</w:t>
      </w:r>
    </w:p>
    <w:p>
      <w:pPr>
        <w:pStyle w:val="Normal"/>
        <w:ind w:left="1800" w:right="-1341" w:hanging="0"/>
        <w:rPr/>
      </w:pPr>
      <w:r>
        <w:rPr>
          <w:sz w:val="28"/>
          <w:szCs w:val="28"/>
        </w:rPr>
        <w:t xml:space="preserve">Гусеницу подорвал, танк так и крутанулся на месте.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А парень забыл в горячке мой наказ, вскочил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Он такой бесшабашный… был. «Ура!» кричит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Немцы как развернут башню танка.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Как секанут его пулеметным огнём! Пополам перерезали. Вот…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Отступали по болотам, мы вязли в топи и противник тоже.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Наконец выбрались к железной дороге.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 xml:space="preserve">К последним поездам грузовым. А они не останавливаются, мчаться вперёд. Тогда мы стали стрелять. Последний состав остановился. </w:t>
      </w:r>
    </w:p>
    <w:p>
      <w:pPr>
        <w:pStyle w:val="Normal"/>
        <w:ind w:left="1800" w:right="-1341" w:hanging="0"/>
        <w:rPr>
          <w:sz w:val="28"/>
          <w:szCs w:val="28"/>
        </w:rPr>
      </w:pPr>
      <w:r>
        <w:rPr>
          <w:sz w:val="28"/>
          <w:szCs w:val="28"/>
        </w:rPr>
        <w:t>Мы вскочили на платформы, и нас благополучно в Лугу доставили…</w:t>
      </w:r>
    </w:p>
    <w:p>
      <w:pPr>
        <w:pStyle w:val="Normal"/>
        <w:ind w:left="18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jc w:val="right"/>
        <w:rPr>
          <w:b/>
          <w:b/>
          <w:i/>
          <w:i/>
        </w:rPr>
      </w:pPr>
      <w:r>
        <w:rPr>
          <w:b/>
          <w:i/>
        </w:rPr>
        <w:t xml:space="preserve">Интервью Киселёва В. А. общественно-политической газете Выселковского района «Власть советов» от 06 апреля 2002 года, № 30 </w:t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48:00Z</dcterms:created>
  <dc:creator>Анна Цепова</dc:creator>
  <dc:description/>
  <cp:keywords/>
  <dc:language>en-US</dc:language>
  <cp:lastModifiedBy>Anna</cp:lastModifiedBy>
  <cp:lastPrinted>2015-04-15T07:04:00Z</cp:lastPrinted>
  <dcterms:modified xsi:type="dcterms:W3CDTF">2015-04-15T03:06:00Z</dcterms:modified>
  <cp:revision>6</cp:revision>
  <dc:subject/>
  <dc:title>ИСТРЕБИТЕЛИ ТАНКОВ</dc:title>
</cp:coreProperties>
</file>