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1405930499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140702692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