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</w:rPr>
        <w:t>МИНИСТЕРСТВО ОБРАЗОВАНИЯ, НАУКИ И МОЛОДЕЖНОЙ ПОЛИ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HiddenHorzOCR;Arial Unicode MS" w:cs="Times New Roman" w:ascii="Times New Roman" w:hAnsi="Times New Roman"/>
          <w:b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 xml:space="preserve">«НИЖЕГОРОДСКИЙ ИНСТИТУТ РАЗВИТИЯ ОБРАЗОВАНИЯ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ДИСЦИПЛИН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Интеграционные процессы в педагогической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уке и образовательной практике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Б.1.В.ДВ.4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54"/>
        <w:gridCol w:w="180"/>
        <w:gridCol w:w="886"/>
        <w:gridCol w:w="9"/>
        <w:gridCol w:w="333"/>
        <w:gridCol w:w="204"/>
        <w:gridCol w:w="152"/>
        <w:gridCol w:w="826"/>
        <w:gridCol w:w="105"/>
        <w:gridCol w:w="1288"/>
        <w:gridCol w:w="1584"/>
        <w:gridCol w:w="2530"/>
      </w:tblGrid>
      <w:tr>
        <w:trPr/>
        <w:tc>
          <w:tcPr>
            <w:tcW w:w="34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авление подготовки </w:t>
            </w:r>
          </w:p>
        </w:tc>
        <w:tc>
          <w:tcPr>
            <w:tcW w:w="70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168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ь (направленность)</w:t>
            </w:r>
          </w:p>
        </w:tc>
        <w:tc>
          <w:tcPr>
            <w:tcW w:w="64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.01 – Общая педагогика, история педагогики и образования</w:t>
            </w:r>
          </w:p>
        </w:tc>
      </w:tr>
      <w:tr>
        <w:trPr>
          <w:trHeight w:val="135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именование профиля</w:t>
            </w:r>
          </w:p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выпускника</w:t>
            </w:r>
          </w:p>
        </w:tc>
        <w:tc>
          <w:tcPr>
            <w:tcW w:w="633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а обучения </w:t>
            </w:r>
          </w:p>
        </w:tc>
        <w:tc>
          <w:tcPr>
            <w:tcW w:w="8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>
          <w:trHeight w:val="157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6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ускающая кафедра</w:t>
            </w:r>
          </w:p>
        </w:tc>
        <w:tc>
          <w:tcPr>
            <w:tcW w:w="70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42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5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ы словесности и культурологии ГБОУ ДПО НИРО</w:t>
            </w:r>
          </w:p>
        </w:tc>
      </w:tr>
      <w:tr>
        <w:trPr>
          <w:trHeight w:val="160" w:hRule="atLeast"/>
        </w:trPr>
        <w:tc>
          <w:tcPr>
            <w:tcW w:w="104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-кость 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. занятий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час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,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экз., час./зачет)</w:t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чное обучение</w:t>
            </w:r>
          </w:p>
        </w:tc>
      </w:tr>
      <w:tr>
        <w:trPr>
          <w:trHeight w:val="99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тый  курс, седьмой семес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З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2 час.</w:t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очное обучение</w:t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 курс, четвертый семес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З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чет 2 час. 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жний Новгород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8 г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рамма «Интеграционные процессы в педагогической науке и образовательной практике» разработана в соответствии с требованиями Федерального закона от 27.12.2012 г. № 273-ФЗ «Об образовании в Российской Федерации», ФГОС ВО, Положением 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61"/>
        <w:gridCol w:w="3332"/>
      </w:tblGrid>
      <w:tr>
        <w:trPr>
          <w:trHeight w:val="343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- разработчик рабочей программы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ктор пед. наук, профессор кафедры словесности и культурологии 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р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на Михайловн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выпускающей кафедры педагогики и андраг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, номер протокол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.20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1"/>
        <w:gridCol w:w="7513"/>
        <w:gridCol w:w="708"/>
      </w:tblGrid>
      <w:tr>
        <w:trPr/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результатам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2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есто дисциплины в структуре программы аспиран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5</w:t>
            </w:r>
          </w:p>
        </w:tc>
      </w:tr>
      <w:tr>
        <w:trPr/>
        <w:tc>
          <w:tcPr>
            <w:tcW w:w="53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руктура и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7</w:t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1. Структура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2.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3. Самостоятельная работа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ормы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1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1. Оценочные средства для текущего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5.2. Состав фонда оценочных средств для проведения промежуточной аттестации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чебно-методическое и информационное 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1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1. Перечень основной и дополнительной учебной литера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2. 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атериально-техническое и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5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1. Материально-техническ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2.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илож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7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1. Фонд оценочных средств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Инновационные процессы в педагогической науке и образовательной практике» относится к дисциплинам (модулям по выбору аспирантов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; профиль «Общая педагогика, история педагогики и образова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начение и область применения программы дисциплины «Интеграционные процессы в педагогической науке и образовательной практик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и слушателей: программа рассчитана на подготовку аспирантов в рамках основной профессиональной образовательной программы высшего образования - программы подготовки научно-педагогических кадров в аспирантуре по направлению подготовки кадров высшей квалификации 44.06.01 Образование и педагогические нау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ера применения: система дополнительного профессионального образования, ориентированная на подготовку научных и научно-педагогических кадров, способных к организации преподавательск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ое назначение программ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еоретико-методологических оснований профессиональной готовности аспиранта к организации профессионально-педагогической деятельности в области интеграционных процессов в педагогической науке и образовательной практ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задачи подготовки аспирантов</w:t>
      </w:r>
      <w:r>
        <w:rPr>
          <w:rFonts w:cs="Times New Roman" w:ascii="Times New Roman" w:hAnsi="Times New Roman"/>
          <w:sz w:val="28"/>
          <w:szCs w:val="28"/>
        </w:rPr>
        <w:t xml:space="preserve"> по данной программе: формирование представлений о сущности и структуре интеграционных процессов в педагогической науке и образовательной практике; развитие готовности аспиранта к реализации интеграционных процессов в образовательной практике формирование представлений об основных научных проблемах и дискуссионных вопросах в изучении сущности интеграционных процессов в педагогике и образ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е содержание.</w:t>
      </w:r>
      <w:r>
        <w:rPr>
          <w:rFonts w:cs="Times New Roman" w:ascii="Times New Roman" w:hAnsi="Times New Roman"/>
          <w:sz w:val="28"/>
          <w:szCs w:val="28"/>
        </w:rPr>
        <w:t xml:space="preserve"> Содержание программы направлено на формирование у аспирантов методологических оснований интеграционных процессов в педагогической науке и образовательной практике в историческом контексте и в контексте динамических изменений в образ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разделы программы:</w:t>
      </w:r>
      <w:r>
        <w:rPr>
          <w:rFonts w:cs="Times New Roman" w:ascii="Times New Roman" w:hAnsi="Times New Roman"/>
          <w:sz w:val="28"/>
          <w:szCs w:val="28"/>
        </w:rPr>
        <w:t xml:space="preserve"> 1) методологические основы интеграционных процессов в педагогической науке и образовательной практике; 2) интеграция как категория педагогики и образовательной практики; 3) история становления интеграции в педагогической науке и образовании; 4) сущность интеграционного процесса в педагогической науке и образовательной практике; 5) реализация интеграционных процессов в педагогической науке и образовательной практи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межуточного контроля – кейс-задачи, тесты; промежуточной аттестации – зач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результатам освоения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пирант (соискатель), освоивший программу дисциплины по выбору будет обладать профессиональными компетенциями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представление о методологических и теоретических основаниях интеграционных процессов в педагогической науке и образовательной практике, определяющих подходы в исследова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: способами поиска, выбора, анализа и систематизации информации по проблеме сущности и особенностей реализации интеграционных процессов в педагогике и образовательной практике; методами и инструментарием педагогического исследования сущности интеграционных процессов в науке и образовании 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ть: целостной системой знаний в связи с постановкой проблемы интеграционных процессов в образовании и педагогической науке; комплексом базовых профессиональных компетентностей, обеспечивающих формирование и реализацию интеграционных процессов в педагогике и образ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ДИСЦИПЛИН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 xml:space="preserve">«Интеграционные процессы в педагогической науке 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образовательной практике» (Б.1.В.ДВ.4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еречень планируемых результатов обучения по дисциплине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371"/>
        <w:gridCol w:w="4134"/>
      </w:tblGrid>
      <w:tr>
        <w:trPr>
          <w:trHeight w:val="754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дисциплина*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дисциплин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ОПК-3-2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ОПК-3-3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8-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ей проектирования образовательного процесса в 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школ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 междисциплинарного исследования педагогических аспектов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- 8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7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7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7-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ДИСЦИПЛИНЫ В СТРУКТУРЕ ПРОГРАММЫ 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циплина 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 xml:space="preserve">«Интеграционные процессы в педагогической науке и образовательной практик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носится к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риатив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 блока 1 учебного плана 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 xml:space="preserve">(Б.1.В.ДВ.4 – </w:t>
      </w: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дисциплины по выбору аспиранта программы аспирант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зучается для заочной формы на четвертом курсе (седьмой семестр), для очной формы обучения втором курсе (четвертый семестр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шествующих и последующих дисциплин, формирующих универсальные, общепрофессиональные и профессиональные компетенции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чень и виды компетенций определяются ФГОС 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Интеграционные процессы в педагогической науке и образовательной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одержательно связана с изучаемыми дисциплинами направления подготовки 44.06.01 Образование и педагогические науки. Изучение данной дисциплины базируется на знаниях и умениях аспиранта, полученных при изучении дисциплин базовой части и дисциплины «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Интеграционные процессы в педагогической науке и образовательной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«входным» знаниям, умениям и готовностям аспиранта, необходимым при освоении данной дисциплины включают знания и умения по педагогике, психологии, педагогическому проектированию, теории управления, экспертно – аналитической деятельности и др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и знания,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Интеграционные процессы в педагогической науке и образовательной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аправлена на углубление курса «Общая педагогика, история педагогике и образования», содержательно ориентировано на современные тенденции развития данной области профессионального зн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предшествующих и последующих дисциплин для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54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 -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3 курс, 5,6 семест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 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концепции воспитания (4 курс, 7 семест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 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ая практи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6 семест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1,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 (весь период обучения)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5,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3 курс, 5,6 семест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концепции воспитания (4 курс, 7 семест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5,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ая практи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6 семест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 (весь период обучения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предшествующих и последующих дисциплин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/>
      </w:pPr>
      <w:r>
        <w:rPr/>
        <w:t>для очного обучения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686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 -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2 курс, 4 сем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3 курс, 5 семест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 – 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концепции воспитания (3 курс, 5 семест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 обучение (2 курс, 4 сем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  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ая практи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1,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1,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5,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2 курс, 4 сем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3 курс, 5 семест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концепции воспитания (3 курс, 5 семест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,7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 обучение (2 курс, 4 сем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- 1,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5,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ая практи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водятся предшествующие и последующие дисциплины, направленные на формирование целевых компетенций в соответствии с матрицей компетенций программы аспирантуры.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 кафедры разработчикам рабочих программ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исциплина «</w:t>
      </w:r>
      <w:r>
        <w:rPr>
          <w:rFonts w:eastAsia="Times New Roman" w:cs="Arial" w:ascii="Times New Roman" w:hAnsi="Times New Roman"/>
          <w:bCs/>
          <w:i/>
          <w:kern w:val="2"/>
          <w:sz w:val="28"/>
          <w:szCs w:val="28"/>
          <w:lang w:eastAsia="ru-RU"/>
        </w:rPr>
        <w:t>Интеграционные процессы в педагогической науке и образовательной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опирается на философско-методологические основы и теоретические принципы курса «Общая педагогика, история педагогике и образования», а также базовые понятие, которые формируются в курсе «Методологические основы педагогических исследований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ная дисциплина раскрывает практические аспекты предметного знания в системе интеграционных процессов педагогике и образ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анная дисциплина по выбору характеризует специфику индивидуальных профессионально-личностных интересов аспиранта, и результаты ее изучения непосредственно отражаются в подготовленной аспирантом научно-квалификационной работ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СТРУКТУРА И СОДЕРЖАНИЕ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Структура дисциплины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дисциплины - 2 зачетных единиц (ЗЕТ), 72 академических часа.</w:t>
      </w:r>
    </w:p>
    <w:p>
      <w:pPr>
        <w:pStyle w:val="Normal"/>
        <w:widowControl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9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ём дисциплины по видам учебных занятий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9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49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1384"/>
        <w:gridCol w:w="887"/>
        <w:gridCol w:w="887"/>
        <w:gridCol w:w="888"/>
        <w:gridCol w:w="940"/>
      </w:tblGrid>
      <w:tr>
        <w:trPr>
          <w:trHeight w:val="421" w:hRule="atLeast"/>
        </w:trPr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40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удиторная работа, часов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Год обучения*</w:t>
            </w:r>
          </w:p>
        </w:tc>
      </w:tr>
      <w:tr>
        <w:trPr>
          <w:trHeight w:val="23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  <w:lang w:eastAsia="ru-RU"/>
              </w:rPr>
              <w:t>**/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Аудиторные занятия (всего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-/2(4с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4 (7 с.)/-</w:t>
            </w:r>
          </w:p>
        </w:tc>
      </w:tr>
      <w:tr>
        <w:trPr>
          <w:trHeight w:val="3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ктические (ПЗ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амостоятельная работа (всего)*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55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ИТОГО: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З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 З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ид промежуточной аттестации (зачет) и текущий контроль (творческие задания, собеседование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 (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\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) час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*количество столбцов в таблице соответствует количеству лет изуч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** первая цифра обозначает заочное, вторая, после / очное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Распределение учебной нагрузки по разделам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7"/>
        <w:gridCol w:w="4693"/>
        <w:gridCol w:w="709"/>
        <w:gridCol w:w="709"/>
        <w:gridCol w:w="708"/>
        <w:gridCol w:w="709"/>
        <w:gridCol w:w="825"/>
      </w:tblGrid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модуля образовательной 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дисциплины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учебной нагрузк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их трудоемкость, часы</w:t>
            </w:r>
          </w:p>
        </w:tc>
      </w:tr>
      <w:tr>
        <w:trPr>
          <w:trHeight w:val="249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го часов 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.1.В.ДВ.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основы интеграционных процессов в педагогической науке и образовательн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как категория педагогики и образовательной 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2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  <w:bookmarkStart w:id="0" w:name="_Hlk167011681"/>
            <w:bookmarkStart w:id="1" w:name="_Hlk167011681"/>
            <w:bookmarkEnd w:id="1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рия становления интеграционных процессов в педагогической науке и образовательн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щность интеграционного процесса в педагогической науке и образовательн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интеграционных процессов в педагогической науке и образовательн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,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межуточная аттестация (зач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. Содержание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88"/>
        <w:gridCol w:w="6520"/>
        <w:gridCol w:w="798"/>
      </w:tblGrid>
      <w:tr>
        <w:trPr>
          <w:trHeight w:val="67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занят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ое содержание дисципли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лекционного заня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рудоемкость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основы интеграционных процессов в педагогической науке и образовательной практик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водная лекц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«интеграция». Объем понятия «интеграция». Границы его применимости. Интеграция как ведущая тенденция развития общества, науки и образования. Мир как универсум. Интеграция – как общемировой процесс. Проблема интегральной природы человека в философии. Интеграционное взаимодействие науки, образования и производства. Основания интеграции: онтологические, гносеологические, социально-практические, философские основания интеграции. Интегративный подход в науке как отражение объективных целостных системных связей разных уровней. Методологические основан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я интеграционных процессов (системный анализ, синергетика). Многозначность, многоуровневость проявлений интеграции. Принципы интеграции. Элементы концептуального аппарата интегративных процессов в науке: понятия, система, системность, единство знаний, целостность знаний, формы интеграции. Подходы к пониманию понятия «интеграция». Интеграция как взаимосвязь, интеграция как «целое», интеграция как «система», интеграция как «синтез». Интеграция в единстве с дифференциацией. Принципы взаимодополняемости.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как категория педагогики и образовательной практик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 и практикум – творческое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грация в образовании как процесс возникновения и образования связей, ведущих к становлению целостности. Факторы интегративной тенденции в образовании: унификация понятий. Появление общенаучных понятий, проблемная междисциплинарная ориентация знаний. Интеграция как категория педагогики. Интеграция в педагогике – высшая форма выражения единства, взаимосвязи, создания крупных педагогически единиц. Структура и функции педагогической интеграции. Понятия «интегративный подход», «интегративный процесс», «принцип интеграции», «виды интеграции», «интегрирующие факторы». Получение нового результата, превосходящего по своей значимости ценность всех интегрируемых компонентов как цель интеграции.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тановления интеграционных процессов в педагогической науке и образовательной практик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деи Я.А. Коменского о взаимосвязи явлений и процессов: «все находится во взаимосвязи, должно преподаваться в такой же связи». Идеи И. Гербарта об интеграционных процессах. Уровни интеграции в обучении: ясность, ассоциация, система, метод. Вклад К.Д. Ушинского в обоснование связей между изучаемыми предметами и явлениями. Развитие проблемы ХХ в. 20 годы ХХ в. – проблемно-комплексное обучение на междпредметной основе; 50-70-е годы ХХ в. – реализация межпредметных связей различных учебных дисциплин. Раскрытие особенностей межпредметных связей. В содержании образования (В.А. Федорова, В.Н. Максимова, В.С. Леднев); 80-90 годы ХХ в. – исследование методов и форм обучения при реализации интегративного подхода. Интеграция в организации обучения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. – интегративный подход в раскрытии уровней и этапов интеграции. исследование различных направлений интеграции. Интеграционные процессы во ФГОС ОО. Междисциплинарные исследования в педагогик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моделирование Практикум -собеседовани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нтеграционного процесса в педагогической науке и образовательной практик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кция с обратной связью. Практикум собеседо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грационный процесс в педагогической науке. Логико-содержательная структура интеграционного процесса. Проектирование единого основания в интеграционном процессе. Структура интеграционного процесса. Свойство делимости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Этапы интеграционного процесса. Педагогическая целесообразность интеграционного процесса. самостоятельность интеграционного процесса. Проявление интеграции и интеграционных процессов в образовании: подход, способ построения единого образовательного пространства; обозначение процедур структурно-институционального характера (сближение образовательных систем, образовательных организаций); содержательные характеристики учебных планов, учебных дисципл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теграционных процессов в педагогической науке и образовательной практик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-презентация. Практикум – творческие зад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грирующие факторы в педагогике: содержание образования, педагогическая концепция, направление, проблема. Реализация и дифференциация принципов интеграции в образовании: единство интеграции и дифференциации; принцип антропоцентризма, принцип культуросообразности (А.Я. Данилюк). Интеграционная взаимосвязь учебных предметов и реализации в образовательном процессе.  Интеграция теории и практики. Уровни интеграции (М.Н. Берулава): уровень целостности. Уровень дидактического синтеза. Уровень межпредметных связей. Способы интеграции: содержательный, организационный. Роль команды педагогов в проектировании интеграционных курсов (модулей). Интеграционные процессы в учебном предмете. Интеграция педагогики и информационных технологий. Междисциплинарность как свойство содержания образования. Объекты конструирования в содержании образования. Виды интеграции в содержании образования как смысловые доминанты. На основе понятии, на основе структуры современной науки, на основе проблем, на основе методов исследования, на основе видов деятельности. междисциплинарные связи как основа интеграционных процессов в педагогической науки. Виды межпредметных связей: предшествующие, сопутствующие, перспективные. Вертикальные и горизонтальные межпредметные связи. Методы и формы интеграции в образовательном процессе. Технология интегрированного урока. Технология проектирования интегрированного курса. Технология «погружения». Модели погружения: межпредметные погружения, метапредметные погружения, эвристическое погружение, образовательное путешествие. Основные элементы интеграционного процесса В.С. Безрукова: целевое назначение, состав интеграционного процесса (объекты), формы педагогической интеграции (занятия, задания, игра, проект) виды интеграции, системообразующий фактор интеграции. Педагогические условия реализации интеграционных процессов. Интеграция урочной и внеурочной деятельности в контексте реализации ФГОС ОО. Интеграция общего и дополнительного образования. Внешняя и внутренняя интеграция в образовательной организации. Процесс объединения  различных организаций в целостные структуры: комплексы, кластеры и др. Повышение роли внешней интеграции в деятельности образовательных организаций. Взаимодействие с социумом. Виды взаимодействия. перспективы направления в развитии интеграционных процессов в педагогической науке и образовательной практике.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9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час</w:t>
            </w:r>
          </w:p>
        </w:tc>
      </w:tr>
    </w:tbl>
    <w:p>
      <w:pPr>
        <w:pStyle w:val="Normal"/>
        <w:spacing w:lineRule="auto" w:line="240" w:before="0" w:after="0"/>
        <w:ind w:left="7080" w:firstLine="90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0" w:firstLine="90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7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4.3. Самостоятельная работа аспиранта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*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5673"/>
        <w:gridCol w:w="878"/>
      </w:tblGrid>
      <w:tr>
        <w:trPr>
          <w:trHeight w:val="604" w:hRule="atLeast"/>
        </w:trPr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дисциплины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самостоятельной работы аспиран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еречень дидактических единиц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доемкость, часов </w:t>
            </w:r>
          </w:p>
        </w:tc>
      </w:tr>
      <w:tr>
        <w:trPr>
          <w:trHeight w:val="273" w:hRule="atLeast"/>
        </w:trPr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тодологические основы интеграционных процессов в педагогической науке и образовательной практике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заданий на выявление интеграционных процессов в образован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ыполнение творческого задания 1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теграция как категория педагогики и образовательной практики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та со словарями по выявлению категориального аппара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Выполнение творческого задания 2.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</w:rPr>
              <w:t>История становления интеграционных процессов в педагогической науке и образовательной практике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 На основе анализа литературы выявить этапы становления интеграционных процессов в отечественной и зарубежной педагогик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ыполнения творческого задания 3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</w:rPr>
              <w:t>Сущность интеграционного процесса в педагогической науке и образовательной практике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ыполнение творческого задания 4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5. </w:t>
            </w:r>
            <w:r>
              <w:rPr>
                <w:rFonts w:cs="Times New Roman" w:ascii="Times New Roman" w:hAnsi="Times New Roman"/>
              </w:rPr>
              <w:t>Реализация интеграционных процессов в педагогической науке и образовательной практике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нализ научной литературы и образовательной практики по проблеме реализации межпредметных связе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ыполнение творческого задания 5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\*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0"/>
          <w:lang w:eastAsia="ru-RU"/>
        </w:rPr>
        <w:t xml:space="preserve"> Педагогика под ред. А.П. Тряпицыной М. Питер, 2014. Кейс-блокнот (творческие задания) «Интеграционные процессы в педагогической науке и образовательной практике». – Н.Новгород, 201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 ФОРМЫ КОНТРОЛЯ ОСВОЕНИЯ ДИСЦИПЛИНЫ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1. Оценочные средства для текущего контро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ущая аттес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спирантов производится в дискретные временные интервалы преподавателями, сотрудниками кафедры педагогики и андрагогики по дисциплине в следующих формах: собеседование, решение твор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Состав фонда оценочных средств для проведения промежуточной аттестации аспирантов по дисциплине - зач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межуточная аттестация по дисциплине проходит один раз в год в форме зачета. Фонд оценочных средств по данной дисциплине приводится в Приложении 1. </w:t>
      </w:r>
    </w:p>
    <w:p>
      <w:pPr>
        <w:pStyle w:val="Normal"/>
        <w:widowControl w:val="false"/>
        <w:spacing w:lineRule="auto" w:line="240" w:before="0" w:after="0"/>
        <w:ind w:left="778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8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структура ФОС по данной програм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64"/>
        <w:gridCol w:w="1701"/>
        <w:gridCol w:w="1417"/>
        <w:gridCol w:w="1418"/>
        <w:gridCol w:w="850"/>
        <w:gridCol w:w="992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исциплин учебного плана /ЗЕТ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контроля качества освоения программы аспирантуры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грационные процессы в педагогической науке и образовательной практике (Б.1 В.ДВ.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(2 курс, 4 семес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чет (4 кур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семес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78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логия 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руппам компетенций выпускника аспиран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68"/>
        <w:gridCol w:w="2424"/>
        <w:gridCol w:w="2551"/>
        <w:gridCol w:w="212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учебного плана ОО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компетенции (код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ая педагогика (Б.1 В.ДВ.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З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,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,5,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ИСЦИПЛИНЫ</w:t>
      </w:r>
    </w:p>
    <w:p>
      <w:pPr>
        <w:pStyle w:val="Normal"/>
        <w:keepNext w:val="true"/>
        <w:widowControl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 Перечень основной и дополнительной учебной литературы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Вербицкий, А.А. Личностный и компетентностный подходы в образовании: проблемы интеграции / А.А. Вербицкий, О.Г. Ларионова. - Москва : Логос, 2009. - 169 с. - ISBN 978-98704-452-0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84922</w:t>
        </w:r>
      </w:hyperlink>
      <w:r>
        <w:rPr>
          <w:sz w:val="28"/>
          <w:szCs w:val="28"/>
        </w:rPr>
        <w:t xml:space="preserve">. 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 Громкова, М.Т. Педагогика высшей школы : учебное пособие / М.Т. Громкова. - Москва : Юнити-Дана, 2015. - 446 с. - Библиогр.: с. 403-404. - ISBN 978-5-238-02236-9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117717</w:t>
        </w:r>
      </w:hyperlink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. Дышлюк, И.С. Содержание образовательного процесса как фактор межпредметной интеграции : курс лекций / И.С. Дышлюк ; Федеральное агентство по образованию Российской Федерации, Федеральное государственное образовательное учреждение высшего профессионального образования "Южный федеральный университет", Факультет психологии. - Ростов : Издательство Южного федерального университета, 2008. - 96 с. - ISBN 978-5-9275-0586-9 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240984</w:t>
        </w:r>
      </w:hyperlink>
      <w:r>
        <w:rPr>
          <w:sz w:val="28"/>
          <w:szCs w:val="28"/>
        </w:rPr>
        <w:t>.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 Пачина, Н.Н. Тенденции интеграции в содержании психолого-педагогических дисциплин : учебное пособие / Н.Н. Пачина ; Министерство образования и науки Российской Федерации, Федеральное агентство по образованию, Государственное образовательное учреждение высшего профессионального образования «Елецкий государственный университет им. И.А. Бунина», Кафедра психологии и др. - Елец : Елецкий государственный университет им. И. А. Бунина, 2007. - 61 с. - Библиогр. в кн .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272250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укацкий, М.А. Описательная, объяснительная и предсказательная функции современной педагогической науки / М.А. Лукацкий. - Москва : Институт эффективных технологий, 2013. - 192 с. - ISBN 978-5-905736-03-2 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22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колков, Е.А. Проблемы интеграции гуманитарного и естественнонаучного знания в современном образовании / Е.А. Соколков, А.П. Кондратенко, Н.Е. Буланкина. - Москва : Университетская книга, 2008. - 191 с. - ISBN 978-5-98699-088-0 ; То же [Электронный ресурс]. -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8477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агунова, И.А. Интеграционные процесыы в образовании в контексте развития Сети: наднациональное образование / И.А. Тагунова. - Москва : Институт эффективных технологий, 2013. - 212 с. - ISBN 978-5-904212-19-3 ; То же [Электронный ресурс]. - URL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23241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4. Турбовской, Я.С. Взаимодействие педагогической науки и системы отечественного образования как управляемый процесс / Я.С. Турбовской. - Москва : Институт эффективных технологий, 2012. - 276 с. - ISBN 978-5-904212-22-3 ; То же [Электронный ресурс]. - URL: </w:t>
      </w:r>
      <w:hyperlink r:id="rId9">
        <w:r>
          <w:rPr>
            <w:rStyle w:val="InternetLink"/>
            <w:sz w:val="28"/>
            <w:szCs w:val="28"/>
          </w:rPr>
          <w:t>http://biblioclub.ru/index.php?page=book&amp;id=232413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0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учебной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Основная литератур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74"/>
        <w:gridCol w:w="1418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 (приводится библиографическое описание учебника, учебного пособ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Дышлюк, И.С. Содержание образовательного процесса как фактор межпред-метной интеграции : курс лекций / И.С. Дышлюк ; Федеральное агентство по образованию Российской Федерации, Федеральное государственное образова-тельное учреждение высшего профессионального образования "Южный феде-ральный университет", Факультет психологии. - Ростов : Издательство Южного федерального университета, 2008. - 96 с. - ISBN 978-5-9275-0586-9 ; То же [Электронный ресурс]. - URL: http://biblioclub.ru/index.php?page=book&amp;id=2409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2.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Пачина, Н.Н. Тенденции интеграции в содержании психолого-педагогических дисциплин : учебное пособие / Н.Н. Пачина ; Министерство образования и науки Российской Федерации, Федеральное агентство по образованию, Государственное образовательное учреждение высшего профессионального образования «Елецкий государственный университет им. И.А. Бунина», Кафедра психологии и др. - Елец : Елецкий государственный университет им. И. А. Бунина, 2007. - 61 с. - Библиогр. в кн . ; То же [Электронный ресурс]. - URL: http://biblioclub.ru/index.php?page=book&amp;id=2722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Турбовской, Я.С. Взаимодействие педагогической науки и системы отечественного образования как управляемый процесс / Я.С. Турбовской. - Москва : Институт эффективных технологий, 2012. - 276 с. - ISBN 978-5-904212-22-3 ; То же [Электронный ресурс]. - URL: http://biblioclub.ru/index.php?page=book&amp;id=2324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74"/>
        <w:gridCol w:w="1418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, монография, справочная литература (приводится библиографическое опис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околков, Е.А. Проблемы интеграции гуманитарного и естественнонаучного знания в современном образовании / Е.А. Соколков, А.П. Кондратенко, Н.Е. Буланкина. - Москва : Университетская книга, 2008. - 191 с. - ISBN 978-5-98699-088-0 ; То же [Электронный ресурс]. - URL: http://biblioclub.ru/index.php?page=book&amp;id=847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Тагунова, И.А. Интеграционные процесыы в образовании в контексте развития Сети: наднациональное образование / И.А. Тагунова. - Москва : Институт эффективных технологий, 2013. - 212 с. - ISBN 978-5-904212-19-3 ; То же [Электронный ресурс]. - URL: http://biblioclub.ru/index.php?page=book&amp;id=2324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мечание: Весь список литературы из перечня основной и дополнительной учебной литературы имеется в ресурсной базе (Университетской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LI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2. 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10">
        <w:r>
          <w:rPr>
            <w:rStyle w:val="InternetLink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11">
        <w:r>
          <w:rPr>
            <w:rStyle w:val="InternetLink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12">
        <w:r>
          <w:rPr>
            <w:rStyle w:val="InternetLink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13">
        <w:r>
          <w:rPr>
            <w:rStyle w:val="InternetLink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14">
        <w:r>
          <w:rPr>
            <w:rStyle w:val="InternetLink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5">
        <w:r>
          <w:rPr>
            <w:rStyle w:val="InternetLink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6">
        <w:r>
          <w:rPr>
            <w:rStyle w:val="InternetLink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18">
        <w:r>
          <w:rPr>
            <w:rStyle w:val="InternetLink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19">
        <w:r>
          <w:rPr>
            <w:rStyle w:val="InternetLink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0">
        <w:r>
          <w:rPr>
            <w:rStyle w:val="InternetLink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21">
        <w:r>
          <w:rPr>
            <w:rStyle w:val="InternetLink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22">
        <w:r>
          <w:rPr>
            <w:rStyle w:val="InternetLink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23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24">
        <w:r>
          <w:rPr>
            <w:rStyle w:val="InternetLink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25">
        <w:r>
          <w:rPr>
            <w:rStyle w:val="InternetLink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26">
        <w:r>
          <w:rPr>
            <w:rStyle w:val="InternetLink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7">
        <w:r>
          <w:rPr>
            <w:rStyle w:val="InternetLink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28">
        <w:r>
          <w:rPr>
            <w:rStyle w:val="InternetLink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29">
        <w:r>
          <w:rPr>
            <w:rStyle w:val="InternetLink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30">
        <w:r>
          <w:rPr>
            <w:rStyle w:val="InternetLink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31">
        <w:r>
          <w:rPr>
            <w:rStyle w:val="InternetLink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32">
        <w:r>
          <w:rPr>
            <w:rStyle w:val="InternetLink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33">
        <w:r>
          <w:rPr>
            <w:rStyle w:val="InternetLink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34">
        <w:r>
          <w:rPr>
            <w:rStyle w:val="InternetLink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35">
        <w:r>
          <w:rPr>
            <w:rStyle w:val="InternetLink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6">
        <w:r>
          <w:rPr>
            <w:rStyle w:val="InternetLink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7">
        <w:r>
          <w:rPr>
            <w:rStyle w:val="InternetLink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38">
        <w:r>
          <w:rPr>
            <w:rStyle w:val="InternetLink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39">
        <w:r>
          <w:rPr>
            <w:rStyle w:val="InternetLink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40">
        <w:r>
          <w:rPr>
            <w:rStyle w:val="InternetLink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41">
        <w:r>
          <w:rPr>
            <w:rStyle w:val="InternetLink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42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jc w:val="center"/>
        <w:rPr>
          <w:rStyle w:val="InternetLink"/>
          <w:sz w:val="28"/>
          <w:szCs w:val="28"/>
        </w:rPr>
      </w:pPr>
      <w:r>
        <w:rPr>
          <w:b/>
          <w:sz w:val="28"/>
          <w:szCs w:val="28"/>
        </w:rPr>
        <w:t>7. Материально-техническое и кадровое обеспечение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2. Кадров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 дисциплины:</w:t>
      </w:r>
      <w:r>
        <w:rPr>
          <w:rFonts w:cs="Times New Roman" w:ascii="Times New Roman" w:hAnsi="Times New Roman"/>
          <w:sz w:val="28"/>
          <w:szCs w:val="28"/>
        </w:rPr>
        <w:t xml:space="preserve"> В.В. Николина, доктор педагогических наук, профессор кафедры педагогики и андрагогики НИ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ПС дисциплины:</w:t>
      </w:r>
      <w:r>
        <w:rPr>
          <w:rFonts w:cs="Times New Roman" w:ascii="Times New Roman" w:hAnsi="Times New Roman"/>
          <w:sz w:val="28"/>
          <w:szCs w:val="28"/>
        </w:rPr>
        <w:t xml:space="preserve"> А.М. Фирсова, доктор педагогических наук, профессор кафедры словесности и культурологии НИР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  <w:r>
        <w:br w:type="page"/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 1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явление междисциплинарных исследований в общем процессе развития педагогики, по мнению отечественных и зарубежных ученых обусловлено отсутствием универсальной и формализованной методологии описания человеческих знаний, методологии, способной интегрировать различные области человеческого знания (психологии, физиологии, философии и др.). Поэтому значение междисциплинарности возрастает в связи с усилением социальной функции науки и возрастанием значимости научного изучения развивающихся социокультурных процессов. Междисциплинарные исследования в педагогике становятся системными исследованиями, т.к. они не укладываются в область педагогического знания. Междисциплинарные исследования в педагогике следует рассматривать в контексте межнаучного синтеза и интеграции наук. В этой связи актуальным становится создание методологии междисциплинарной научной парадигмы в области педагогического знания. По мнению И. Локатоса развитие науки есть смена исследовательских программ, в которых реализуются междисциплинарные взаимодействия, опираясь на закономерности педагогического проектирования. 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амостоятельно подобрать литературу по проблеме междисциплинарных исследований в педагогике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2. Привести примеры междисциплинарных исследований различного уровня, сформулировав их актуальность, цели, результаты. Какие методологические междисциплинарные инструменты в них использованы?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ое задание 2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ормировании структуры любой науки существенную роль играют процессы дифференциации и интеграции научного знания, научно-исследовательской деятельности. 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формулируйте, явления, процессы, которые происходят в следствии этих процессов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иведите примеры, влияния процессов интеграции на развитие педагогической науки, образовательной практики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ое задание 3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нтегративных процессов в педагогике зарождаются разного рода научные области. Е.В. Титова выделяет следующие научные области: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интегративные – опираются на достижение и исследовательский аппарат как педагогики, так и других областей знания и определившие свой научный статус в структуре педагогики (эдукология, андрагогика)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научно-эмпирические (инструментально-прикладные области внутри педагогики, которые лишь частично включаются в структуру собственно педагогической науки и необходимы для обеспечения связи педагогической практики с практикой работы специалистов (социальная работа, педагогическая диагностика)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междисциплинарные (пограничные) – возникающие на стыке педагогики и других фундаментальных наук, которые никак не могут определиться, поэтому пока попадают в структуры разных наук -  педагогики, психологии, социологии, философии – например, психология обучения и воспитания, психология учителя, философия образования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а примере одной из научных областей (по выбору) возникших на основе интеграции педагогики и других наук выделите в ней объект, предмет изучения, задачи, направления которые осуществляются. Материалы оформите в виде таблицы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ое задание 4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оанализируйте издание («Фундаментальное ядро содержания общего образования»/под ред.В.В. Козлова и А.М. Кондакова. М. Просвещение, 2009). Этот документ является необходимым для создания учебных планов, программ, учебно-методических пособий в контексте федеральных государственных образовательных стандартов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оанализируйте этот документ с позиции интегративного подхода. Выявите какие идеи интегративного подхода заложены в документе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2. Изучите раздел «Основные элементы научного знания в средней школе» (стр. 12-52), составленных по учебным предметам средней школы. Сформулируйте, как реализуются межпредметные связи в этом документе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ю позицию представьте в виде аналитической записки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ое задание 5.</w:t>
      </w:r>
    </w:p>
    <w:p>
      <w:pPr>
        <w:pStyle w:val="Normal"/>
        <w:tabs>
          <w:tab w:val="clear" w:pos="708"/>
          <w:tab w:val="right" w:pos="9921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шаем творческую задачу на тему «Как осуществить интеграцию ресурсов, образовательных организаций для реализации индивидуальных образовательных маршрутов обучающихся с целью повышения качества образов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еседование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то такое принцип междисциплинарности и его актуальность в педагогике и практике современного образ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е междисциплинарных исследований в общем процессе развития педагогики, по мнению отечественных и зарубежных ученых обусловлено отсутствием универсальной и формализованной методологией описания человеческих знаний, методологии, способной интегрировать различные области человеческого знания (психологии, физиологии, философии и др.). Поэтому значение междисциплинарности возрастает в связи с усилением социальной функции науки и возрастанием значимости научного изучения развивающихся социокультурных процессов. Междисциплинарные исследования в педагогике следует рассматривать в контексте межнаучного синтеза и интеграции наук. В этой связи актуальным становится создание методологии междисциплинарной научной программы в области педагогического знания. По мнению И. Локатоса развитие науки есть смена исследовательских программ, в которых реализуются междисциплинарные взаимодействия, опираясь на закономерности педагогического проектир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 xml:space="preserve">1. Самостоятельно подобрать литература по проблеме междисциплинарных исследований в педагогике. 2. Привести примеры междисциплинарных исследований различного уровня, сформулировав их актуальность, цели, результаты. Какие методологические междисциплинарные инструменты в них использованы?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ные тестовые задани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дин из первых русских ученых-педагогов, занимавшихся изучением интеграционных процессов в содержании образовании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К.Д. Ушинский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.Ф. Каптерев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С. Макаренко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.П. Вахтеров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понятиями и их характеристико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ежпредметные связ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шествующие, сопутствующие, перспективны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дагогическая интеграц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 установления связей между объектами, создание новой целостной образовательной системы в соответствии с предполагаемым результатом (В.С. Безруко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формы интеграции знаний в содержании образова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ая, структурно-морфологическая, проблем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направление интеграц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тическая, проблемная, концептуальная 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Интегрируют теоретические знания и практические умения в едином процессе деятельности исследовательского характера на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лабораторной работе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нятии лекционного характера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ой работе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минарском занят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еобходимость интеграционных процессов обусловлен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усилением фундаментальности образования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озникновением и образованием связей, ведущих к становлению целостност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развитием практикоориентированности в педагогической науке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ногообразием форм и методов обуч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полните пропущенные слов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Н. Берулава считает, что интеграционная взаимосвязь учебных предметов осуществляется на … (трех) уровнях. Уровень … (целостности), завершающийся формированием новой учебной дисциплины, носящий интегративный характер. Уровень … (дидактического синтеза), на уровне … (межпредметных связей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полните пропущенные слов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 знаний на ровне учебных предметов осуществляется следующими способами … (содержательным и организационным) … (Содержательный) осуществляется на основе выделения ведущих … (межпредметных) понятий … (Организационный) основан на проектировании заданий для самостоятельной работ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щие основы формирования содержания современного образ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гуманизация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интеграция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дифференциация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лассификац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полните таблицу «Основные элементы процесса педагогической интеграции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элемен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целевое назначение педагогической интег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интеграции (например, ликвидация дублирование в содержании предметов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остав интеграционного процесс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интеграции (например, понятие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форма педагогической интег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, задания, проект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виды педагогической интег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ипредметная, межпредметная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3"/>
      <w:type w:val="nextPage"/>
      <w:pgSz w:w="11906" w:h="16838"/>
      <w:pgMar w:left="1134" w:right="851" w:gutter="0" w:header="709" w:top="1134" w:footer="0" w:bottom="567"/>
      <w:pgNumType w:start="5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b/>
      <w:bCs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  <w:bCs/>
      <w:sz w:val="2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6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8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39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1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84922" TargetMode="External"/><Relationship Id="rId3" Type="http://schemas.openxmlformats.org/officeDocument/2006/relationships/hyperlink" Target="http://biblioclub.ru/index.php?page=book&amp;id=117717" TargetMode="External"/><Relationship Id="rId4" Type="http://schemas.openxmlformats.org/officeDocument/2006/relationships/hyperlink" Target="http://biblioclub.ru/index.php?page=book&amp;id=240984" TargetMode="External"/><Relationship Id="rId5" Type="http://schemas.openxmlformats.org/officeDocument/2006/relationships/hyperlink" Target="http://biblioclub.ru/index.php?page=book&amp;id=272250" TargetMode="External"/><Relationship Id="rId6" Type="http://schemas.openxmlformats.org/officeDocument/2006/relationships/hyperlink" Target="http://biblioclub.ru/index.php?page=book&amp;id=232282" TargetMode="External"/><Relationship Id="rId7" Type="http://schemas.openxmlformats.org/officeDocument/2006/relationships/hyperlink" Target="http://biblioclub.ru/index.php?page=book&amp;id=84779" TargetMode="External"/><Relationship Id="rId8" Type="http://schemas.openxmlformats.org/officeDocument/2006/relationships/hyperlink" Target="http://biblioclub.ru/index.php?page=book&amp;id=232412" TargetMode="External"/><Relationship Id="rId9" Type="http://schemas.openxmlformats.org/officeDocument/2006/relationships/hyperlink" Target="http://biblioclub.ru/index.php?page=book&amp;id=232413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scopus.com/" TargetMode="External"/><Relationship Id="rId12" Type="http://schemas.openxmlformats.org/officeDocument/2006/relationships/hyperlink" Target="https://www.rsl.ru/ru/4readers/catalogues/" TargetMode="External"/><Relationship Id="rId13" Type="http://schemas.openxmlformats.org/officeDocument/2006/relationships/hyperlink" Target="http://www.nilc.ru/" TargetMode="External"/><Relationship Id="rId14" Type="http://schemas.openxmlformats.org/officeDocument/2006/relationships/hyperlink" Target="http://www.sigla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librarynew.gpntb.ru/cgi-bin/irbis64r_simplesite/cgiirbis_64.exe?C21COM=F&amp;I21DBN=IBIS_EX&amp;P21DBN=IBIS&amp;S21CNR=&amp;Z21ID" TargetMode="External"/><Relationship Id="rId17" Type="http://schemas.openxmlformats.org/officeDocument/2006/relationships/hyperlink" Target="http://www.pedlib.ru/" TargetMode="External"/><Relationship Id="rId18" Type="http://schemas.openxmlformats.org/officeDocument/2006/relationships/hyperlink" Target="http://www.nbmgu.ru/" TargetMode="External"/><Relationship Id="rId19" Type="http://schemas.openxmlformats.org/officeDocument/2006/relationships/hyperlink" Target="http://nlr.ru/poisk/" TargetMode="External"/><Relationship Id="rId20" Type="http://schemas.openxmlformats.org/officeDocument/2006/relationships/hyperlink" Target="http://www.gnpbu.ru/" TargetMode="External"/><Relationship Id="rId21" Type="http://schemas.openxmlformats.org/officeDocument/2006/relationships/hyperlink" Target="http://www.benran.ru/" TargetMode="External"/><Relationship Id="rId22" Type="http://schemas.openxmlformats.org/officeDocument/2006/relationships/hyperlink" Target="http://catalog.viniti.ru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://vak.ed.gov.ru/" TargetMode="External"/><Relationship Id="rId25" Type="http://schemas.openxmlformats.org/officeDocument/2006/relationships/hyperlink" Target="http://dis.finansy.ru/" TargetMode="External"/><Relationship Id="rId26" Type="http://schemas.openxmlformats.org/officeDocument/2006/relationships/hyperlink" Target="http://www.elsevierscience.ru/products/science-direct" TargetMode="External"/><Relationship Id="rId27" Type="http://schemas.openxmlformats.org/officeDocument/2006/relationships/hyperlink" Target="https://uisrussia.msu.ru/" TargetMode="External"/><Relationship Id="rId28" Type="http://schemas.openxmlformats.org/officeDocument/2006/relationships/hyperlink" Target="http://library.unecon.ru/" TargetMode="External"/><Relationship Id="rId29" Type="http://schemas.openxmlformats.org/officeDocument/2006/relationships/hyperlink" Target="http://library.spbstu.ru/ru/" TargetMode="External"/><Relationship Id="rId30" Type="http://schemas.openxmlformats.org/officeDocument/2006/relationships/hyperlink" Target="http://www.spsl.nsc.ru/catalog/WWWSearchR.htm" TargetMode="External"/><Relationship Id="rId31" Type="http://schemas.openxmlformats.org/officeDocument/2006/relationships/hyperlink" Target="http://elibrary.ru/" TargetMode="External"/><Relationship Id="rId32" Type="http://schemas.openxmlformats.org/officeDocument/2006/relationships/hyperlink" Target="http://www.nounb.sci-nnov.ru/library/resource/catalogs.php" TargetMode="External"/><Relationship Id="rId33" Type="http://schemas.openxmlformats.org/officeDocument/2006/relationships/hyperlink" Target="http://library.altspu.ru/el.phtml" TargetMode="External"/><Relationship Id="rId34" Type="http://schemas.openxmlformats.org/officeDocument/2006/relationships/hyperlink" Target="http://nbrk.foliant.ru/catalog/nlibr" TargetMode="External"/><Relationship Id="rId35" Type="http://schemas.openxmlformats.org/officeDocument/2006/relationships/hyperlink" Target="http://www.cnshb.ru/artefact3/ia/ia1.asp?lv=11&amp;un=anonymous&amp;p1=&amp;em=c2R" TargetMode="External"/><Relationship Id="rId36" Type="http://schemas.openxmlformats.org/officeDocument/2006/relationships/hyperlink" Target="http://lib.susu.ru/" TargetMode="External"/><Relationship Id="rId37" Type="http://schemas.openxmlformats.org/officeDocument/2006/relationships/hyperlink" Target="https://www.booksite.ru/" TargetMode="External"/><Relationship Id="rId38" Type="http://schemas.openxmlformats.org/officeDocument/2006/relationships/hyperlink" Target="http://library.petrsu.ru/" TargetMode="External"/><Relationship Id="rId39" Type="http://schemas.openxmlformats.org/officeDocument/2006/relationships/hyperlink" Target="http://ecsocman.hse.ru/diss/" TargetMode="External"/><Relationship Id="rId40" Type="http://schemas.openxmlformats.org/officeDocument/2006/relationships/hyperlink" Target="http://www.niro.nnov.ru/?id=897" TargetMode="External"/><Relationship Id="rId41" Type="http://schemas.openxmlformats.org/officeDocument/2006/relationships/hyperlink" Target="http://www.niro.nnov.ru/?id=16854" TargetMode="External"/><Relationship Id="rId42" Type="http://schemas.openxmlformats.org/officeDocument/2006/relationships/hyperlink" Target="http://www.niro.nnov.ru/?id=30313" TargetMode="External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9:00Z</dcterms:created>
  <dc:creator>User</dc:creator>
  <dc:description/>
  <cp:keywords/>
  <dc:language>en-US</dc:language>
  <cp:lastModifiedBy>Admin</cp:lastModifiedBy>
  <cp:lastPrinted>2018-08-31T15:54:00Z</cp:lastPrinted>
  <dcterms:modified xsi:type="dcterms:W3CDTF">2018-10-17T10:45:00Z</dcterms:modified>
  <cp:revision>16</cp:revision>
  <dc:subject/>
  <dc:title/>
</cp:coreProperties>
</file>