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4"/>
          <w:szCs w:val="24"/>
        </w:rPr>
      </w:pPr>
      <w:r>
        <w:rPr>
          <w:rFonts w:eastAsia="HiddenHorzOCR;Arial Unicode MS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HiddenHorzOCR;Arial Unicode MS" w:cs="Times New Roman" w:ascii="Times New Roman" w:hAnsi="Times New Roman"/>
          <w:b/>
        </w:rPr>
        <w:t>МИНИСТЕРСТВО ОБРАЗОВАНИЯ, НАУКИ И МОЛОДЕЖНОЙ ПОЛИ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HiddenHorzOCR;Arial Unicode MS" w:cs="Times New Roman" w:ascii="Times New Roman" w:hAnsi="Times New Roman"/>
          <w:b/>
        </w:rPr>
        <w:t>НИЖЕГОРО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>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>ДОПОЛНИТЕЛЬНОГО ПРОФЕССИОН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 xml:space="preserve">«НИЖЕГОРОДСКИЙ ИНСТИТУТ РАЗВИТИЯ ОБРАЗОВА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тор ГБОУ ДПО НИРО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Н. Ю. Бармин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сентября 2018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РЕАЛИЗАЦИИ БЛОКА «НАУЧНЫЕ ИССЛЕДОВАНИЯ»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066"/>
        <w:gridCol w:w="9"/>
        <w:gridCol w:w="98"/>
        <w:gridCol w:w="152"/>
        <w:gridCol w:w="826"/>
        <w:gridCol w:w="5611"/>
      </w:tblGrid>
      <w:tr>
        <w:trPr/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дготовки </w:t>
            </w:r>
          </w:p>
        </w:tc>
        <w:tc>
          <w:tcPr>
            <w:tcW w:w="66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4.06.01 Образование и педагогические науки </w:t>
            </w:r>
          </w:p>
        </w:tc>
      </w:tr>
      <w:tr>
        <w:trPr>
          <w:trHeight w:val="280" w:hRule="atLeast"/>
        </w:trPr>
        <w:tc>
          <w:tcPr>
            <w:tcW w:w="352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ф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направленность)</w:t>
            </w:r>
          </w:p>
        </w:tc>
        <w:tc>
          <w:tcPr>
            <w:tcW w:w="65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3.00.01– Общая педагогика, история педагогики и образования</w:t>
            </w:r>
          </w:p>
        </w:tc>
      </w:tr>
      <w:tr>
        <w:trPr>
          <w:trHeight w:val="135" w:hRule="atLeast"/>
        </w:trPr>
        <w:tc>
          <w:tcPr>
            <w:tcW w:w="1011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2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профиля</w:t>
            </w:r>
          </w:p>
        </w:tc>
      </w:tr>
      <w:tr>
        <w:trPr/>
        <w:tc>
          <w:tcPr>
            <w:tcW w:w="367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валиф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ускника</w:t>
            </w:r>
          </w:p>
        </w:tc>
        <w:tc>
          <w:tcPr>
            <w:tcW w:w="6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. Преподаватель-исследователь</w:t>
            </w:r>
          </w:p>
        </w:tc>
      </w:tr>
      <w:tr>
        <w:trPr>
          <w:trHeight w:val="290" w:hRule="atLeast"/>
        </w:trPr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Форма обучения </w:t>
            </w:r>
          </w:p>
        </w:tc>
        <w:tc>
          <w:tcPr>
            <w:tcW w:w="776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очная, заочная)</w:t>
            </w:r>
          </w:p>
        </w:tc>
      </w:tr>
      <w:tr>
        <w:trPr/>
        <w:tc>
          <w:tcPr>
            <w:tcW w:w="34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ускающая кафедра</w:t>
            </w:r>
          </w:p>
        </w:tc>
        <w:tc>
          <w:tcPr>
            <w:tcW w:w="66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>
          <w:trHeight w:val="240" w:hRule="atLeast"/>
        </w:trPr>
        <w:tc>
          <w:tcPr>
            <w:tcW w:w="450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федра-разработчик рабочей программы</w:t>
            </w:r>
          </w:p>
        </w:tc>
        <w:tc>
          <w:tcPr>
            <w:tcW w:w="5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>
          <w:trHeight w:val="160" w:hRule="atLeast"/>
        </w:trPr>
        <w:tc>
          <w:tcPr>
            <w:tcW w:w="1011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0114" w:type="dxa"/>
            <w:gridSpan w:val="7"/>
            <w:tcBorders>
              <w:bottom w:val="single" w:sz="8" w:space="0" w:color="000000"/>
            </w:tcBorders>
            <w:vAlign w:val="center"/>
          </w:tcPr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2243"/>
              <w:gridCol w:w="2126"/>
              <w:gridCol w:w="3402"/>
            </w:tblGrid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еместры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Продолжительность, нед.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Трудоемкость, ЗЕТ \ час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Форма промежуточного</w:t>
                  </w:r>
                </w:p>
                <w:p>
                  <w:pPr>
                    <w:pStyle w:val="Normal"/>
                    <w:spacing w:lineRule="exact" w:line="22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контроля</w:t>
                  </w:r>
                </w:p>
              </w:tc>
            </w:tr>
            <w:tr>
              <w:trPr/>
              <w:tc>
                <w:tcPr>
                  <w:tcW w:w="99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чное обучение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семест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5 \ 91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5 \ 9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 семестр</w:t>
                  </w:r>
                </w:p>
                <w:p>
                  <w:pPr>
                    <w:pStyle w:val="Normal"/>
                    <w:spacing w:before="0" w:after="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 \ 64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 \ 64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 семестр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 недел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 \ 64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 \ 64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  <w:tr>
              <w:trPr/>
              <w:tc>
                <w:tcPr>
                  <w:tcW w:w="99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Заочное обучение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семест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 \ 54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 \ 57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 семестр</w:t>
                  </w:r>
                </w:p>
                <w:p>
                  <w:pPr>
                    <w:pStyle w:val="Normal"/>
                    <w:spacing w:before="0" w:after="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 \ 57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 \ 57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 семестр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 \ 54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 \ 54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 семестр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 недел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 \ 46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 \ 61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0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ижний Нов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</w:t>
            </w:r>
          </w:p>
        </w:tc>
      </w:tr>
    </w:tbl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13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бочая программа «Научное исследовани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в соответствии с требованиями Федерального закона от 27.12.2012 г. № 273-ФЗ «Об образовании в Российской Федерации», ФГОС ВО, Положением  «</w:t>
      </w:r>
      <w:r>
        <w:rPr>
          <w:rFonts w:cs="Times New Roman" w:ascii="Times New Roman" w:hAnsi="Times New Roman"/>
          <w:sz w:val="28"/>
          <w:szCs w:val="28"/>
        </w:rPr>
        <w:t>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, утвержденным приказом ректора от 14.12.2015 г. № 27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158"/>
        <w:gridCol w:w="3161"/>
      </w:tblGrid>
      <w:tr>
        <w:trPr>
          <w:trHeight w:val="343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- разработчик рабочей программы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фессор кафедры педагогики и андрагогики, доктор пед. наук)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иколина В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икторовна</w:t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рограмма утверждена на заседании кафедры:</w:t>
            </w:r>
          </w:p>
        </w:tc>
      </w:tr>
      <w:tr>
        <w:trPr>
          <w:trHeight w:val="269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кафедры педагогики и андрагогики)</w:t>
            </w:r>
          </w:p>
        </w:tc>
        <w:tc>
          <w:tcPr>
            <w:tcW w:w="53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8.2018, протокол №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 и номер протокола)</w:t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-разработчиком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. выпускающей кафедрой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8.2018, протокол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аспирантурой ГБОУ ДПО НИРО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асимова И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</w:tr>
    </w:tbl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65"/>
        <w:gridCol w:w="796"/>
      </w:tblGrid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ояснительная записк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7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результатам освоения блока «Научные исследования»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труктура и содержа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ка «Научные исследования»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8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ка «Научные исследования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в структуре программы аспирантуры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8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одержа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ка «Научные исследования»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8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учно-исследовательские и образовательные технологии, используемые для проведения научного исследован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9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тчетности по блоку «Научные исследования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9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оценочных средств для проведения промежуточной аттестации обучающихся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став фонда оценочных средств для проведения промежуточной аттестации обучающихс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Учебно-методическое и информационное обеспече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ка «Научные исследования»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9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основной и дополнительной учебной литературы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информационно-справочных и поисковых систем (электронных ресурсов и ресурсов сети Интернет)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Материально-техническое обеспечение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9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иложен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9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5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2" w:leader="none"/>
              </w:tabs>
              <w:autoSpaceDE w:val="false"/>
              <w:spacing w:before="0" w:after="0"/>
              <w:ind w:left="-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1. Аннотация рабочей программы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2. Фонд оценочных средств, перечень заданий для проведения промежуточной аттестации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3. Индивидуальный учебный план аспирант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4. Индивидуальный учебный график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блока «Научные исследования» относится к вариативной части основной образовательной программы высшего образования (уровень подготовки кадров высшей квалификации) по направлению подготовки 44.06.01 «Образование и педагогические науки»; профиль «Общая педагогика, история педагогики и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 – исследовательская работа в общей системе подготовки по направлению 44.06.01 Образование и педагогические науки предполагает формирование знании, умений и навыков научно – исследовательской деятельности в течение всего процесса обучения в аспирантуре и обеспечивает подготовку к профессиональной научно – исследовательской деятельности в области образования и социальной сферы. Научно – исследовательская работа нацелена на формирование компетенций в области педагогических научно-исследовательских изысканий, включая сбор материалов по теме диссертации, его обобщение и систематизацию, оформление получен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- исследовательская работа сопровождает весь цикл обучения в аспирантуре, является особой, имеющей индивидуализированный и углубленный характер, формой образовательного процесса, подразумевает преломление применительно к тематике научных разысканий аспиранта знаний, умений и навыков, полученных при изучении всех дисциплин. Настоящая программа определяет понятие научно-исследовательской работы аспирантов, порядок ее организации и руководства, раскрывает содержание и структуру работы, требования к отчетной докумен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и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е назначение программы блока «Научные исследования»: обеспечение способности самостоятельного осуществления научно-исследовательской работы, связанной с решением сложных профессиональных задач в инновационных условиях, основным результатом которой станет написание и успешная защита кандидатской диссер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чи освоения блока «Научные исследования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еспечение становления профессионального и научно-исследовательского мышления аспирантов, формирование у них четкого представления об основных профессиональных задачах, способах их ре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формирование умений использовать современные технологии сбора информации, обработки и интерпретации полученных экспериментальных и эмпирических данных, владение современными методами исследова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формирование готовности проектировать и реализовывать в образовательной практике новое содержание учебных программ, осуществлять инновационные образовательные технолог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еспечение готовности к профессиональному самосовершенствованию, развитию инновационного мышления и творческого потенциала, профессионального мастер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амостоятельное формулирование и решение задач, возникающих в ходе научно-исследовательской и педагогической деятельности и требую-щих углубленных профессиональных зн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val="en-US" w:eastAsia="ru-RU"/>
        </w:rPr>
        <w:t>II</w:t>
      </w: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РЕЗУЛЬТАТАМ ОСВОЕНИЯ БЛОК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НАУЧНЫЕ ИССЛЕДОВАНИЯ»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Arial" w:ascii="Times New Roman" w:hAnsi="Times New Roman"/>
          <w:bCs/>
          <w:kern w:val="2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ru-RU"/>
        </w:rPr>
        <w:t xml:space="preserve">Перечень планируемых результатов обучения </w:t>
      </w:r>
    </w:p>
    <w:tbl>
      <w:tblPr>
        <w:tblW w:w="959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827"/>
        <w:gridCol w:w="4678"/>
      </w:tblGrid>
      <w:tr>
        <w:trPr>
          <w:trHeight w:val="754" w:hRule="atLeast"/>
        </w:trPr>
        <w:tc>
          <w:tcPr>
            <w:tcW w:w="49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Планируемые результаты освоения программы аспирантуры (компетенции), достижение которых обеспечивает научно-исследовательская работа*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еречень планируемых резуль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обучения по блоку «Науч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исследования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ko-KR"/>
              </w:rPr>
              <w:t xml:space="preserve"> **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 компетен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 компетенц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 основе критического анализа альтернативных вариантов решения исследовательских и практических задач генерировать новые идеи, поддающиеся операционализации, исходя из имеющихся ресурсов и огранич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3 –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-линарных областях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2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концепции современной философии науки, основные стадии эволюции науки, функции и основания научной картины мира; методы научно-исследователь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2-2 -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положения и категории философии науки для анализа и оценивания различных фактов и явл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2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Владеть </w:t>
            </w:r>
            <w:r>
              <w:rPr>
                <w:rFonts w:cs="Times New Roman" w:ascii="Times New Roman" w:hAnsi="Times New Roman"/>
                <w:spacing w:val="-4"/>
              </w:rPr>
              <w:t>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; технологией планирования профессиональной деятельности в сфере научных исследований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участвовать в работе российских и международных исследовательских коллективов по решению научных и научно - образовательных задач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3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3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личностный выбор, следовать нормам, принятым в научном общении при работе в российских и международных исследовательских коллективах с целью решения научных и научно-образователь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3-3 </w:t>
            </w:r>
            <w:r>
              <w:rPr>
                <w:rFonts w:cs="Times New Roman" w:ascii="Times New Roman" w:hAnsi="Times New Roman"/>
                <w:i/>
              </w:rPr>
              <w:t xml:space="preserve">– Владеть </w:t>
            </w:r>
            <w:r>
              <w:rPr>
                <w:rFonts w:cs="Times New Roman" w:ascii="Times New Roman" w:hAnsi="Times New Roman"/>
              </w:rPr>
              <w:t xml:space="preserve">технологиями планирования коллективной деятельности по решению научных и научно - образовательных задач в российских или международных исследовательских коллективах, оценки ее результатов, навыками анализа возникающих при работе основных мировоззренческих и методологических проблем, в.т.ч. междисциплинарного характера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спользовать современные методы и технологии научной коммуникации на государственном и иностранном языках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4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етоды и технологии научной коммуникации, стилистические особенности представления результатов научной деятельности в устной и письменной форме на государственном и иностранном языках 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4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следовать нормам, принятым в научном общении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4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анализа научных текстов, различными методами, технологиями и типами коммуникаций при осуществлении профессиональной деятельности на государственном и иностранном языках, способами  критической оценки их эффективност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ледовать этическим нормам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1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следовать этическим нормам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6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методологией и методами педагогического исслед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1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вни методологии, классификацию методов научно - педагогического исследования; основные источники и методы поиска научной информации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К-1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заключения и практические рекомендации на основе исследовательских данных; обрабатывать, анализировать  и интерпретировать результаты научно-педагогического исследования; собирать, отбирать и использовать необходимые данные и эффективно применять количественные методы их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1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современными методами, инструментами и технологией научно-исследовательской и проектной деятельности в определенных областях; интерпретации, апробации и оформления результатов опытно-экспериментальной работы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К-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основы организации научно - исследовательской деятельности; особенности проведения научных исследований в области педагогических наук, в том числе с применением информационных и коммуникационных технологий, этапы проведения педагогического эксперимента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современные методы исследования и информационно - коммуникационные технологии для осуществления самостоятельной научно-исследовательской деятельности в области педагогическ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организации и проведения самостоятельного научно - педагогического исследования в том числе с использованием информационных и коммуникационных технологий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ПК 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4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и нормативно – правовые основы организации научно - исследовательской деятельности и представления ее результатов; особенности проведения грантовых конкурсов и требования к оформлению конкурсных документов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4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актуальные направления исследовательской деятельности с учетом тенденций развития науки и практики; мотивировать коллег на работу в соответствии с выбранным направлением исследования, консультировать по теоретическим, методологическим, стилистическим и другим вопросам подготовки и написания научно-исследовательск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4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культурой научной дискуссии и навыками профессионального общения, особенностями научного и научно-публицистического стил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по специальности Общая педагогика, история педагогики и образования (ПК-1);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ундаментальные и прикладные проблемы исследований в области общей педагогики, истории педагогики и образования; способы постановки исследовательск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анализировать фундаментальные и прикладные проблемы, самостоятельно ставить исследовательскую задачу в области общей педагогики, истории педагогики и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1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остановки исследовательских задач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 (ПК- 2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ии и концепции воспитания, обучения и социализаци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способами теоретического анализа и технологией обобщения передового педагогического опыта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 (ПК- 3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инцип междисциплинарности, способы интеграции различных научных областей знаний в педагогической нау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ланировать и реализовать педагогическое исследование на основе интеграции различных научных областей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Владеть </w:t>
            </w:r>
            <w:r>
              <w:rPr>
                <w:rFonts w:cs="Times New Roman" w:ascii="Times New Roman" w:hAnsi="Times New Roman"/>
                <w:spacing w:val="-4"/>
              </w:rPr>
              <w:t xml:space="preserve">технологией </w:t>
            </w:r>
            <w:r>
              <w:rPr>
                <w:rFonts w:cs="Times New Roman" w:ascii="Times New Roman" w:hAnsi="Times New Roman"/>
              </w:rPr>
              <w:t>междисциплинарного исследования педагогических аспектов образ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 (ПК- 5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ипы, виды, направления образования; принципы концептуального моде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ями концептуального моделирования, способами инновационного проектирования и программир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5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5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экстраполировать результаты научного анализа в пространство собственного исследования; формулировать выводы и предложения;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К-5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(ПК- 6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 - 6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давать критическую оценку возможным социальным эффектам внедрения результатов собственного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оценки технологию оценки социальной эффективности программ и проектов в контексте социокультурной модернизации образ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- 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ПК-8-1 – </w:t>
            </w:r>
            <w:r>
              <w:rPr>
                <w:rFonts w:cs="Times New Roman" w:ascii="Times New Roman" w:hAnsi="Times New Roman"/>
                <w:i/>
                <w:spacing w:val="-6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6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рганизовывать деятельность по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формирования новых взглядов на способы организации и содержание образовательных процессов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Перечень компетенций формируется в соответствии с матрицей компетенций образовательной программы, содержание компетенций определяется образовательной программой в соответствии с ФГОС ВО по направлению подготовк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*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.</w:t>
      </w:r>
      <w:r>
        <w:br w:type="page"/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Структура и содержание блока «Научные исследования»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трудоемкость освоения блока «Научные исследования» составляет 123 зачетных единиц, 4428 часов, 111 недель (очная форма обучения), 149 недель (заочная форма обучен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лок 3 «Научные исследования» входят научно-исследовательская деятельность и подготовка научно-квалификационной работы (диссертации) на соискание ученой степени кандидата наук. Подготовленная научно-квалификационная работа (диссертация) должная быть оформлена в соответствии с требованиями, устанавливаемыми Министерством образования и науки Российской Федер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 – исследовательская деятельность ведется в форме индивидуальной самостоятельной работы под руководством научного руководител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ми проведения научных исследований могут являться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ыполнение заданий научного руководителя в соответствии с утвержденным планом научных исследований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частие в теоретических семинарах по тематике исследования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частие в российских/международных научных конференциях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одготовка и публикация тезисов докладов, научных статей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частие в реальном научно-исследовательском проекте в рамках бюджетных и внебюджетных научно-исследовательских программ (или в рамках полученного гран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МЕСТО НУЧНОГО ИССЛЕДОВАНИЯ В СТРУКТУРЕ ПРОГРАММЫ</w:t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СПИРАНТУРЫ</w:t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 «Научные исследования» в структуре программы аспирантуры занимает ключевое место, поскольку позволяет обеспечить адресное применение полученных знаний и развитие творческой инициативы аспиранта при выполнении оригинальных исследовательских задач. Работа выполняется аспирантом самостоятельно в тесном контакте с научным руководителем, который консультирует и контролирует работу аспиран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держательном и логическом планах «Научные исследования» связаны с дисциплинами базовой части и обязательными дисциплинами вариативной части, которые обеспечивают аспиранта необходимыми знаниями и умения для продуктивной исследовательской деятельности в рамках выбранного объекта научной области «Теория и методика профессионального образования». Дисциплины вариативной части по выбору аспиранта и блок «Практика» формируют пространство апробации и внедрения теоретических результатов исследования, концептуальных моделей и обобщающих выводов.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СОДЕРЖАНИЕ БЛОКА «НАУЧНЫЕ ИССЛЕДОВАНИЯ»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аблица 2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римерный план проведения научного исследования аспиранта</w:t>
      </w:r>
    </w:p>
    <w:tbl>
      <w:tblPr>
        <w:tblW w:w="10065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7"/>
        <w:gridCol w:w="1134"/>
        <w:gridCol w:w="3969"/>
        <w:gridCol w:w="1110"/>
        <w:gridCol w:w="2575"/>
      </w:tblGrid>
      <w:tr>
        <w:trPr>
          <w:tblHeader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научных исследований, включая самостоятельную работу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удоемк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в неделях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еместр (очная и заочная формы обучени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эта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собрание для разъяснения целей, задач, содержания и порядка проведения научных исследований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(очная) \ 19 (заочная)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по индивидуальному плану аспиранта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научных исследований, включающее ознакомление с тематикой исследовательских работ в данной области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темы исследования, и обоснование ее актуальности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темы диссертационного исследования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семестр (очная форма обучени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и 3 семестры (заочная форма обучени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й эта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и изучение основных литературных источников, которые будут использованы в качестве теоретической базы исследования; подробный обзор литературы по теме дис-сертационного исследования, который основывается на актуальных научно-исследовательских публикациях и содержит анализ основных результатов и положений, полученных ведущими специалистами в области проводимого исследования, оценку их применимости в рамках диссертационного исследования, а также предполагаемого личного вклада автора в разработку темы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(очная) \ 38 (заочная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с научным руководителем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целей, задач исследования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презентацией по плану – проспекту научно-педагогического исследова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фактического материала для диссертационной работы, включая разработку методологии сбора данных; подготовка собранного материала для анализа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еместр (очная форма обучени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 семестры (заочная форма обучени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ий эта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обоснование концепций, моделей, подходов научно-педагогического исследования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(очная) \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8 (заочная)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с научным руководителем</w:t>
            </w:r>
          </w:p>
        </w:tc>
      </w:tr>
      <w:tr>
        <w:trPr>
          <w:trHeight w:val="281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концептуальной модели продуцируемого нового знания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презентацией о результатах этапа научного исследова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дготовка результатов к публикации. Публикация работы (в том числе в рецензируемых журналах). Участие в научных конференциях с целью апробации результатов работы.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семестр (очная форма обучени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семестр (заочная форма обучени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альный эта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тодики проведения эксперимента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(очная) \ 20 (заочная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с научным руководителем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иментального исследования; статистическая обработка и анализ экспериментальных данных по итогам научно - исследовательской работы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презентацией о результатах этапа научного исследова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дготовка результатов экспериментального этапа к публикации (в том числе в рецензируемых журналах). Участие в научных конференциях с целью апробации результатов экспериментальной работы.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семестр (очная форма обуч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семестр (заочная форма обучени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альный эта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иментального исследования; статистическая обработка и анализ экспериментальных данных по итогам научно - исследовательской работы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(очная) \ 18 (заочная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с научным руководителем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тодических рекомендаций или предложений по практическому использованию результатов научно – педагогического исследования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презентацией о результатах этапа научного исследова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результатов экспериментального этапа к публикации (в том числе в рецензируемых журналах). Участие в научных конференциях с целью апробации результатов экспериментальной работы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семестр (очная форма обучени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семестр (заочная форма обучени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ительный эта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результатов проведенных исследований, формулировка заключения и выводов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(очная) \ 15 (заочная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с научным руководителем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текста научно-квалификационной работы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доклад об основных результатах научно - квалификационной работы</w:t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трудоемкость (в неделях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</w:t>
            </w:r>
          </w:p>
        </w:tc>
      </w:tr>
    </w:tbl>
    <w:p>
      <w:pPr>
        <w:pStyle w:val="Normal"/>
        <w:ind w:firstLine="709"/>
        <w:jc w:val="both"/>
        <w:rPr>
          <w:rStyle w:val="Normaltextru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shd w:fill="FFFFFF" w:val="clear"/>
        </w:rPr>
        <w:t>Аспиранту предоставляется возможность выбора темы научно-квалификационной работы (диссертации) в рамках направленности (профиля) 13.00.01 – Общая педагогика, история педагогики и образования Программы аспирантуры и основных направлений научно-исследовательской деятельности организации. Научный руководитель и тема научно-квалификационной работы (диссертации) аспиранта утверждаются приказом ГБОУ ДПО НИРО не позднее 3 месяцев после зачисления на обучение по Программе аспирантуры. Тема научно-квалификационной работы (диссертации) должна соответствовать: паспорту номенклатуры специальностей научных работников Министерства образования и науки Российской Федерации, установленным для конкретной научной специальности; сложившимся направлениям научно-исследовательской деятельности выпускающей кафедры (таблица).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4098"/>
      </w:tblGrid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Паспорт научной специа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области исследований)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13.00.01 – Общая педагогика, история педагогики и образования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ые направления научно-исследовательской деятельности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Методология педагогических исследований (мировоззренческие основания исследований; исследовательские подходы к развитию педагогической науки, их сочетаемость и границы применимости; методы педагогических исследований; развитие предметной области педагогики; педагогическое науковедение; специфика междисциплинарных связей в педагогических исследованиях; диалектический характер взаимосвязи педагогической науки и образовательной практики; методологическое обоснование прогностических исследований; методологическое обоснование крупномасштабных коллективных исследований; качество педагогических исследований)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 Разработка и реализация антропологической проектно-преобразующей методологии.</w:t>
            </w:r>
          </w:p>
          <w:p>
            <w:pPr>
              <w:pStyle w:val="Normal"/>
              <w:spacing w:before="0" w:after="200"/>
              <w:ind w:firstLine="3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 Разработка методологических аспектов информатизации образования.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История развития педагогической науки и образовательной практики (анализ исторического развития практики образования; становление и развитие научно-педагогических идей, концепций, теорий; монографическое изучение педагогического наследия выдающихся педагогов прошлого; история этнопедагогики; развитие педагогической лексики и терминологии)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дагогическая антропология (концепции воспитания, обучения и социализации личности средствами образования; педагогические системы /условия/ развития личности в процессе обучения, воспитания, образования)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autoSpaceDE w:val="false"/>
              <w:ind w:firstLine="44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ние школьников в целостном педагогическом процессе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autoSpaceDE w:val="false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 Технология проектирования образовательной деятельности в контексте антропологического подхода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autoSpaceDE w:val="false"/>
              <w:spacing w:before="0" w:after="200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 Ценностно-целевое самоопределение учащихся.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Теории и концепции обучения (закономерности, принципы обучения ребенка на разных этапах его взросления; индивидуализация и дифференциация образования; типы и модели обучения, границы их применимости; образовательные технологии; концепции развития учебно-методического обеспечения процесса обучения и средств обучения; специфика обучения на разных уровнях образования).</w:t>
            </w:r>
          </w:p>
          <w:p>
            <w:pPr>
              <w:pStyle w:val="Normal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 Проектирование типологии учебных занятий в контексте системно- деятельностного подхода.</w:t>
            </w:r>
          </w:p>
          <w:p>
            <w:pPr>
              <w:pStyle w:val="Normal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 Диагностика эффекта обучения учащихся.</w:t>
            </w:r>
          </w:p>
          <w:p>
            <w:pPr>
              <w:pStyle w:val="Normal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 Формирование культуры проектной (исследовательской) деятельности учащихся в учебной и во внеучебной деятельности.</w:t>
            </w:r>
          </w:p>
          <w:p>
            <w:pPr>
              <w:pStyle w:val="Normal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 Конструирование деятельностного содержания обучения в учебных предметах.</w:t>
            </w:r>
          </w:p>
          <w:p>
            <w:pPr>
              <w:pStyle w:val="Normal"/>
              <w:ind w:firstLine="44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 Групповая динамика как технология социального обучения школьников.</w:t>
            </w:r>
          </w:p>
          <w:p>
            <w:pPr>
              <w:pStyle w:val="Normal"/>
              <w:spacing w:before="0" w:after="200"/>
              <w:ind w:firstLine="44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 Дидактическая система деятельности одаренными детьми.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Теории и концепции воспитания (социокультурная обусловленность воспитания; закономерности, принципы воспитания ребенка на разных этапах его взросления; ценностные основания построения процесса воспитания, педагогические системы воспитания; этнопедагогические концепции воспитания; взаимосвязь воспитания личности и развития коллектива (сообщества); детское движение и организации; дополнительное образование как средство воспитания личности).</w:t>
            </w:r>
          </w:p>
          <w:p>
            <w:pPr>
              <w:pStyle w:val="Normal"/>
              <w:ind w:firstLine="3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3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autoSpaceDE w:val="false"/>
              <w:ind w:firstLine="3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1 Воспитание в целостном педагогическом процессе. </w:t>
            </w:r>
          </w:p>
          <w:p>
            <w:pPr>
              <w:pStyle w:val="Normal"/>
              <w:ind w:firstLine="3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 Формирование совместно-распределенной учебной деятельности учащихся.</w:t>
            </w:r>
          </w:p>
          <w:p>
            <w:pPr>
              <w:pStyle w:val="Normal"/>
              <w:ind w:firstLine="3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 Технология консультационного сопровождения родителей по духовно-нравственному воспитанию обучающихся.</w:t>
            </w:r>
          </w:p>
          <w:p>
            <w:pPr>
              <w:pStyle w:val="Normal"/>
              <w:spacing w:before="0" w:after="200"/>
              <w:ind w:firstLine="3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 Формирование эмоционально-ценностного отношения обучающихся к окружающей деятельности.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Концепции образования (социокульутрная обусловленность динамика образования; социальные эффекты образования; концепции интеграции учащихся в новую социальную среду средствами образования; качество образования и технологии его оценивания; технологии создания и развития образовательной среды; непрерывное образование; образование взрослых; инновационные процессы в образовании; управление образовательными системами; теория и практика дистанционного и медиа-образования; взаимосвязь формального, неформального и информального образования, базового и дополнительного образования).</w:t>
            </w:r>
          </w:p>
          <w:p>
            <w:pPr>
              <w:pStyle w:val="Normal"/>
              <w:spacing w:before="0" w:after="200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autoSpaceDE w:val="false"/>
              <w:ind w:firstLine="44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ектирование образовательной программы учащихся в условиях открытой образовательной среды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autoSpaceDE w:val="false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 Организация проектной деятельности обучающихся на основе информационных технологий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autoSpaceDE w:val="false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 Механизмы разработки экспертизы инновационных технологий развития ребенка в учреждениях обще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autoSpaceDE w:val="false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 Технология индивидуализации личности подростков в учебно-воспитательном процессе на уровне среднего обще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autoSpaceDE w:val="false"/>
              <w:spacing w:before="0" w:after="200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 Моделирование учебных задач, развивающих творческую активность учащихся.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Практическая педагогика (обобщение передового педагогического опыта; инновационное движение в образовании; опытно-экспериментальная деятельность образовательных учреждений; системные изменения профессионально-педагогической деятельности учителя, в том числе её сущности, структуры, функций; деятельность общественных организаций в сфере образования; социальноепартнерствообразовательныхучреждений)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autoSpaceDE w:val="false"/>
              <w:ind w:firstLine="44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Исследование сетевых структур деятельности, как новейшей сферы образования и построение инвариантов моделей сетевой кооперации в области образования</w:t>
            </w:r>
          </w:p>
          <w:p>
            <w:pPr>
              <w:pStyle w:val="Normal"/>
              <w:spacing w:before="0" w:after="200"/>
              <w:ind w:firstLine="4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Сравнительная педагогика (состояние, закономерности и тенденции развития педагогической теории и практики, теории и практики образования в различных странах и регионах мира; соотношение всеобщих тенденций развития образования, национальной и региональной специфики, возможности, обоснование и способы взаимообогащения национальных образовательных систем путём использования ими зарубежного опыта, выявление лучших практик в области образования).</w:t>
            </w:r>
          </w:p>
          <w:p>
            <w:pPr>
              <w:pStyle w:val="Normal"/>
              <w:spacing w:before="0" w:after="200"/>
              <w:ind w:firstLine="5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Междисциплинарные исследования педагогических аспектов образования (исследование различных направлений развития образования на основе интеграции различных научных областей знаний; исследование педагогической деятельности в контексте социально-философской антропологии; актуализация педагогической составляющей социальных процессов)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 Тенденции модернизации стандартов общего образова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Программы аспирантуры. Примерные задания для научно-исследовательской деятельности и подготовки научно-квалификационной работы (диссертации) аспирантов: Задания выполняются в письменной форме. Отчет о выполнении задания предоставляется в ИП аспиранта научному руководителю аспиранта на заседании выпускающей кафедры, в форме установленной научным руководителем.</w:t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контрольные задания для НИД и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КР (диссертации) аспира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831"/>
        <w:gridCol w:w="2410"/>
        <w:gridCol w:w="5103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 этап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тап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я компетен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повы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зада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 -5,6; ОПК – 2; ПК 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Изучить рабочую программу дисциплины «Научное исследование» и подготовки НКР (диссертации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Ознакомиться с учредительными документами, регламентирующими деятельность организации.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-1, 2, 3; ОПК-2; ПК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ельный эта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ить индивидуальный план и контрольное задание на выполнение НКР, включающего тему, сроки сдачи работы, содержание и объем НКР, перечень обязательных приложений, консультанты по работ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1,2, 3, 4; ОПК-1, 2; П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Выбор актуальной проблемы по направлению исследов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Определение ресурсно-информационной базы для решения проблемы будущего исследов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едставление научного аппарата исследования и плана-проспекта НК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Составление обзора литературы по теме НКР, отбор и анализ необходимых научных источников по конкретной проблеме исследов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Изучите и анализ локальных нормативных актов и подбор научных источников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 -2, 3,4; ОПК – 1-4; ПК- 2,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именталь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пределение современных методов науки для использования при проведении эксперимен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Определение видов контрольно-измерительных материалов, в том числе, на основе информационных технологий и на основе применения зарубежного опыта для использования в эксперимент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Сбор необходимого эмпирического материала для подтверждения рабочей гипотезы эксперимен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спользование методов математической статистики, проведение обработки эмпирического материа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работка и анализ результатов исследов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Обобщение и систематизация результатов исследования, сформирование выводов и заключения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 -3,4,5,6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2, 3,4; ПК-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итель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Участие в научно-исследовательских и научно-практических конференциях, которые касаются проблемы исследов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Подготовка докладов, статей, тезисов на научную конференцию, конгресс, семинар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Подготовка научных статей по результатам исследования на всех этапах исследов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Отражение всего исследования в отчетной документации по годам обуч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Подготовка отчетной документации и текста НКР по главам и разделам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. НАУЧНО-ИССЛЕДОВАТЕЛЬСКИЕ И ОБРАЗОВАТЕЛЬНЫЕ ТЕХНОЛОГИИ,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ИСПОЛЬЗУЕМЫЕ ПРИ ПРОВЕДЕНИИ НАУЧНЫХ ИССЛЕДОВА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ехнологическая стратегия профессиональной подготовки аспирантов в процессе НИР должна учитывать установки на самоактуализацию и самореализацию, предоставляя аспирантам широкие возможности для самостоятельной углубленной профессиональной специализации на основе личных индивидуальных планов и образовательных програм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ехнологии обучения должны формировать системное видение профессиональной деятельности, обеспечивать будущему специалисту самостоятельную ориентировку в новых явлениях избранной им сферы деятельности, создавая условия для творч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роектирование профессионально-ориентированных технологий обучения должно осуществляться через взаимодействие теории и практики, сочетание индивидуальной и коллективной работы, учебы с игрой, наставничества и самообразования. К принципам их построения относя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ab/>
        <w:t>принцип интеграции обучения с наукой и производств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ab/>
        <w:t>принцип профессионально-творческой направленности обуч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ab/>
        <w:t>принцип ориентации обучения на лич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ab/>
        <w:t>принцип ориентации обучения на развитие опы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ab/>
        <w:t>самообразование будущего специалис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рофессионально-ориентированные технологии обучения осуществляются на концептуальном, диагностическом, целевом, информационно-содержательном, оперативно-методическом, рефлексивно-аналитическом, коррекционно-результативном уровн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Одним из условий высококачественной профессиональной подготовки будущих преподавателей - исследователей является вовлечение в активную познавательную деятельность каждого аспиранта, применения ими на практике полученных знаний и четкого осознания, где, каким образом и для каких целей эти знания могут быть применены.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Arial"/>
          <w:b/>
          <w:b/>
          <w:spacing w:val="-4"/>
          <w:sz w:val="24"/>
          <w:szCs w:val="24"/>
          <w:lang w:val="en-US" w:eastAsia="ru-RU"/>
        </w:rPr>
      </w:pPr>
      <w:r>
        <w:rPr>
          <w:rFonts w:eastAsia="Times New Roman" w:cs="Arial" w:ascii="Times New Roman" w:hAnsi="Times New Roman"/>
          <w:b/>
          <w:spacing w:val="-4"/>
          <w:sz w:val="24"/>
          <w:szCs w:val="24"/>
          <w:lang w:val="en-US" w:eastAsia="ru-RU"/>
        </w:rPr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ФОРМЫ ОТЧЕТНОСТИ ПО БЛОКУ «НАУЧНЫЕ ИССЛЕДОВАНИЯ» 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7.1. Перечень оценочных средств для проведения промежуточной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аттестации обучающихся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-исследовательской деятельности аспиранта производится в дискретные временные интервалы научным руководителем в форме собеседования по выполнению индивидуального плана аспиран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межуточный контрол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ится в форме устного доклада с компьютерной презентацией по результатам прохождения этапом этапа научного исследования.  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7.2. Состав фонда оценочных средств для проведения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ромежуточной аттестации обучающихся 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 xml:space="preserve">Промежуточная аттестация по результатам научно-исследовательской деятельности аспиранта проходит в форме зачета. Зачет выставляется на основании проверки выполнения индивидуального плана аспиранта, выступления на выпускающей кафедре с устным докладом с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компьютерной презентацией по итогам этапа научного исследования.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6"/>
          <w:sz w:val="24"/>
          <w:szCs w:val="24"/>
          <w:lang w:eastAsia="ru-RU"/>
        </w:rPr>
        <w:t>(Фонд оценочных средств, , а также методические указания для проведения промежуточной аттестации приводятся в Приложении 2 к рабочей программе.)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pacing w:val="-6"/>
          <w:sz w:val="24"/>
          <w:szCs w:val="24"/>
          <w:lang w:eastAsia="ar-SA"/>
        </w:rPr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 УЧЕБНО-МЕТОДИЧЕСКОЕ И ИНФОРМАЦИОННОЕ ОБЕСПЕЧЕНИЕ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БЛОКА «НАУЧНЫЕ ИССЛЕДОВАНИЯ»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rPr>
          <w:rFonts w:ascii="Times New Roman" w:hAnsi="Times New Roman" w:eastAsia="Times New Roman" w:cs="Arial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8.1. Перечень основной и дополнительной учеб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ндрианова, Е.И. Подготовка и проведение педагогического исследования : учебное пособие для вузов / Е.И. Андрианова ; Министерство образования и науки РФ, Федеральное государственное бюджетное образовательное учреждение высшего профессионального образования «Ульяновский государственный педагогический университет имени И.Н. Ульянова». - Ульяновск : УлГПУ, 2013. - 116 с. - Библиогр. в кн. - ISBN 978-5-86045-614-3 ; То же [Электронный ресурс]. - URL: http://biblioclub.ru/index.php?page=book&amp;id=27804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лмогорова, Н.В. Методология и методика психолого-педагогических исследований : учебное пособие / Н.В. Колмогорова, З.А. Аксютина ; Министерство спорта Российской Федерации, Сибирский государственный университет физической культуры и спорта. - Омск : Издательство СибГУФК, 2012. - 248 с. : табл. - Библиогр. в кн. ; То же [Электронный ресурс]. - URL: http://biblioclub.ru/index.php?page=book&amp;id=274599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атронова, Н.Н. Статистические методы в психолого-педагогических исследованиях : учебное пособие / Н.Н. Патронова, М.В. Шабан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Северный (Арктический) федеральный университет им. М.В. Ломоносова. - Архангельск : ИПЦ САФУ, 2013. - 203 с. : табл., граф., ил. - Библиогр. в кн. - ISBN 978-5-261-00847-7 ; То же [Электронный ресурс]. - URL: http://biblioclub.ru/index.php?page=book&amp;id=43638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Шипилина Л.А. Методология психолого-педагогических исследований. Учебное пособие / Л.А. Шипилина. – М.: Флинта, 2011. – 300 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_red&amp;id=482736&amp;sr=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Юдина, О.И. Методология педагогического исследования: рабочая тетрадь : учебное пособие / О.И. Юдина. - Оренбург : ОГУ, 2012. - 168 с. [Электронный ресурс]. - URL: http://biblioclub.ru/index.php?page=book&amp;id=270325 (16.03.201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Юдина, О.И. Методология педагогического исследования : учебное пособие / О.И. Юдина. - Оренбург: ОГУ, 2013. - 141 с. [Электронный ресурс]. - URL: http://biblioclub.ru/index.php?page=book&amp;id=270324 (16.03.201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ая 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Инновационная идея: от мысли – к концепции: андрагогическая пьеса в трех действиях. Учебно-методическое пособие. - Нижний Новгород: Нижегородский институт развития образования, 2013. – 108 с.2</w:t>
      </w:r>
      <w:r>
        <w:rPr>
          <w:sz w:val="28"/>
          <w:szCs w:val="28"/>
        </w:rPr>
        <w:t>Кафедра педагогики и андрагогики: становление научной школы в системе постдипломного образования. Сборник трудов кафедры. Н. Новгород: ООО «Поволжье», 2009. – 352 с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Методология педагогики: понятийный аспект : монографический сборник научных трудов / Министерство образования и науки РФ, Российская академия образования, Федеральное государственное научное учреждение, Институт теории и истории педагогики и др. - Москва : Институт эффективных технологий, 2014. - Вып. 1. - 212 с. - ISBN 978-5-904212-32-2 ; То же [Электронный ресурс]. - URL: </w:t>
      </w:r>
      <w:hyperlink r:id="rId3">
        <w:r>
          <w:rPr>
            <w:rStyle w:val="InternetLink"/>
            <w:sz w:val="28"/>
            <w:szCs w:val="28"/>
          </w:rPr>
          <w:t>http://biblioclub.ru/index.php?page=book&amp;id=232305</w:t>
        </w:r>
      </w:hyperlink>
      <w:r>
        <w:rPr>
          <w:sz w:val="28"/>
          <w:szCs w:val="28"/>
        </w:rPr>
        <w:t>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Микрюкова, Т.Ю. Методология и методы организации научного исследования : электронное учебное пособие / Т.Ю. Микрюкова ; Министерство образования и науки Российской Федерации, Федеральное государственное бюджетное образовательное учреждение высшего образования «Кемеровский государственный университет», Кафедра общей психологии и психологии развития. - Кемерово : Кемеровский государственный университет, 2015. - 233 с. - Библиогр.: с. 210-220. - ISBN 978-5-8353-1784-4 ; То же [Электронный ресурс]. - URL: </w:t>
      </w:r>
      <w:hyperlink r:id="rId4">
        <w:r>
          <w:rPr>
            <w:rStyle w:val="InternetLink"/>
            <w:sz w:val="28"/>
            <w:szCs w:val="28"/>
          </w:rPr>
          <w:t>http://biblioclub.ru/index.php?page=book&amp;id=481576</w:t>
        </w:r>
      </w:hyperlink>
      <w:r>
        <w:rPr>
          <w:sz w:val="28"/>
          <w:szCs w:val="28"/>
        </w:rPr>
        <w:t xml:space="preserve">  (30.08.2018)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4. Рабочая тетрадь аспиранта: основы подготовки к научно – исследовательской деятельности / авт.-разраб.: Г.А. Игнатьева, В.В. Николина, О.В. Тулупова, О.Е. Фефелова. – 2-е изд., испр. - Н.Новгород: Нижегородский институт развития образования. 57 с. ISBN 978-5-7565-0757-7.</w:t>
      </w:r>
    </w:p>
    <w:p>
      <w:pPr>
        <w:pStyle w:val="Default"/>
        <w:ind w:firstLine="709"/>
        <w:rPr/>
      </w:pPr>
      <w:r>
        <w:rPr>
          <w:sz w:val="28"/>
          <w:szCs w:val="28"/>
        </w:rPr>
        <w:t xml:space="preserve">5. Содержательно-деятельностный контекст постдипломного образования педагогических и научно-педагогических кадров: от теории к практике. Практико-ориентированная монография / Г.А. Игнатьева, О.В. Тулупова, О.Е. Фефелова. – Н.Новгород: </w:t>
      </w:r>
      <w:r>
        <w:rPr>
          <w:spacing w:val="-6"/>
          <w:sz w:val="28"/>
          <w:szCs w:val="28"/>
        </w:rPr>
        <w:t xml:space="preserve">ГБОУ ДПО НИРО, 2017. 367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7565-0735-5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имечание: Весь список литературы из перечня основной и дополнительной учебной литературы имеется в ресурсной базе (Университетской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O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LI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библиотеке и библиотечном фонде ГБОУ ДПО НИРО) в количестве экземпляров - 100%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 информационно-справочных и поисковых систем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электронных ресурсов и ресурсов сети Интернет)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иверситетская библиотека ONLINE. – Режим доступа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диная реферативная база данных Sci Verse Scopus. – Режим доступа: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opus.com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аталоги Российской государственной библиотеки (в т.ч. полнотекстовая база данных диссертаций Российской государственной библиотеки (РГБ)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sl.ru/ru/4readers/catalogue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иблиографическая база данных «Вся Россия»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lc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одный каталог «Сигла»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igla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Единое окно доступа к образовательным ресурсам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аталог Государственной публичной научной библиотеки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new.gpntb.ru/cgi-bin/irbis64r_simplesite/cgiirbis_64.exe?C21COM=F&amp;I21DBN=IBIS_EX&amp;P21DBN=IBIS&amp;S21CNR=&amp;Z21ID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=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iCs/>
          <w:sz w:val="28"/>
          <w:szCs w:val="28"/>
        </w:rPr>
        <w:t>Педагогическая библиотека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pedlib.ru/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iCs/>
          <w:sz w:val="28"/>
          <w:szCs w:val="28"/>
        </w:rPr>
        <w:t>Научная библиотека МГУ / Московского гос. ун-та им. М.В. Ломоносова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nbmg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Электронные каталоги Российской Национальной библиотеки. – Режим доступа: </w:t>
      </w:r>
      <w:r>
        <w:rPr/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lr.ru/poisk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 научная педагогическая библиотека им. К.Д. Ушинского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gnpbu.ru/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2. Библиотека по естественным наукам РАН. –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enra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Электронный каталог научно-технической литературы (ВИНИТИ)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atalog.viniti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правочно-правовая система «Консультант Плюс». – Режим доступа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айт Высшей аттестационной комиссии. – Режим доступа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ak.ed.gov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помощь аспиранту. – Режим доступа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s.finansy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олнотекстовая база данных Science Direct. –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lsevierscience.ru/products/science-direct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ИС РОССИЯ (Университетская информационная система РОССИЯ</w:t>
      </w:r>
      <w:r>
        <w:rPr/>
        <w:t>)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isrussia.m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Библиотека Санкт-Петербургского государственного экономического университета. – Режим доступа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uneco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Фундаментальная библиотека Санкт-Петербургского государственного технического университета. – Режим доступа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pbstu.ru/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аталог Государственной публичной библиотеки СО РАН. – Режим доступа: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psl.nsc.ru/catalog/WWWSearchR.htm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Научная электронная библиотека РФФИ (Elibrary). – Режим доступа: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Электронные каталоги Нижегородской Государственной Областной Универсальной Научной Библиотеки им. Ленина. – Режим доступа: 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ounb.sci-nnov.ru/library/resource/catalogs.php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аучно-педагогическая библиотека Алтайской государственной педагогической академии Научно-педагогическая библиотека АлтГПА. – Режим доступа: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altspu.ru/el.phtml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Каталог национальной библиотеки Республика Карелия. – Режим доступа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rk.foliant.ru/catalog/nlib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6. Каталог Центральной научной сельскохозяйственной библиотеки. – Режим доступа: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nshb.ru/artefact3/ia/ia1.asp?lv=11&amp;un=anonymous&amp;p1=&amp;em=c2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7. Научная библиотека Южноуральского государственного университета. – Режим доступа: 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.su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Каталог Вологодской областной универсальной научной библиотеки. – Режим доступа: 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oksite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Научная библиотека Петрозаводского государственного университета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petr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0. Федеральный образовательный портал «Экономика. Социология. Менеджмент» (ЭСМ). – Режим доступа: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socman.hse.ru/dis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еб-ресурс «В помощь аспиранту» на странице сайта ГБОУ ДПО НИРО». – Режим доступ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ro.nnov.ru/?id=897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Электронные периодические издания педагогической тематики в открытом доступе на сайте ГБОУ ДПО НИРО. – Режим доступа: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ro.nnov.ru/?id=16854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Style28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33. Электронная библиотека образовательных ресурсов ГБОУ ДПО НИРО. – Режим доступа: </w:t>
      </w:r>
      <w:hyperlink r:id="rId37">
        <w:r>
          <w:rPr>
            <w:rStyle w:val="InternetLink"/>
            <w:sz w:val="28"/>
            <w:szCs w:val="28"/>
          </w:rPr>
          <w:t>http://www.niro.nnov.ru/?id=30313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МАТЕРИАЛЬНО-ТЕХНИЧЕСКОЕ ОБЕСПЕЧЕНИЕ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УЧНОГО ИССЛЕДОВАНИ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ые классы, оснащенные компьютерами с выходом в Интер-нет и в локальную сеть ГБОУ ДПО НИРО, а также принтеры, сканеры и ксерок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ртуальные классы реализуемые в формате онлайн-курсов, представ-ленных в LMS Moodle v.3.0, развернутой на сервере Института по адресу: www.moodle3.niro.nnov.ru, раздел Дистанционное сопровождение подготовки научно-педагогических кадров в аспирантуре НИРО по направлению 44.06.01 «Образование и педагогические науки» (порт доступа в сеть Интернет со скоростью не ниже 10 Мбит/с с возможностью установления не менее 20 одновременных сессий по 512 Кбит/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ицензионное программное обеспечение: MS Office 2016, 2010, 2007 Standar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ного ПП AST-Tes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вободно распространяемое ПО CMS Moodle для организации Д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эб ресурс собственной разработ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ПП сертифицированного ФСТЭК для организации аттестованного АРМ работающего в VIPNet сети Ро-собрнадз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личие специального помещения при выпускающей кафедре педагогики и андрагогики для самостоятельной работы и консультаций «Центр научно-проектного консалтинга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1. 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рабочей программы «Научные исследования» (Б.3.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3 «Научное исследование» включает: научно-исследовательскую деятельность (Б.3.1) и подготовку научно-исследовательской работы (диссертации) (Б.3.2.). Выполненная научно-исследовательская работа должна соответствовать критериям, установленным для научно-квалификационной работы (диссертации) на соискание ученой степени кандидата наук. После выбора обучающимся направленности программы и темы научно-исследовательской работы набор соответствующих дисциплин (модулей) и практик становится обязательным для освоения обучающим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исследование аспиранта связано, как с написанием и защитой кандидатской диссертации, так и с проведением научных исследований в составе творческого коллектива в рамках определенной научной школы. Научно-исследовательская работа выполняется аспирантом под руководством научного руководителя. Направление научно исследовательских работ аспиранта определяется в соответствии с научной специальностью (профилем) и темой диссертации. Научно-исследовательская работа проводится в индивидуальном порядке в сроки, предусмотренные учебным планом и графиком подгот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учного исследования аспиранта по направленности (профилю) 13.00.01 – общая педагогика, история педагогики и образования включает в себя следующие структурные компонен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ение и область приме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 задачи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петенции аспиранта, формируемые в результате научного исследования.</w:t>
      </w:r>
    </w:p>
    <w:p>
      <w:pPr>
        <w:pStyle w:val="Normal"/>
        <w:spacing w:lineRule="auto" w:line="240" w:before="0" w:after="0"/>
        <w:ind w:left="7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ции аспиранта, формируемые в результа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научного иссле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4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и аспиран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исследователь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– 1-6; ОПК – 1-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– 1,2,3,5,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учно-квалификационной работы (диссерт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- 1-4; ОПК – 1-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– 1,2,3,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организацию научного исследования предусмотрено по программе аспирантуры 123 ЗЕТ или 4428 час. В соответствии с учебным планом на организацию научно-исследовательской деятельности предусмотрено 3816 час., на подготовку научно-квалификационной работы 612 час. Научно-исследовательская деятельность осуществляется на всем периоде обучения аспиранта в заочной форме обучения по семестрам: 1 – 540 час.; 2 – 576 час.; 3 – 576 час.; 4 – 576 час.; 5 – 540 час.; 6 – 540 час.; 7 – 468 час.; 8 – 612 (подготовка научно-квалификационной работы). Для очной формы обучения 1 – 918 час.; 2 – 918 час.; 3 – 648 час.; 4 – 648 час.; 5 – 648 час.; 6 – 648 (подготовка научно-квалификационной работ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руктура и содержание научного исследования аспира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формой деятельности аспирантов при выполнении научного исследования и подготовки научно-квалификационной работы (диссертации) </w:t>
      </w:r>
      <w:r>
        <w:rPr>
          <w:rFonts w:cs="Times New Roman" w:ascii="Times New Roman" w:hAnsi="Times New Roman"/>
          <w:spacing w:val="-4"/>
          <w:sz w:val="28"/>
          <w:szCs w:val="28"/>
        </w:rPr>
        <w:t>является самостоятельная работа с консультацией у научного руководителя и обсуждением основных разделов: целей и задач исследования, научной и практической значимости, организации экспериментального исследования, полученных результатов, выводов. Контроль освоения тем самостоятельной работы проводится в виде собеседования с научным руково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Научное исследование осуществляет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заданий научного руководителя в соответствии с утвержденным планом научно-исследователь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межкафедральных семинарах, теоретических семинарах (по тематике исследования), а также в научной работе кафедры; выступления и участие в научных конферен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публикация тезисов докладов, научных ста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защита диссертации по направлению проводимых научных исследований; участие в научно-исследовательских проектах, выполняемых на кафедре в рамках научно-исследовательских программ.</w:t>
      </w:r>
    </w:p>
    <w:p>
      <w:pPr>
        <w:pStyle w:val="Normal"/>
        <w:widowControl w:val="false"/>
        <w:spacing w:before="0" w:after="0"/>
        <w:ind w:left="77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и формы организации научно-исследователь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977"/>
        <w:gridCol w:w="18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этапа Н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 этап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изучение основных литературных источников, которые будут использованы в качестве теоретической базы исследования; подробный обзор литературы по теме диссертационного исследования, который основывается на актуальных научно-исследовательских публикациях и содержит анализ основных результатов и положений, полученных ведущими специалистами в области проводимого исследования, оценку их применимости в рамках диссертационного исследования, а также предполагаемый личный вклад автора в разработку темы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тема диссертации и план-график работы над диссертацией с указанием основных мероприятий и сроков их реализации; постановка целей и задач диссертационного исследования; определение объекта и предмета исследования; обоснование актуальности выбранной темы и характеристика современного состояния изучаемой проблемы; характеристика методологического аппарата, который предполагается использо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темы диссертационного исследован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о - аналитический этап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рактическо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воение методов исследований по теме НИР; анализ фактографической информации, подбор методов обработки результатов, оценка их достоверности и достаточности для завершения работы над диссертацией, предложение и обоснование концепций, моделей, подх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фактического материала для диссертационной работы, включая разработку методологии сбора данных; подготовка собранного материала для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лана – проспекта диссертацион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й этап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иментального исследования; статистическая обработка и анализ экспериментальных данных по итогам НИР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ки, рекомендаций или предложений, разработка методики проведения экспери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езультатов экспериментальной работы н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ференциях, через выступления перед научным сообществом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результатов проведенных исследований, формулировка заключения и выв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кончательного текста кандидатской диссертации, автореферата и демонстрацио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диссертационной работы выпускающей кафедр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разовательные технологии, используемые при организации научно – исследовательской работы аспиранта (технологии построения новой образовательной практики: проектирование, программирование; технологии образовательных ситуаций (образовательных событий); «обучение деланием»; индивидуальное и групповое проектирование, в том числе с помощью Интернет – коммуникации и др.).</w:t>
      </w:r>
      <w:r>
        <w:br w:type="page"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нд оценочных средств, перечень заданий для проведения промежуточной аттестац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еречень компетенций с указанием этапов их формирования в процессе осво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«Научные исследования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337"/>
        <w:gridCol w:w="3956"/>
        <w:gridCol w:w="2387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компетенци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Знать: Уметь: Владеть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 основе критического анализа альтернативных вариантов решения исследовательских и практических задач генерировать новые идеи, поддающиеся операционализации, исходя из имеющихся ресурсов и огранич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3 –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-линарных областя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ельный, исследовательски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2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концепции современной философии науки, основные стадии эволюции науки, функции и основания научной картины мира; методы научно-исследователь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2-2 -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положения и категории философии науки для анализа и оценивания различных фактов и явл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2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Владеть </w:t>
            </w:r>
            <w:r>
              <w:rPr>
                <w:rFonts w:cs="Times New Roman" w:ascii="Times New Roman" w:hAnsi="Times New Roman"/>
                <w:spacing w:val="-4"/>
              </w:rPr>
              <w:t>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; технологией планирования профессиональной деятельности в сфере научных исследован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ельный, исследовательский, эксперимента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участвовать в работе российских и международных исследовательских коллективов по решению научных и научно - образовательных зада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3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3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личностный выбор, следовать нормам, принятым в научном общении при работе в российских и международных исследовательских коллективах с целью решения научных и научно-образователь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3-3 </w:t>
            </w:r>
            <w:r>
              <w:rPr>
                <w:rFonts w:cs="Times New Roman" w:ascii="Times New Roman" w:hAnsi="Times New Roman"/>
                <w:i/>
              </w:rPr>
              <w:t xml:space="preserve">– Владеть </w:t>
            </w:r>
            <w:r>
              <w:rPr>
                <w:rFonts w:cs="Times New Roman" w:ascii="Times New Roman" w:hAnsi="Times New Roman"/>
              </w:rPr>
              <w:t xml:space="preserve">технологиями планирования коллективной деятельности по решению научных и научно - образовательных задач в российских или международных исследовательских коллективах, оценки ее результатов, навыками анализа возникающих при работе основных мировоззренческих и методологических проблем, в.т.ч. междисциплинарного характера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этапы научного исследования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спользовать современные методы и технологии научной коммуникации на государственном и иностранном языках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4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етоды и технологии научной коммуникации, стилистические особенности представления результатов научной деятельности в устной и письменной форме на государственном и иностранном языках 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4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следовать нормам, принятым в научном общении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4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анализа научных текстов, различными методами, технологиями и типами коммуникаций при осуществлении профессиональной деятельности на государственном и иностранном языках, способами критической оценки их эффективно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следовательский, экспериментальный, заключительный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ледовать этическим нормам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1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следовать этическим нормам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ный, заключите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6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ный, заключите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методологией и методами педагогического исследова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1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вни методологии, классификацию методов научно - педагогического исследования; основные источники и методы поиска научной информации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К-1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заключения и практические рекомендации на основе исследовательских данных; </w:t>
            </w:r>
            <w:r>
              <w:rPr>
                <w:rFonts w:cs="Times New Roman" w:ascii="Times New Roman" w:hAnsi="Times New Roman"/>
                <w:spacing w:val="-4"/>
              </w:rPr>
              <w:t>обрабатывать, анализировать и интерпретировать результаты научно-педагогического исследования; собирать, отбирать и использовать необходимые данные и эффективно применять количественные методы их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1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современными методами, инструментами и технологией научно-исследовательской и проектной деятельности в определенных областях; интерпретации, апробации и оформления результатов опытно-экспериментальной работ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ий, эксперимента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К-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основы организации научно - исследовательской деятельности; особенности проведения научных исследований в области педагогических наук, в том числе с применением информационных и коммуникационных технологий, этапы проведения педагогического эксперимента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современные методы исследования и информационно - коммуникационные технологии для осуществления самостоятельной научно-исследовательской деятельности в области педагогическ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организации и проведения самостоятельного научно - педагогического исследования в том числе с использованием информационных и коммуникационных технолог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этапы научного исследования</w:t>
            </w:r>
          </w:p>
        </w:tc>
      </w:tr>
      <w:tr>
        <w:trPr>
          <w:trHeight w:val="15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3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3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3-3 - </w:t>
            </w:r>
            <w:r>
              <w:rPr>
                <w:rFonts w:eastAsia="Times New Roman" w:cs="Times New Roman" w:ascii="Times New Roman" w:hAnsi="Times New Roman"/>
                <w:i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иментальный, заключите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ПК 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4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научно-методические и нормативно – правовые основы организации научно - исследовательской деятельности и представления ее результатов; особенности проведения грантовых конкурсов и требования к оформлению конкурсных документов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К-4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 актуальные направления исследовательской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деятельности с учетом тенденций развития науки и практики; мотивировать коллег на работу в соответствии с выбранным направлением исследования, консультировать по теоретическим, методологическим, стилистическим и другим вопросам подготовки и написания научно-исследовательск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4-3 - </w:t>
            </w:r>
            <w:r>
              <w:rPr>
                <w:rFonts w:eastAsia="Times New Roman" w:cs="Times New Roman" w:ascii="Times New Roman" w:hAnsi="Times New Roman"/>
                <w:i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культурой научной дискуссии и навыками профессионального общения, особенностями научного и научно-публицистического стил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иментальный, заключите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по специальности Общая педагогика, история педагогики и образования (ПК-1);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ундаментальные и прикладные проблемы исследований в области общей педагогики, истории педагогики и образования; способы постановки исследовательск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анализировать фундаментальные и прикладные проблемы, самостоятельно ставить исследовательскую задачу в области общей педагогики, истории педагогики и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1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остановки исследовательских зада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, подготовите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 (ПК- 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ии и концепции воспитания, обучения и социализаци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способами теоретического анализа и технологией обобщения передового педагогического опы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ий, эксперимента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 (ПК- 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инцип междисциплинарности, способы интеграции различных научных областей знаний в педагогической нау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ланировать и реализовать педагогическое исследование на основе интеграции различных научных областей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Владеть </w:t>
            </w:r>
            <w:r>
              <w:rPr>
                <w:rFonts w:cs="Times New Roman" w:ascii="Times New Roman" w:hAnsi="Times New Roman"/>
                <w:spacing w:val="-4"/>
              </w:rPr>
              <w:t xml:space="preserve">технологией </w:t>
            </w:r>
            <w:r>
              <w:rPr>
                <w:rFonts w:cs="Times New Roman" w:ascii="Times New Roman" w:hAnsi="Times New Roman"/>
              </w:rPr>
              <w:t>междисциплинарного исследования педагогических аспектов образ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ий, эксперимента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 (ПК- 5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ипы, виды, направления образования; принципы концептуального моде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ями концептуального моделирования, способами инновационного проектирования и программир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ий, эксперимента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ритически оценивать собственные результаты в контексте результатов современных педагогических, социально - 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5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5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экстраполировать результаты научного анализа в пространство собственного исследования; формулировать выводы и предложения;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К-5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(ПК- 6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 - 6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давать критическую оценку возможным социальным эффектам внедрения результатов собственного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оценки технологию оценки социальной эффективности программ и проектов в контексте социокультурной модернизации образ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- 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ПК-8-1 – </w:t>
            </w:r>
            <w:r>
              <w:rPr>
                <w:rFonts w:cs="Times New Roman" w:ascii="Times New Roman" w:hAnsi="Times New Roman"/>
                <w:i/>
                <w:spacing w:val="-6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6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рганизовывать деятельность по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формирования новых взглядов на способы организации и содержание образовательных процесс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ський, экспериментальный, заключительный этапы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Описание показателей и критериев оценивания компетенций на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ных этапах их форм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ритерии аттестации аспиранта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 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аттест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 обучения, к котор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им указанный критер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сследования, утверждение на Ученом сове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текущем контроле по результатам работы за 1-й семе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промежуточной аттестации аспирантов 1-го года обучения (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зора литературы по теме диссерт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промежуточной аттестации аспирантов 1-го год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звернутого плана (плана - проспекта) диссертационного исслед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промежуточной аттестации аспирантов 1-го год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эмпирического материала научно-квалификационной работы (для диссертационных работ, содержащих эмпирические исследова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кажд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аучных ста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кажд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аучных статей для публикации в журналах, включенных в список ВА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каждой аттестации. Представление хотя бы 1 опубликованной статьи и 1 статьи принятой в печать в журналах из списка ВАК является обязательным условием промежуточной аттестации аспирантов предпоследнего год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кста диссертации по глав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ла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каждой аттестации. Наличие половины текста (подтверждается научным руководителем) – обязательное условие промежуточной аттестации аспирантов предпоследнего год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научных конферен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каждой аттест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е менее чем на 1 конференции обязательное условие промежуточной аттестации аспирантов предпоследнего год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заседании кафедры (научного подразделения) доклада о проделанной за год работе, развернутый план работы на следующий год. Оформление отчета о проделанной работе (заполнение аттестационного лист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на промежуточной аттес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ый лист заполняется после кажд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кандидатского экзамена по специа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промежуточной аттестации аспирантов предпоследнего год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научных статей в журналах, включенных в список ВА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каждой аттес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щите диссерт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готовности (ориентировочный срок) указывается научным руководителем в заключении об аттестации для аспирантов последнего года обучения с предъявлением экспертного заключения выпускающей кафедры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оценочных средств текущего и промежуточного контрол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1. Оценочное собеседование </w:t>
      </w:r>
      <w:r>
        <w:rPr>
          <w:rFonts w:cs="Times New Roman" w:ascii="Times New Roman" w:hAnsi="Times New Roman"/>
          <w:sz w:val="24"/>
          <w:szCs w:val="24"/>
        </w:rPr>
        <w:t>это структурированное интервью с оцениваемым аспирантом, проводимое научным руководителем по итогам обучения в каждом семестре. Основной перечень вопросов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ланировалось сделать за отчетный период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ыло сделано из запланированного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из запланированного не было сделано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ешало выполнению запланированной работы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аспирант должен делать дальше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ый перечень вопросов к собеседованию по содержанию научного исслед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аспект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чем заключается новизна работы (основные результаты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Что Вы сделали нового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чем отличие от известных результатов в …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налогичные результаты получены таким-то. В чем отличие у Вас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чем заключается концепция (основная идея) Вашей работы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Что нового Вы внесли в …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Зачем все это нужно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боснуйте полноту исследований выбранного предме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проблемы остались нерешенными, какие перспективы Вы видите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ва техника доказательств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предположения вводились (содержательные и формальные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Какие и как использовались методы … (той или иной науки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чем преимущества и недостатки … (предложенной модели, метода решения и т.д.), в том числе, по сравнению с известными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чему использовался … (метод, способ, подход и т.д.), а не …, рассматривались ли …? Учитывались ли … (любое ключевое слово, как Вашей работы, так и области знаний по которой Вы защищаете диссертационную работу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аспект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во практическое использование? Что оно дает? За счет чего? Что можно посоветовать практикам? Обучение практиков, что Вы можете порекомендовать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ужели нельзя обойтись (на практике) без Ваших ... (моделей, методов и т.д.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Ваши результаты могут использоваться в … (других разделах теории и т.п.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каких сферах практической деятельности целесообразно использовать Ваши результаты (любых или нет?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чем специфика изменений педагогической действительности с помощью предлагаемых Вами моделей и методов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 научного исследования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такое (определение и содержательные интерпретации)…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кажите поподробнее про… (любое ключевое слово или утверждение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содержательно означает (понимается под … в общем и Вашем конкретном случае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ясните, в чем заключается … (постановки задач, сложности, идеи решения, техника доказательств, аппарат и т.д.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3.2. Доклад с компьютерной презента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 итогам прохождения этапа научного исследования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рица экспертизы доклада - представления резуль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-исследовательской работы аспирантов первого год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02"/>
        <w:gridCol w:w="3352"/>
        <w:gridCol w:w="1845"/>
        <w:gridCol w:w="1020"/>
      </w:tblGrid>
      <w:tr>
        <w:trPr>
          <w:trHeight w:val="72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Параметры экспертизы отч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Критерии и показател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Индикато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Оценка представленности крите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Итоговая оценка 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Формальные показатели качества разработки отчет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1.1. Соответствие заявленной форме – компьютерная презентация выводов по обзору научной литературы в соответствии с утвержденной темой НИР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объему – 8-10 слайдов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Наличие титульного слайда с указанием рабочего названия темы научного исследования, ФИО аспиранта, формы и года обучения, ФИО научного руководителя с указанием звания, долж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 1  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1.2. Наличие требуемых разделов презентации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арактеристика фундаментальной научной проблемы</w:t>
            </w:r>
          </w:p>
          <w:p>
            <w:pPr>
              <w:pStyle w:val="TextBody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Характеристика научной проблемы, решаемой в конкретном научно – педагогическом исследовании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Характеристика актуальности и современного состояния исследований в соответствии с темой НИР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 1  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2. Качество содержания компонентов отчета и формы его представ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Характеристика фундаментальной научной проблемы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фундаментальной научной проблемы с конкретным разделом (ми) паспорта научной специальности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 xml:space="preserve">Формулировка фундаментальной научной проблемы,  ориентирована  на отражение основополагающих явлений  и поиск закономерностей, руководящих ими и ответственных за форму, строение, состав, структуру и свойства, протекание процессов в исследуемой научной обла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   2   3</w:t>
            </w:r>
            <w:r>
              <w:rPr>
                <w:sz w:val="22"/>
                <w:szCs w:val="22"/>
                <w:lang w:val="en-US"/>
              </w:rPr>
              <w:t xml:space="preserve">   4</w:t>
            </w:r>
            <w:r>
              <w:rPr>
                <w:sz w:val="22"/>
                <w:szCs w:val="22"/>
              </w:rPr>
              <w:t xml:space="preserve">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2.2. Характеристика научной проблемы, решаемой в конкретном научно – педагогическом исследовани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ая проблема представляет собой сложную смысловую структуру, объединённую системой логических связей с текущим состоянием научных знаний, с «передним фронтом» науки. 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а фиксирует недостаточность знаний в конкретной научной обла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 2   3    4  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2.3. Характеристика актуальности и современного состояния исследований в соответствии с темой НИР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Качество выводов по обзору нормативных документов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актуальности используемых для анализа нормативных документов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кость определения основных составляющих социального заказа на научный продукт исследования, исходя из анализа нормативных документов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 2   3    4    5</w:t>
            </w:r>
          </w:p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2.3.2. Качество выводов по обзору фундаментальных научных работ в области философии, психологии и педагогик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спользуемых при анализе фундаментальных научных работ  научной области исследования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кость определения теоретико – методологических рамок научного исследования, исходя из анализа фундаменталь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 2   3    4  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 Качество выводов по обзору прикладных научных исследовани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спользуемых при анализе прикладных научных работ  научной области исследования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Четкость определения дефицита знаний в конкретной научной области на основе анализа прикладных исследов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 2   3    4    5</w:t>
            </w:r>
          </w:p>
          <w:p>
            <w:pPr>
              <w:pStyle w:val="Style43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 Качество выводов по изучению состояния практики образования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области изучаемой практики образования научной специальности</w:t>
            </w:r>
          </w:p>
          <w:p>
            <w:pPr>
              <w:pStyle w:val="Style43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еткость определения практической потребности в разработках, которые могут быть созданы на основе научного продукта исследования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 2   3    4    5</w:t>
            </w:r>
          </w:p>
          <w:p>
            <w:pPr>
              <w:pStyle w:val="Style43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кспертное заключение</w:t>
      </w:r>
      <w:r>
        <w:rPr>
          <w:rFonts w:cs="Times New Roman" w:ascii="Times New Roman" w:hAnsi="Times New Roman"/>
          <w:sz w:val="24"/>
          <w:szCs w:val="24"/>
        </w:rPr>
        <w:t xml:space="preserve">: Максимальный балл – </w:t>
      </w:r>
      <w:r>
        <w:rPr>
          <w:rFonts w:cs="Times New Roman" w:ascii="Times New Roman" w:hAnsi="Times New Roman"/>
          <w:b/>
          <w:sz w:val="24"/>
          <w:szCs w:val="24"/>
        </w:rPr>
        <w:t>34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– 12 баллов</w:t>
      </w:r>
      <w:r>
        <w:rPr>
          <w:rFonts w:cs="Times New Roman" w:ascii="Times New Roman" w:hAnsi="Times New Roman"/>
          <w:sz w:val="24"/>
          <w:szCs w:val="24"/>
        </w:rPr>
        <w:t xml:space="preserve"> – низкий уровень качества - представления результатов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ой работ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 - 23 баллов</w:t>
      </w:r>
      <w:r>
        <w:rPr>
          <w:rFonts w:cs="Times New Roman" w:ascii="Times New Roman" w:hAnsi="Times New Roman"/>
          <w:sz w:val="24"/>
          <w:szCs w:val="24"/>
        </w:rPr>
        <w:t xml:space="preserve"> – допустимый уровень качества - представления результатов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ой работ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 – 34 баллов</w:t>
      </w:r>
      <w:r>
        <w:rPr>
          <w:rFonts w:cs="Times New Roman" w:ascii="Times New Roman" w:hAnsi="Times New Roman"/>
          <w:sz w:val="24"/>
          <w:szCs w:val="24"/>
        </w:rPr>
        <w:t xml:space="preserve"> - высокий уровень качества - представления результатов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ой работ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атрица экспертизы отчета - представления результатов научно-исследователь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боты аспирантов второго (очно) и третьего (заочно) года обуч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02"/>
        <w:gridCol w:w="3183"/>
        <w:gridCol w:w="2014"/>
        <w:gridCol w:w="1020"/>
      </w:tblGrid>
      <w:tr>
        <w:trPr>
          <w:trHeight w:val="72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раметры экспертизы отч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ритерии и показател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като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ценка представленности крите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тоговая оценка 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Формальные показатели качества разработки отчет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 Соответствие заявленной форме – компьютерная презентация выводов по обзору научной литературы в соответствии с утвержденной темой НИР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ъему –10 - 12 слайд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титульного слайда с указанием рабочего названия темы научного исследования, ФИО аспиранта, формы и года обучения, ФИО научного руководителя с указанием звания, долж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  1  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2. Наличие требуемых разделов презентации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фундаментальной научной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научной проблемы, решаемой в конкретном научно – педагогическом исследова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ие гипотезы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теоретических оснований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научной новизны и теоретической значимости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у уровня представления результатов научного исследован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  1  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Качество содержания компонентов отчета и формы его представ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1. Характеристика фундаментальной научной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язь фундаментальной научной проблемы с конкретным разделом (ми) паспорта научной специа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улировка фундаментальной научной проблемы, ориентированной на отражение основополагающих явлений и поиск закономерностей, руководящих ими и ответственных за форму, строение, состав, структуру и свойства, протекание процессов в исследуемой научной обла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  2   3</w:t>
            </w:r>
            <w:r>
              <w:rPr>
                <w:rFonts w:cs="Times New Roman" w:ascii="Times New Roman" w:hAnsi="Times New Roman"/>
                <w:lang w:val="en-US"/>
              </w:rPr>
              <w:t xml:space="preserve">   4</w:t>
            </w:r>
            <w:r>
              <w:rPr>
                <w:rFonts w:cs="Times New Roman" w:ascii="Times New Roman" w:hAnsi="Times New Roman"/>
              </w:rPr>
              <w:t xml:space="preserve">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Характеристика научной проблемы, решаемой в конкретном научно – педагогическом исследовани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учная проблема представляет собой сложную смысловую структуру, объединённую системой логических связей с текущим состоянием научных знаний, с «передним фронтом» нау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блема фиксирует недостаточность знаний в конкретной научной обла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 2   3    4  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3. Качество представления гипотезы научного исслед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ипотеза сформулирована на четком грамотном языке, соответствующем предмету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ипотеза сформулирована так, чтобы истинность, выдвинутого в ней предположения не была очевид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ипотеза отражает связь между настоящими и будущими знаниям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 2   3    4  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4. Качество представления теоретических оснований научного исслед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обходимость и достаточность теоретических оснований для качественного проведения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еткость определения теоретико – методологических рамок научного иссле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 2   3    4  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5. Качество представления научной новизны и теоретической значимости научного исслед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еткость обозначения места получаемых в процессе научного исследования знаний в ряду известных и их преемствен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еткость обозначения степени влияния результатов исследования на существующие концепции, подходы, идеи, теоретические представления в области обучения и воспитания, вклада работы в развитие педагогической науки, ценностной стороны результатов иссле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 2   3    4  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6. Качество характеристики уровня представления результатов научного исслед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участия в научных конференциях: межрегиональный, всероссийский, международный \ выступление с докладом (сообщением), тези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убликаций в рецензируемых журналах ВАК (1 – 3, более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2   3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Экспертное заключение</w:t>
      </w:r>
      <w:r>
        <w:rPr>
          <w:rFonts w:cs="Times New Roman" w:ascii="Times New Roman" w:hAnsi="Times New Roman"/>
          <w:sz w:val="24"/>
          <w:szCs w:val="28"/>
        </w:rPr>
        <w:t xml:space="preserve">: Максимальный балл – </w:t>
      </w:r>
      <w:r>
        <w:rPr>
          <w:rFonts w:cs="Times New Roman" w:ascii="Times New Roman" w:hAnsi="Times New Roman"/>
          <w:b/>
          <w:sz w:val="24"/>
          <w:szCs w:val="28"/>
        </w:rPr>
        <w:t>32 балла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6 – 10 баллов</w:t>
      </w:r>
      <w:r>
        <w:rPr>
          <w:rFonts w:cs="Times New Roman" w:ascii="Times New Roman" w:hAnsi="Times New Roman"/>
          <w:sz w:val="24"/>
          <w:szCs w:val="28"/>
        </w:rPr>
        <w:t xml:space="preserve"> – низкий уровень качества - представления резуль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учно-исследовательской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1 - 21 баллов</w:t>
      </w:r>
      <w:r>
        <w:rPr>
          <w:rFonts w:cs="Times New Roman" w:ascii="Times New Roman" w:hAnsi="Times New Roman"/>
          <w:sz w:val="24"/>
          <w:szCs w:val="28"/>
        </w:rPr>
        <w:t xml:space="preserve"> – допустимый уровень качества - представления резуль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учно-исследовательской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22 – 32 баллов</w:t>
      </w:r>
      <w:r>
        <w:rPr>
          <w:rFonts w:cs="Times New Roman" w:ascii="Times New Roman" w:hAnsi="Times New Roman"/>
          <w:sz w:val="24"/>
          <w:szCs w:val="28"/>
        </w:rPr>
        <w:t xml:space="preserve"> - высокий уровень качества - представления резуль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учно-исследовательской работы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представлению отчетност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кущий контроль научно – исследовательской деятельности аспиранта проводится его научным руководителем методом анализа полноты, качества, своевременности и наличия творческого подхода к выполнению индивидуального плана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тогах научно-исследовательской деятельности аспирант ежегодно отчитывается на выпускающей кафедре в форме устного доклада с компьютерной презентацией о содержании проделанной работы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контроль по научно-исследовательской деятельности аспиранта является частью ГИА – представление научного доклада об основных результатах подготовленной научно-квалификационной работы (диссертации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ЖЕГОРОДСКИЙ ИНСТИТУТ РАЗВИТИЯ ОБРАЗОВАНИЯ»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4520</wp:posOffset>
                </wp:positionH>
                <wp:positionV relativeFrom="paragraph">
                  <wp:posOffset>6985</wp:posOffset>
                </wp:positionV>
                <wp:extent cx="3235960" cy="144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      » ________________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113.95pt;mso-wrap-distance-left:9.05pt;mso-wrap-distance-right:9.05pt;mso-wrap-distance-top:0pt;mso-wrap-distance-bottom:0pt;margin-top:0.55pt;mso-position-vertical-relative:text;margin-left:2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      » ________________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__________________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УЧЕБНЫЙ ПЛАН АСПИРАНТ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_______ формы обучения)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код и наименование направления подготовки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программы подготовки научно-педагогических кадров в аспирантуре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направленности программы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иссертации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на Ученом совете ГБОУ ДПО НИРО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 _______________  201_ г.         Протокол №___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Ф.И.О., ученая степень и звание)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: с “__” _________  201_ г. по “___” ____________  201_ г.</w:t>
      </w:r>
      <w:r>
        <w:br w:type="page"/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выбору темы диссерта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ктуальность темы, состояние научной разработки данной проблематики, цель, источники, научная новизна и практическая значимость исследования)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Научный руководитель _______________________________________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.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УЧНО-УЧЕБНЫЙ ПЛАН АСПИРАНТА НА ВЕСЬ ПЕРИОД ОБУЧЕНИЯ (ГРАФИК ОБУЧЕНИЯ)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984"/>
        <w:gridCol w:w="3119"/>
      </w:tblGrid>
      <w:tr>
        <w:trPr>
          <w:trHeight w:val="592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Срок</w:t>
            </w:r>
          </w:p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выполнени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Форма</w:t>
            </w:r>
          </w:p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отчетности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ок 1 «Дисциплины (модули)»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часть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(модуль) «Иностранный язык»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(модуль) «История и философия науки»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тивная ча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 (модули), направленные на подготовку к сдаче кандидатского экзамена по специальност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 по выбору аспиран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 (модули), направленные на подготовку к преподавательской деятельност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с оцен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с оцен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с оценко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 2 «Практик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ы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 – деятельностны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о – оценочный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по педагогической практик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 3 «Научно-исследовательская работ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ы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темы НИР на Ученом совет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- проспект диссертационного исследов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, выступл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тиза диссертационной работы выпускающей кафедро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 4 «Государственная итоговая аттестация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 по направленности программы подготовки научно-педагогических кадров в аспирантуре (кандидатский экзамен)</w:t>
            </w:r>
          </w:p>
        </w:tc>
      </w:tr>
    </w:tbl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ирант 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 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   » ____________ 201_ г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Рабочие планы по годам подготовки аспиранта  </w:t>
      </w:r>
    </w:p>
    <w:tbl>
      <w:tblPr>
        <w:tblW w:w="9639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126"/>
        <w:gridCol w:w="2126"/>
        <w:gridCol w:w="2410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ы (учебная, научно -исследовательская, педагогическая практика и др.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олнен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ирант _______________ “____” _____________ 201_ г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учный руководитель _________” ____” _______ 201_ г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8"/>
      <w:type w:val="nextPage"/>
      <w:pgSz w:w="11906" w:h="16838"/>
      <w:pgMar w:left="1134" w:right="851" w:gutter="0" w:header="709" w:top="1134" w:footer="0" w:bottom="567"/>
      <w:pgNumType w:start="7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Mang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 w:before="0" w:after="0"/>
      <w:ind w:firstLine="567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64" w:before="0" w:after="0"/>
      <w:ind w:firstLine="567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1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b/>
      <w:bCs/>
      <w:sz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bCs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1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19">
    <w:name w:val="Заголовок Знак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Longtextshorttext">
    <w:name w:val="long_text short_text"/>
    <w:qFormat/>
    <w:rPr/>
  </w:style>
  <w:style w:type="character" w:styleId="Hps">
    <w:name w:val="hps"/>
    <w:qFormat/>
    <w:rPr/>
  </w:style>
  <w:style w:type="character" w:styleId="WWStrongEmphasis">
    <w:name w:val="WW-Strong Emphasis"/>
    <w:qFormat/>
    <w:rPr>
      <w:b/>
    </w:rPr>
  </w:style>
  <w:style w:type="character" w:styleId="Style20">
    <w:name w:val="Подзаголовок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11">
    <w:name w:val="Основной шрифт абзаца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21">
    <w:name w:val="Символ нумерации"/>
    <w:qFormat/>
    <w:rPr/>
  </w:style>
  <w:style w:type="character" w:styleId="23">
    <w:name w:val="Основной текст (2)_"/>
    <w:qFormat/>
    <w:rPr>
      <w:shd w:fill="FFFFFF" w:val="clear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480" w:before="0" w:after="240"/>
      <w:ind w:lef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96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312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3">
    <w:name w:val="Маркированный список 3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tables12">
    <w:name w:val="for_tables_12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Style37">
    <w:name w:val="Основной б.о.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Знак Знак Знак Знак Знак Знак 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4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ind w:left="660" w:hanging="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bidi="ar-SA" w:eastAsia="zh-CN"/>
    </w:rPr>
  </w:style>
  <w:style w:type="paragraph" w:styleId="WW11">
    <w:name w:val="WW-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Calibri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00" w:after="10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17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andarduseruseruser">
    <w:name w:val="Standard (user)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11">
    <w:name w:val="List Paragraph1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51">
    <w:name w:val="Heading 51"/>
    <w:basedOn w:val="Standard"/>
    <w:next w:val="Standard"/>
    <w:qFormat/>
    <w:pPr>
      <w:widowControl/>
      <w:suppressAutoHyphens w:val="false"/>
      <w:spacing w:before="240" w:after="60"/>
      <w:textAlignment w:val="auto"/>
      <w:outlineLvl w:val="4"/>
    </w:pPr>
    <w:rPr>
      <w:rFonts w:eastAsia="Calibri"/>
      <w:b/>
      <w:bCs/>
      <w:i/>
      <w:i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158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9">
    <w:name w:val="Текстовый блок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40">
    <w:name w:val="Цитата"/>
    <w:basedOn w:val="Normal"/>
    <w:qFormat/>
    <w:pPr>
      <w:spacing w:lineRule="auto" w:line="240" w:before="0" w:after="0"/>
      <w:ind w:left="567" w:right="-30" w:hanging="0"/>
    </w:pPr>
    <w:rPr>
      <w:rFonts w:ascii="Times New Roman" w:hAnsi="Times New Roman" w:eastAsia="Calibri" w:cs="Times New Roman"/>
      <w:sz w:val="28"/>
      <w:szCs w:val="20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8"/>
      <w:szCs w:val="24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Style42">
    <w:name w:val="Заголовок таблицы"/>
    <w:basedOn w:val="Style26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0"/>
      <w:ind w:hanging="280"/>
      <w:jc w:val="both"/>
    </w:pPr>
    <w:rPr>
      <w:sz w:val="20"/>
      <w:szCs w:val="20"/>
      <w:lang w:val="en-US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9">
    <w:name w:val="Рецензия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7">
    <w:name w:val="Рецензия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6"/>
      <w:szCs w:val="26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110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3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Mangal" w:hAnsi="Mangal" w:eastAsia="SimSun;宋体" w:cs="Mangal"/>
      <w:color w:val="000000"/>
      <w:sz w:val="36"/>
      <w:szCs w:val="36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_red&amp;id=482736&amp;sr=1" TargetMode="External"/><Relationship Id="rId3" Type="http://schemas.openxmlformats.org/officeDocument/2006/relationships/hyperlink" Target="http://biblioclub.ru/index.php?page=book&amp;id=232305" TargetMode="External"/><Relationship Id="rId4" Type="http://schemas.openxmlformats.org/officeDocument/2006/relationships/hyperlink" Target="http://biblioclub.ru/index.php?page=book&amp;id=481576" TargetMode="External"/><Relationship Id="rId5" Type="http://schemas.openxmlformats.org/officeDocument/2006/relationships/hyperlink" Target="http://www.biblioclub.ru/" TargetMode="External"/><Relationship Id="rId6" Type="http://schemas.openxmlformats.org/officeDocument/2006/relationships/hyperlink" Target="http://www.scopus.com/" TargetMode="External"/><Relationship Id="rId7" Type="http://schemas.openxmlformats.org/officeDocument/2006/relationships/hyperlink" Target="https://www.rsl.ru/ru/4readers/catalogues/" TargetMode="External"/><Relationship Id="rId8" Type="http://schemas.openxmlformats.org/officeDocument/2006/relationships/hyperlink" Target="http://www.nilc.ru/" TargetMode="External"/><Relationship Id="rId9" Type="http://schemas.openxmlformats.org/officeDocument/2006/relationships/hyperlink" Target="http://www.sigla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librarynew.gpntb.ru/cgi-bin/irbis64r_simplesite/cgiirbis_64.exe?C21COM=F&amp;I21DBN=IBIS_EX&amp;P21DBN=IBIS&amp;S21CNR=&amp;Z21ID" TargetMode="External"/><Relationship Id="rId12" Type="http://schemas.openxmlformats.org/officeDocument/2006/relationships/hyperlink" Target="http://www.pedlib.ru/" TargetMode="External"/><Relationship Id="rId13" Type="http://schemas.openxmlformats.org/officeDocument/2006/relationships/hyperlink" Target="http://www.nbmgu.ru/" TargetMode="External"/><Relationship Id="rId14" Type="http://schemas.openxmlformats.org/officeDocument/2006/relationships/hyperlink" Target="http://nlr.ru/poisk/" TargetMode="External"/><Relationship Id="rId15" Type="http://schemas.openxmlformats.org/officeDocument/2006/relationships/hyperlink" Target="http://www.gnpbu.ru/" TargetMode="External"/><Relationship Id="rId16" Type="http://schemas.openxmlformats.org/officeDocument/2006/relationships/hyperlink" Target="http://www.benran.ru/" TargetMode="External"/><Relationship Id="rId17" Type="http://schemas.openxmlformats.org/officeDocument/2006/relationships/hyperlink" Target="http://catalog.viniti.ru/" TargetMode="External"/><Relationship Id="rId18" Type="http://schemas.openxmlformats.org/officeDocument/2006/relationships/hyperlink" Target="http://www.consultant.ru/" TargetMode="External"/><Relationship Id="rId19" Type="http://schemas.openxmlformats.org/officeDocument/2006/relationships/hyperlink" Target="http://vak.ed.gov.ru/" TargetMode="External"/><Relationship Id="rId20" Type="http://schemas.openxmlformats.org/officeDocument/2006/relationships/hyperlink" Target="http://dis.finansy.ru/" TargetMode="External"/><Relationship Id="rId21" Type="http://schemas.openxmlformats.org/officeDocument/2006/relationships/hyperlink" Target="http://www.elsevierscience.ru/products/science-direct" TargetMode="External"/><Relationship Id="rId22" Type="http://schemas.openxmlformats.org/officeDocument/2006/relationships/hyperlink" Target="https://uisrussia.msu.ru/" TargetMode="External"/><Relationship Id="rId23" Type="http://schemas.openxmlformats.org/officeDocument/2006/relationships/hyperlink" Target="http://library.unecon.ru/" TargetMode="External"/><Relationship Id="rId24" Type="http://schemas.openxmlformats.org/officeDocument/2006/relationships/hyperlink" Target="http://library.spbstu.ru/ru/" TargetMode="External"/><Relationship Id="rId25" Type="http://schemas.openxmlformats.org/officeDocument/2006/relationships/hyperlink" Target="http://www.spsl.nsc.ru/catalog/WWWSearchR.htm" TargetMode="External"/><Relationship Id="rId26" Type="http://schemas.openxmlformats.org/officeDocument/2006/relationships/hyperlink" Target="http://elibrary.ru/" TargetMode="External"/><Relationship Id="rId27" Type="http://schemas.openxmlformats.org/officeDocument/2006/relationships/hyperlink" Target="http://www.nounb.sci-nnov.ru/library/resource/catalogs.php" TargetMode="External"/><Relationship Id="rId28" Type="http://schemas.openxmlformats.org/officeDocument/2006/relationships/hyperlink" Target="http://library.altspu.ru/el.phtml" TargetMode="External"/><Relationship Id="rId29" Type="http://schemas.openxmlformats.org/officeDocument/2006/relationships/hyperlink" Target="http://nbrk.foliant.ru/catalog/nlibr" TargetMode="External"/><Relationship Id="rId30" Type="http://schemas.openxmlformats.org/officeDocument/2006/relationships/hyperlink" Target="http://www.cnshb.ru/artefact3/ia/ia1.asp?lv=11&amp;un=anonymous&amp;p1=&amp;em=c2R" TargetMode="External"/><Relationship Id="rId31" Type="http://schemas.openxmlformats.org/officeDocument/2006/relationships/hyperlink" Target="http://lib.susu.ru/" TargetMode="External"/><Relationship Id="rId32" Type="http://schemas.openxmlformats.org/officeDocument/2006/relationships/hyperlink" Target="https://www.booksite.ru/" TargetMode="External"/><Relationship Id="rId33" Type="http://schemas.openxmlformats.org/officeDocument/2006/relationships/hyperlink" Target="http://library.petrsu.ru/" TargetMode="External"/><Relationship Id="rId34" Type="http://schemas.openxmlformats.org/officeDocument/2006/relationships/hyperlink" Target="http://ecsocman.hse.ru/diss/" TargetMode="External"/><Relationship Id="rId35" Type="http://schemas.openxmlformats.org/officeDocument/2006/relationships/hyperlink" Target="http://www.niro.nnov.ru/?id=897" TargetMode="External"/><Relationship Id="rId36" Type="http://schemas.openxmlformats.org/officeDocument/2006/relationships/hyperlink" Target="http://www.niro.nnov.ru/?id=16854" TargetMode="External"/><Relationship Id="rId37" Type="http://schemas.openxmlformats.org/officeDocument/2006/relationships/hyperlink" Target="http://www.niro.nnov.ru/?id=30313" TargetMode="External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1:00Z</dcterms:created>
  <dc:creator>User</dc:creator>
  <dc:description/>
  <cp:keywords/>
  <dc:language>en-US</dc:language>
  <cp:lastModifiedBy>Admin</cp:lastModifiedBy>
  <cp:lastPrinted>2018-10-17T15:24:00Z</cp:lastPrinted>
  <dcterms:modified xsi:type="dcterms:W3CDTF">2018-10-17T12:25:00Z</dcterms:modified>
  <cp:revision>21</cp:revision>
  <dc:subject/>
  <dc:title/>
</cp:coreProperties>
</file>