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</w:rPr>
        <w:t>МИНИСТЕРСТВО ОБРАЗОВАНИЯ, НАУКИ И МОЛОДЕЖНОЙ ПОЛИ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HiddenHorzOCR;Arial Unicode MS" w:cs="Times New Roman" w:ascii="Times New Roman" w:hAnsi="Times New Roman"/>
          <w:b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 xml:space="preserve">«НИЖЕГОРОДСКИЙ ИНСТИТУТ РАЗВИТИЯ ОБРАЗОВА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ЕДАГОГИЧЕСКОЙ ПРАКТИК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081"/>
        <w:gridCol w:w="9"/>
        <w:gridCol w:w="545"/>
        <w:gridCol w:w="154"/>
        <w:gridCol w:w="838"/>
        <w:gridCol w:w="5586"/>
      </w:tblGrid>
      <w:tr>
        <w:trPr>
          <w:trHeight w:val="316" w:hRule="atLeast"/>
        </w:trPr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авление подготовки </w:t>
            </w:r>
          </w:p>
        </w:tc>
        <w:tc>
          <w:tcPr>
            <w:tcW w:w="71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169" w:hRule="atLeast"/>
        </w:trPr>
        <w:tc>
          <w:tcPr>
            <w:tcW w:w="40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0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ь (направленность)</w:t>
            </w:r>
          </w:p>
        </w:tc>
        <w:tc>
          <w:tcPr>
            <w:tcW w:w="65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00.01 – Общая педагогика, история педагогики и образования </w:t>
            </w:r>
          </w:p>
        </w:tc>
      </w:tr>
      <w:tr>
        <w:trPr>
          <w:trHeight w:val="136" w:hRule="atLeast"/>
        </w:trPr>
        <w:tc>
          <w:tcPr>
            <w:tcW w:w="1059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именование профиля</w:t>
            </w:r>
          </w:p>
        </w:tc>
      </w:tr>
      <w:tr>
        <w:trPr>
          <w:trHeight w:val="316" w:hRule="atLeast"/>
        </w:trPr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выпускника</w:t>
            </w:r>
          </w:p>
        </w:tc>
        <w:tc>
          <w:tcPr>
            <w:tcW w:w="64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>
          <w:trHeight w:val="271" w:hRule="atLeast"/>
        </w:trPr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а обучения </w:t>
            </w:r>
          </w:p>
        </w:tc>
        <w:tc>
          <w:tcPr>
            <w:tcW w:w="82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>
          <w:trHeight w:val="158" w:hRule="atLeast"/>
        </w:trPr>
        <w:tc>
          <w:tcPr>
            <w:tcW w:w="1059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6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ускающая кафедра</w:t>
            </w:r>
          </w:p>
        </w:tc>
        <w:tc>
          <w:tcPr>
            <w:tcW w:w="71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271" w:hRule="atLeast"/>
        </w:trPr>
        <w:tc>
          <w:tcPr>
            <w:tcW w:w="3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013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1" w:hRule="atLeast"/>
        </w:trPr>
        <w:tc>
          <w:tcPr>
            <w:tcW w:w="1059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059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10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410"/>
              <w:gridCol w:w="2409"/>
              <w:gridCol w:w="3119"/>
            </w:tblGrid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еместр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одолжительность, нед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рудоемкость час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орма промежуточного контроля</w:t>
                  </w:r>
                </w:p>
              </w:tc>
            </w:tr>
            <w:tr>
              <w:trPr/>
              <w:tc>
                <w:tcPr>
                  <w:tcW w:w="10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чное обуче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торой курс, четвертый семестр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еседова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ретий курс, пятый семестр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клад с презентацией по итогам практики</w:t>
                  </w:r>
                </w:p>
              </w:tc>
            </w:tr>
            <w:tr>
              <w:trPr/>
              <w:tc>
                <w:tcPr>
                  <w:tcW w:w="10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Заочное обуче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торой курс, четвертый семестр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еседование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Третий курс, шестой семестр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клад с презентацией по итогам практи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жний Новгород</w:t>
      </w:r>
    </w:p>
    <w:p>
      <w:pPr>
        <w:pStyle w:val="Normal"/>
        <w:spacing w:lineRule="auto" w:line="240" w:before="0" w:after="0"/>
        <w:ind w:right="113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8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 по педагогической практике (Б.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 с требованиями Федерального закона от 27.12.2012 г. № 273-ФЗ «Об образовании в Российской Федерации», ФГОС ВО, Положением 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3332"/>
        <w:gridCol w:w="2976"/>
      </w:tblGrid>
      <w:tr>
        <w:trPr>
          <w:trHeight w:val="34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-разработчик рабочей программы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 педагогики и андрагогики, профессор, доктор пед. нау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кафедры педагогики и андрагог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улупова 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ая программа 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кафедры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</w:tr>
      <w:tr>
        <w:trPr>
          <w:trHeight w:val="269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)</w:t>
            </w:r>
          </w:p>
        </w:tc>
        <w:tc>
          <w:tcPr>
            <w:tcW w:w="63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января 2018, протокол №1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 и номер протокола)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-разработчиком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ова И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65"/>
        <w:gridCol w:w="796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яснительная записк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ребования к результатам освоения практи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практики, способ и формы ее провед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Место практики в структуре программы аспирантуры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труктура, продолжительность и содержание практики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рудоемкость практики и виды работ на практике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 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тчетности по практик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оценочных средств для проведения промежуточной аттестации обучающихся по практик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ав фонда оценочных средств для проведения промежуточной аттестации обучающихся по практик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чебно-методическое и информационное обеспечение для проведения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основной и дополнительной учебной литератур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информационных технологий, используемых при проведении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териально-техническое обеспечение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иложения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7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1. Аннотация рабочей программ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2. Фонд оценочных средств для проведения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иложение 3. Образец заявления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4. Форма индивидуального плана прохождения педагогической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5. Форма отчета о прохождении педагогической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6. Форма отзыва научного руководителя о прохождении педагогической практик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Практика по получению профессиональных умений и опыта профессиональной деятельности» относится к дисциплинам вариативной части Блока 2 учебного плана основной образовательной программы аспирантуры по направлению подготовки 44.06.01 «Образование и педагогические науки»; профиль «Общая педагогика, история педагогики и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циплина «Практика по получению профессиональных умений и опыта профессиональной деятельности» направлена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 преподавателя - исследов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данной дисциплины в структуре подготовки кадров высшей квалификации определяется необходимостью продемонстрировать результаты комплексной психолого-педагогической, социально- экономической и информационно-технологической подготовки аспирантов к научно-педагогиче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и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е назначение программы дисциплины: формирование опыта организации воспитательно-образовательного процесса в образовательных учреждениях высшего и дополнительного профессионального образования; умений осуществления педагогического наблюдения и анализа педагогической действительности;  развитие интереса к преподавательской и научно – исследовательской деятельности, творческого подхода к их организации, формирование навыков самовоспитания, самообразования и развитие потребности в постоянном самосовершенств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 педагогической прак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мотивации к преподавательской деятельности и компетенций, обеспечивающих готовность к созданию учебно-методических комплексов учебных дисциплин в соответствии с направлением (направленностью) подготовки и проведению учебных занятий с использованием определенных видов образователь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опыта обоснования и формулирования целей образовательной деятельности, выбора форм организации учебной деятельности, оценки ее эффектив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опыта реализации конструктивных, организаторских, коммуникативных и воспитательных педагогических фун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опыта практического применения психолого-педагогических знаний в области профессиональной педагог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готовности к проявлению творческого подхода в формулировании и решении научно-педагогических и научно-методических задач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ПРАКТИ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Arial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Перечень планируемых результатов обучения по практики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27"/>
        <w:gridCol w:w="4678"/>
      </w:tblGrid>
      <w:tr>
        <w:trPr>
          <w:trHeight w:val="754" w:hRule="atLeast"/>
        </w:trPr>
        <w:tc>
          <w:tcPr>
            <w:tcW w:w="49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практика*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практик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ей проектирования образовательного процесса в высшей школе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ПК-1);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 xml:space="preserve">технологией </w:t>
            </w:r>
            <w:r>
              <w:rPr>
                <w:rFonts w:cs="Times New Roman" w:ascii="Times New Roman" w:hAnsi="Times New Roman"/>
              </w:rPr>
              <w:t>междисциплинарного исследования педагогических аспектов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(ПК-4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>Способность использовать современные образовательные и информационные технологии, направленных на формирование цифровой компетентности в процессе преподавания педагогических дисциплин в образовательных организациях высшего и дополнительного профессионального образования (ПК-7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1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Знать </w:t>
            </w:r>
            <w:r>
              <w:rPr>
                <w:rFonts w:cs="Times New Roman" w:ascii="Times New Roman" w:hAnsi="Times New Roman"/>
                <w:highlight w:val="yellow"/>
              </w:rPr>
              <w:t>современные образовательные и информационные технологии, направленные на формирование цифровой компетенции, их типологию и правила приме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2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>Уметь</w:t>
            </w:r>
            <w:r>
              <w:rPr>
                <w:rFonts w:cs="Times New Roman" w:ascii="Times New Roman" w:hAnsi="Times New Roman"/>
                <w:highlight w:val="yellow"/>
              </w:rPr>
              <w:t xml:space="preserve"> отбирать современные образовательные и информационные технологии, направленные на формирование цифровой компетенции, для целей препода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3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Владеть </w:t>
            </w:r>
            <w:r>
              <w:rPr>
                <w:rFonts w:cs="Times New Roman" w:ascii="Times New Roman" w:hAnsi="Times New Roman"/>
                <w:highlight w:val="yellow"/>
              </w:rPr>
              <w:t>навыками использования современных образовательных и информационных технологий, направленных на формирование цифровой компетенц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ВИД ПРАКТИКИ, СПОСОБ и ФОРМЫ ЕЕ ПРОВЕ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ми практики обучающихся, осваивающих основной образовательной программы аспирантуры по направлению подготовки 44.06.01 «Образование и педагогические науки»; профиль «Общая педагогика, история педагогики и образования», являются: педагогическая и научно-исследовательская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ая практика в системе подготовки научно-педагогических кадров является важнейшим компонентом профессиональной подготовки к научно-педагогической деятельности в образовательных организациях высшего и дополнительного профессионального образования и представляет собой вид практической деятельности обучающихся по программам подготовки научно-педагогических кадров в аспирантуре по осуществлению учебного процесса в высшей школе и системе повышения квалификации, включающего преподавание специальных дисциплин, организацию учебной деятельности обучающихся, получению умений и навыков практической преподавательской деятельности. Педагогическая практика нацелена на обеспечение взаимосвязи между теоретическими знаниями, полученными обучающимися по программам подготовки научно - педагогических кадров в аспирантуре при усвоении академической составляющей основной образовательной программы в рамках соответствующего направления подготовки в аспирантуре, и практической деятельностью по внедрению этих знаний в реальный учебный процесс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исследовательская практика проводится в структурных подразделениях ГБОУ ДПО НИРО. Целью научно-исследовательской практики является подготовка выпускников к решению задач научно-исследовательского характера и к выполнению научно-квалификационной работ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рактики осуществляется следующими способами: в качестве стационарной практики или выездной практики. Стационарная практика проводится в ГБОУ ДПО НИРО. Выездная практика проводится в том случае, если место ее проведения расположено вне г. Нижний Новгоро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дения практики осуществляется следующими способ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прерывно – путем выделения в календарном учебном графике непрерывного периода учебного времени для проведения всех видов практик, предусмотренных основной образовательной программ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искрет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периодам проведения практик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ы организации проведения практик определяются Институтом самостоятельно. Возможно сочетание дискретного проведения практик по их видам и по периодам их прове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МЕСТО ПРАКТИКИ В СТРУКТУРЕ ПРОГРАММЫ 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Практика по получению профессиональных умений и опыта профессиональной деятельности» содержательно связана с изучаемыми дисциплинами направления подготовки 44.06.01 Образование и педагогические науки. Изучение данной дисциплины базируется на знаниях и умениях аспиранта, полученных при изучении дисциплин базовой части и дисциплины «Общая педагогика, история педагогики и образования»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, а также вариативных обязательных дисциплин «Методология педагогического исследования», «Информационные и образовательные технологии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«входным» знаниям, умениям и готовностям аспиранта, необходимым при освоении данной дисциплины включают знания и умения по педагогике, психологии, педагогическому проектированию, теории управления, экспертно – аналитической деятельности и др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и знания, полученные аспирантами в процессе освоения данной дисциплины необходимы для успешного прохождения процедур государственной итоговой аттестац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предшествующих и последующих дисциплин, формирующих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ниверсальные, общепрофессиональные и профессиональные компетенции для заочного об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-4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 курс, 5 и 6 семестры; 4 курс, 7 семестр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курс, 7 семестр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,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5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2, 4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 – 3,5,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1, 2, 4-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итогова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водятся предшествующие и последующие дисциплины, направленные на формирование целевых компетенций в соответствии с матрицей компетенций программы аспирантуры.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 кафедры разработчикам рабочих программ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исциплина «Практика по получению профессиональных умений и опыта профессиональной деятельности» раскрывает практические аспекты профильной дисциплины «Теория и методика профессионального образов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впадающие компетенции предшествующих и последующих дисциплин выделены жирны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исциплины, содержание который не нацелено прямо на формирование универсальные, общепрофессиональные и профессиональные компетенции, составят для аспирантов основу рефлексивного («скрытого») зн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хождение практики способствует ответственному выбору аспирантом конкретных дисциплин вариативной части и их практико-ориентированному освоени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зультаты изучения данной дисциплины по выбору непосредственно отражаются в прикладных аспектах научно-исследовательской работы аспиранта и в прохождении государственной итоговой аттес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предшествующих и последующих дисциплин, формирующих универсальные, общепрофессиональные и профессиональные компетен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-4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едагогика, история педагогики и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онное обуч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,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онное обуч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ческие основ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х исследований (2 курс,3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,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,6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,5,6,8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 2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К-3, 5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4,7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 обуч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 2,3,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ческие основ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х исследований (2 курс,3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едагогика, история педагогики и образования 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 – 2,3,5,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2,4,8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3,5,6,.8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 3,5,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 1,2,4-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итогов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водятся предшествующие и последующие дисциплины, направленные на формирование целевых компетенций в соответствии с матрицей компетенций программы аспирантуры.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 кафедры разработчикам рабочих программ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грамма педагогической практики опирается на философско-методологические основы, которые формируются в ходе изучения обязательных дисциплин «Общая педагогика, история педагогики и образования», «Методологические основы педагогических исследований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ная дисциплина раскрывает практические аспекты дисциплин вариативной части по выбору аспира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впадающие компетенции предшествующих и последующих дисциплин выделены жирны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исциплины, содержание которых не нацелено прямо на формирование универсальные, общепрофессиональные и профессиональные компетенции, составят для аспирантов основу рефлексивного («скрытого») зн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зультаты прохождения практики непосредственно отражаются в прикладных аспектах научно-исследовательской работы аспиранта и в прохождении государственной итоговой аттестац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СТРУКТУРА, ПРОДОЛЖИТЕЛЬНОСТЬ И СОДЕРЖАНИЕ ПРАКТИКИ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1. Трудоемкость практики и виды работ на практике</w:t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практики составляет 18 зачетных единиц, 18 недель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2. Содержание практики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4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держание педагогической практики программы аспирантуры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67"/>
        <w:gridCol w:w="1212"/>
        <w:gridCol w:w="4574"/>
        <w:gridCol w:w="1276"/>
        <w:gridCol w:w="1488"/>
      </w:tblGrid>
      <w:tr>
        <w:trPr>
          <w:trHeight w:val="150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сем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этапа практ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этапа практи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 на практике, включая самостоятельную работу аспирант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оемк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часах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ы текущего контроля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курс, четвертый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накомительный этап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аспирант совместно с научным руководителем в соответствии графиком учебного процесса определяет конкретные сроки и формы прохождения педагогической практики, тематику индивидуальных заданий в зависимости от индивидуального уровня педагогической и научной подготовки, хода работы над диссертационным исследованием и т.д.; самостоятельно составляет индивидуальный план прохождения практики, который согласовывается с научным руководите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изучение информации о содержании и видах учебной работы в образовательном учреждении профессионального образования, ознакомление со структурой образовательного процесса в образовательном учреждении и правилами ведения преподавателем отч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 по результатам выполнения практикума, собеседование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курс, четвертый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ический эта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разработка элементов методического обеспечения для преподавания дисциплин в соответствии с поставленной индивидуальной задачей, консультации с научным руководителем, посещение занятий ведущих преподавателей образовательного учреждения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изучение научных, методических и рекомендательных материалов, нормативных документов, публикаций по учебной дисциплине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и выбор методов, технологий обучения; изучение дидактически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 по результатам выполнения практикума, собеседование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тий курс, пятый семестр (очно), шестов семестр (заоч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онно - деятельностный эта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разработка и проведение системы практических (семинарских) или лекционных занятий и их анализ, накопление эмпирических данных, необходимых для диссертационной работы, а также участие в научных конференциях, научно - практических семинарах, заседаниях профильной кафедры; посещение занятий других аспиран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разработка сценариев учебных занятий; подготовка дидактических материалов, электронных образовательных ресурсов; анализ результатов проведения учебных зан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 по результатам выполнения практикума, наблюдение, экспертиза учебных занятий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тий курс, пятый семестр (очно), шестов семестр (заоч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лексивно - оценочный эта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аспирант готовит письменную отчетную документацию о проделанной работе и представляет ее руководителю практики; отчитывается на заседании профильной кафедры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подготовка и написание отчета по педагогической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чет по педагогической практике</w:t>
            </w:r>
          </w:p>
        </w:tc>
      </w:tr>
    </w:tbl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ФОРМЫ ОТЧЕТНОСТИ ПО ПРАКТИКЕ 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1. Перечень оценочных средств для проведения промежуточной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ттестации обучающихся по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ация посещений лекций и семинарских (практических) занятий (с помощью карты посещения и анализа учебного занятия)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актических заданий (Рабочий дневник аспиранта по педагогической практик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ежуточный контро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ся в следующей форме: защита отчета по практике комиссией, организованной на выпускающей кафедре, в виде устного доклада с компьютерной презентацией о результатах прохождения практики.  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2. Состав фонда оценочных средств для проведения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межуточной аттестации обучающихся по практике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межуточная аттестация по результатам практики проходит в форме зачета с оценкой. Зачет выставляется на основании проверки выполнения практических заданий рабочего дневника аспиранта по педагогической практике, защиты на выпускающей кафедре отчета по практике в форме устного доклада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ой презентацие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Фонд оценочных средств, перечень заданий для проведения промежуточной аттестации, а также методические указания для проведения промежуточной аттестации приводятся в Приложении 2 к рабочей программе.)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УЧЕБНО-МЕТОДИЧЕСКОЕ И ИНФОРМАЦИОННОЕ ОБЕСПЕЧЕНИЕ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ЛЯ ПРОВЕДЕНИЯ ПРАКТИКИ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7.1. Перечень основной и дополнительной учеб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>Громкова, М.Т. Педагогика высшей школы : учебное пособие / М.Т. Громкова. - Москва : Юнити-Дана, 2015. - 446 с. - Библиогр.: с. 403-404. - ISBN 978-5-238-02236-9 ; То же [Электронный ресурс]. - URL: http://biblioclub.ru/index.php?page=book&amp;id=1177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собина, Г.А. Психолого-педагогические основы образовательного процесса в высшей школе : учебное пособие / Г.А. Засобина, Т.А. Воронова, И.И. Корягина. - Москва ; Берлин : Директ-Медиа, 2015. - 231 с. : ил. - Библиогр. в кн. - ISBN 978-5-4475-3743-2 ; То же [Электронный ресурс]. - URL: http://biblioclub.ru/index.php?page=book&amp;id=2723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явский, С.А. Деятельность преподавателя при новых формах организации образовательного процесса в инновационном вузе : монография / С.А. Пиявский, Г.П. Савелье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188 с. : ил. - Библиогр. в кн. - ISBN 978-5-9585-0507-4 ; То же [Электронный ресурс]. - URL: http://biblioclub.ru/index.php?page=book&amp;id=25614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йлов, В.Д. Педагогика и психология высшей школы. Андрогогическая парадигма : учебник / В.Д. Самойлов. - Москва : ЮНИТИ-ДАНА: Закон и право, 2013. - 207 с. : ил. - Библиогр. в кн. - ISBN 978-5-238-02416-5 ; То же [Электронный ресурс]. - URL: http://biblioclub.ru/index.php?page=book&amp;id=448168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овиков, Д.А. Введение в теорию управления образовательными системами / Д.А. Новиков. - Москва : Эгвес, 2009. - 157 с. - ISBN 978-5-7262-0976-0 ; То же [Электронный ресурс]. -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8278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ижегородские авторские школы: от инновационной идеи к практике инновационного образования: научно-практический альманах // Сост. и общ. ред. Н.Ю. Бармин, Г.А. Игнатьева, О.В. Тулупова. – Н.Новгород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БОУ ДПО НИРО, 2017. 318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905946-7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держательно-деятельностный контекст постдипломного образования педагогических и научно-педагогических кадров: от теории к практике. Практико-ориентированная монография / Г.А. Игнатьева, О.В. Тулупова, О.Е. Фефелова. – Н.Новгород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БОУ ДПО НИРО, 2017. 367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7565-0735-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чий дневник аспиранта (соискателя) по педагогической практике: специальность 13.00.08 – теория и методика профессионального образования (педагогические науки) Учебно-методическое пособие / авт.- сост.: Г.А. Игнатьева, О.В. Тулупова – Н. Новгород: Нижегородский институт развития образования, 2017. – 36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7565-0464-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натьева Г.А., Тулупова О.В., Крайникова М.Н., Матукина А.Н. Образовательная программа основного общего образования – вектор развития субъектности подростка. Учебно – методическое пособие для педагогических работников системы общего образования. Нижний Новгород: Нижегородский институт развития образования, 2015. – 21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мечание: Весь список литературы из перечня основной и дополнительной учебной литературы имеется в ресурсной базе (Университетской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LI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35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7.3.Перечень информационных технологий, использу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 проведении практик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 и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нформационными технология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мы понимаем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спользование компьютерной техники и систем связи для создания, сбора, передачи, хранения и обработки информации для решения профессиональных задач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еречень используемых при проведении практики информационных технологий входя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использование на учебных занятиях электронных образовательных ресурсов (чтение лекций с использованием слайд-презентаций, электронного курса; лекций, графических объектов, видео- аудио- материалов (через Интернет) и т.д.)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применение для решения профессиональных задач специализированных и офисных программ, информационных (справочных) систем, баз данны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) организация взаимодействия с обучающимися посредством электронной почты, форумов, Интернет-групп, скайп, чаты и т.д.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применение компьютерного тестирования орбучающихс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дистанционные занятия (олимпиады, конференции), вебинар (семинар, организованный через Интернет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подготовка проектов с использованием электронного офи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АТЕРИАЛЬНО-ТЕХНИЧЕСКОЕ ОБЕСПЕЧЕНИЕ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 Аннотация рабочей программы педагогической практики. (Б2.1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лок 2 «Практики»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Способы проведения практики – стационарная, возможно выездная на стажерских площадках ГБОУ ДПО НИРО. Педагогическая практика проводиться в структурных подразделениях ГБОУ ДПО НИРО. Для лиц с ограниченными возможностями здоровья выбор мест прохождения практик учитывается их состояние здоровья и требования по доступности. Положение о педагогической практике утверждено на Ученом совете ГБОУ ДПО НИР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практика является компонентом профессиональной подготовки к научно-педагогической деятельности в высшей школе, включающей преподавание специальных дисциплин, организацию учебной деятельности студентов, научно-методическую работу по предмету, получение умений и навыков практической преподаватель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обязательного компонента программы подготовки аспиранта педагогическая практика регламентируется следующими документами, образцы оформления которых представлены: рабочая программа педагогической практики </w:t>
      </w:r>
      <w:r>
        <w:rPr>
          <w:rFonts w:cs="Times New Roman" w:ascii="Times New Roman" w:hAnsi="Times New Roman"/>
          <w:i/>
          <w:sz w:val="24"/>
          <w:szCs w:val="24"/>
        </w:rPr>
        <w:t>(Приложение 14),</w:t>
      </w:r>
      <w:r>
        <w:rPr>
          <w:rFonts w:cs="Times New Roman" w:ascii="Times New Roman" w:hAnsi="Times New Roman"/>
          <w:sz w:val="24"/>
          <w:szCs w:val="24"/>
        </w:rPr>
        <w:t xml:space="preserve"> положение о педагогической практике аспирантов, индивидуальный план педагогической практики, отчет о прохождении педагогической практики, отзыв научного руководителя о прохождении педагогической практик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едагогической практики включает в себя следующие компон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и область приме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сто и сроки прохождения практики. Объектами прохождения педагогической практики могут быть образовательные учреждения профессионального образования различного типа (образовательные учреждения высшего и среднего профессионального образования; учреждения дополнительного профессионального образования). Конкретные сроки прохождения практики устанавливаются в соответствии с учебным планом подготовки и индивидуальным планом аспиранта, согласуются с научным руководителем и утверждаются заведующим кафедрой. Педагогическая практика может осуществляться как непрерывным циклом, так и путем чередования с другими видами образовательной подготовки аспиранта и научно-исследовательской рабо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 На прохождение практики по получению профессиональных умений и опыта профессиональной деятельности (педагогическая практика отводится по программе аспирантуры 18 ЗЕТ или 648 час. В соответствии с учебным планом в очной форме обучения педагогическая практика предусмотрена на 2-ом курсе (4 семестр – 324 час.) и 3– ий курс (пятый семестр – 324 час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петенции аспиранта, формируемые в результате прохождения практ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омпетенции аспиранта, формируемые в результате прохо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дагогической практики</w:t>
      </w:r>
    </w:p>
    <w:p>
      <w:pPr>
        <w:pStyle w:val="Normal"/>
        <w:spacing w:lineRule="auto" w:line="240" w:before="0" w:after="0"/>
        <w:ind w:left="708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етенции аспира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рофессиональных умений и опыта профессиональной деятельности (педагогическая практи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– 3-6,8, ПК – 1-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руктура и содержание педагогической прак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задание аспиранта на прохождении педагогической практики определяется научным руководителем с учетом интересов и возможностей кафедры, на которой обучается аспирант, а также научных интересов аспиранта (педагогическая практика предусматривает проведение занятий по предметам и дисциплинам, соответствующим области научных исследований аспиранта) и утверждается заведующим кафедр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едагогическ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827"/>
        <w:gridCol w:w="2977"/>
        <w:gridCol w:w="1276"/>
      </w:tblGrid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Разделы (этапы) </w:t>
            </w:r>
          </w:p>
          <w:p>
            <w:pPr>
              <w:pStyle w:val="Default"/>
              <w:jc w:val="center"/>
              <w:rPr/>
            </w:pPr>
            <w:r>
              <w:rPr/>
              <w:t>практик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Default"/>
              <w:jc w:val="center"/>
              <w:rPr/>
            </w:pPr>
            <w:r>
              <w:rPr/>
              <w:t>на практике и трудоемк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рмы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екущего </w:t>
            </w:r>
          </w:p>
          <w:p>
            <w:pPr>
              <w:pStyle w:val="Default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Выполнение </w:t>
            </w:r>
          </w:p>
          <w:p>
            <w:pPr>
              <w:pStyle w:val="Default"/>
              <w:jc w:val="center"/>
              <w:rPr/>
            </w:pPr>
            <w:r>
              <w:rPr/>
              <w:t>педагогических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знакомительный 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спирант совместно с научным руководителем в соответствии графиком учебного процесса определяет сроки и формы прохождения практики, тематику индивидуальных заданий в зависимости от индивидуального уровня подготовки, хода работы над диссертационным исследованием и т.д.; самостоятельно составляет индивидуальный план прохождения практики, который согласовывается с научным руководителе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 информации о содержании и видах учебной работы в образовательном учреждении профессионального образования, ознакомление со структурой образовательного процесса в образовательном учреждении и правилами ведения преподавателем отчетной докум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амоконтроль, собеседование 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тодический 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элементов методического обеспечения для преподавания дисциплин в соответствии с поставленной индивидуальной задачей, консультации с научным руководителем, посещение занятий ведущих преподавателей образовательного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 научных, методических и рекомендательных материалов, нормативных документов, публикаций по учебной дисциплине. Анализ и выбор методов, технологий обучения; изучение дидактических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амоконтроль, собеседование 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онно - деятельностный 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и проведение системы практических (семинарских) или лекционных занятий и их анализ, накопление эмпирических данных, необходимых для диссертационной работы, а также участие в научных конференциях, научно - практических семинарах, заседаниях профильной кафедры; посещение занятий других аспирант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сценариев учебных занятий. Подготовка дидактических материалов, электронных образовательных ресурсов. Анализ результатов проведения учебных заня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моконтроль, наблюдение, экспертиза учебных занятий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флексивно - оценочный эта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спирант готовит письменную отчетную документацию о проделанной работе и представляет ее руководителю практики; отчитывается на заседании профильной кафедр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готовка и написание отчета по педагогической практи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чет по педагогической практике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учно-исследовательские и образовательные технологии, используемые при проведении педагогической практики (технологии построения новой образовательной практики: проектирование, программирование, стратегирование и т.д.; технологии образовательных ситуаций (образовательных событий); «обучение деланием»; индивидуальное и групповое проектирование, в том числе с помощью Интернет – коммуникации и др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ормы промежуточной аттестации (по итогам практики). Аттестация по итогам практики осуществляется на основ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 кафедрой качества выполнения аспирантом практикума (системы практических заданий) рабочего дневника аспиранта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 отзыва научного руководителя об уровне знаний аспиранта и проявленных умениях при выполнении задач индивидуального плана педагогической практики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го отзыва заведующего кафедрой о подготовке, профессиональных навыках, дисциплинированности и ответственности аспиранта при прохождении прак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итогового контроля по педагогической практике – зачет (4 часа). Промежуточная аттестация обычно проводится в последний день прохождения педагогической практики в форме устного доклада с компьютерной презентацией о результатах прохождения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педагогической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педагогической практики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д оценочных средств, перечень заданий для проведения промежуточной аттес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ечень компетенций с указанием этапов их формирования в процессе осво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14"/>
        <w:gridCol w:w="3931"/>
        <w:gridCol w:w="253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формировани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К-5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ительный, рефлексивно-оценоч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К-6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ительный, рефлексивно-оценочный этапы</w:t>
            </w:r>
          </w:p>
        </w:tc>
      </w:tr>
      <w:tr>
        <w:trPr>
          <w:trHeight w:val="213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4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актуальные направления исследовательской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5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,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5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5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14"/>
        <w:gridCol w:w="3931"/>
        <w:gridCol w:w="253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6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6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8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8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8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ей проектирования образовательного процесса в высшей школ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, организационно-деятельност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ПК-1)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, организационно-деятельност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 xml:space="preserve">технологией </w:t>
            </w:r>
            <w:r>
              <w:rPr>
                <w:rFonts w:cs="Times New Roman" w:ascii="Times New Roman" w:hAnsi="Times New Roman"/>
              </w:rPr>
              <w:t>междисциплинарного исследования педагогических аспектов образ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(ПК-4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>Способность использовать современные образовательные и информационные технологии, направленных на формирование цифровой компетентности в процессе преподавания педагогических дисциплин в образовательных организациях высшего и дополнительного профессионального образования (ПК-7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1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Знать </w:t>
            </w:r>
            <w:r>
              <w:rPr>
                <w:rFonts w:cs="Times New Roman" w:ascii="Times New Roman" w:hAnsi="Times New Roman"/>
                <w:highlight w:val="yellow"/>
              </w:rPr>
              <w:t>современные образовательные и информационные технологии, направленные на развитие цифровой компетенции, их типологию и правила приме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2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>Уметь</w:t>
            </w:r>
            <w:r>
              <w:rPr>
                <w:rFonts w:cs="Times New Roman" w:ascii="Times New Roman" w:hAnsi="Times New Roman"/>
                <w:highlight w:val="yellow"/>
              </w:rPr>
              <w:t xml:space="preserve"> отбирать современные образовательные и информационные технологии, направленные на развитие цифровой компетенции, для целей препода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3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Владеть </w:t>
            </w:r>
            <w:r>
              <w:rPr>
                <w:rFonts w:cs="Times New Roman" w:ascii="Times New Roman" w:hAnsi="Times New Roman"/>
                <w:highlight w:val="yellow"/>
              </w:rPr>
              <w:t>навыками использования современных образовательных и информационных технологий, направленные на развитие цифровой компетен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показателей и критериев оценивания компетенций на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ных этапах их формиро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835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1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рмативно - правовых основ преподавательской деятельности в системе высшего и дополнительного профессион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6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5,6,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 теоретические знания и практические умения при выполнении профессиональных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опытом образовательной, научно-исследовательской и организационно-методической деятельности преподавателей выпускающей кафе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5,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3,4,6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,5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т и результативно осуществляет преподавательскую, учебно-методическую и организационную деятельность, проявляет творческий подход к выполнению самостоятельной работы.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раздела рабочей программы учебной дисциплины, курса / учебного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учебного занятия и оценоч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6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,6,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лекторского мастерства и техники реч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иеме экзаменов и зачетов, защите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6,7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,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835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учебно - организационной и учебно - методической работе кафе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4,5,6,7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,3,5,6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чета по практике и разработка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аргументированную оценку результатам своей деятельности, определяет перспективы собственного разви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дивидуаль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ует достаточный (высокий) уровень ответственности за свое обучение и самоорганизации своей деятельности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оценочных средств текущего контрол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1. Практикум (система практических заданий)</w:t>
      </w:r>
      <w:r>
        <w:rPr>
          <w:rFonts w:cs="Times New Roman" w:ascii="Times New Roman" w:hAnsi="Times New Roman"/>
          <w:sz w:val="24"/>
          <w:szCs w:val="24"/>
        </w:rPr>
        <w:t xml:space="preserve"> – выполняется на основе рабочего дневника педагогической практики, фиксирующего индивидуальный образовательный маршрут аспирант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ример оценочного средства «практическое задание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6292215" cy="569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569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ОЕ БЮДЖЕТ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ПОЛНИТЕЛЬНО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ЖЕГОРОДСКИЙ ИНСТИТУТ РАЗВИТИЯ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ФЕДРА педагогики и андрагог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СЦИПЛИНА Практика по получению профессиональных умений и опыта профессиональн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Тема: Организация экспериментальной апробации разработанного аспирантом раздела программы учебной дисциплины (программы учебного модуля) по теме научного исслед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одержание рабо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формление раздела программы учебной дисциплины (программы учебного модуля) в соответствии с нормативными требованиям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рганизация апробации разработанного раздела программы учебной дисциплины (программы учебного модуля) по теме научного исследования на базе ГБОУ ДПО НИР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дставление и анализ полученных результа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Зада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ставьте раздел программы учебной дисциплины (программы учебного модуля) в соответствии с нормативными требованиями и расписание проведения учебных занят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зработайте матрицу оценки качества экспериментальной апробации разработанного раздела программы учебной дисциплины (программы учебного модуля) по теме научного исслед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ведите анализ результатов экспериментальной апробации и подготовьте аналитическую справ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_______________________/_____________/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именование)                                    (подпись)                      Ф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448.1pt;mso-wrap-distance-left:9.05pt;mso-wrap-distance-right:9.05pt;mso-wrap-distance-top:0pt;mso-wrap-distance-bottom:0pt;margin-top:12.9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ГОСУДАРСТВЕННОЕ БЮДЖЕТ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ОПОЛНИТЕЛЬНОГО ПРОФЕССИОН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ИЖЕГОРОДСКИЙ ИНСТИТУТ РАЗВИТИЯ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ФЕДРА педагогики и андрагоги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СЦИПЛИНА Практика по получению профессиональных умений и опыта профессиональной деятель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ктическое за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 Тема: Организация экспериментальной апробации разработанного аспирантом раздела программы учебной дисциплины (программы учебного модуля) по теме научного исслед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Содержание работ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оформление раздела программы учебной дисциплины (программы учебного модуля) в соответствии с нормативными требованиям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организация апробации разработанного раздела программы учебной дисциплины (программы учебного модуля) по теме научного исследования на базе ГБОУ ДПО НИРО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едставление и анализ полученных результато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Задани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оставьте раздел программы учебной дисциплины (программы учебного модуля) в соответствии с нормативными требованиями и расписание проведения учебных занят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разработайте матрицу оценки качества экспериментальной апробации разработанного раздела программы учебной дисциплины (программы учебного модуля) по теме научного исследова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ведите анализ результатов экспериментальной апробации и подготовьте аналитическую справк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_______________________/_____________/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именование)                                    (подпись)                      Ф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 Примерный перечень вопросов к собеседовани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ормативно - правовые основы преподавательской деятельности в системе высшего и дополнительного профессионального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рганизации, планирования, ведения и обеспечения учебно - образовательного процесса в высшей школе и системе ДПО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современных информационных технологий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емы лекторского мастерства, техники реч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авила поведения на лекциях и в аудитор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собы структурирования и предъявления учебного материала с учетом возрастных, индивидуальных особенностей обучающихс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пецифика взаимодействия в системе «обучающийся -  преподаватель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иды учебно - методических материалов для проведения учебных заняти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ктивные и интерактивные формы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истемы контроля степени усвоения учебного материал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цесс формирования учебных (учебно-тематических) планов и распис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труктура рабочей программы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пецифика обобщения, тиражирования и трансляции эффективного преподавательского опы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3</w:t>
      </w:r>
      <w:r>
        <w:rPr/>
        <w:t>.3. Технологическая карта посещения и анализа учебного занятия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85"/>
        <w:gridCol w:w="1419"/>
        <w:gridCol w:w="1701"/>
        <w:gridCol w:w="1984"/>
        <w:gridCol w:w="1701"/>
        <w:gridCol w:w="425"/>
      </w:tblGrid>
      <w:tr>
        <w:trPr/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базовая форма (схема) 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комментарий (пошаговая рефлекс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Этап проблематиз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дура вхождения в контак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дура проблемат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целеполаг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дура анализа условий учебной зада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цедура целеполага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концептуального модел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цедура моделирова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цедура создания коллективного зна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зиционного самоопреде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дура открытого обсуждения «ожиданий» обучающихся и «предложений» полученных образовательных резуль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дура об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ратной связ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дура самоконтроля и самооцен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представлению отчетност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кущий контроль прохождения педагогической практики аспирантом проводится его научным руководителем в процессе прохождения практики методом анализа полноты, качества, своевременности и наличия творческого подхода к выполнению индивидуальных заданий практики. Могут применяться методы взаимооценки аспирантами работ друг друга, экспертные оценки оценки сторонних преподавателей, руководителей подразделений, отзывы обучающихс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прохождения педагогической практики аспирант отчитывается на выпускающей кафедре в форме устного доклада с компьютерной презентацией о содержании проделанной работы. Итоговый отчет по педагогической практике оформляется по установленному образцу. В отчете аспиранты отражают: цель и задачи практики, индивидуальный план практики, трудоемкость, место и период прохождения, описание проделанной работы и разработанных авторских материалов (при наличии), сформированные компетенции и рекомендации по совершенствованию учебного процесса. Аспиранты должны проанализировать наиболее сложные вопросы, встретившиеся на практике, трудности при ее прохождении. Документы, являющиеся подтверждением выполнения аспирантом индивидуального плана прохождения педагогической практики, аспирант прикладывает к отчету и сведения о них заносит в свое электронное портфолио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е результаты прохождения педагогической практики предполагают дифференцированный зачет (с оценкой по пятибалльной шкале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тодические материалы, определяющие процедуры оценивания знаний,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й, навыков и (или) опыта деятельности, характеризующих этап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компетенци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едставленной отчетной документации аспиранту выставляется одна из следующих оценок: отлично, хорошо, удовлетворительно, неудовлетворительно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, выставляема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спиранту, складывается из следующих показателей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ценка психологической готовности аспиранта к работе в современных условиях (оцениваются мотивы, движущие начинающим преподавателем в работе, его понимание целей и задач, стоящих перед современной профессиональной школой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ценка технологической готовности аспиранта к работе в современных условиях (оценивается общая дидактическая, методическая, технологическая подготовка начинающего преподавателя, знание нормативных документов по организации учебно - воспитательного процесса высшей школы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ценка умений планировать свою деятельность (учитывается умение аспиранта прогнозировать результаты своей деятельности,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преподавательской деятельности аспиранта (выполнение учебных программ, качество проведённых занятий, степень самостоятельности, владение активными методами обучения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ценка учебно – методической деятельности аспиранта (оцениваются разработанные программно-методические материалы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ценка работы аспиранта над повышением своего профессионального уровня (оценивается поиск эффективных методик и технологий преподавания, самосовершенствование своей деятельности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цениваются личностные качества аспиранта (культура общения, уровень интеллектуального, нравственного развития и др.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ценка отношения к практике, к выполнению поручений научного руководителя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ценка своевременности прохождения практик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бъем и сложность выполненных в период практики работ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данных десяти показателей оценивается по 10-ти бальной шкале. Просчитывается средний балл оценки результатов за педагогическую практику. Если общая сумма балов более 80 – ставится оценка «отлично». Если общая сумма балов более 60 – ставится оценка «хорошо». Если общая сумма балов более 40 – ставится оценка «удовлетворительно». Если общая сумма балов менее 40 ставится оценка «неудовлетворительно»</w:t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ГБОУ ДПО НИР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мину Н.Ю.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а_________ курса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чной,  заочной) формы обучения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(полностью)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ЗАЯВЛЕНИЕ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шу зачесть мою работу в должности 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 </w: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реподавателя, ассистента, старшего преподавателя и т.д.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афедры ________________________________________________________________________________ </w: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звание с указанием наименования образовательного учреждения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счет прохождения педагогический практики аспиранта. </w:t>
      </w:r>
    </w:p>
    <w:p>
      <w:pPr>
        <w:pStyle w:val="Default"/>
        <w:rPr/>
      </w:pPr>
      <w:r>
        <w:rPr>
          <w:sz w:val="23"/>
          <w:szCs w:val="23"/>
        </w:rPr>
        <w:t>В период с «____» ____________________ 20___ г. по «____» __________________ 20___ г. мною были выполнены следующие виды учебной работы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294"/>
        <w:gridCol w:w="1914"/>
        <w:gridCol w:w="1914"/>
        <w:gridCol w:w="19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рмы работы (лабораторные, практические, семинарские занятия, лекции, внеаудиторное мероприятие и другие виды рабо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Справка из отдела кадров прилагается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6"/>
        <w:gridCol w:w="3176"/>
      </w:tblGrid>
      <w:tr>
        <w:trPr>
          <w:trHeight w:val="202" w:hRule="atLeast"/>
        </w:trPr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спирант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расшифровка подписи) </w:t>
            </w:r>
          </w:p>
        </w:tc>
      </w:tr>
      <w:tr>
        <w:trPr>
          <w:trHeight w:val="202" w:hRule="atLeast"/>
        </w:trPr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расшифровка подписи)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ДОПОЛНИТЕЛЬНОГО ПРОФЕССИОНАЛЬНОГО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НИЖЕГОРОДСКИЙ ИНСТИТУ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ОБРАЗОВАНИЯ»</w:t>
      </w:r>
    </w:p>
    <w:p>
      <w:pPr>
        <w:pStyle w:val="TextBody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0" w:hanging="0"/>
        <w:rPr/>
      </w:pPr>
      <w:r>
        <w:rPr/>
        <w:t xml:space="preserve">УТВЕРЖДАЮ:  </w:t>
      </w:r>
    </w:p>
    <w:p>
      <w:pPr>
        <w:pStyle w:val="TextBody"/>
        <w:ind w:left="5400" w:hanging="0"/>
        <w:rPr/>
      </w:pPr>
      <w:r>
        <w:rPr/>
        <w:t>Зав. кафедрой ______________</w:t>
      </w:r>
    </w:p>
    <w:p>
      <w:pPr>
        <w:pStyle w:val="TextBody"/>
        <w:ind w:left="5400" w:hanging="0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ind w:left="5400" w:hanging="0"/>
        <w:jc w:val="center"/>
        <w:rPr/>
      </w:pPr>
      <w:r>
        <w:rPr/>
        <w:t xml:space="preserve">_________________/__________                     </w:t>
      </w:r>
      <w:r>
        <w:rPr>
          <w:i/>
        </w:rPr>
        <w:t>(подпись)                           (ФИО)</w:t>
      </w:r>
    </w:p>
    <w:p>
      <w:pPr>
        <w:pStyle w:val="TextBody"/>
        <w:spacing w:lineRule="auto" w:line="216"/>
        <w:ind w:left="5400" w:right="40" w:hanging="0"/>
        <w:rPr>
          <w:i/>
          <w:i/>
        </w:rPr>
      </w:pPr>
      <w:r>
        <w:rPr>
          <w:i/>
        </w:rPr>
      </w:r>
    </w:p>
    <w:p>
      <w:pPr>
        <w:pStyle w:val="TextBody"/>
        <w:ind w:left="5400" w:hanging="0"/>
        <w:rPr/>
      </w:pPr>
      <w:r>
        <w:rPr/>
        <w:t>«______» __________201_г.</w:t>
      </w:r>
    </w:p>
    <w:p>
      <w:pPr>
        <w:pStyle w:val="TextBody"/>
        <w:spacing w:lineRule="auto" w:line="216"/>
        <w:ind w:right="40" w:hanging="0"/>
        <w:rPr/>
      </w:pPr>
      <w:r>
        <w:rPr/>
      </w:r>
    </w:p>
    <w:p>
      <w:pPr>
        <w:pStyle w:val="TextBody"/>
        <w:spacing w:lineRule="auto" w:line="216"/>
        <w:ind w:left="-567" w:right="40" w:hanging="0"/>
        <w:rPr/>
      </w:pPr>
      <w:r>
        <w:rPr/>
      </w:r>
    </w:p>
    <w:p>
      <w:pPr>
        <w:pStyle w:val="TextBody"/>
        <w:jc w:val="center"/>
        <w:rPr/>
      </w:pPr>
      <w:r>
        <w:rPr/>
        <w:t>ИНДИВИДУАЛЬНЫЙ ПЛАН ПЕДАГОГИЧЕСКОЙ ПРАКТИКИ</w:t>
      </w:r>
    </w:p>
    <w:p>
      <w:pPr>
        <w:pStyle w:val="TextBody"/>
        <w:jc w:val="center"/>
        <w:rPr/>
      </w:pPr>
      <w:r>
        <w:rPr/>
        <w:t>на 201___ - 201___ учебный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аспиранта 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Специальность 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>
          <w:i/>
          <w:i/>
        </w:rPr>
      </w:pPr>
      <w:r>
        <w:rPr>
          <w:i/>
        </w:rPr>
        <w:t>(шифр и 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Год и форма обучения 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Кафедра 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Научный руководитель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ИО, должность, ученое звание и степень)</w:t>
      </w:r>
    </w:p>
    <w:p>
      <w:pPr>
        <w:pStyle w:val="TextBody"/>
        <w:tabs>
          <w:tab w:val="clear" w:pos="708"/>
          <w:tab w:val="left" w:pos="10206" w:leader="underscore"/>
        </w:tabs>
        <w:spacing w:lineRule="auto" w:line="216"/>
        <w:ind w:right="4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2"/>
        <w:gridCol w:w="1740"/>
        <w:gridCol w:w="2402"/>
      </w:tblGrid>
      <w:tr>
        <w:trPr>
          <w:trHeight w:val="9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формы работы (лабораторно-практические, семинарские занятия, лекции, внеаудиторные мероприятия и другие формы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Календарные сроки проведения 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3"/>
        <w:gridCol w:w="2669"/>
      </w:tblGrid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Аспирант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Приложение 5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ДОПОЛНИТЕЛЬНОГО ПРОФЕССИОНАЛЬНОГО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НИЖЕГОРОДСКИЙ ИНСТИТУ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ОБРАЗОВАНИЯ»</w:t>
      </w:r>
    </w:p>
    <w:p>
      <w:pPr>
        <w:pStyle w:val="TextBody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0" w:hanging="0"/>
        <w:rPr/>
      </w:pPr>
      <w:r>
        <w:rPr/>
        <w:t xml:space="preserve">УТВЕРЖДАЮ:  </w:t>
      </w:r>
    </w:p>
    <w:p>
      <w:pPr>
        <w:pStyle w:val="TextBody"/>
        <w:ind w:left="5400" w:hanging="0"/>
        <w:rPr/>
      </w:pPr>
      <w:r>
        <w:rPr/>
        <w:t>Зав. кафедрой ______________</w:t>
      </w:r>
    </w:p>
    <w:p>
      <w:pPr>
        <w:pStyle w:val="TextBody"/>
        <w:ind w:left="5400" w:hanging="0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ind w:left="5400" w:hanging="0"/>
        <w:jc w:val="center"/>
        <w:rPr/>
      </w:pPr>
      <w:r>
        <w:rPr/>
        <w:t xml:space="preserve">_________________/__________                     </w:t>
      </w:r>
      <w:r>
        <w:rPr>
          <w:i/>
        </w:rPr>
        <w:t>(подпись)                           (ФИО)</w:t>
      </w:r>
    </w:p>
    <w:p>
      <w:pPr>
        <w:pStyle w:val="TextBody"/>
        <w:spacing w:lineRule="auto" w:line="216"/>
        <w:ind w:left="5400" w:right="40" w:hanging="0"/>
        <w:rPr>
          <w:i/>
          <w:i/>
        </w:rPr>
      </w:pPr>
      <w:r>
        <w:rPr>
          <w:i/>
        </w:rPr>
      </w:r>
    </w:p>
    <w:p>
      <w:pPr>
        <w:pStyle w:val="TextBody"/>
        <w:ind w:left="5400" w:hanging="0"/>
        <w:rPr/>
      </w:pPr>
      <w:r>
        <w:rPr/>
        <w:t>«______» __________201_г.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хождении  педагогической практики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201__ - 201__ учебный год)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аспиранта 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Специальность 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>
          <w:i/>
          <w:i/>
        </w:rPr>
      </w:pPr>
      <w:r>
        <w:rPr>
          <w:i/>
        </w:rPr>
        <w:t>(шифр и 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____________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Год и форма обучения 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Кафедра __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Научный руководитель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ИО, должность, ученое звание и степень)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jc w:val="center"/>
        <w:rPr/>
      </w:pPr>
      <w:r>
        <w:rPr/>
        <w:t>Место прохождения практики __________________________________________________</w:t>
      </w:r>
      <w:r>
        <w:rPr>
          <w:i/>
        </w:rPr>
        <w:t>(наименование образовательного учреждения, кафедры)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rPr/>
      </w:pP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rPr/>
      </w:pPr>
      <w:r>
        <w:rPr/>
        <w:t>Сроки  прохождения практики: с «___»_____________201___г. по «____» ____________201___ г.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 xml:space="preserve">Результаты выполнения индивидуального плана педагогической практики представлены в таблице 1. </w:t>
      </w:r>
    </w:p>
    <w:p>
      <w:pPr>
        <w:pStyle w:val="TextBody"/>
        <w:tabs>
          <w:tab w:val="clear" w:pos="708"/>
          <w:tab w:val="left" w:pos="10206" w:leader="underscore"/>
        </w:tabs>
        <w:jc w:val="right"/>
        <w:rPr/>
      </w:pPr>
      <w:r>
        <w:rPr/>
        <w:t>Таблица 1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/>
      </w:pPr>
      <w:r>
        <w:rPr/>
        <w:t>Выполненные в ходе прохождения педагогической практики виды работ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610"/>
        <w:gridCol w:w="1481"/>
        <w:gridCol w:w="1533"/>
        <w:gridCol w:w="1579"/>
      </w:tblGrid>
      <w:tr>
        <w:trPr>
          <w:trHeight w:val="106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/>
            </w:pPr>
            <w:r>
              <w:rPr>
                <w:sz w:val="24"/>
                <w:szCs w:val="24"/>
              </w:rPr>
              <w:t>Формы работы (лабораторные, практические, семинарские занятия, лекции, внеаудиторное мероприятие и другие виды работ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/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/>
            </w:pPr>
            <w:r>
              <w:rPr>
                <w:sz w:val="24"/>
                <w:szCs w:val="24"/>
              </w:rPr>
              <w:t>Форма отчетности*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час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* </w:t>
      </w:r>
      <w:r>
        <w:rPr>
          <w:bCs/>
          <w:sz w:val="24"/>
          <w:szCs w:val="24"/>
        </w:rPr>
        <w:t>Планы лекций, семинарских занятий, деловых игр и отзывы о них; отзывы о посещении занятий других аспирантов (при наличии  данных мероприятий в индивидуальном плане практики аспиранта); презентационные материалы; разработанные задачи, кейсы; другие методические  и иные учебные материалы.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ные итоги практики, соответствие индивидуальному плану: 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ооценка проделанной работы (соответствие ожиданиям, достижения, трудности)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ложения по проведению практики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4"/>
          <w:szCs w:val="24"/>
        </w:rPr>
        <w:t xml:space="preserve">Приложения (приводится перечень материалов, указанных аспирантом в графе «Форма отчетности»)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 проведения лекции по теме 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зентационные материалы для проведения семинарского занятия на тему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ые задачи (кейсы) по теме ______________________________________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Список использованных источников (приводится библиографический список, интернет-ресурсы и т.д.)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3"/>
        <w:gridCol w:w="2967"/>
      </w:tblGrid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Аспирант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____»_______________201____ г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 6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ДОПОЛНИТЕЛЬНОГО ПРОФЕССИОНАЛЬНОГО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НИЖЕГОРОДСКИЙ ИНСТИТУ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ОБРАЗОВАНИЯ»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left="-567" w:right="-143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40" w:before="0" w:after="0"/>
        <w:ind w:left="-567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40" w:before="0" w:after="0"/>
        <w:ind w:left="-567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учного руководителя </w:t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spacing w:lineRule="auto" w:line="240" w:before="0" w:after="0"/>
        <w:ind w:left="-567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хождении педагогической практик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аспирантом 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Специальность 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>
          <w:i/>
          <w:i/>
        </w:rPr>
      </w:pPr>
      <w:r>
        <w:rPr>
          <w:i/>
        </w:rPr>
        <w:t>(шифр и 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Год и форма обучения 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Кафедра __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lineRule="auto" w:line="240" w:before="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  <w:t>Содержание отзыв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lineRule="auto" w:line="240" w:before="0" w:after="0"/>
        <w:ind w:right="-14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3"/>
        <w:gridCol w:w="2967"/>
      </w:tblGrid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_201____ г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6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start="7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держании отзыва можно отметить тематику учебных занятий, проведенных аспирантом; эффективность использованных им образовательных технологий; методов и форм проведения занятий; степень достижения учебных задач; качество, полноту и новизну разработанных аспирантом учебно-методических материалов; рекомендации по совершенствованию педагогических навыков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b/>
      <w:bCs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bCs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Заголовок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6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8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39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1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82785" TargetMode="External"/><Relationship Id="rId3" Type="http://schemas.openxmlformats.org/officeDocument/2006/relationships/hyperlink" Target="http://www.biblioclub.ru/" TargetMode="External"/><Relationship Id="rId4" Type="http://schemas.openxmlformats.org/officeDocument/2006/relationships/hyperlink" Target="http://www.scopus.com/" TargetMode="External"/><Relationship Id="rId5" Type="http://schemas.openxmlformats.org/officeDocument/2006/relationships/hyperlink" Target="https://www.rsl.ru/ru/4readers/catalogues/" TargetMode="External"/><Relationship Id="rId6" Type="http://schemas.openxmlformats.org/officeDocument/2006/relationships/hyperlink" Target="http://www.nilc.ru/" TargetMode="External"/><Relationship Id="rId7" Type="http://schemas.openxmlformats.org/officeDocument/2006/relationships/hyperlink" Target="http://www.sigla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librarynew.gpntb.ru/cgi-bin/irbis64r_simplesite/cgiirbis_64.exe?C21COM=F&amp;I21DBN=IBIS_EX&amp;P21DBN=IBIS&amp;S21CNR=&amp;Z21ID" TargetMode="External"/><Relationship Id="rId10" Type="http://schemas.openxmlformats.org/officeDocument/2006/relationships/hyperlink" Target="http://www.pedlib.ru/" TargetMode="External"/><Relationship Id="rId11" Type="http://schemas.openxmlformats.org/officeDocument/2006/relationships/hyperlink" Target="http://www.nbmgu.ru/" TargetMode="External"/><Relationship Id="rId12" Type="http://schemas.openxmlformats.org/officeDocument/2006/relationships/hyperlink" Target="http://nlr.ru/poisk/" TargetMode="External"/><Relationship Id="rId13" Type="http://schemas.openxmlformats.org/officeDocument/2006/relationships/hyperlink" Target="http://www.gnpbu.ru/" TargetMode="External"/><Relationship Id="rId14" Type="http://schemas.openxmlformats.org/officeDocument/2006/relationships/hyperlink" Target="http://www.benran.ru/" TargetMode="External"/><Relationship Id="rId15" Type="http://schemas.openxmlformats.org/officeDocument/2006/relationships/hyperlink" Target="http://catalog.viniti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hyperlink" Target="http://vak.ed.gov.ru/" TargetMode="External"/><Relationship Id="rId18" Type="http://schemas.openxmlformats.org/officeDocument/2006/relationships/hyperlink" Target="http://dis.finansy.ru/" TargetMode="External"/><Relationship Id="rId19" Type="http://schemas.openxmlformats.org/officeDocument/2006/relationships/hyperlink" Target="http://www.elsevierscience.ru/products/science-direct" TargetMode="External"/><Relationship Id="rId20" Type="http://schemas.openxmlformats.org/officeDocument/2006/relationships/hyperlink" Target="https://uisrussia.msu.ru/" TargetMode="External"/><Relationship Id="rId21" Type="http://schemas.openxmlformats.org/officeDocument/2006/relationships/hyperlink" Target="http://library.unecon.ru/" TargetMode="External"/><Relationship Id="rId22" Type="http://schemas.openxmlformats.org/officeDocument/2006/relationships/hyperlink" Target="http://library.spbstu.ru/ru/" TargetMode="External"/><Relationship Id="rId23" Type="http://schemas.openxmlformats.org/officeDocument/2006/relationships/hyperlink" Target="http://www.spsl.nsc.ru/catalog/WWWSearchR.htm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://www.nounb.sci-nnov.ru/library/resource/catalogs.php" TargetMode="External"/><Relationship Id="rId26" Type="http://schemas.openxmlformats.org/officeDocument/2006/relationships/hyperlink" Target="http://library.altspu.ru/el.phtml" TargetMode="External"/><Relationship Id="rId27" Type="http://schemas.openxmlformats.org/officeDocument/2006/relationships/hyperlink" Target="http://nbrk.foliant.ru/catalog/nlibr" TargetMode="External"/><Relationship Id="rId28" Type="http://schemas.openxmlformats.org/officeDocument/2006/relationships/hyperlink" Target="http://www.cnshb.ru/artefact3/ia/ia1.asp?lv=11&amp;un=anonymous&amp;p1=&amp;em=c2R" TargetMode="External"/><Relationship Id="rId29" Type="http://schemas.openxmlformats.org/officeDocument/2006/relationships/hyperlink" Target="http://lib.susu.ru/" TargetMode="External"/><Relationship Id="rId30" Type="http://schemas.openxmlformats.org/officeDocument/2006/relationships/hyperlink" Target="https://www.booksite.ru/" TargetMode="External"/><Relationship Id="rId31" Type="http://schemas.openxmlformats.org/officeDocument/2006/relationships/hyperlink" Target="http://library.petrsu.ru/" TargetMode="External"/><Relationship Id="rId32" Type="http://schemas.openxmlformats.org/officeDocument/2006/relationships/hyperlink" Target="http://ecsocman.hse.ru/diss/" TargetMode="External"/><Relationship Id="rId33" Type="http://schemas.openxmlformats.org/officeDocument/2006/relationships/hyperlink" Target="http://www.niro.nnov.ru/?id=897" TargetMode="External"/><Relationship Id="rId34" Type="http://schemas.openxmlformats.org/officeDocument/2006/relationships/hyperlink" Target="http://www.niro.nnov.ru/?id=16854" TargetMode="External"/><Relationship Id="rId35" Type="http://schemas.openxmlformats.org/officeDocument/2006/relationships/hyperlink" Target="http://www.niro.nnov.ru/?id=30313" TargetMode="External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3:00Z</dcterms:created>
  <dc:creator>User</dc:creator>
  <dc:description/>
  <cp:keywords/>
  <dc:language>en-US</dc:language>
  <cp:lastModifiedBy>Admin</cp:lastModifiedBy>
  <cp:lastPrinted>2018-10-18T09:57:00Z</cp:lastPrinted>
  <dcterms:modified xsi:type="dcterms:W3CDTF">2018-10-18T06:57:00Z</dcterms:modified>
  <cp:revision>19</cp:revision>
  <dc:subject/>
  <dc:title/>
</cp:coreProperties>
</file>