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</w:rPr>
        <w:t>МИНИСТЕРСТВО ОБРАЗОВАНИЯ, НАУКИ И МОЛОДЕЖН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HiddenHorzOCR;Arial Unicode MS" w:cs="Times New Roman" w:ascii="Times New Roman" w:hAnsi="Times New Roman"/>
          <w:b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 xml:space="preserve">«НИЖЕГОРОДСКИЙ ИНСТИТУТ РАЗВИТИЯ ОБРАЗОВА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Теории и концепции воспитания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Б.1.В.ДВ.2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70"/>
        <w:gridCol w:w="606"/>
        <w:gridCol w:w="460"/>
        <w:gridCol w:w="9"/>
        <w:gridCol w:w="523"/>
        <w:gridCol w:w="14"/>
        <w:gridCol w:w="152"/>
        <w:gridCol w:w="826"/>
        <w:gridCol w:w="284"/>
        <w:gridCol w:w="1417"/>
        <w:gridCol w:w="1276"/>
        <w:gridCol w:w="2530"/>
      </w:tblGrid>
      <w:tr>
        <w:trPr/>
        <w:tc>
          <w:tcPr>
            <w:tcW w:w="34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е подготовки </w:t>
            </w:r>
          </w:p>
        </w:tc>
        <w:tc>
          <w:tcPr>
            <w:tcW w:w="70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168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ь (направленность)</w:t>
            </w:r>
          </w:p>
        </w:tc>
        <w:tc>
          <w:tcPr>
            <w:tcW w:w="64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.01 – Общая педагогика, история педагогики и образования</w:t>
            </w:r>
          </w:p>
        </w:tc>
      </w:tr>
      <w:tr>
        <w:trPr>
          <w:trHeight w:val="135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выпускника</w:t>
            </w:r>
          </w:p>
        </w:tc>
        <w:tc>
          <w:tcPr>
            <w:tcW w:w="633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бучения </w:t>
            </w:r>
          </w:p>
        </w:tc>
        <w:tc>
          <w:tcPr>
            <w:tcW w:w="8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157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42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5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теории и практики воспитания и дополнительного образования</w:t>
            </w:r>
          </w:p>
        </w:tc>
      </w:tr>
      <w:tr>
        <w:trPr>
          <w:trHeight w:val="160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-кость  час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. занят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ущийконтрол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час./зачет)</w:t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ное обучение</w:t>
            </w:r>
          </w:p>
        </w:tc>
      </w:tr>
      <w:tr>
        <w:trPr>
          <w:trHeight w:val="996" w:hRule="atLeast"/>
        </w:trPr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тий курс, пятый семест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-2 ч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очное обучение</w:t>
            </w:r>
          </w:p>
        </w:tc>
      </w:tr>
      <w:tr>
        <w:trPr/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 курс, седьмой семест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-2 ч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жний Новгород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8 г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рамма «Теории и концепции воспитания» 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385"/>
      </w:tblGrid>
      <w:tr>
        <w:trPr>
          <w:trHeight w:val="34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– разработчик рабочей программы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в. кафедрой теории и практики воспитания и дополнительного образования, доцент, доктор пед. наук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пись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адеев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чая программа утверждена на заседании выпускающей кафедры педагог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08.20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та и номер протокола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 выпускающей кафедро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пись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9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аспирантурой ГБОУ ДПО НИР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пись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708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результатам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есто дисциплины в структуре программы аспиран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</w:t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руктура и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1. Структура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2.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3. Самостоятельная работа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ормы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1. Оценочные средства для текущего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5.2. Состав фонда оценочных средств для проведения промежуточной аттестации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1. Перечень основной и дополнительной учебной литера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2. 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и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1. Материально-техническ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2.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Темы для самостоятельной работы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2. Фонд оценочных средств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Теории и концепции воспитания» относится к дисциплинам по выбору аспиранта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; профиль «Общая педагогика, история педагогики и образова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м программы дисциплины являются вопросы теории и методике воспитания и социализации: научные подходы к исследованию развития воспитательных систем и моделей воспитания, взаимосвязь теории воспитания и социализации с образовательной практикой; методы и технологии воспитания детей и молодеж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 программы - научно-образовательное сообщество системы послевузовского профессионально-педагогического образования, ориентированное на накопление, обобщение и трансляцию теоретико-концептуального, проектного, технологического типов зн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программы - построение пространства потенциально возможной, уникальной, собственной научно-исследовательской деятельности как системы переходов от теоретико-методологическая позиции, связанной с построением теоретико-концептуального знания, к конструкторско-методической и проектной позиции воплощенной в умении представлять перспективную модель целенаправленных исследовательских действий в сфере воспитания и социализации, затем к профессионально-деятельностной и управленческой позиции как способности реализовать свой потенциал и ценности в ситуации выбора и неопределе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подготовки: профессионально-деятельностные, включающие средства организации системы деятельностей - исследование, проектирование, конструирование, управление; содержательно-технологические; возрастно-психологические, включающие предпосылки для достижения каждым обучающимся уровня подготовленности, соответствующего его личностному потенциалу, интересам и потребностям и обеспечивающего возможность саморазви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олагаемый результат - освоение моделей и технологий воспитания, основ развития коллектива и личности, воспитательных систем и воспитательного пространства, методологических аспектов в теории воспитания; педагогическое осмысление процессов самопознания, самосознания, самовыражения, самореализации личности в условиях школ со сложившимися воспитательными системами гуманистического тип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освоения дисциплины составляет 2 зачетные единицы, 72 часа. Программой дисциплины предусмотрены аудиторные занятия в объеме 10 часов. Самостоятельная работа аспирантов составляет 58 часов, зачет – 2 часа. Форма обучения - для очной формы дисциплина по выбору аспиранта - 3-ий год обучения (5-ый семестр), для заочной формы - 4-ый год обучения (7-ой семест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 и задачи освоения дисциплин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освоение аспирантами на высоком теоретическом уровне ценностей и смыслов феномена развития и воспитания личности; овладение обучающимися знаниями о философских истоках и закономерностях функционирования воспитательных моделей и систем; развитие у субъектов образовательной деятельности диалектического мышления относительно оценки философских и методологических установок в сфере воспитания и социализации личности, формирования на этой основе поведенческих механизмов критически-познавательного характер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ное овладение аспирантами теорией и методологией воспитания и социализации, особенностями целеопределения в сфере воспитания, соотношения воспитания и социализации в современных условия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итие аспирантам понимания важности развития воспитательных систем как социально-педагогического конструкта, интегрирующего все возможные педагогические влияния на развитие личности воспитанни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аспирантами техник и технологий воспитания через освоение и присвоение зарубежного и отечественного опыта в сфере воспитательных моделей и систе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ДИСЦИПЛИН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и и концепции воспитания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(Б.1.В.ДВ.2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еречень планируемых результатов обучения по дисциплине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04"/>
        <w:gridCol w:w="4701"/>
      </w:tblGrid>
      <w:tr>
        <w:trPr>
          <w:trHeight w:val="754" w:hRule="atLeast"/>
        </w:trPr>
        <w:tc>
          <w:tcPr>
            <w:tcW w:w="48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дисциплина*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дисциплин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К-3-1 – Знать особенности теоретических и практических результатов научно - педагогическо-го исследования, специфику их применения, спосо-бы интерпретации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К-3-2 – Уметь оценивать границы применимо-сти результатов педагогического исследования, определять возможные риски их внедрения в обра-зовательной и социокультурной среде; разрабаты-вать методические рекомендации по их использо-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К-3-3 - Владеть навыками интерпретации, внед-рения в образовательную среду результатов научно - педагогического исслед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04"/>
        <w:gridCol w:w="4701"/>
      </w:tblGrid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ДИСЦИПЛИНЫ В СТРУКТУРЕ ПРОГРАММЫ АСПИРАНТУР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учение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ории и концепции воспитан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ано на знаниях, умениях, полученных при освоении дисциплин основной образовательной программы. Курс предполагает наличие у аспирантов знаний и представлений по общей педагогике, теории и методологии воспитания и социализации личности, проектированию воспитательных систем и технологий, оценке качества и результатов воспитания, теории развития детского коллектив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успешного освоения данной дисциплины аспиранты должны владеть знаниями о развитии воспитания и воспитательных систем, месте воспитания и социализации в образовании, связи теории воспитания с другими дисциплинами гуманитарного научного знания; иметь представление о сущности, основных этапах и методах исследований в сфере воспитания; владеть основными навыками исследовательской деятельности. Умения и знания, полученные аспирантами в процессе освоения данной дисциплины необходимы для проведения научно-исследовательской работы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left="708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предшествующих и последующих дисциплин для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2 курс, 3,4 семестры, 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 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К-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3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, 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 3, 5, 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,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итогова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предшествующих и последующих дисциплин для 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80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и методика профессионального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, 6 семестры; 4 курс,  7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5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 5, 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6, 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и методика профессионального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, 6 семестры; 4 курс,  7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, 5, 6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Теории и концепции воспитания» опирается на философско-методологические основы, которые формируются в курсе «Методологические основы педагогических исследований» и «Общая педагогика, история педагогики и образ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ная дисциплина раскрывает практические аспекты предметного знания в системе образования, обусловленного общей педагогико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падающие компетенции предшествующих и последующих дисциплин выделены жирны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анная дисциплина по выбору характеризует закономерности процесса обучения, раскрывает образовательные технологии, механизмы и средства, котрые позволяет качественно осуществить разработку научно-квалификационной работы. (паспорт специальности 5 пункт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СТРУКТУРА И СОДЕРЖАНИЕ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Структура дисциплины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дисциплины - 2 зачетных единиц (ЗЕТ), 72 акад. часа.</w:t>
      </w:r>
    </w:p>
    <w:p>
      <w:pPr>
        <w:pStyle w:val="Normal"/>
        <w:widowControl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9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ём дисциплины по видам учебных занятий </w:t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7"/>
        <w:gridCol w:w="1533"/>
        <w:gridCol w:w="974"/>
        <w:gridCol w:w="903"/>
        <w:gridCol w:w="835"/>
        <w:gridCol w:w="740"/>
      </w:tblGrid>
      <w:tr>
        <w:trPr>
          <w:trHeight w:val="421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40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удиторная работа, часов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Год обучения*</w:t>
            </w:r>
          </w:p>
        </w:tc>
      </w:tr>
      <w:tr>
        <w:trPr>
          <w:trHeight w:val="23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**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Аудиторные занятия (всего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- / 3 (5 с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4 (7с) / -</w:t>
            </w:r>
          </w:p>
        </w:tc>
      </w:tr>
      <w:tr>
        <w:trPr>
          <w:trHeight w:val="30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ческие (ПЗ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межуточный контро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амостоятельная работа (всего)*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ИТОГО: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З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 З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промежуточной аттестации (заче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 ч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количество столбцов в таблице соответствует количеству лет изуч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* первая цифра обозначает заочное, вторая, после / очное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Распределение учебной нагрузки по разделам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7"/>
        <w:gridCol w:w="4120"/>
        <w:gridCol w:w="851"/>
        <w:gridCol w:w="850"/>
        <w:gridCol w:w="648"/>
        <w:gridCol w:w="770"/>
        <w:gridCol w:w="708"/>
      </w:tblGrid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модуля образовательной 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дисциплин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учебной нагруз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их трудоемкость, часы</w:t>
            </w:r>
          </w:p>
        </w:tc>
      </w:tr>
      <w:tr>
        <w:trPr>
          <w:trHeight w:val="249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е занят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 контрол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сего часов 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.1.В.ДВ.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оспитание как педагогическое явление. Сущность, назначение, современные иде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оретические основы воспитания. Закономерности и логика воспитательного проц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Start w:id="0" w:name="_Hlk167011681"/>
            <w:bookmarkStart w:id="1" w:name="_Hlk167011681"/>
            <w:bookmarkEnd w:id="1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система школы как феномен реальной действительности. Опыт возникновения воспитатель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етодологические аспекты в теории воспитания. Современные подходы в теории вос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сторические предпосылки становления и развития современной теории детского коллект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Детский коллектив как социально-педагогическ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одержание воспитания в современной теории и практике. Воспитывающая деятельность: сущность, назначение, механ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Воспитание личности в зарубежном опыте: педагогические смысл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9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Ребёнок как субъект воспитания, социальная идентичность и детское самоуправ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Личностный рост как цель гуманистического воспитания. Развитие ли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сновы методики воспитания. Современные технологии вос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2. Социальное конструирование условий развития лич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межуточная аттестация (зач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2. Содержание дисциплины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05"/>
        <w:gridCol w:w="5964"/>
        <w:gridCol w:w="937"/>
      </w:tblGrid>
      <w:tr>
        <w:trPr>
          <w:trHeight w:val="67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занят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ое содержание дисципли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рудоемкость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оспитание как педагогическое явление. Сущность, назначение, современные идеи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 – презентация Воспитание как педагогическое явление. Сущность, назначение, современные идеи. Начальные представления о воспитании. Смысловые установки о социализации и воспитании в трудах Платона и Сократа. Роль воспитания в онтогенезе. Развитие воспитания в типах культуры. Зарождение идея полисистемности воспитания. Современная парадигма воспитания, её прогрессивные идеи. Развитие ценностных отношений к окружающему миру как сущность воспитания. Роль категории «отношение» в теории воспитания. Личность, деятельность, отношение как «три кита» воспитания. Человек культуры как смысл и основная идея воспитания. Воспитание, его специфика и характерные особенности. Основные признаки воспитания как педагогического явления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оретические основы воспитания. Закономерности и логика воспитательного процесса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лемная лекц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оретические основы воспитания. Закономерности и логика воспитательного процесса. Философские основы воспитания. Диалектичность воспитания. Противоречивость и целенаправленность воспитательного процесса. П.П. Блонский и В.Н. Терский о вариативности воспитания. Теория ассимиляции и воспитательный процесс. Основные положения и ошибки педагогической логики в трудах А.С. Макаренко. Гуманистическая педагогика. Цель и задачи воспитания. Идея саморазвития и самовоспитания в педагогическом процессе. Л.И. Новикова, В.А. Караковский, О.С. Газман, Н.Е. Щуркова и др. в теории воспитания. Современные концепции и теории воспитания.  Сопротивление воспитанию: суть, проявления и способы преодоления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система школы как феномен реальной действительности. Опыт возникновения воспитательных систем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моделирование Современная концепция воспитательных систем: понятия и основные положения.  Воспитательная и дидактическая системы.  Общие закономерности становления, развития и функционирования ВС. Типология и функции ВС. Главные требования к системообразующему виду деятельности. Управление отношениями в условиях ВС. Этапы развития школы как воспитательной системы, их характеристика; самоорганизация и саморегуляция ВС. Перспективы развития теории и практики воспитательных систем. Разработка новых моделей воспитательных систем как феномена современной педагогической действительности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етодологические аспекты в теории воспитания. Современные подходы в теории воспитания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-лекция Методологические аспекты в теории воспитания. Современные подходы в теории воспитания. Вопросы воспитания: системный подход. Термины «система воспитания» и «воспитательная система»: сходство и различия. Воспитательная система как объект управления, уровни управления ВС. Комплексный подход в управлении ВС. Система воспитания как дифференцированное единство разнотипных коллективов.  Смена парадигмы воспитания: научный поиск. Синергетика, акмеология, герменевтика в развитии воспитательных систе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сторические предпосылки становления и развития современной теории детского коллектива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Исторические предпосылки становления и развития современной теории детского коллектива. Идеи гуманизации детской среды в педагогике конца XIX – начала ХХ в. С. Т. Шацкий, В. П. Кащенко, Г. И. Россолимо, Н. Н. Иорданский, Д. И. Петров, И. Г. Розанов, А. У. Зеленко и др. в развитии детского коллектива. Развитие теории и практики коллективистического воспитания в период становления советской школы. Е. А. Аркин, П. П. Блонский, Н. И. Иорданский, А. П. Пинкевич, М. М. Пистрак, С. М. Ривес, А. С. Соколянский, В. Н. Сорока-Росинский, Н. М. Шульман в разработке вопросов общественного воспитания, организации школьного коллектива, детского самоуправления. П. П. Блонский о влиянии коллектива на личность ребен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а 6. Детский коллектив как социально-педагогическая система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Детский коллектив как социально-педагогическая система. Детский коллектив как воспитательный. Структура детского коллектива. Детское самоуправление, организация и интеграция видов деятельности. Неформальные структуры коллектива и межличностное общение. «Поле коллектива» (Л.И. Новикова). Ценностно-ориентационное единство коллектива (ЦОЕ) как показатель его сплоченности (А. В. Петровским)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одержание воспитания в современной теории и практике. Воспитывающая деятельность: сущность, назначение, механизмы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Содержание воспитания в современной теории и практике. Воспитывающая деятельность: сущность, назначение, механизмы. Проблемы определения содержания воспитания. Воспитательный компонент новых образовательных стандартов, воспитание на уроке и во внеурочной деятельности. Содержание воспитания в новых воспитательных концепциях. Содержание воспитания по В.А. Караковскому (ключевые дела, лагерный сбор, воспитание «крупными дозами» и пр.) Программирование воспитательной деятельности. Основные составляющие содержания воспитания в документах образовательной политики (Программа развития ВК в ОУ, ФГОС ОО, Стратегия развития воспитания в РФ и др.). Мультикультурное воспитание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Воспитание личности в зарубежном опыте: педагогические смыслы. 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Воспитание личности в зарубежном опыте: педагогически смыслы.  «Новые школы» 19-20 вв.: свободные школы-общины (Германия: Г. Литц, П. Гехееб); школы «свободного воспитания» (Лейпциг, Л.Н. Толстой в Ясной Поляне); трудовая школа (Европа, колония М. Горького и коммуна Ф.Э. Дзержинского, республика «Бодрая жизнь» С.Т. Шацкого); «школа для жизни» (Бельгия, О. Декроли); «школа делания» (США, Л. Дьюи); «вальфдорская школа» (Германия, П. Штайер); «открытая школа» (Великобритания, Франция, Берлин); «дом свободного ребёнка» (М. Монтессори) и пр. Авторские школы в России и за рубежом – ценности воспитания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Ребёнок как субъект воспитания, социальная идентичность и детское самоуправление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Ребёнок как субъект воспитания, социальная идентичность и детское самоуправление. Междисциплинарное осмысление феномена субъектности. Соотношение процесса формирования индивида-субъекта в онтогенезе. Социальная идентичности в теории Э. Эриксона. Основные характеристики становления социальной идентичности. «Жёсткие» и «мягкие» эталоны в системах воспитания. Типология образов «Я» в концепциях М. Розенберга и Г. Каплан. Социальная идентичность в контексте социализации индивида. Воспитание как управление процессом формирования и развития личности ребенка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Личностный5 рост как цель гуманистического воспитания. Развитие личности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Личностный рост как цель гуманистического воспитания. Развитие личности в контексте развития человека. Теория личности и личностного роста К. Роджерса. Концепция самоактуализации А. Маслоу. Основые идеи и принципы теории А. Адлера о воспитании ребёнка. Личностный рост как цель и результат гуманистического воспитания. Человек как индивид, субъект и личность. Присвоение ребёнком нормы «быть личностью» и становление самосознания. Два вектора в вертикали личностного развития. Концептуальная схема развития человека и движение к Универсуму. Определение личностного роста в теории С.Л. Братченко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сновы методики воспитания. Современные технологии воспитания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Основы методики воспитания. Современные технологии воспитания. Воспитание и воспитательная работа. Педагогическая поддержка в работе педагога: понятие и сущность. Методы воспитания, их классификации. Методы организации жизнедеятельности детей. Средства и формы воспитания и их выбор. Современные технологии воспитания. Понятие педагогической технологии. Специфика технологий воспитания. Уровни воспитательных технологий. Ведущие идеи технологий в сфере воспитания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2. Социальное конструирование условий развития личности. 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Социальное конструирование условий развития личности. Новые механизмы воспитания. Воспитательное пространство как фактор развития личности школьника.  Идеи в определении воспитательного пространства (Л.И. Новикова, Д.В. Григорьев, А.В. Гаврилин, А.М. Сидоркин и др.). Педагогическое наполнение понятия «воспитательное пространство». Подходы к организации воспитательного пространства. Структура и компоненты воспитательного пространства. Условия эффективного функционирования различных моделей воспитательного пространства. Ребёнок как субъект воспитательного пространства, его движение в пространстве. Характеристики ВП (А.В. Мудрик). «Проводники», их роль в освоении ребёнком воспитательного пространства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час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3. Формы самостоятельной работы аспирантов (Приложение 1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рефератив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ктическим зан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устного доклада и (или) мультимедиа-през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нтернет-ресурсами, анализ литературы по пробл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тезисов, участие в конференц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пиранты, проявившие заинтересованность в углубленном изучении предмета, принимают участие в научной работе кафедры теории и практики воспитания и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амостоятельн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ристическое комментирование теорий и моделей воспитания и соци-ализации. Самостоятельный анализ знаний по проблеме: ОПК 3,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ирование и конспектирование научно-педагогических трудов по дисциплинарной теме. Письмен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реферативной работы: Письменная работа, оформленная в соответствии с требованиями. Написание тезисов (статьей), выступления на конференциях по дисциплинарной тематике. Отчёт о научных мероприятиях, научные публикации (ПК – 2,4,8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 ФОРМЫ КОНТРОЛЯ ОСВОЕНИЯ ДИСЦИПЛИНЫ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1. Оценочные средства для текущего контро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ущая аттес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пирантов производится в дискретные временные интервалы преподавателями, сотрудниками выпускающей кафедры, ведущими практические занятия по дисциплине в следующих формах: выполнение кейс-заданий; тестирование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Состав фонда оценочных средств для проведения промежуточной   аттестации аспирантов по дисциплине - зач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межуточная аттестация по дисциплине проходит один раз в год в форме зачета. Фонд оценочных средств по данной дисциплине, перечень заданий для проведения текущего контроля приводятся в Приложении 1 к рабочей программе.</w:t>
      </w:r>
    </w:p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7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/>
        <w:t>Общая структура ФОС по данной программ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2"/>
        <w:gridCol w:w="1843"/>
        <w:gridCol w:w="1530"/>
        <w:gridCol w:w="1559"/>
        <w:gridCol w:w="993"/>
        <w:gridCol w:w="992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исциплин учебного плана /ЗЕТ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контроля качества освоения программы аспирантуры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концепции воспитания (Б.1 В.ДВ.2) / 2 З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, творческие за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(3 курс, 5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(4 курс, 7 семест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логия 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руппам компетенций выпускника аспиран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6"/>
        <w:gridCol w:w="1984"/>
        <w:gridCol w:w="2689"/>
        <w:gridCol w:w="214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учебного плана ОО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компетенции (код)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и и технологии концепции воспитания (Б.1 В.ДВ.2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,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4,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ИСЦИПЛИНЫ</w:t>
      </w:r>
    </w:p>
    <w:p>
      <w:pPr>
        <w:pStyle w:val="Normal"/>
        <w:keepNext w:val="true"/>
        <w:widowControl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 Перечень основной и дополнительной учебной литературы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етова, Д.З. Теория и методика воспитания : учебное пособие / Д.З. Ахметова, В.Ф. Габдулхаков ; Институт экономики, управления и права (г. Казань). Кафедра педагогической психологии и педагогики. - Казань : Познание, 2007. - 184 с. : табл. - ISBN 978-5-8399-0223- 7 ; То же [Электронный ресурс]. - URL: http://biblioclub.ru/index.php?page=book&amp;id=258024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Гуревич, П.С. Психология и педагогика : учебник / П.С. Гуревич. - Москва : Юнити-Дана, 2015. - 320 с. - (Учебники профессора П.С. Гуревича). - Библиогр. в кн. - ISBN 5-238-00904-6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117117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ремина, Л.И. Дидактические и воспитательные системы в средней общеобразовательной школе : учебное пособие / Л.И. Ерем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52 с. : табл. - Библиогр.: с. 141-142. - ISBN 978-5-86045-553-5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278060</w:t>
        </w:r>
      </w:hyperlink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4. Макаренко, А.С. О воспитательной системе / А.С. Макаренко. - Москва : Директ-Медиа, 2014. - 475 с. - ISBN 978-5-4475-3000-6 ; То же [Электронный ресурс]. - URL: http://biblioclub.ru/index.php?page=book&amp;id=27171919. Пешкова, В.Е. Педагогика: курс лекций : учебное пособие / В.Е. Пешкова. - Москва ; Берлин : Директ-Медиа, 2015. - Ч. 3. Теория и методика воспитания. - 161 с. : ил. - Библиогр. в кн. - ISBN 978-5-4475-3913-9 ; То же [Электронный ресурс]. - URL: http://biblioclub.ru/index.php?page=book&amp;id=426827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ика воспитания и обучения детей дошкольного возраста : учебное пособие /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 ; авт.-сост. С.В. Мильситова. - Кемерово : Кемеровский государственный университет, 2016. - 132 с. : табл. - ISBN 978-5-8353-2103-2 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481574</w:t>
        </w:r>
      </w:hyperlink>
      <w:r>
        <w:rPr>
          <w:sz w:val="28"/>
          <w:szCs w:val="28"/>
        </w:rPr>
        <w:t xml:space="preserve"> (27.08.2018).</w:t>
      </w:r>
    </w:p>
    <w:p>
      <w:pPr>
        <w:pStyle w:val="Style2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ополнительная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тская общность как объект и субъект воспитания : монография / Институт эффективных технологий ; ред. Н.Л. Селивановой, Е.И. Соколовой. - Москва : Институт эффективных технологий, 2012. - 322 с. - ISBN 978-5-904212-21-6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232200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 Пастернак, Н.А. Психология воспитания : учебное пособие / Н.А. Пастернак. - 2-е изд., стер. - Москва : Флинта, 2017. - 167 с. - Библиогр. в кн. - ISBN 978-5-9765-3447-6 ; То же [Электронный ресурс]. - URL: </w:t>
      </w:r>
      <w:hyperlink r:id="rId6">
        <w:r>
          <w:rPr>
            <w:rStyle w:val="InternetLink"/>
            <w:bCs/>
            <w:sz w:val="28"/>
            <w:szCs w:val="28"/>
          </w:rPr>
          <w:t>http://biblioclub.ru/index.php?page=book&amp;id=482655</w:t>
        </w:r>
      </w:hyperlink>
      <w:r>
        <w:rPr>
          <w:bCs/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Развитие воспитательных систем в образовательном пространстве Нижегородской области (монография)/ М.Г. Баринова, Е.В. Боровская Г.Н. Дождикова, Е.С. Сироткина, С.А. Фадеева, / гос.бюдж.обр.учр.доп.проф.обр-я «Нижегородский институт развития образования». – Н.Новгород: Нижегородский институт развития образования, 2011. 251 с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алимова, К. Запад. Восток. Диалоги о воспитании : учебное пособие / К. Салимова. - Москва : Институт эффективных технологий, 2013. - 254 с. - ISBN 978-5-904212-17-9 ; То же [Электронный ресурс]. - URL: </w:t>
      </w:r>
      <w:hyperlink r:id="rId7">
        <w:r>
          <w:rPr>
            <w:rStyle w:val="InternetLink"/>
            <w:sz w:val="28"/>
            <w:szCs w:val="28"/>
          </w:rPr>
          <w:t>http://biblioclub.ru/index.php?page=book&amp;id=232310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Фиофанова, О.А. Психология взросления и воспитательные практики нового поколения : учебное пособие / О.А. Фиофанова ; Российская академия образования, Московский психолого-социальный институт. - 2-е изд., стер. - Москва : Флинта, 2017. - 121 с. : ил. - Библиогр. в кн. - ISBN 978-5-9765-1236-8 ; То же [Электронный ресурс]. - URL: </w:t>
      </w:r>
      <w:hyperlink r:id="rId8">
        <w:r>
          <w:rPr>
            <w:rStyle w:val="InternetLink"/>
            <w:sz w:val="28"/>
            <w:szCs w:val="28"/>
          </w:rPr>
          <w:t>http://biblioclub.ru/index.php?page=book&amp;id=482683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Околелов, О.П. Справочник по инновационным теориям и методам обучения, воспитания и развития личности: настольная книга педагога : справочник / О.П. Околелов. - Москва ; Берлин : Директ-Медиа, 2015. - 272 с. : ил. - Библиогр. в кн. - ISBN 978-5-4475-4647-2 ; То же [Электронный ресурс]. - URL: </w:t>
      </w:r>
      <w:hyperlink r:id="rId9">
        <w:r>
          <w:rPr>
            <w:rStyle w:val="InternetLink"/>
            <w:sz w:val="28"/>
            <w:szCs w:val="28"/>
          </w:rPr>
          <w:t>http://biblioclub.ru/index.php?page=book&amp;id=278853</w:t>
        </w:r>
      </w:hyperlink>
      <w:r>
        <w:rPr>
          <w:sz w:val="28"/>
          <w:szCs w:val="28"/>
        </w:rPr>
        <w:t xml:space="preserve"> 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9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ебной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Основ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58"/>
        <w:gridCol w:w="1134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 (приводится библиографическое описание учебника, учебного пособ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ова, Д.З. Теория и методика воспитания : учебное пособие / Д.З. Ахметова, В.Ф. Габдулхаков ; Институт экономики, управления и права (г. Казань). Кафедра педагогической психологии и педагогики. - Казань : Познание, 2007. - 184 с. : табл. - ISBN 978-5-8399-0223- 7 ; То же [Электронный ресурс]. - URL: http://biblioclub.ru/index.php?page=book&amp;id=258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Еремина, Л.И. Дидактические и воспитательные системы в средней об-щеобразовательной школе : учебное пособие / Л.И. Ерем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52 с. : табл. - Библиогр.: с. 141-142. - ISBN 978-5-86045-553-5 ; То же [Электронный ресурс]. - URL: http://biblioclub.ru/index.php?page=book&amp;id=278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Макаренко, А.С. О воспитательной системе / А.С. Макаренко. - Москва : Директ-Медиа, 2014. - 475 с. - ISBN 978-5-4475-3000-6 ; То же [Электронный ресурс]. - URL: http://biblioclub.ru/index.php?page=book&amp;id=27171919. Пешкова, В.Е. Педагогика: курс лекций : учебное пособие / В.Е. Пешкова. - Москва ; Берлин : Директ-Медиа, 2015. - Ч. 3. Теория и методика воспитания. - 161 с. : ил. - Библиогр. в кн. - ISBN 978-5-4475-3913-9 ; То же [Электронный ресурс]. - URL: http://biblioclub.ru/index.php?page=book&amp;id=426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74"/>
        <w:gridCol w:w="1418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, монография, справочная литература (приводится библиографическое опис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Пастернак, Н.А. Психология воспитания : учебное пособие / Н.А. Пастернак. - 2-е изд., стер. - Москва : Флинта, 2017. - 167 с. - Библиогр. в кн. - ISBN 978-5-9765-3447-6 ; То же [Электронный ресурс]. - URL: http://biblioclub.ru/index.php?page=book&amp;id=4826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Салимова, К. Запад. Восток. Диалоги о воспитании : учебное пособие / К. Салимова. - Москва : Институт эффективных технологий, 2013. - 254 с. - ISBN 978-5-904212-17-9 ; То же [Электронный ресурс]. - URL: http://biblioclub.ru/index.php?page=book&amp;id=2323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мечание: Весь список литературы из перечня основной и дополнительной учебной литературы имеется в ресурсной базе (Университетской ON-LINE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2. Перечень информационно-справочных и поисков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ниверситетская библиотека ONLINE. – Режим доступа:  http://www.biblioclub.ru/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Единая реферативная база данных Sci Verse Scopus. – Режим доступа:   http://www.scopus.com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  <w:tab/>
        <w:t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https://www.rsl.ru/ru/4readers/catalogues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Библиографическая база данных «Вся Россия». – Режим доступа: http://www.nilc.ru/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5. Сводный каталог «Сигла». – Режим доступа: http://www.sigla.ru/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. Единое окно доступа к образовательным ресурсам. – Режим доступа: http://window.edu.ru/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7. Каталог Государственной публичной научной библиотеки. – Режим доступа: http://librarynew.gpntb.ru/cgi-bin/irbis64r_simplesite/cgiirbis_64.exe?C21COM=F&amp;I21DBN=IBIS_EX&amp;P21DBN=IBIS&amp;S21CNR=&amp;Z21ID=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 Педагогическая библиотека. – Режим доступа: http://www.pedlib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. Научная библиотека МГУ / Московского гос. ун-та им. М.В. Ломоносова. – Режим доступа: http://www.nbmgu.ru/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0. Электронные каталоги Российской Национальной библиотеки. – Режим доступа:  http://nlr.ru/poisk/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Государственная научная педагогическая библиотека им. К.Д. Ушинского. – Режим доступа: http://www.gnpbu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 Библиотека по естественным наукам РАН. – Режим доступа: http://www.benran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 Электронный каталог научно-технической литературы (ВИНИТИ) http://catalog.viniti.ru/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4. Справочно-правовая система «Консультант Плюс». – Режим доступа: http://www.consultant.ru/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 Сайт Высшей аттестационной комиссии. – Режим доступа: http://vak.ed.gov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 В помощь аспиранту. – Режим доступа: http://dis.finansy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. Полнотекстовая база данных Science Direct. – Режим доступа: http://www.elsevierscience.ru/products/science-direc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8. УИС РОССИЯ (Университетская информационная система РОС-СИЯ). – Режим доступа: https://uisrussia.msu.ru/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9. Библиотека Санкт-Петербургского государственного экономиче-ского университета. – Режим доступа: http://library.unecon.ru/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0. Фундаментальная библиотека Санкт-Петербургского государственного технического университета. – Режим доступа: http://library.spbstu.ru/ru/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1. Каталог Государственной публичной библиотеки СО РАН. – Режим доступа: http://www.spsl.nsc.ru/catalog/WWWSearchR.htm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2. Научная электронная библиотека РФФИ (Elibrary). – Режим доступа: http://elibrary.ru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http://www.nounb.sci-nnov.ru/library/resource/catalogs.php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http://library.altspu.ru/el.phtml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. Каталог национальной библиотеки Республика Карелия. – Режим доступа: http://nbrk.foliant.ru/catalog/nlibr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6. Каталог Центральной научной сельскохозяйственной библиотеки. – Режим доступа: http://www.cnshb.ru/artefact3/ia/ia1.asp?lv=11&amp;un=anonymous&amp;p1=&amp;em=c2R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7. Научная библиотека Южноуральского государственного университета. – Режим доступа:  http://lib.susu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8. Каталог Вологодской областной универсальной научной библиотеки. – Режим доступа:  https://www.booksite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9. Научная библиотека Петрозаводского государственного университета http://library.petrsu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0. Федеральный образовательный портал «Экономика. Социология. Менеджмент» (ЭСМ). – Режим доступа: http://ecsocman.hse.ru/diss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1. Веб-ресурс «В помощь аспиранту» на странице сайта ГБОУ ДПО НИРО». – Режим доступа: http://www.niro.nnov.ru/?id=89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2. Электронные периодические издания педагогической тематики в открытом доступе на сайте ГБОУ ДПО НИРО. – Режим доступа: http://www.niro.nnov.ru/?id=1685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 Электронная библиотека образовательных ресурсов ГБОУ ДПО НИРО. – Режим доступа: http://www.niro.nnov.ru/?id=3031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 Материально-техническое и кадровое обеспечение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1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иртуальные классы реализуемые в формате онлайн-курсов, пред-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2. Кадров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уководитель дисциплин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А.Фадеева, зав. кафедрой теории и практики воспитания и дополнительного образования ПОО ГБОУ ДПО НИРО, доктор педагогических наук, доц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ПС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Е.В. Боровская, кандидат педагогических наук, доцент кафедры теории и практики воспитания и дополнительного образования ГБОУ ДПО НИРО; М.Г. Баринова, кандидат педагогических наук, доцент кафедры теории и практики воспитания и дополнительного образования ГБОУ ДПО НИРО; Г.Н. Дождикова, кандидат педагогических наук, доцент кафедры теории и практики воспитания и дополнительного образования ГБОУ ДПО НИРО. </w:t>
      </w:r>
      <w:r>
        <w:br w:type="page"/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ы для самостоятельной работы аспиран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еферативная работа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еория воспитания в трудах К.Д. Ушинского. Определения воспитания и воспитательной деятельности как «созданий истории» (К.Д. Ушинский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Ребёнок как объект и субъект воспитания. Диалектика развития его субъектного начала в воспитательном процесс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Взаимодействие как основа воспитательного процесса. Природа трудностей воспитания в зависимости от понимания отношения как педагогической категор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Основные фундаментальные характеристики воспитания, их современная интерпретац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Единство, целостность и преемственность воспитания как фундаментальный принцип воспитательных воздействий. Единство системы средств, форм и методов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Современные тенденции развития воспитания за рубежом и в России: сравнительный анализ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Детство как период онтогенеза и процесс воспитания. Экология дет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Идеи гуманистической педагогики в современной методике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>Теоретический анализ авторских концепций и школ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>Понятие и сущность педагогической категории «любовь к детям», проявление и развитие ее как качества личности педагога. Культуросообразность в истории педагогики и современная теория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  <w:tab/>
        <w:t>Педагогизация среды воспитания. Воспитатель как носитель культур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  <w:tab/>
        <w:t xml:space="preserve">Коллектив как фактор развития лично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  <w:tab/>
        <w:t>Психолого-педагогический анализ современных технологий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  <w:tab/>
        <w:t>Сравнительный анализ концепций воспитательной системы №825 (г. Москва) и воспитательной системы инновационной Нижегородской школы (исследование опыта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  <w:tab/>
        <w:t>Основные закономерности становления и развития отечественных воспитательных систе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  <w:tab/>
        <w:t>Теория воспитательных систем Л.И. Новиково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</w:t>
        <w:tab/>
        <w:t>Концепция адаптивного управления развитием воспитательной системы школ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</w:t>
        <w:tab/>
        <w:t>Синергетика и теория воспитательных систе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</w:t>
        <w:tab/>
        <w:t>Идеи О. Шмидта, Г. Рокова, П. Ф. Каптерева о развитии детского коллекти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</w:t>
        <w:tab/>
        <w:t>Педагог как субъект воспитания личности школьни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</w:t>
        <w:tab/>
        <w:t>Личностный рост школьника как результат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</w:t>
        <w:tab/>
        <w:t>Свобода ребёнка как «задание» воспитания (С.И. Гессен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</w:t>
        <w:tab/>
        <w:t>Система нравственного воспитания в «Этической грамматике» (А.И. Шемшуриной): традиции и современн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</w:t>
        <w:tab/>
        <w:t>Авторская модель «Русская школа» (И.Ф. Гончаров, Л.Н..Погодина): идеи, принципы и содержание воспи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</w:t>
        <w:tab/>
        <w:t>Моделирование воспитательного пространства: структура, направления, подходы. Сетевое моделирова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</w:t>
        <w:tab/>
        <w:t>Интеграционное сообщество как условие личностного роста ребён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</w:t>
        <w:tab/>
        <w:t>Современные гуманитарные подходы в сфере воспитания лич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</w:t>
        <w:tab/>
        <w:t>Философские аспекты современного изучения проблемы лич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</w:t>
        <w:tab/>
        <w:t>Гуманистические воспитательные системы: современный опыт построения и разви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</w:t>
        <w:tab/>
        <w:t>Содержание воспитания: социальный заказ и образовательная политик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 дисциплин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для собесе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современных концепций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ёнок как объект и субъект воспитания. Диалектика развития его субъектного начала в воспитательном проце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как основа воспитательного процесса. Природа трудностей воспитания в зависимости от понимания отношения как педагогической катег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ундаментальные характеристики воспитания, их современная интерпрет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, целостность и преемственность воспитания как фундаментальный принцип воспитательных воздействий. Единство системы средств, форм и методов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тенденции развития воспитания за рубежом и в России: сравнительный анали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как период онтогенеза и процесс воспитания. Экология дет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гуманистической педагогики в современной методике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анализ авторских концепций и школ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и сущность педагогической категории «любовь к детям», проявление и развитие ее как качества личности педагога. Культуросообразность в истории педагогики и современная теория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зация среды воспитания. Воспитатель как носитель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 как фактор развития лич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й анализ современных технологий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концепций воспитательной системы №825 (г. Москва) и воспитательной системы инновационной Нижегородской школы (исследование опы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становления и развития отечественных воспитатель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воспитательных систем Л.И. Новико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адаптивного управления развитием воспитательной системы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ргетика и теория воспитатель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О.Шмидта, Г. Рокова, П. Ф. Каптерева о развитии детского коллекти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как субъект воспитания личности школь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й рост школьника как результат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а ребёнка как «задание» воспитания (С.И. Гессе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нравственного воспитания в «Этической грамматике» (А.И. Шемшуриной): традиции и соврем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модель «Русская школа» (И.Ф. Гончаров, Л.Н. Погодина): идеи, принципы и содержание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рование воспитательного пространства: структура, направления, подходы. Сетевое модел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онное сообщество как условие личностного роста ребё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гуманитарные подходы в сфере воспитания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аспекты современного изучения проблемы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манистические воспитательные системы: современный опыт построения и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спитания: социальный заказ и образовательная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е задания для промежуточно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. Экзюпери сказал: «Создает человека воспитание…Имеет значение не багаж (образование), а орудие, которым его схватываешь». Ваше комментарий и Ваше отношение к приведенному в курсив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 Прокомментируйте, пожалуйста, следующие изречения и обоснуйте их современность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ойчивое нравственное правило для воспитания детей нам нужно сейчас больше, чем хлеб (М.М. Пришвин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ребёнка считать очень просто. Наша методическая наука достигла в этом совершенства… Но главное заключается не в этом. Главное в том, чтобы с этим умением считать ребёнок не стал … обсчитывать». (С.Т. Шацкий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ьте педагогическое эссе по стихотворению Р. Рождественского «Алёшкины мысли», доказав необходимости зависимости совершенствования педагогического воздействия от статуса личности ребёнк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омментируйте высказывание А.С. Макаренко: «Нормальные дети … являются наиболее трудными объектами воспитания. У них тоньше натуры, сложнее запросы, глубже культура, разнообразнее отношения. Они требуют от вас не широких размахов воли и не бьющей в глаза эмоции, а сложнейшей техники.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авните высказывания и выскажите своё отношения к заявленным позициям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 всех насилий. Производимых над человеческой личностью, убийство является наименьшим насилием, а воспитание - наибольшим (М. Волошин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живет для проявления своей индивидуальности, воспитание стирает её (А. Толстой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всякого воспитания … спасайся на всех парусах (Ф. Вольтер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тоит въедаться детям в печёнки педагогикой (А. Макаренко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чётное творческое задание к дисциплин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ии и концепции воспитания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рефератом включает выбор темы, поиск и конспектирование литературы, анализ конспектов, составление окончательного плана, написание и оформление рефера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реферата должна быть с коррелирована с темой научной работы. В реферате должен быть представлен социальный и методологический анализ истории конкретной области науки с философской. Аспирант вправе вместе с преподавателем изменить тему, расширить круг изучаемой литератур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нспектировании следует сопровождать выписки ссылкой на первоисточники. Работа над конспектами включает расположение материала в определенной смысловой последовательности, его анализ и оценку, формулирование собственных суждений; обязательно должна быть отражена связь с современность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н фиксирует логическую последовательность в изложении главных моментов темы по принципу движения мысли от общего содержания к особенному, более конкретному. План содержит введение, основную часть, заключе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ферат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ведении (3-4 страницы) отмечается актуальность темы, делается обзор литературы, раскрываются мотивы выбора темы и задачи работы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(2-4 главы объемом 15–20 страниц) включает изложение содержания темы, анализ и оценку различных точек зрения, обоснование позиции самого автора, связь с современностью и, по возможности, с вопросами образования, воспит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(2-4 страницы) содержит главные выводы из изложенного. Далее приводится список литератур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фератов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рефератов являются соблюдение требований к реферату, наличие элементов понятийного творчества, обоснованной авторской позиции, связь с современность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оценивается на «отлично», если он отвечает всем требованиям и критериям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«хорошо» (4 балла) выставляется студенту, если он допустил негрубые ошибки;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(3 балла) выставляется студенту, если он выполнял задания и поручения других участников и т.п., отвечал на поставленные преподавателем вопросы, но слабо отвечал на вопросы преподавателя, не смог отстоять свою позицию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оценки производится сообразно степени отступления от требований и несоответствия критерия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к зачёту по дисциплине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ли и технологии воспитания: отечественный и зарубежный опыт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Каким образом исторически сложилась общественная функция воспитания? Как история и современное состояние общества повлияли на понимание сущности воспитания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нятие воспитания в теории и педагогической практике: общее и различно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временные прогрессивные идеи теории и практики воспитан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В какой мере идеи теории воспитания могут влиять на воспитательную практику и организацию воспитания в образовании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бъясните выражение П.Ф. Каптерева: «человек начинается с саморазвития, а не с воспит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 В чем проявляется диалектичность воспитательного процесса? Почему А.С. Макаренко считал педагогику самой диалектической наукой?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Назовите основные противоречия воспитания: внешние, внутренние, универсальные и индивидуальные. Воспитание и самовоспита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Назовите основные положения и ошибки педагогической логики, исходя из теории А.С. Макаренко. Что можно добавить в современных реалиях к данным перечням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Каковы закономерности и принципы воспитания определяют его характер и логику, отбор содержания? Обоснуйте историческую обусловленность воспит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Обоснуйте принцип культуросообразности воспитания, его зарождение и современная трактовк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Основные идеи, позволяющие педагогу стимулировать самоактуализацию воспитанников в процессе воспит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опротивление воспитанию: понятие и сущность. Пути преодол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Назовите ведущие положения теории воспитательных систе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Моделирование воспитательной системы: направления, подходы и принцип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Критерии факта и критерии качества при развитии школы как воспитательной системы, их характеристик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ишите воспитательную систему ДОУ, ОДО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Что в современных условиях школа может и должна дать ребенку как учреждение воспитывающее? И при каких условиях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айте характеристику современных подходов в воспитан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зовите основные признаки и этапы развития детского коллектив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обытийный подход в организации воспитания: идеи, механизмы, принцип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зовите характеристики становления социальной идентичност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Перечислите компоненты, входящие в структуру полисубъектной позиции педагога (по А.И. Григорьевой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Охарактеризуйте уровни развития педагогического сознания С.Г. Косарецкого в контексте становления позиции педагога как воспитател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 Дайте определение личностного роста, исходя из идей зарубежной и отечественной педагогики и психолог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 Сравните трактовку понятия «коллектив» в работах Л.И. Новиковой и В.И. Слободчикова: в чем сходство и различи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Назовите уровни воспитательных технологий, приведите примеры каждого уровн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 xml:space="preserve"> Охарактеризуйте понятие «воспитательная технология». Сравните его с воспитательной методико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Технологии воспитательного процесса в трудах Н.Е. Щурково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9. Перечислите содержательные компоненты социального воспитательного пространств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В чём отличие воспитательной системы от воспитательного пространства? Идеи каких научных школ вы будете использовать при ответе на данный вопрос?</w:t>
      </w:r>
    </w:p>
    <w:sectPr>
      <w:headerReference w:type="default" r:id="rId10"/>
      <w:type w:val="nextPage"/>
      <w:pgSz w:w="11906" w:h="16838"/>
      <w:pgMar w:left="1134" w:right="851" w:gutter="0" w:header="709" w:top="1134" w:footer="0" w:bottom="567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b/>
      <w:bCs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>
      <w:rFonts w:ascii="Symbol" w:hAnsi="Symbol" w:cs="Symbol"/>
      <w:b/>
      <w:bCs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писок с точками"/>
    <w:basedOn w:val="Normal"/>
    <w:qFormat/>
    <w:pPr>
      <w:numPr>
        <w:ilvl w:val="0"/>
        <w:numId w:val="5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6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Arial CYR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Arial CYR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8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39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1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7117" TargetMode="External"/><Relationship Id="rId3" Type="http://schemas.openxmlformats.org/officeDocument/2006/relationships/hyperlink" Target="http://biblioclub.ru/index.php?page=book&amp;id=278060" TargetMode="External"/><Relationship Id="rId4" Type="http://schemas.openxmlformats.org/officeDocument/2006/relationships/hyperlink" Target="http://biblioclub.ru/index.php?page=book&amp;id=481574" TargetMode="External"/><Relationship Id="rId5" Type="http://schemas.openxmlformats.org/officeDocument/2006/relationships/hyperlink" Target="http://biblioclub.ru/index.php?page=book&amp;id=232200" TargetMode="External"/><Relationship Id="rId6" Type="http://schemas.openxmlformats.org/officeDocument/2006/relationships/hyperlink" Target="http://biblioclub.ru/index.php?page=book&amp;id=482655" TargetMode="External"/><Relationship Id="rId7" Type="http://schemas.openxmlformats.org/officeDocument/2006/relationships/hyperlink" Target="http://biblioclub.ru/index.php?page=book&amp;id=232310" TargetMode="External"/><Relationship Id="rId8" Type="http://schemas.openxmlformats.org/officeDocument/2006/relationships/hyperlink" Target="http://biblioclub.ru/index.php?page=book&amp;id=482683" TargetMode="External"/><Relationship Id="rId9" Type="http://schemas.openxmlformats.org/officeDocument/2006/relationships/hyperlink" Target="http://biblioclub.ru/index.php?page=book&amp;id=278853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4:00Z</dcterms:created>
  <dc:creator>Вячеслав Мерзляков</dc:creator>
  <dc:description/>
  <cp:keywords/>
  <dc:language>en-US</dc:language>
  <cp:lastModifiedBy>Admin</cp:lastModifiedBy>
  <cp:lastPrinted>2018-06-22T09:18:00Z</cp:lastPrinted>
  <dcterms:modified xsi:type="dcterms:W3CDTF">2018-10-17T09:12:00Z</dcterms:modified>
  <cp:revision>14</cp:revision>
  <dc:subject/>
  <dc:title/>
</cp:coreProperties>
</file>