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2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b/>
          <w:b/>
          <w:i/>
          <w:i/>
          <w:sz w:val="24"/>
          <w:szCs w:val="24"/>
        </w:rPr>
      </w:pPr>
      <w:r>
        <w:rPr>
          <w:rFonts w:eastAsia="HiddenHorzOCR;Arial Unicode MS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HiddenHorzOCR;Arial Unicode MS" w:cs="Times New Roman" w:ascii="Times New Roman" w:hAnsi="Times New Roman"/>
          <w:b/>
        </w:rPr>
        <w:t xml:space="preserve">МИНИСТЕРСТВО ОБРАЗОВАНИЯ, НАУКИ И МОЛОДЕЖНОЙ ПОЛИТИК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HiddenHorzOCR;Arial Unicode MS" w:cs="Times New Roman" w:ascii="Times New Roman" w:hAnsi="Times New Roman"/>
          <w:b/>
        </w:rPr>
        <w:t>НИЖЕГОРОД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b/>
          <w:b/>
        </w:rPr>
      </w:pPr>
      <w:r>
        <w:rPr>
          <w:rFonts w:eastAsia="HiddenHorzOCR;Arial Unicode MS"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b/>
          <w:b/>
        </w:rPr>
      </w:pPr>
      <w:r>
        <w:rPr>
          <w:rFonts w:eastAsia="HiddenHorzOCR;Arial Unicode MS" w:cs="Times New Roman" w:ascii="Times New Roman" w:hAnsi="Times New Roman"/>
          <w:b/>
        </w:rPr>
        <w:t>ГОСУДАРСТВЕННОЕ БЮДЖЕТНОЕ ОБРАЗОВАТЕЛЬНОЕ УЧРЕЖД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b/>
          <w:b/>
        </w:rPr>
      </w:pPr>
      <w:r>
        <w:rPr>
          <w:rFonts w:eastAsia="HiddenHorzOCR;Arial Unicode MS" w:cs="Times New Roman" w:ascii="Times New Roman" w:hAnsi="Times New Roman"/>
          <w:b/>
        </w:rPr>
        <w:t>ДОПОЛНИТЕЛЬНОГО ПРОФЕССИОН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b/>
          <w:b/>
        </w:rPr>
      </w:pPr>
      <w:r>
        <w:rPr>
          <w:rFonts w:eastAsia="HiddenHorzOCR;Arial Unicode MS" w:cs="Times New Roman" w:ascii="Times New Roman" w:hAnsi="Times New Roman"/>
          <w:b/>
        </w:rPr>
        <w:t xml:space="preserve">«НИЖЕГОРОДСКИЙ ИНСТИТУТ РАЗВИТИЯ ОБРАЗОВАНИЯ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ктор ГБОУ ДПО НИРО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  Н. Ю. Бармин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8» сентября 2018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01" w:hanging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РАММА ГОСУДАРСТВЕННОЙ ИТОГОВОЙ АТТЕСТАЦИИ</w:t>
      </w:r>
    </w:p>
    <w:tbl>
      <w:tblPr>
        <w:tblW w:w="10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1082"/>
        <w:gridCol w:w="9"/>
        <w:gridCol w:w="99"/>
        <w:gridCol w:w="155"/>
        <w:gridCol w:w="838"/>
        <w:gridCol w:w="5695"/>
      </w:tblGrid>
      <w:tr>
        <w:trPr>
          <w:trHeight w:val="980" w:hRule="atLeast"/>
        </w:trPr>
        <w:tc>
          <w:tcPr>
            <w:tcW w:w="3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прав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дготовки </w:t>
            </w:r>
          </w:p>
        </w:tc>
        <w:tc>
          <w:tcPr>
            <w:tcW w:w="679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4.06.01 Образование и педагогические науки </w:t>
            </w:r>
          </w:p>
        </w:tc>
      </w:tr>
      <w:tr>
        <w:trPr>
          <w:trHeight w:val="281" w:hRule="atLeast"/>
        </w:trPr>
        <w:tc>
          <w:tcPr>
            <w:tcW w:w="357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ф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направленность)</w:t>
            </w:r>
          </w:p>
        </w:tc>
        <w:tc>
          <w:tcPr>
            <w:tcW w:w="668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13.00.01 – Общая педагогика, история педагогики и образования</w:t>
            </w:r>
          </w:p>
        </w:tc>
      </w:tr>
      <w:tr>
        <w:trPr>
          <w:trHeight w:val="136" w:hRule="atLeast"/>
        </w:trPr>
        <w:tc>
          <w:tcPr>
            <w:tcW w:w="10265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12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Наименование профиля</w:t>
            </w:r>
          </w:p>
        </w:tc>
      </w:tr>
      <w:tr>
        <w:trPr>
          <w:trHeight w:val="965" w:hRule="atLeast"/>
        </w:trPr>
        <w:tc>
          <w:tcPr>
            <w:tcW w:w="373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валифик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пускника</w:t>
            </w:r>
          </w:p>
        </w:tc>
        <w:tc>
          <w:tcPr>
            <w:tcW w:w="65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следователь. Преподаватель-исследователь</w:t>
            </w:r>
          </w:p>
        </w:tc>
      </w:tr>
      <w:tr>
        <w:trPr>
          <w:trHeight w:val="292" w:hRule="atLeast"/>
        </w:trPr>
        <w:tc>
          <w:tcPr>
            <w:tcW w:w="23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Форма обучения </w:t>
            </w:r>
          </w:p>
        </w:tc>
        <w:tc>
          <w:tcPr>
            <w:tcW w:w="787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(очная, заочная)</w:t>
            </w:r>
          </w:p>
        </w:tc>
      </w:tr>
      <w:tr>
        <w:trPr>
          <w:trHeight w:val="633" w:hRule="atLeast"/>
        </w:trPr>
        <w:tc>
          <w:tcPr>
            <w:tcW w:w="347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пускающая кафедра</w:t>
            </w:r>
          </w:p>
        </w:tc>
        <w:tc>
          <w:tcPr>
            <w:tcW w:w="678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федра педагогики и андрагогики</w:t>
            </w:r>
          </w:p>
        </w:tc>
      </w:tr>
      <w:tr>
        <w:trPr>
          <w:trHeight w:val="241" w:hRule="atLeast"/>
        </w:trPr>
        <w:tc>
          <w:tcPr>
            <w:tcW w:w="45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Кафедра-разработч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5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федра педагогики и андрагогики</w:t>
            </w:r>
          </w:p>
        </w:tc>
      </w:tr>
      <w:tr>
        <w:trPr>
          <w:trHeight w:val="161" w:hRule="atLeast"/>
        </w:trPr>
        <w:tc>
          <w:tcPr>
            <w:tcW w:w="10265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88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10265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88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8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8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8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8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8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8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8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8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8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8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8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8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8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ижний Новгор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</w:t>
            </w:r>
          </w:p>
        </w:tc>
      </w:tr>
    </w:tbl>
    <w:p>
      <w:pPr>
        <w:pStyle w:val="Normal"/>
        <w:spacing w:lineRule="auto" w:line="240" w:before="0" w:after="0"/>
        <w:ind w:right="113"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13"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13"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13"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13"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грамма государственной итоговой аттестации разработана в соответствии с требованиями Федерального закона от 27.12.2012 г. № 273-ФЗ «Об образовании в Российской Федерации», ФГОС ВО, Положением  «</w:t>
      </w:r>
      <w:r>
        <w:rPr>
          <w:rFonts w:cs="Times New Roman" w:ascii="Times New Roman" w:hAnsi="Times New Roman"/>
          <w:sz w:val="28"/>
          <w:szCs w:val="28"/>
        </w:rPr>
        <w:t>О порядке организации и осуществления образовательной деятельности по программам подготовки научно-педагогических кадров в аспирантуре государственного бюджетного образовательного учреждения дополнительного профессионального образования «Нижегородский институт развития образования», утвержденным приказом ректора от 14.12.2015 г. № 27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2158"/>
        <w:gridCol w:w="3161"/>
      </w:tblGrid>
      <w:tr>
        <w:trPr>
          <w:trHeight w:val="343" w:hRule="atLeast"/>
        </w:trPr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 - разработчик рабочей программы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фессор кафедры педагогики и андрагогики, доктор пед. наук)</w:t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одпись)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иколина В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икторовна</w:t>
            </w:r>
          </w:p>
        </w:tc>
      </w:tr>
      <w:tr>
        <w:trPr>
          <w:trHeight w:val="286" w:hRule="atLeast"/>
        </w:trPr>
        <w:tc>
          <w:tcPr>
            <w:tcW w:w="4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ая программа утверждена на заседании кафедры:</w:t>
            </w:r>
          </w:p>
        </w:tc>
      </w:tr>
      <w:tr>
        <w:trPr>
          <w:trHeight w:val="269" w:hRule="atLeast"/>
        </w:trPr>
        <w:tc>
          <w:tcPr>
            <w:tcW w:w="4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кафедры педагогики и андрагогики)</w:t>
            </w:r>
          </w:p>
        </w:tc>
        <w:tc>
          <w:tcPr>
            <w:tcW w:w="53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8.2018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7</w:t>
            </w:r>
          </w:p>
        </w:tc>
      </w:tr>
      <w:tr>
        <w:trPr>
          <w:trHeight w:val="286" w:hRule="atLeast"/>
        </w:trPr>
        <w:tc>
          <w:tcPr>
            <w:tcW w:w="4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 и номер протокола)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. кафедрой-разработчиком</w:t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Игнатьева Гал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лександровна</w:t>
            </w:r>
          </w:p>
        </w:tc>
      </w:tr>
      <w:tr>
        <w:trPr>
          <w:trHeight w:val="286" w:hRule="atLeast"/>
        </w:trPr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О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. выпускающей кафедрой </w:t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Игнатьева Гал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лександровна</w:t>
            </w:r>
          </w:p>
        </w:tc>
      </w:tr>
      <w:tr>
        <w:trPr>
          <w:trHeight w:val="286" w:hRule="atLeast"/>
        </w:trPr>
        <w:tc>
          <w:tcPr>
            <w:tcW w:w="4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9.201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. аспирантурой ГБОУ ДПО НИРО</w:t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Герасимова Ин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ладимировна</w:t>
            </w:r>
          </w:p>
        </w:tc>
      </w:tr>
    </w:tbl>
    <w:p>
      <w:pPr>
        <w:pStyle w:val="Normal"/>
        <w:spacing w:lineRule="auto" w:line="240" w:before="0" w:after="0"/>
        <w:ind w:right="113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right="113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СОДЕРЖАНИЕ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765"/>
        <w:gridCol w:w="796"/>
      </w:tblGrid>
      <w:tr>
        <w:trPr/>
        <w:tc>
          <w:tcPr>
            <w:tcW w:w="57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8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ояснительная записка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22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8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к результатам программы ГИА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22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8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Структура и содержани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граммы ГИА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26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3.1. </w:t>
            </w:r>
          </w:p>
        </w:tc>
        <w:tc>
          <w:tcPr>
            <w:tcW w:w="8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держание и порядок организации государственного экзамена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.2.</w:t>
            </w:r>
          </w:p>
        </w:tc>
        <w:tc>
          <w:tcPr>
            <w:tcW w:w="8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держание и порядок представления научного доклада об основных результатах подготовленной научно-квалификационной работы (диссертации)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8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Учебно-методическое и информационное обеспечени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лока «Научные исследования»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29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8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еречень основной и дополнительной учебной литературы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8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нформационное обеспечени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8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Материально-техническое обеспечение программы ГИА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33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8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иложения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34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65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2" w:leader="none"/>
              </w:tabs>
              <w:autoSpaceDE w:val="false"/>
              <w:spacing w:before="0" w:after="0"/>
              <w:ind w:left="-28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ложение 1. Аннотация программы ГИА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ложение 2. Фонд оценочных средств, перечень заданий для проведения промежуточной аттестации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ПОЯСНИТЕЛЬНАЯ ЗАПИСК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государственной итоговой аттестации по основной образовательной программе высшего образования (уровень подготовки кадров высшей квалификации) по направлению подготовки 44.06.01 Образование и педагогические науки; профиль «Общая педагогика, история педагогики и образования» регламентирует порядок проведения и содержание государственной итоговой аттестации аспирант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ая итоговая аттестация (далее ГИА) является обязательной составляющей программы подготовки научно - педагогических кадров. Она занимает ведущее место в процедуре контроля освоенных аспирантом за период обучения компетенций, необходимых для осознанного и самостоятельного построения и реализации перспектив своего развития и карьерного роста. (см. Приказ Минобрнауки России от 18.03.2016 N 227 "Об утверждении Порядка проведения государственной итоговой аттестации по образовательным программам высшего образования - программам подготовки научно-педагогических кадров в аспирантуре (адъюнктуре), программам ординатуры, программам ассистентуры - стажировки" (Зарегистрировано в Минюсте России 11.04.2016 N 41754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Цель программы ГИ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ю ГИА является установление уровня подготовки выпускника к научно – исследовательской деятельности в области общей педагогики, истории педагогики и образования и в смежных сферах гуманитарного знания, преподавательской деятельности по программам высшего образования и соответствия его подготовки требованиям Федерального государственного образовательного стандарта к результатам освоения основной образовательной программы высшего образования в аспирантуре по направлению 44.06.01 Образование и педагогические наук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адачи программы ГИ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оверка уровня сформированности компетенций, определенных федеральным государственным образовательным стандартом по направлению подготовки 44.06.01 Образование и педагогические наук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инятие решения о присвоении квалификации по результатам ГИА и выдаче документа о высшем образовании и присвоения квалификации: Исследователь. Преподаватель - исследователь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bCs/>
          <w:kern w:val="2"/>
          <w:sz w:val="24"/>
          <w:szCs w:val="24"/>
          <w:lang w:val="en-US" w:eastAsia="ru-RU"/>
        </w:rPr>
        <w:t>II</w:t>
      </w:r>
      <w:r>
        <w:rPr>
          <w:rFonts w:eastAsia="Times New Roman" w:cs="Arial" w:ascii="Times New Roman" w:hAnsi="Times New Roman"/>
          <w:b/>
          <w:bCs/>
          <w:kern w:val="2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РЕЗУЛЬТАТАМ ПРОГРАММЫ ГИА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eastAsia="Times New Roman" w:cs="Arial" w:ascii="Times New Roman" w:hAnsi="Times New Roman"/>
          <w:bCs/>
          <w:kern w:val="2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Таблица 1</w:t>
      </w:r>
    </w:p>
    <w:p>
      <w:pPr>
        <w:pStyle w:val="Normal"/>
        <w:widowControl w:val="false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lang w:eastAsia="ru-RU"/>
        </w:rPr>
        <w:t xml:space="preserve">Перечень планируемых результатов обучения </w:t>
      </w:r>
    </w:p>
    <w:tbl>
      <w:tblPr>
        <w:tblW w:w="9591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3827"/>
        <w:gridCol w:w="4678"/>
      </w:tblGrid>
      <w:tr>
        <w:trPr>
          <w:trHeight w:val="754" w:hRule="atLeast"/>
        </w:trPr>
        <w:tc>
          <w:tcPr>
            <w:tcW w:w="491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ko-KR"/>
              </w:rPr>
              <w:t>Планируемые результаты освоения программы аспирантуры (компетенции), достижение которых обеспечивает программа ГИА*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ko-KR"/>
              </w:rPr>
              <w:t xml:space="preserve">Перечень планируемых результатов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ko-KR"/>
              </w:rPr>
              <w:t>обучения по программе ГИА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ko-KR"/>
              </w:rPr>
              <w:t xml:space="preserve">** 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оды компетенции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ko-KR"/>
              </w:rPr>
              <w:t>Содержание компетенций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>Дескрипторные характеристики компетенции: Знать: Уметь: Владеть: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4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отовность использовать современные методы и технологии научной коммуникации на государственном и иностранном языках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К-4-1 –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методы и технологии научной коммуникации, стилистические особенности представления результатов научной деятельности в устной и письменной форме на государственном и иностранном языках </w:t>
            </w:r>
          </w:p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УК-4-2 – </w:t>
            </w:r>
            <w:r>
              <w:rPr>
                <w:rFonts w:cs="Times New Roman" w:ascii="Times New Roman" w:hAnsi="Times New Roman"/>
                <w:i/>
                <w:spacing w:val="-4"/>
              </w:rPr>
              <w:t>Уметь</w:t>
            </w:r>
            <w:r>
              <w:rPr>
                <w:rFonts w:cs="Times New Roman" w:ascii="Times New Roman" w:hAnsi="Times New Roman"/>
                <w:spacing w:val="-4"/>
              </w:rPr>
              <w:t xml:space="preserve"> следовать нормам, принятым в научном общении на государственном и иностранном язык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УК-4-3 – </w:t>
            </w:r>
            <w:r>
              <w:rPr>
                <w:rFonts w:cs="Times New Roman" w:ascii="Times New Roman" w:hAnsi="Times New Roman"/>
                <w:i/>
                <w:spacing w:val="-4"/>
              </w:rPr>
              <w:t>Владеть</w:t>
            </w:r>
            <w:r>
              <w:rPr>
                <w:rFonts w:cs="Times New Roman" w:ascii="Times New Roman" w:hAnsi="Times New Roman"/>
                <w:spacing w:val="-4"/>
              </w:rPr>
              <w:t xml:space="preserve"> навыками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анализа научных текстов, различными методами, технологиями и типами коммуникаций при осуществлении профессиональной деятельности на государственном и иностранном языках, способами критической оценки их эффективности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К-5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следовать этическим нормам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УК-5-1 – </w:t>
            </w:r>
            <w:r>
              <w:rPr>
                <w:rFonts w:cs="Times New Roman" w:ascii="Times New Roman" w:hAnsi="Times New Roman"/>
                <w:i/>
                <w:spacing w:val="-4"/>
              </w:rPr>
              <w:t>Знать</w:t>
            </w:r>
            <w:r>
              <w:rPr>
                <w:rFonts w:cs="Times New Roman" w:ascii="Times New Roman" w:hAnsi="Times New Roman"/>
                <w:spacing w:val="-4"/>
              </w:rPr>
              <w:t xml:space="preserve"> основные концепции этических норм профессиональной деятельности, особенности их представления в устной и письменной форме на государственном и иностранном языка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К-5-2 – </w:t>
            </w: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 xml:space="preserve">следовать этическим нормам профессиональной деятельност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УК-5-3 - </w:t>
            </w:r>
            <w:r>
              <w:rPr>
                <w:rFonts w:cs="Times New Roman" w:ascii="Times New Roman" w:hAnsi="Times New Roman"/>
                <w:i/>
                <w:spacing w:val="-4"/>
              </w:rPr>
              <w:t>Владеть</w:t>
            </w:r>
            <w:r>
              <w:rPr>
                <w:rFonts w:cs="Times New Roman" w:ascii="Times New Roman" w:hAnsi="Times New Roman"/>
                <w:spacing w:val="-4"/>
              </w:rPr>
              <w:t xml:space="preserve"> навыками критической оценки применения этических норм профессиональной деятельности, различными методами, технологиями и типами коммуникаций при их применении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К-6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планировать и решать задачи собственного профессионального и личностного развития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-6-1 –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одержание процесса целеполагания профессионального и личностного развития, его особенности и способы реализации при решении профессиональных задач, исходя из этапов карьерного роста и требований рынка труда.</w:t>
            </w:r>
          </w:p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УК-6-2 – </w:t>
            </w:r>
            <w:r>
              <w:rPr>
                <w:rFonts w:cs="Times New Roman" w:ascii="Times New Roman" w:hAnsi="Times New Roman"/>
                <w:i/>
                <w:spacing w:val="-4"/>
              </w:rPr>
              <w:t>Уметь</w:t>
            </w:r>
            <w:r>
              <w:rPr>
                <w:rFonts w:cs="Times New Roman" w:ascii="Times New Roman" w:hAnsi="Times New Roman"/>
                <w:spacing w:val="-4"/>
              </w:rPr>
              <w:t xml:space="preserve"> формулировать цели личностного и профессионального развития и условия их достижения, исходя из тенденций развития области профессиональной деятельности, этапов профессионального роста, индивидуально-личностных особенностей; осуществлять личностный выбор в различных профессиональных и морально-ценностных ситуациях, оценивать последствия принятого решения и нести за него ответственность перед собой и обще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УК-6-3 - </w:t>
            </w:r>
            <w:r>
              <w:rPr>
                <w:rFonts w:cs="Times New Roman" w:ascii="Times New Roman" w:hAnsi="Times New Roman"/>
                <w:i/>
                <w:spacing w:val="-4"/>
              </w:rPr>
              <w:t>Владеть</w:t>
            </w:r>
            <w:r>
              <w:rPr>
                <w:rFonts w:cs="Times New Roman" w:ascii="Times New Roman" w:hAnsi="Times New Roman"/>
                <w:spacing w:val="-4"/>
              </w:rPr>
              <w:t xml:space="preserve"> приемами и технологиями целеполагания, целереализации и оценки результатов профессиональной деятельности; способами выявления и оценки индивидуально-личностных, профессионально-значимых качеств и путями достижения более высокого уровня их развития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-1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ладение методологией и методами педагогического исследования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1-1 –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ровни методологии, классификацию методов научно - педагогического исследования; основные источники и методы поиска научной информации.</w:t>
            </w:r>
          </w:p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ПК-1-2 – </w:t>
            </w: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оставлять заключения и практические рекомендации на основе исследовательских данных; обрабатывать, анализировать  и интерпретировать результаты научно-педагогического исследования; собирать, отбирать и использовать необходимые данные и эффективно применять количественные методы их анали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1-3 - </w:t>
            </w:r>
            <w:r>
              <w:rPr>
                <w:rFonts w:cs="Times New Roman" w:ascii="Times New Roman" w:hAnsi="Times New Roman"/>
                <w:i/>
              </w:rPr>
              <w:t>Владеть</w:t>
            </w:r>
            <w:r>
              <w:rPr>
                <w:rFonts w:cs="Times New Roman" w:ascii="Times New Roman" w:hAnsi="Times New Roman"/>
              </w:rPr>
              <w:t xml:space="preserve"> современными методами, инструментами и технологией научно-исследовательской и проектной деятельности в определенных областях; интерпретации, апробации и оформления результатов опытно-экспериментальной работы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ПК-2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ладение культурой научного исследования в области педагогических наук, в том числе с использованием информационных и коммуникационных технологий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2-1 –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научно-методические основы организации научно - исследовательской деятельности; особенности проведения научных исследований в области педагогических наук, в том числе с применением информационных и коммуникационных технологий, этапы проведения педагогического эксперимента</w:t>
            </w:r>
          </w:p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2-2 – </w:t>
            </w: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спользовать современные методы исследования и информационно - коммуникационные технологии для осуществления самостоятельной научно-исследовательской деятельности в области педагогического з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2-3 - </w:t>
            </w:r>
            <w:r>
              <w:rPr>
                <w:rFonts w:cs="Times New Roman" w:ascii="Times New Roman" w:hAnsi="Times New Roman"/>
                <w:i/>
              </w:rPr>
              <w:t>Владеть</w:t>
            </w:r>
            <w:r>
              <w:rPr>
                <w:rFonts w:cs="Times New Roman" w:ascii="Times New Roman" w:hAnsi="Times New Roman"/>
              </w:rPr>
              <w:t xml:space="preserve"> навыками организации и проведения самостоятельного научно - педагогического исследования в том числе с использованием информационных и коммуникационных технологий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 3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интерпретировать результаты педагогического исследования, оценивать границы их применимости, возможные риски их внедрения в образовательной и социокультурной среде, перспективы дальнейших исследований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К-3-1 –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пецифику теоретических и практических результатов педагогического исследования</w:t>
            </w:r>
          </w:p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К-3-2 – </w:t>
            </w: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ценивать границы применимости результатов педагогического исследования, определять возможные риски их внедрения в образовательной и социокультурной среде, разрабатывать методические рекомендации по использованию результатов исслед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К-3-3 - </w:t>
            </w:r>
            <w:r>
              <w:rPr>
                <w:rFonts w:cs="Times New Roman" w:ascii="Times New Roman" w:hAnsi="Times New Roman"/>
                <w:i/>
              </w:rPr>
              <w:t>Владеть</w:t>
            </w:r>
            <w:r>
              <w:rPr>
                <w:rFonts w:cs="Times New Roman" w:ascii="Times New Roman" w:hAnsi="Times New Roman"/>
              </w:rPr>
              <w:t xml:space="preserve"> технологиями внедрения и диссеминации результатов педагогического исследования в образовательной и социокультурной среде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 5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моделировать, осуществлять и оценивать образовательный процесс и проектировать программы дополнительного профессионального образования в соответствии с потребностями работодателя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5-1 –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закономерности, принципы, логику и стратегии проектирования содержания дополнительных профессиональных программ и способы организации образовательного процесса в условиях повышения квалификации и профессиональной переподготовки</w:t>
            </w:r>
          </w:p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5-2 – </w:t>
            </w: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моделировать образовательный процесс и проектировать программы дополнительного профессионального образования в соответствии с потребностями работодателей; оценивать образовательный процесс с позиции требований работодател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ПК-5-3 - </w:t>
            </w:r>
            <w:r>
              <w:rPr>
                <w:rFonts w:cs="Times New Roman" w:ascii="Times New Roman" w:hAnsi="Times New Roman"/>
                <w:i/>
              </w:rPr>
              <w:t>Владеть</w:t>
            </w:r>
            <w:r>
              <w:rPr>
                <w:rFonts w:cs="Times New Roman" w:ascii="Times New Roman" w:hAnsi="Times New Roman"/>
              </w:rPr>
              <w:t xml:space="preserve"> Навыками моделирования и оценки образовательного процесса; навыками проектирования образования в соответствии с потребностями работодателя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-6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обоснованно выбирать и эффективно использовать образовательные технологии, методы и средства обучения и воспитания с целью обеспечения планируемого уровня личностного и профессионального развития обучающегося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К-6-1 –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овременные образовательные технологии, методы и средства обучения и воспитания</w:t>
            </w:r>
          </w:p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6-2 – </w:t>
            </w: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бирать и использовать образовательные технологии, методы и средства обучения и воспитания, позволяющие достигнуть, планируемый уровень личностного и профессионального развития и проводить соответствующие диагностики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ОПК-6-3 - </w:t>
            </w:r>
            <w:r>
              <w:rPr>
                <w:rFonts w:cs="Times New Roman" w:ascii="Times New Roman" w:hAnsi="Times New Roman"/>
                <w:i/>
                <w:spacing w:val="-4"/>
              </w:rPr>
              <w:t>Владеть</w:t>
            </w:r>
            <w:r>
              <w:rPr>
                <w:rFonts w:cs="Times New Roman" w:ascii="Times New Roman" w:hAnsi="Times New Roman"/>
                <w:spacing w:val="-4"/>
              </w:rPr>
              <w:t xml:space="preserve"> технологией личностного и профессионального развития обучающихся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1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самостоятельно определять исследовательскую задачу, нацеленную на решение фундаментальных и прикладных проблем по специальности Общая педагогика, история педагогики и образования (ПК-1);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1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фундаментальные и прикладные проблемы исследований в области общей педагогики, истории педагогики и образования; способы постановки исследовательских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1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анализировать фундаментальные и прикладные проблемы, самостоятельно ставить исследовательскую задачу в области общей педагогики, истории педагогики и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К-1-3 – </w:t>
            </w:r>
            <w:r>
              <w:rPr>
                <w:rFonts w:cs="Times New Roman" w:ascii="Times New Roman" w:hAnsi="Times New Roman"/>
                <w:i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>технологией постановки исследовательских задач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2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на основе анализа теоретического и эмпирического материала самостоятельно формулировать выводы и предложения для решения задач в различных областях воспитания, обучения и социализации личности (ПК- 2)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2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теории и концепции воспитания, обучения и социализации лич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2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существлять теоретический анализ и давать оценку эффективности образовательных практик воспитания, обучения и социализации лич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3-3 – </w:t>
            </w:r>
            <w:r>
              <w:rPr>
                <w:rFonts w:cs="Times New Roman" w:ascii="Times New Roman" w:hAnsi="Times New Roman"/>
                <w:i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>способами теоретического анализа и технологией обобщения передового педагогического опыта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4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решать прикладные задачи в области развития учебно-методического обеспечения и организационно – методического сопровождения процессов обучения / воспитания / дополнительного образования (ПК-4)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4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способы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чебно-методического обеспечения и организационно – методического сопровождения процессов обучения / воспитания / дополнительного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4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азрабатывать программно – методические материалы для сопровождения процессов обучения / воспитания / дополните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4-3 – </w:t>
            </w:r>
            <w:r>
              <w:rPr>
                <w:rFonts w:cs="Times New Roman" w:ascii="Times New Roman" w:hAnsi="Times New Roman"/>
                <w:i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>технологиями проектирования, программирования, стратегирования, сценирования процессов обучения / воспитания / дополнительного образования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5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к построению концептуальных моделей различных типов, видов, направлений образования и их воплощения в конкретных образовательных практиках (ПК- 5)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5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типы, виды, направления образования; принципы концептуального модел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5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азрабатывать концептуальную модель предмета научно-педагогического исследования в области – общая педагогика, история педагогики и образования; осуществлять проекты внедрения новых образовательных практ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5-3 – </w:t>
            </w:r>
            <w:r>
              <w:rPr>
                <w:rFonts w:cs="Times New Roman" w:ascii="Times New Roman" w:hAnsi="Times New Roman"/>
                <w:i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>технологиями концептуального моделирования, способами инновационного проектирования и программирования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6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критически оценивать возможные социальные эффекты внедрения результатов собственного научного исследования в образовательную практику в контексте социокультурной модернизации образования (ПК- 6)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К - 6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основные направления социокультурной модернизации образования; способы оценки социальной эффективности модернизационных процес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6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давать критическую оценку возможным социальным эффектам внедрения результатов собственного научного исслед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6-3 – </w:t>
            </w:r>
            <w:r>
              <w:rPr>
                <w:rFonts w:cs="Times New Roman" w:ascii="Times New Roman" w:hAnsi="Times New Roman"/>
                <w:i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>технологией оценки технологию оценки социальной эффективности программ и проектов в контексте социокультурной модернизации образования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- 8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к выдвижению инновационных идей в области образования, разработке и внедрению новых подходов к образовательной деятельности, формированию новых взглядов на способы организации и содержание образовательных процессов (ПК-8)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ПК-8-1 – </w:t>
            </w:r>
            <w:r>
              <w:rPr>
                <w:rFonts w:cs="Times New Roman" w:ascii="Times New Roman" w:hAnsi="Times New Roman"/>
                <w:i/>
                <w:spacing w:val="-6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6"/>
              </w:rPr>
              <w:t>способы разработки и оформления инновационных педагогических идей; инновационных подходы к построению содержания образования и способов организации образовательных процес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8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рганизовывать деятельность по разработке и внедрению новых подходов к образовательной деятельности, формированию новых взглядов на способы организации и содержание образовательных процес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8-3 – </w:t>
            </w:r>
            <w:r>
              <w:rPr>
                <w:rFonts w:cs="Times New Roman" w:ascii="Times New Roman" w:hAnsi="Times New Roman"/>
                <w:i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>технологией проектирования инновационной деятельности в области образования от выдвижения инновационной идеи до разработки проекта ее внедрения в практику и формирования новых взглядов на способы организации и содержание образовательных процессов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2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*Перечень компетенций формируется в соответствии с матрицей компетенций образовательной программы, содержание компетенций определяется образовательной программой в соответствии с ФГОС ВО по направлению подготовки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**Перечень планируемых результатов обучения по программе формируется в соответствии с картами компетенций образовательной программы и является основой для разработки фонда оценочных средств.</w:t>
      </w:r>
    </w:p>
    <w:p>
      <w:pPr>
        <w:pStyle w:val="Normal"/>
        <w:widowControl w:val="false"/>
        <w:spacing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 Структура и содержание ПРОГРАММЫ ГИА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ая трудоемкость программы ГИА составляет 9 зачетных единиц, 324 часа, 6 недель (очная и заочная формы обучения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ая итоговая аттестация выпускников аспирантуры ГБОУ ДПО НИРО по профилю 13.00.01«ТОбщая педагогика, история педагогики и образования» проводится в форме (и в указанной последовательности)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государственного экзамен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аучного доклада об основных результатах подготовленной научно-квалификационной работы (диссертации) (далее - научный доклад; вместе - государственные аттестационные испыта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ая итоговая аттестация проводится в 6 семестре по очной форме обучения и в 8 семестре по заочной форме обучения. Для проведения ГИА создается приказом по институту государственная экзаменационная комиссия (ГЭК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3.1. Содержание и порядок организации государственного экзамен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ый экзамен проводится по одной или нескольким дисциплинам и (или) модулям образовательной программы, результаты освоения которых имеют определяющее значение для профессиональной деятельности выпускников. Обязательными составляющими контролирующих материалов государственного экзамена являются материалы, направленные на проверку сформированности компетенций в областях научно-исследовательской и преподавательской деятельно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ый экзамен носит междисциплинарный комплексный характер и проверяет сформированность компетенций, необходимых для присвоения выпускнику аспирантуры квалификации «Преподаватель-исследователь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 контролирующих материалов и критерии оценки государственного экзамена приведены в фонде оценочных средств ГИ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ый экзамен по программе аспирантуры 44.06.01 Образование и педагогические науки (профиль: Общая педагогика, история педагогики и образования) проводится очно в устной форме по билетам с обязательным составлением кратких ответов в письменном виде на листах бумаги со штампом институ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сударственный экзамен принимается государственной экзаменационной комиссией (ГЭК) в сроки, определенные соответствующим календарным графиком учебного процесса. Для ответа на билеты обучающимся предоставляется возможность подготовки в течение 60 минут. Для ответа на вопросы билета каждому обучающемуся предоставляется время для выступления (не более 20 минут), после чего председатель ГЭК предлагает ее членам задать сдающему экзамен дополнительные вопросы в рамках тематики вопросов в билете. Члены ГЭК могут задавать дополнительные вопросы в рамках тематики программы государственного экзамена. Результаты государственного экзамена объявляются в день его проведения после оформления протоколов заседания ГЭК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3.2. Содержание и порядок представления научного доклада об основных результатах подготовленной научно-квалификационной работы (диссертации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щита результатов научно-квалификационной работы проводится в форме научного доклада об основных результатах подготовленной научно-квалификационной работы (диссертации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ный доклад должен содержать информацию об основных результатах подготовленной научно-квалификационной работы (диссертации), оформленной в соответствии с требованиями, устанавливаемыми Министерством образования и науки Российской Федерац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ие научного доклада об основных результатах подготовленной научно - квалификационной работы (диссертации) является заключительным этапом проведения государственной итоговой аттестации. В ходе представления научного доклада проверяется сформированность компетенций, необходимых для присвоения выпускнику аспирантуры квалификации «Исследователь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аучном докладе об основных результатах подготовленной научно - квалификационной работы (диссертации) излагаются основные идеи и выводы диссертации, показываются вклад автора в проведенное исследование, степень новизны и практическая значимость приведенных результатов исследований, содержатся сведения об организации, в которой выполнялась диссертация, о научных руководителях, приводится список публикаций автора диссертации, в которых отражены основные научные результаты диссертации. Объем научного доклада (включая иллюстрации) должен составлять от 25 до 40 страниц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ный доклад об основных результатах подготовленной научно-квалификационной работы (диссертации)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8"/>
          <w:szCs w:val="28"/>
          <w:lang w:eastAsia="ru-RU"/>
        </w:rPr>
        <w:footnoteReference w:id="2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лжен содержать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Общую характеристику работы, где необходимо отразить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раткую аннотацию на иностранном язык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ктуальность и степень разработанности темы исследова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цель и задачи работы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ъект и предмет исследова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еоретическую и методологическую основы исследова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атериалы исследования (при наличии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основанность, достоверность и апробацию результатов исследова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учную новизну работы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еоретическую и практическую значимость исследова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новные положения, выносимые на защиту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ализацию результатов работы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ичный вклад автор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руктуру и объем научно-квалификационной работы (диссертации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сновное содержание работы, в котором необходимо отразить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ановку задачи исследова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основание выбора методов (материалов) исследова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зор литературных источников по проблеме исследова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новные результаты исследова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Заключение, включающее выводы и рекомендац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Список основных научных публикаций по теме научно-квалификационной работы (диссертации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но-квалификационная работа и текст научного доклада в электронном виде и на бумажном носителе оформляются в соответствии с требованиями пункта 15 Положения о присуждении ученых степеней и ГОСТ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0.11-2011 «Диссертация и автореферат диссертации. Структура и правила оформления», и проверяются на объем заимствова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ст научного доклада об основных результатах подготовленной научно-квалификационной работы   подлежит рецензировани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научно-квалификационной работы аспиранта представляет в государственную экзаменационную комиссию отзыв на научно-квалификационную работу аспиран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ие научного доклада об основных результатах подготовленной научно - квалификационной работы проводится на заседании государственной экзаменационной комиссии (ГЭК), порядок создания и регламент работы которой определяется действующим Положением о порядке проведения государственной итоговой аттестации по программам подготовки научно-педагогических кадров в аспирантуре в ГБОУ ДПО НИРО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ЭК принимает решение о выдаче обучающемуся, успешно прошедшему государственную итоговую аттестацию по программе подготовки научно-педагогических кадров в аспирантуре, документа о высшем образовании и о квалификации, а также о выдаче заключения в соответствии с пунктом 16 Положения о присуждении ученых степеней, утвержденного постановлением Правительства Российской Федерации от 24.09.2013 г. № 842, которое подписывается руководителем или по его поручению заместителем руководителя организации. В заключении отражаются личное участие обучающегося в получении результатов, изложенных в научно-квалификационной работе (диссертации), степень достоверности результатов проведенных исследований, их новизна и практическая значимость, ценность научных работ, соответствие диссертации требованиям, научная специальность (научные специальности) и отрасль науки, которым соответствует диссертация, полнота изложения материалов диссертации в работах, опубликованных обучающимс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ка и критерии оценки научного доклада приведены в фонде оценочных средств программы ГИА.</w:t>
      </w:r>
    </w:p>
    <w:p>
      <w:pPr>
        <w:pStyle w:val="Style23"/>
        <w:tabs>
          <w:tab w:val="clear" w:pos="708"/>
          <w:tab w:val="right" w:pos="9639" w:leader="underscor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Style23"/>
        <w:tabs>
          <w:tab w:val="clear" w:pos="708"/>
          <w:tab w:val="right" w:pos="9639" w:leader="underscor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ar-SA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. УЧЕБНО-МЕТОДИЧЕСКОЕ И ИНФОРМАЦИОННОЕ ОБЕСПЕЧЕНИЕ</w:t>
      </w:r>
    </w:p>
    <w:p>
      <w:pPr>
        <w:pStyle w:val="Style23"/>
        <w:tabs>
          <w:tab w:val="clear" w:pos="708"/>
          <w:tab w:val="right" w:pos="9639" w:leader="underscor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ПРОГРАММЫ ГИА </w:t>
      </w:r>
    </w:p>
    <w:p>
      <w:pPr>
        <w:pStyle w:val="Style23"/>
        <w:tabs>
          <w:tab w:val="clear" w:pos="708"/>
          <w:tab w:val="right" w:pos="9639" w:leader="underscor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</w:r>
    </w:p>
    <w:p>
      <w:pPr>
        <w:pStyle w:val="Style23"/>
        <w:tabs>
          <w:tab w:val="clear" w:pos="708"/>
          <w:tab w:val="right" w:pos="9639" w:leader="underscore"/>
        </w:tabs>
        <w:spacing w:lineRule="auto" w:line="240" w:before="0" w:after="0"/>
        <w:ind w:left="1211" w:hanging="0"/>
        <w:contextualSpacing/>
        <w:rPr>
          <w:rFonts w:ascii="Times New Roman" w:hAnsi="Times New Roman" w:eastAsia="Times New Roman" w:cs="Arial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ar-SA"/>
        </w:rPr>
        <w:t>4.1. Перечень основной и дополнительной учебной литературы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дрианова, Е.И. Подготовка и проведение педагогического исследования : учебное пособие для вузов / Е.И. Андрианова ; Министерство образования и науки РФ, Федеральное государственное бюджетное образовательное учреждение высшего профессионального образования «Ульяновский государственный педагогический университет имени И.Н. Ульянова». - Ульяновск : УлГПУ, 2013. - 116 с. - Библиогр. в кн. - ISBN 978-5-86045-614-3 ; То же [Электронный ресурс]. - URL: http://biblioclub.ru/index.php?page=book&amp;id=278048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Беленчук, Л.Н. История отечественной педагогики : учебное пособие / Л.Н. Беленчук. - Москва : Институт эффективных технологий, 2013. - 120 с. - ISBN 978-5-904212-20-9 ; То же [Электронный ресурс]. - URL: http://biblioclub.ru/index.php?page=book&amp;id=23219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Богуславский, М.В. История педагогики: методология, теория, персо-налии / М.В. Богуславский. - Москва : Институт эффективных технологий, 2012. - 434 с. - ISBN 978-5-904212-06-3 ; То же [Электронный ресурс]. - URL: http://biblioclub.ru/index.php?page=book&amp;id=232199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аев, Е.И. Психология образования человека: Становление субъектности в образовательных процессах : учебное пособие / Е.И. Исаев, В.И. Слободчиков ; Православный Свято-Тихоновский гуманитарный университет. - Москва : Издательство ПСТГУ, 2013. - Кн.3. - 432 с. - (Основы психологической антропологии). - ISBN 978-5-7429-0715-2 ; То же [Электронный ресурс]. - UR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277065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могорова, Н.В. Методология и методика психолого-педагогических исследований : учебное пособие / Н.В. Колмогорова, З.А. Аксютина ; Министерство спорта Российской Федерации, Сибирский государственный университет физической культуры и спорта. - Омск : Издательство СибГУФК, 2012. - 248 с. : табл. - Библиогр. в кн. ; То же [Электронный ресурс]. - URL: http://biblioclub.ru/index.php?page=book&amp;id=274599</w:t>
      </w:r>
    </w:p>
    <w:p>
      <w:pPr>
        <w:pStyle w:val="Style28"/>
        <w:numPr>
          <w:ilvl w:val="0"/>
          <w:numId w:val="0"/>
        </w:numPr>
        <w:tabs>
          <w:tab w:val="left" w:pos="708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6. Красильникова, В.А. Информационные и коммуникационные технологии в образовании : учебное пособие / В.А. Красильникова. - Москва : Директ-Медиа, 2013. - 231 с. : ил.,табл., схем. - ISBN 978-5-4458-3000-9 ; То же [Электронный ресурс]. - URL: http://biblioclub.ru/index.php?page=book&amp;id=209292.</w:t>
      </w:r>
    </w:p>
    <w:p>
      <w:pPr>
        <w:pStyle w:val="Style28"/>
        <w:numPr>
          <w:ilvl w:val="0"/>
          <w:numId w:val="4"/>
        </w:numPr>
        <w:tabs>
          <w:tab w:val="left" w:pos="708" w:leader="none"/>
          <w:tab w:val="left" w:pos="1134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андель, Б.Р. Инновационные процессы в образовании и педагогическая инноватика : учебное пособие для обучающихся в магистратуре / Б.Р. Мандель. - Москва ; Берлин : Директ-Медиа, 2017. - 343 с. : ил., схем., табл. - Библиогр. в кн. - ISBN 978-5-4475-9050-5 ; То же [Электронный ресурс]. - URL: http://biblioclub.ru/index.php?page=book&amp;id=45550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Мандель, Б.Р. Педагогика : учебное пособие / Б.Р. Мандель. - 2-е изд., стер. - Москва : Издательство «Флинта», 2014. - 288 с. : табл., схем. - ISBN 978-5-9765-1685-4 ; То же [Электронный ресурс]. - URL: http://biblioclub.ru/index.php?page=book&amp;id=46377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полнительная литератур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Гуревич, П.С. Психология и педагогика : учебник / П.С. Гуревич. - Москва : Юнити-Дана, 2015. - 320 с. - (Учебники профессора П.С. Гуревича). - Библиогр. в кн. - ISBN 5-238-00904-6 ; То же [Электронный ресурс]. - URL: http://biblioclub.ru/index.php?page=book&amp;id=11711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Игнатьева Г.А. Содержательно-деятельностный контекст постдипломного образования педагогических и научно-педагогических кадров: от теории к практике: практико-ориентированная монография/Г.А. Игнатьева, О.В. Тулупова, О.Е. Фефелова. – Н. Новгород, НИРО, 2017. – 367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Историко-педагогическое знание в контексте педагогической теории и практики / Г.Б. Корнетов, В.Г. Безрогов, Н.Б. Баранникова и др. ; Российская академия образования, Федеральное государственное научное учреждение, Институт теории и истории педагогики ; под ред. Г.Б. Корнетова. - Москва : Институт эффективных технологий, 2012. - 710 с. - ISBN 978-5-904212-05-6 ; То же [Электронный ресурс]. - URL: http://biblioclub.ru/index.php?page=book&amp;id=23228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Зинченко, В.П. Психологические основы педагогики: (Психолого-педагогические основы построения системы развивающего обучения Д. Б. Эльконина — В. В. Давыдова) : учебное пособие / В.П. Зинченко. - Москва : Директ-Медиа, 2014. - 331 с. - ISBN 978-5-4458-3809-8 ; То же [Электронный ресурс]. - URL: http://biblioclub.ru/index.php?page=book&amp;id=226379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Марусева, И.В. Современная педагогика (с элементами педагогической психологии) : учебное пособие для вузов / И.В. Марусева. - Москва ; Берлин : Директ-Медиа, 2015. - 624 с. : ил. - ISBN 978-5-4475-4912-1 ; То же [Электронный ресурс]. - URL: http://biblioclub.ru/index.php?page=book&amp;id=279291 (03.05.2018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Методология педагогики: понятийный аспект : монографический сборник научных трудов / Министерство образования и науки РФ, Российская академия образования, Федеральное государственное научное учреждение, Институт теории и истории педагогики и др. - Москва : Институт эффективных технологий, 2014. - Вып. 1. - 212 с. - ISBN 978-5-904212-32-2 ; То же [Электронный ресурс]. - URL: http://biblioclub.ru/index.php?page=book&amp;id=232305 (03.05.2018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Морозова, Г.К. Сравнительная педагогика : учебно-методическое пособие / Г.К. Морозова ; науч. ред. Н.А. Каргапольцева. - 2-е изд., стер. - Москва : Издательство «Флинта», 2014. - 183 с. - ISBN 978-5-9765-1953-4 ; То же [Электронный ресурс]. - URL: http://biblioclub.ru/index.php?page=book&amp;id=363711 (03.05.2018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Нижегородские авторские школы: от инновационной идеи к практике инновационного образования. Научно-практический альманах. Научно-практический альманах. Нижний Новгород: Нижегородский институт развития образования, 2017. – 318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амойлов, В.Д. Андрогогические основы педагогики и психологии в системе высшего образования России : учебник / В.Д. Самойлов. - Москва : Юнити-Дана, 2015. - 295 с. : схем., табл. - Библиогр.: с. 257-263. - ISBN 978-5-238-02747-0 ; То же [Электронный ресурс]. - URL: http://biblioclub.ru/index.php?page=book&amp;id=42667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Столяренко, А.М. Психология и педагогика: Psychology and pedagogy : учебник для студентов вузов / А.М. Столяренко. - 3-е изд., доп. - Москва : Юнити-Дана, 2015. - 543 с. : ил., схем. - (Золотой фонд российских учебников). - ISBN 978-5-238-01679-5 ; То же [Электронный ресурс]. - URL: http://biblioclub.ru/index.php?page=book&amp;id=446437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Усманов, В.В. Профессиональная педагогика : учебное пособие / В.В. Усманов, Ю.В. Слесарев, И.В. Марусева. - Москва ; Берлин : Директ-Медиа, 2017. - 295 с. : ил., схем., табл. - Библиогр. в кн. - ISBN 978-5-4475-9237-0 ; То же [Электронный ресурс]. - URL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474292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Торосян, В.Г. История педагогики и образования : учебник / В.Г. Торосян. - Москва ; Берлин : Директ-Медиа, 2015. - 498 с. - Библиогр. в кн. - ISBN 978-5-4475-2579-8 ; То же [Электронный ресурс]. - URL: http://biblioclub.ru/index.php?page=book&amp;id=36300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Юдина, О.И. Методология педагогического исследования : учебное пособие / О.И. Юдина. - Оренбург: ОГУ, 2013. - 141 с. [Электронный ресурс]. - URL: http://biblioclub.ru/index.php?page=book&amp;id=270324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0" w:after="0"/>
        <w:ind w:left="142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Примечание: Весь список литературы из перечня основной и дополнительной учебной литературы имеется в ресурсной базе (Университетской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ar-SA"/>
        </w:rPr>
        <w:t>ON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-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ar-SA"/>
        </w:rPr>
        <w:t>LIN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библиотеке и библиотечном фонде ГБОУ ДПО НИРО) в количестве экземпляров - 100%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0" w:after="0"/>
        <w:ind w:left="142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.2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еречень информационно-справочных и поисковых систем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(электронных ресурсов и ресурсов сети Интернет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ниверситетская библиотека ONLINE. – Режим доступа: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club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Единая реферативная база данных Sci Verse Scopus. – Режим доступа: 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copus.com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Каталоги Российской государственной библиотеки (в т.ч. полнотекстовая база данных диссертаций Российской государственной библиотеки (РГБ). – Режим доступа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rsl.ru/ru/4readers/catalogues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Библиографическая база данных «Вся Россия». – Режим доступа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nilc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одный каталог «Сигла». – Режим доступа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igla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6. Единое окно доступа к образовательным ресурсам</w:t>
      </w:r>
      <w:r>
        <w:rPr>
          <w:rFonts w:cs="Times New Roman" w:ascii="Times New Roman" w:hAnsi="Times New Roman"/>
          <w:sz w:val="28"/>
          <w:szCs w:val="28"/>
        </w:rPr>
        <w:t>. – Режим доступа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http://window.edu.ru/</w:t>
        </w:r>
      </w:hyperlink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аталог Государственной публичной научной библиотеки. – Режим доступа: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brarynew.gpntb.ru/cgi-bin/irbis64r_simplesite/cgiirbis_64.exe?C21COM=F&amp;I21DBN=IBIS_EX&amp;P21DBN=IBIS&amp;S21CNR=&amp;Z21ID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=.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Cs/>
          <w:iCs/>
          <w:sz w:val="28"/>
          <w:szCs w:val="28"/>
        </w:rPr>
        <w:t>Педагогическая библиотека</w:t>
      </w:r>
      <w:r>
        <w:rPr>
          <w:rFonts w:cs="Times New Roman" w:ascii="Times New Roman" w:hAnsi="Times New Roman"/>
          <w:sz w:val="28"/>
          <w:szCs w:val="28"/>
        </w:rPr>
        <w:t>. – Режим доступа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http://www.pedlib.ru/</w:t>
        </w:r>
      </w:hyperlink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bCs/>
          <w:iCs/>
          <w:sz w:val="28"/>
          <w:szCs w:val="28"/>
        </w:rPr>
        <w:t>Научная библиотека МГУ / Московского гос. ун-та им. М.В. Ломоносова. – Режим доступа: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http://www.nbmgu.ru/</w:t>
        </w:r>
      </w:hyperlink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 xml:space="preserve">. 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Электронные каталоги Российской Национальной библиотеки. – Режим доступа: </w:t>
      </w:r>
      <w:r>
        <w:rPr/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lr.ru/poisk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ая научная педагогическая библиотека им. К.Д. Ушинского</w:t>
      </w:r>
      <w:r>
        <w:rPr>
          <w:rFonts w:cs="Times New Roman" w:ascii="Times New Roman" w:hAnsi="Times New Roman"/>
          <w:sz w:val="28"/>
          <w:szCs w:val="28"/>
        </w:rPr>
        <w:t>. – Режим доступа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hyperlink r:id="rId1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gnpbu.ru/</w:t>
        </w:r>
      </w:hyperlink>
      <w:r>
        <w:rPr>
          <w:rFonts w:cs="Times New Roman" w:ascii="Times New Roman" w:hAnsi="Times New Roman"/>
          <w:bCs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2. Библиотека по естественным наукам РАН. – Режим доступа: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enran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Электронный каталог научно-технической литературы (ВИНИТИ)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catalog.viniti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Справочно-правовая система «Консультант Плюс». – Режим доступа: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consultant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Сайт Высшей аттестационной комиссии. – Режим доступа: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vak.ed.gov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В помощь аспиранту. – Режим доступа: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dis.finansy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Полнотекстовая база данных Science Direct. – Режим доступа: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lsevierscience.ru/products/science-direct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ИС РОССИЯ (Университетская информационная система РОССИЯ</w:t>
      </w:r>
      <w:r>
        <w:rPr/>
        <w:t>)</w:t>
      </w:r>
      <w:r>
        <w:rPr>
          <w:rFonts w:cs="Times New Roman" w:ascii="Times New Roman" w:hAnsi="Times New Roman"/>
          <w:sz w:val="28"/>
          <w:szCs w:val="28"/>
        </w:rPr>
        <w:t xml:space="preserve">. – Режим доступа: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isrussia.msu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Библиотека Санкт-Петербургского государственного экономического университета. – Режим доступа: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brary.unecon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Фундаментальная библиотека Санкт-Петербургского государственного технического университета. – Режим доступа: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brary.spbstu.ru/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Каталог Государственной публичной библиотеки СО РАН. – Режим доступа: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psl.nsc.ru/catalog/WWWSearchR.htm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Научная электронная библиотека РФФИ (Elibrary). – Режим доступа: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library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Электронные каталоги Нижегородской Государственной Областной Универсальной Научной Библиотеки им. Ленина. – Режим доступа: 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nounb.sci-nnov.ru/library/resource/catalogs.php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Научно-педагогическая библиотека Алтайской государственной педагогической академии Научно-педагогическая библиотека АлтГПА. – Режим доступа: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brary.altspu.ru/el.phtml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 Каталог национальной библиотеки Республика Карелия. – Режим доступа: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brk.foliant.ru/catalog/nlibr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6. Каталог Центральной научной сельскохозяйственной библиотеки. – Режим доступа: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cnshb.ru/artefact3/ia/ia1.asp?lv=11&amp;un=anonymous&amp;p1=&amp;em=c2R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7. Научная библиотека Южноуральского государственного университета. – Режим доступа: 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b.susu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 Каталог Вологодской областной универсальной научной библиотеки. – Режим доступа: 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booksite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Научная библиотека Петрозаводского государственного университета 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brary.petrsu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0. Федеральный образовательный портал «Экономика. Социология. Менеджмент» (ЭСМ). – Режим доступа: 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csocman.hse.ru/diss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Веб-ресурс «В помощь аспиранту» на странице сайта ГБОУ ДПО НИРО». – Режим доступа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niro.nnov.ru/?id=897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Электронные периодические издания педагогической тематики в открытом доступе на сайте ГБОУ ДПО НИРО. – Режим доступа: </w:t>
      </w: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niro.nnov.ru/?id=16854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Style28"/>
        <w:numPr>
          <w:ilvl w:val="0"/>
          <w:numId w:val="0"/>
        </w:numPr>
        <w:tabs>
          <w:tab w:val="left" w:pos="708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 xml:space="preserve">33. Электронная библиотека образовательных ресурсов ГБОУ ДПО НИРО. – Режим доступа: </w:t>
      </w:r>
      <w:hyperlink r:id="rId36">
        <w:r>
          <w:rPr>
            <w:rStyle w:val="InternetLink"/>
            <w:sz w:val="28"/>
            <w:szCs w:val="28"/>
          </w:rPr>
          <w:t>http://www.niro.nnov.ru/?id=30313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териально – техническое обеспечение программы ГИ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ьютерные классы, оснащенные компьютерами с выходом в Интер-нет и в локальную сеть ГБОУ ДПО НИРО, а также принтеры, сканеры и ксерокс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иртуальные классы реализуемые в формате онлайн-курсов, представ-ленных в LMS Moodle v.3.0, развернутой на сервере Института по адресу: www.moodle3.niro.nnov.ru, раздел Дистанционное сопровождение подготовки научно-педагогических кадров в аспирантуре НИРО по направлению 44.06.01 «Образование и педагогические науки» (порт доступа в сеть Интернет со скоростью не ниже 10 Мбит/с с возможностью установления не менее 20 одновременных сессий по 512 Кбит/с в режиме 24 часа в сутки 7 дней в неделю без учета объемов потребляемого трафика за исключением перерывов для проведения необходимых ремонтных и профилактических работ при обеспечении совокупной доступности услуг не менее 99,5% в месяц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Лицензионное программное обеспечение: MS Office 2016, 2010, 2007 Standart/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еисключительные права на использование комплексного ПП AST-Test/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вободно распространяемое ПО CMS Moodle для организации Д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еисключительные права на использование комплекса ПП Adobe connect 9.X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эб ресурс собственной разработ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еисключительные права на использование комплекса ПП Adobe connect 9.X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еисключительные права на использование ПП сертифицированного ФСТЭК для организации аттестованного АРМ работающего в VIPNet сети Ро-собрнадзо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аличие специального помещения при выпускающей кафедре педагогики и андрагогики для самостоятельной работы и консультаций «Центр научно-проектного консалтинга».</w:t>
      </w:r>
      <w:r>
        <w:br w:type="page"/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программы государственной итоговой аттестации (Б.4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ГОС ВО (уровень подготовки кадров высшей квалификации) и ч.3 «Порядка организации и осуществления образовательной деятельности по образовательным программам высшего образования - программам подготовки научно-педагогических кадров в аспирантуре (адъюнктуре) (утв. приказом Министерства образования и науки РФ от 19 ноября 2013 г. № 1259) контроль качества освоения программы аспирантуры включает в себя текущий контроль успеваемости, промежуточную аттестацию обучающихся и итоговую (государственную итоговую) аттестацию обучающихс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успеваемости обеспечивает оценивание хода освоения дисциплин (модулей) и прохождения практик, промежуточная аттестация обучающихся - оценивание промежуточных и окончательных результатов обучения по дисциплинам (модулям), прохождения практик, выполнения научного исследования. Конкретные формы и процедуры текущего контроля знаний, промежуточной аттестации по каждой дисциплине разрабатываются преподавателями кафедры, за которой закреплена дисциплина, и доводятся до сведения обучающих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аттестации обучающихся аспирантов на соответствие их персональных достижений поэтапным требованиям программы аспирантуры (текущая и промежуточная аттестация) в ГБОУ ДПО НИРО создан фонд оценочных средств, позволяющий оценить знания, умения и освоенные компетенции. Фонды оценочных средств для промежуточной аттестации разрабатываются научными руководителя программ исследования, а для государственной итоговой аттестации - разрабатываются и утверждаются выпускающей кафедрой, в данном случае кафедрой педагогикой и андрагогикой как выпускающей кафедрой по профилю «13.00.08 – Теория и методика профессионального образования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, система оценивания, порядок проведения промежуточной аттестации обучающихся, включая порядок установления сроков прохождения соответствующих испытаний обучающимся, не прошедшим промежуточной аттестации по уважительным причинам или имеющим академическую задолженность, а также периодичность проведения промежуточной аттестации обучающихся устанавливаются локальными нормативными актами ГБОУ ДПО НИРО, где созданы условия для максимального приближения программ текущей и промежуточной аттестации обучающихся по дисциплинам к условиям их будущей профессиональной деятельности - для чего, кроме преподавателей конкретной дисциплины, в качестве внешних экспертов активно привлекаются работодатели, преподаватели, читающие смежные дисциплин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качества подготовки обучающихся и выпускников осуществляется в двух основных направлениях: оценка уровня освоения дисциплин; оценка компетенций обучающихся. Необходимым условием допуска к государственной итоговой аттестации является представление документов, подтверждающих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итоговая аттестация предполагает сдачу государственного экзамена и защиту выпускной квалификационной работы, выполненной на основе результатов научного исследования. В Блок 4 «Государственная итоговая аттестация» входит подготовка и сдача государственного экзамена и защита научного доклада, выполненного на основе результатов научно-исследовательской деятельности. </w:t>
      </w:r>
    </w:p>
    <w:p>
      <w:pPr>
        <w:pStyle w:val="Normal"/>
        <w:spacing w:lineRule="auto" w:line="240" w:before="0" w:after="0"/>
        <w:ind w:left="778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етенции аспиранта в результате государственной итоговой аттес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095"/>
        <w:gridCol w:w="237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исциплин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у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етен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пиран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4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сдаче и сдача государственного экзаме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 - 1-3,5,6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– 1,2,4,6,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4.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научного доклада об основных результатах подготовленной научно-квалификационной работы (диссертации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 – 4-6; ОПК-3; ПК-1,2,5,6,8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ГОС ВО (уровень подготовки кадров высшей квалификации) и Порядком проведения государственной итоговой аттестации по образовательным программам высшего образования - программам подготовки научно-педагогических кадров в аспирантуре (адъюнктуре), программам ординатуры, программам ассистентуры-стажировки (утв. приказом Министерства образования и науки РФ от 18 марта 2016 г. N 227) Государственная итоговая аттестация аспиранта является обязательной и осуществляется после освоения образовательной программы в полном объеме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даче государственного экзамена аспирант должен показать способность самостоятельно осмыслять и решать актуальные задачи своей профессиональной деятельности, профессионально излагать специальную информацию, научно аргументировать и защищать свою точку зрения, опираясь на полученные углубленные знания, умения и сформированные компетенции.</w:t>
      </w:r>
    </w:p>
    <w:p>
      <w:pPr>
        <w:pStyle w:val="Default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Государственная итоговая аттестация выпускников аспирантуры ГБОУ ДПО НИРО по профилю 13.00.01 Общая педагогика, история педагогики и образования проводится в форме (и в указанной последовательности):</w:t>
      </w:r>
    </w:p>
    <w:p>
      <w:pPr>
        <w:pStyle w:val="Style23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сдача государственного экзамена (3 ЗЕТ), 108 час.);</w:t>
      </w:r>
    </w:p>
    <w:p>
      <w:pPr>
        <w:pStyle w:val="Style23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е научного доклада об основных результатах подготовленной научно-квалификационной работы (диссертации) (6 ЗЕТ, 216 час.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Государственного экзамена может представлять собой традиционный устный (письменный) экзамен, проводимый по утвержденным билетам (списку вопросов). Перечень вопросов для Государственного экзамена может быть связан как с программой аспирантуры в целом, так и с ее направленностью (паспортом специальности) или с темой научного исследования аспиран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щита научного доклада, выполненного на основе результатов научно-исследовательской деятельности, представляет собой либо предварительную защиту подготовленной за время обучения в аспирантуре кандидатской диссертации, либо защиту написанной специально работы. В первом случае защита происходит на совместном (расширенном) заседании выпускающей кафедры и Государственной комиссии. Во втором случае – на заседании Государственной комиссии. В обоих случаях научную работу рецензируют не менее двух сотрудников организации, являющиеся специалистами в обсуждаемой научной теме либо привлеченными из других организаций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ный доклад подвергается проверке на наличие заимствований, с определением: средней доли оригинальных блоков в работе; доли работ с оценкой оригинальности текста менее 70%; доли работ с оценкой оригинальности текста более 80%. Требования к научному докладу: во введении должны быть определены актуальность, новизна, теоретическая и практическая значимость работы, выявлены предмет и объект исследования, сформулированы Положения, выносимые на защиту. Работа должна быть снабжена библиографическим списком и необходимыми ссылками. Требования к кандидатской диссертации определены Постановлением Правительства РФ от 24 сентября 2013 г. № 842 «О порядке присуждения ученых степеней».</w:t>
      </w:r>
      <w:r>
        <w:br w:type="page"/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нд оценочных средств, перечень заданий для проведения промежуточной аттестации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аспорт государственного экзамена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1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общенная структура государственного экзамен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2337"/>
        <w:gridCol w:w="3956"/>
        <w:gridCol w:w="2387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оды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омпетенци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ko-KR"/>
              </w:rPr>
              <w:t>Содерж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ko-KR"/>
              </w:rPr>
              <w:t>компетенций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>Проверяемые ГЭ показател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просы государственного экзамена (№№)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методы критического анализа и оценки современных научных достижений, а также методы генерирования новых идей при решении исследовательских и практических задач, в том числе в междисциплинарных област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проектировать и осуществлять комплексные исследования, в том числе междисциплинарные, на основе целостного системного научного мировоззрения с использованием знаний в области истории и философии науки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сновные концепции современной философии науки, основные стадии эволюции науки, функции и основания научной картины мира; методы научно-исследовательск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К-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следовать этическим нормам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i/>
                <w:spacing w:val="-4"/>
              </w:rPr>
              <w:t>Знать</w:t>
            </w:r>
            <w:r>
              <w:rPr>
                <w:rFonts w:cs="Times New Roman" w:ascii="Times New Roman" w:hAnsi="Times New Roman"/>
                <w:spacing w:val="-4"/>
              </w:rPr>
              <w:t xml:space="preserve"> основные концепции этических норм профессиональной деятельност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-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ладение методологией и методами педагогического исследования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ровни методологии, классификацию методов научно - педагогического исследования; основные источники и методы поиска научной информации.</w:t>
            </w:r>
          </w:p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ПК-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ладение культурой научного исследования в области педагогических наук, в том числе с использованием информационных и коммуникационных технологий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научно-методические основы организации научно - исследовательской деятельности; особенности проведения научных исследований в области педагогических наук, в том числе с применением информационных и коммуникационных технологий, этапы проведения педагогического эксперимент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 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Способность интерпретировать результаты педагогического исследования, оценивать границы их применимости, возможные риски их внедрения в образовательной и социокультурной среде, перспективы дальнейших исследований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ПК-3-1 – </w:t>
            </w:r>
            <w:r>
              <w:rPr>
                <w:rFonts w:eastAsia="Times New Roman" w:cs="Times New Roman" w:ascii="Times New Roman" w:hAnsi="Times New Roman"/>
                <w:i/>
              </w:rPr>
              <w:t>Знать</w:t>
            </w:r>
            <w:r>
              <w:rPr>
                <w:rFonts w:eastAsia="Times New Roman" w:cs="Times New Roman" w:ascii="Times New Roman" w:hAnsi="Times New Roman"/>
              </w:rPr>
              <w:t xml:space="preserve"> специфику теоретических и практических результатов педагогического исслед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-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моделировать, осуществлять и оценивать образовательный процесс и проектировать программы дополнительного профессионального образования в соответствии с потребностями работодателя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закономерности, принципы, логику и стратегии проектирования содержания дополнительных профессиональных программ и способы организации образовательного процесса в условиях повышения квалификации и профессиональной переподгото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-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обоснованно выбирать и эффективно использовать образовательные технологии, методы и средства обучения и воспитания с целью обеспечения планируемого уровня личностного и профессионального развития обучающегося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овременные образовательные технологии, методы и средства обучения и воспитания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самостоятельно определять исследовательскую задачу, нацеленную на решение фундаментальных и прикладных проблем по специальности Общая педагогика, история педагогики и образования (ПК-1);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фундаментальные и прикладные проблемы исследований в области общей педагогики, истории педагогики и образования; способы постановки исследовательских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на основе анализа теоретического и эмпирического материала самостоятельно формулировать выводы и предложения для решения задач в различных областях воспитания, обучения и социализации личности (ПК- 2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теории и концепции воспитания, обучения и социализации личности; способы теоретического анализа и технологии обобщения передового педагогического опыт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решать прикладные задачи в области развития учебно-методического обеспечения и организационно – методического сопровождения процессов обучения / воспитания / дополнительного образования (ПК-4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способы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бно-методического обеспечения и организационно – методического сопровождения процессов обучения / воспитания / дополнительного образования ; технологии проектирования, программирования, стратегирования, сценирования процессов обучения / воспитания / дополнительного образован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к построению концептуальных моделей различных типов, видов, направлений образования и их воплощения в конкретных образовательных практиках (ПК- 5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типы, виды, направления образования; принципы концептуального моделирования; технологии концептуального моделирования, способы инновационного проектирования и программирован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критически оценивать возможные социальные эффекты внедрения результатов собственного научного исследования в образовательную практику в контексте социокультурной модернизации образования (ПК- 6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основные направления социокультурной модернизации образования; способы оценки социальной эффективности модернизационных процессов; технологию оценки социальной эффективности программ и проектов в контексте социокультурной модернизации образован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- 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к выдвижению инновационных идей в области образования, разработке и внедрению новых подходов к образовательной деятельности, формированию новых взглядов на способы организации и содержание образовательных процессов (ПК-8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pacing w:val="-6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6"/>
              </w:rPr>
              <w:t>способы разработки и оформления инновационных педагогических идей; инновационных подходы к построению содержания образования и способов организации образовательных процес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1. Пример билета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го профессионального образования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заменационный билет № 1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государственному экзамену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грамме аспирантуры 44.06.01 Образование и педагогические науки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филь «Общая педагогика, история педагогики и образования»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аю: зав. кафедрой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ки и андрагогики Г.А. Игнатьева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Методика оценки государственного экзамена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лет к экзамену содержит 3 теоретических вопроса.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1 вопрос билета выбирается из перечня вопросов из научной области «Общая педагогика, история педагогики и образования»,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 вопрос билета - из перечня вопросов по обязательным дисциплинам вариативной части; «Методологические основы педагогических исследований», «Дистанционное обучение», а также из вопросов, относящимся к четырем блокам дисциплин вариативной части по выбору аспиранта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3 вопрос формулируется по содержанию научно-педагогического исследования.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амен проводится в устной форме с обязательным составлением кратких ответов в письменном виде. Итоговая оценка за государственный экзамен выставляется в соответствии с критериями, приведенными в таблице 2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center"/>
        <w:rPr/>
      </w:pPr>
      <w:r>
        <w:rPr/>
        <w:t>Критерии оценки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544"/>
        <w:gridCol w:w="237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итерии оцен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формированности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етенц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апазон балльных оценок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пирант правильно и полностью ответил на три вопроса экзаменационного билета, а также дал развернутые ответы на дополнительные вопросы, в результате чего показал углубленные зн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винуты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 - 1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пирант правильно ответил на все вопросы, но недостаточно развернуто или ответил минимум на два вопроса билета абсолютно правильно и достаточно развернут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 - 8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пирант в целом правильно ответил минимум на два вопроса билета, но при этом знания не структурированы и поверхностн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оговы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- 7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пирант правильно ответил не более чем на один вопрос экзаменационного бил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е пороговог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е 49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ответов обучающегося на вопросы билета и дополнительные вопросы (уточняющие суть ответа) государственная экзаменационная комиссия оценивает сформированность компетенций на разных уровнях.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ы каждого государственного аттестационного испытания, включенного в государственную итоговую аттестацию, определяются оценками «отлично», «хорошо», «удовлетворительно», «неудовлетворительно». Оценки «отлично», «хорошо», «удовлетворительно» означают успешное прохождение государственного аттестационного испытания.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государственного аттестационного испытания, проводимого в устной форме, объявляются в день его проведения, результаты государственного аттестационного испытания, проводимого в письменной форме - на следующий рабочий день после дня его проведения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Примерный перечень теоретических вопро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 Междисциплинарный блок программы государственного экзаме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чало систематизации педагогического знания. Исторический обзор развития систем образования (в различных регионах мир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радиционные» и «альтернативные» педагогические системы в истории образования: анализ и оценка их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цепции воспитания и их реализация в историческом развитии практики образ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Идея всестороннего развития личности средствами образова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Сущность и назначение методологии, ее определение, составляющие компонен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обенности образовательной ситуации в начале XXI века в России и ми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Парадигмы педагогической нау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Виды педагогических исследований. Структура и методологический инструментарий конкретного педагогического исслед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Организационные формы развития современной педагогической науки: научные школы, проблемные лаборатории, экспериментальные и инновационные площадки и д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Методологический инструментарий и критерии оценки качества педагогического иссле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Разработка программы педагогического исследо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Использование современных информационных технологий в педагогическом исследовании. 13. Общие методологические характеристики педагогического исследования. Проблемное поле педагогических исследований в профессиональном образован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Педагогическая инноватика как область педагогических зна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Многоуровневое непрерывное образование как инновационный проек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Формы организации образовательного процесса и содержание образования в современной высшей школе как педагогическая проблема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Современные образовательные технологии и особенности их использования в системе высшего и дополнительного профессионального образова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Особенности организации и проведения научных исследований в образовательных и научных организациях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Повышение квалификации в системе профессионального образ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Сетевое образование. Сетевая кооперация образователь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: Вопросы для профиля 13.00.01 – Общая педагогика, история педагогики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 образования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Место педагогики в системе знаний о мире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заимоотношения между педагогической теорией и практикой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Закономерности и принципы целостного педагогического процесса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бучение, воспитание и развитие как основные понятия педагогики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облемы гуманизации и гуманитаризации образования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Индивидуализация и дифференциация обучения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Ценности, цели, идеалы и нормы педагогической деятельности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Система образования как социальный институт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Образование как достояние личности: структура и динамика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одержание образования, планы и программы обучения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Организация внеурочной и внешкольной деятельности учащихся как проблема педагогики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Концепция непрерывного образования и проблема преемственности образования на различных его этапах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Основы технологизации педагогического процесса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Основы управления педагогическими системами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 Педагогические идеи и эксперименты в образовании России в ХХ веке Новые типы образовательных организаций в России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Особенности дистанционного образования и электронного обучения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 Принципы природосообразности и культуросообразности обучения и воспитания в истории педагогической мысли.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. Тенденции развития образования в России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Паспорт научного доклада об основных результатах подготовленной научно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алификационной работы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1. Структура и этапы представления научного доклад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учный доклад об основных результатах подготовленной научно-квалификационной работы (диссертации) содержи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ую характеристику работы, где необходимо отрази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ктуальность и степень разработанности темы исслед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цель и задачи рабо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ъект и предмет исслед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теоретическую и методологическую основы исслед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основанность, достоверность и апробацию результатов исслед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учную новизну рабо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теоретическую и практическую значимость исслед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новные положения, выносимые на защит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еализацию результатов рабо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личный вклад авт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труктуру и объем научно-квалификационной работы (диссертац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ое содержание работы, в котором необходимо отрази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становку задачи исслед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основание выбора методов (материалов) исслед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зор литературных источников по проблеме исслед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новные результаты иссле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лючение, включающее выводы и рекоменд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писок основных научных публикаций по теме научно-квалификационной работы (диссертац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тавление научного доклада осуществляется в форме устного выступления аспиранта (не более 20 минут) с демонстрацией презентации и ответов на вопросы членов ГЭК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2. Методика оценки представления научного доклада об основных результатах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дготовленной научно-квалификационной рабо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учный доклад представляется и оценивается на заседании ГЭК. Члены государственной экзаменационной комиссии простым большинством голосов оценивают научно-квалификационную работу и выносят решен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 прохождении / не прохождении государственной итоговой аттест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 присвоении / не присвоении квалификации «Исследователь. Преподаватель-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следователь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 выдаче / не выдаче диплома об окончании аспирант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 рекомендации выдачи / не выдачи заключения в соответствии с пунктом 16 Положения о присуждении ученых степеней, утвержденного постановлением Правительства РФ от 24 сентября 2013 г. № 842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лены ГЭК заслушивают доклад об основных результатах подготовленной научно-квалификационной работы (диссертации), оценивают содержание работы и ее представление по критериям, приведенным в таблице 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гласованная итоговая оценка выставляется на основании оценок членов ГЭК с учетом отзыва руководителя, представленной внешней рецензии, а также результатов предварительного рассмотрения научно-квалификационной работы в соответствии с действующим Положением о порядке проведения государственной итоговой аттестации по программам подготовки научно-педагогических кадров в аспирантуре в ГБОУ ДПО НИР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основании приведенных в таблице 3 критериев делается вывод о сформированности соответствующих компетенций на разных уровнях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3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Критерии оценки научного доклада (НД) об основных результатах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подготовленной научно-квалификационной работы (НКР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2175"/>
        <w:gridCol w:w="2232"/>
      </w:tblGrid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итерии оценк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формированности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етенц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иапазон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лльных оценок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и оформление НД полностью соответствует всем предъявляемыми требованиям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НКР отражены и обоснованы положения, выводы, подтверждены актуальность и значимость работы, аргументация полученных выводов достаточная, тема раскрыт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pacing w:val="-4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отзыв руководителя не содержит замечаний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шняя рецензия не содержит замечани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 предварительного рассмотрения НКР свидетельствуют о полном соответствии НД предъявляемым требования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представление работы в устном докладе полностью отражает полученные результаты, иллюстративный материал отличается наглядность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на вопросы комиссии сформулированы четко, с достаточной аргументацией и свидетельствуют о полном владении материалом исследова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винуты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 - 100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и оформление НД отвечает большинству предъявляемых требовани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боте отражены и обоснованы положения, выводы, подтверждены актуальность и значимость работы, но аргументация полученных выводов не достаточно полная, тема раскрыт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зыв руководителя не содержит принципиальных замечани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шняя рецензия не содержит принципиальных замечаний, результаты предварительного рассмотрения НКР в основном свидетельствуют о соответствии НД предъявляемым требования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работы в устном докладе отражает основные полученные результаты, иллюстративный материал отличается наглядность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на вопросы комиссии сформулированы четко, но с недостаточной аргументацие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 - 86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и оформление НД отвечает большинству предъявляемых требовани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воды и положения в работе недостаточно обоснованы, не подтверждены актуальность и значимость работы, тема исследования раскрыта не достаточно полно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зыв руководителя содержит не более двух принципиальных замечани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шняя рецензия содержит не более одного принципиального замеча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 предварительного рассмотрения НКР в основном свидетельствуют о соответствии НД предъявляемым требования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устном докладе представлены основные полученные результаты, но есть недочеты в иллюстративном материал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на вопросы комиссии свидетельствуют о недостаточно полном владении материалом исследова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оговы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- 72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и оформление НД не отвечает большинству предъявляемых требова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выводы и положения в работе недостаточно обоснованы, не подтверждены актуальность и значимость работы, тема исследования не раскры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тзыв руководителя содержит более двух принципиальных замечаний внешняя рецензия содержит более двух принципиальных замечани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 предварительного рассмотрения НКР в основном свидетельствуют о соответствии НД предъявляемым требования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работы в устном докладе не отражает основные полученные результаты, есть существенные недочеты в иллюстративном материал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ответы на вопросы комиссии свидетельствуют о недостаточном владении материалом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е порогово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е 49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7"/>
      <w:footnotePr>
        <w:numFmt w:val="decimal"/>
      </w:footnotePr>
      <w:type w:val="nextPage"/>
      <w:pgSz w:w="11906" w:h="16838"/>
      <w:pgMar w:left="1134" w:right="851" w:gutter="0" w:header="709" w:top="1134" w:footer="0" w:bottom="567"/>
      <w:pgNumType w:start="8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  <w:font w:name="Arial CYR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Mangal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Пункт 15 Положения о присуждении ученых степеней, утвержденного постановлением Правительства Российской Федерации от 24 сентября 2013 г. N 842 "О порядке присуждения ученых степеней" (Собрание законодательства Российской Федерации, 2013, N 40, ст. 5074; 2014, N 32, ст. 4496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55"/>
        </w:tabs>
        <w:ind w:left="4155" w:hanging="255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14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64" w:before="0" w:after="0"/>
      <w:ind w:firstLine="567"/>
      <w:jc w:val="both"/>
      <w:outlineLvl w:val="4"/>
    </w:pPr>
    <w:rPr>
      <w:rFonts w:ascii="Times New Roman" w:hAnsi="Times New Roman" w:eastAsia="Times New Roman" w:cs="Times New Roman"/>
      <w:b/>
      <w:bCs/>
      <w:sz w:val="20"/>
      <w:szCs w:val="21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64" w:before="0" w:after="0"/>
      <w:ind w:firstLine="567"/>
      <w:jc w:val="both"/>
      <w:outlineLvl w:val="5"/>
    </w:pPr>
    <w:rPr>
      <w:rFonts w:ascii="Times New Roman" w:hAnsi="Times New Roman" w:eastAsia="Times New Roman" w:cs="Times New Roman"/>
      <w:b/>
      <w:bCs/>
      <w:sz w:val="24"/>
      <w:szCs w:val="21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tarSymbol;Times New Roman"/>
      <w:sz w:val="18"/>
      <w:szCs w:val="18"/>
    </w:rPr>
  </w:style>
  <w:style w:type="character" w:styleId="WW8Num2z1">
    <w:name w:val="WW8Num2z1"/>
    <w:qFormat/>
    <w:rPr>
      <w:rFonts w:ascii="Wingdings 2" w:hAnsi="Wingdings 2" w:cs="StarSymbol;Times New Roman"/>
      <w:sz w:val="18"/>
      <w:szCs w:val="18"/>
    </w:rPr>
  </w:style>
  <w:style w:type="character" w:styleId="WW8Num2z2">
    <w:name w:val="WW8Num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b/>
      <w:bCs/>
      <w:sz w:val="20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b/>
      <w:bCs/>
      <w:sz w:val="20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Style6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6"/>
    <w:rPr/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Cs w:val="21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1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Mwheadline">
    <w:name w:val="mw-headline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8">
    <w:name w:val="Схема документа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  <w:lang w:val="en-US"/>
    </w:rPr>
  </w:style>
  <w:style w:type="character" w:styleId="Style19">
    <w:name w:val="Название Знак"/>
    <w:qFormat/>
    <w:rPr>
      <w:rFonts w:ascii="Times New Roman" w:hAnsi="Times New Roman" w:eastAsia="Calibri" w:cs="Times New Roman"/>
      <w:b/>
      <w:sz w:val="24"/>
      <w:szCs w:val="20"/>
      <w:lang w:val="en-US"/>
    </w:rPr>
  </w:style>
  <w:style w:type="character" w:styleId="32">
    <w:name w:val="Основной текст 3 Знак"/>
    <w:qFormat/>
    <w:rPr>
      <w:rFonts w:ascii="Calibri" w:hAnsi="Calibri" w:eastAsia="Times New Roman" w:cs="Times New Roman"/>
      <w:sz w:val="16"/>
      <w:szCs w:val="16"/>
      <w:lang w:val="en-US"/>
    </w:rPr>
  </w:style>
  <w:style w:type="character" w:styleId="Longtextshorttext">
    <w:name w:val="long_text short_text"/>
    <w:qFormat/>
    <w:rPr/>
  </w:style>
  <w:style w:type="character" w:styleId="Hps">
    <w:name w:val="hps"/>
    <w:qFormat/>
    <w:rPr/>
  </w:style>
  <w:style w:type="character" w:styleId="WWStrongEmphasis">
    <w:name w:val="WW-Strong Emphasis"/>
    <w:qFormat/>
    <w:rPr>
      <w:b/>
    </w:rPr>
  </w:style>
  <w:style w:type="character" w:styleId="Style20">
    <w:name w:val="Подзаголовок Знак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11">
    <w:name w:val="Основной шрифт абзаца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21">
    <w:name w:val="Символ нумерации"/>
    <w:qFormat/>
    <w:rPr/>
  </w:style>
  <w:style w:type="character" w:styleId="23">
    <w:name w:val="Основной текст (2)_"/>
    <w:qFormat/>
    <w:rPr>
      <w:shd w:fill="FFFFFF" w:val="clear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spacing w:before="0" w:after="120"/>
      <w:jc w:val="left"/>
    </w:pPr>
    <w:rPr>
      <w:rFonts w:ascii="Arial" w:hAnsi="Arial" w:cs="Mangal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6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8">
    <w:name w:val="список с точками"/>
    <w:basedOn w:val="Normal"/>
    <w:qFormat/>
    <w:pPr>
      <w:numPr>
        <w:ilvl w:val="0"/>
        <w:numId w:val="3"/>
      </w:numPr>
      <w:spacing w:lineRule="auto" w:line="31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2">
    <w:name w:val="Для таблиц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480" w:before="0" w:after="240"/>
      <w:ind w:left="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Endnote">
    <w:name w:val="Endnote Text"/>
    <w:basedOn w:val="Normal"/>
    <w:pPr>
      <w:widowControl w:val="false"/>
      <w:spacing w:lineRule="auto" w:line="240" w:before="0" w:after="0"/>
      <w:ind w:firstLine="40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widowControl w:val="false"/>
      <w:spacing w:lineRule="auto" w:line="240" w:before="0" w:after="0"/>
      <w:ind w:left="960" w:firstLine="4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lineRule="auto" w:line="312" w:before="0" w:after="0"/>
      <w:ind w:left="72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33">
    <w:name w:val="Маркированный список 3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bCs/>
      <w:i/>
      <w:iCs/>
      <w:sz w:val="28"/>
      <w:szCs w:val="28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widowControl w:val="false"/>
      <w:spacing w:lineRule="auto" w:line="480" w:before="0" w:after="120"/>
      <w:ind w:firstLine="4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240"/>
      <w:ind w:left="864" w:hanging="28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rtables12">
    <w:name w:val="for_tables_12"/>
    <w:basedOn w:val="Normal"/>
    <w:qFormat/>
    <w:pPr>
      <w:spacing w:lineRule="exac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1">
    <w:name w:val="Знак1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Текст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Lucida Sans Unicode" w:cs="Courier New"/>
      <w:kern w:val="2"/>
      <w:sz w:val="24"/>
      <w:szCs w:val="24"/>
    </w:rPr>
  </w:style>
  <w:style w:type="paragraph" w:styleId="Style37">
    <w:name w:val="Основной б.о.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11">
    <w:name w:val="Знак Знак Знак Знак Знак Знак Знак1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TGliederung1">
    <w:name w:val="???????~LT~Gliederung 1"/>
    <w:qFormat/>
    <w:pPr>
      <w:widowControl w:val="false"/>
      <w:tabs>
        <w:tab w:val="clear" w:pos="708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4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20"/>
      <w:ind w:left="660" w:hanging="0"/>
    </w:pPr>
    <w:rPr>
      <w:rFonts w:ascii="Lucida Sans Unicode" w:hAnsi="Lucida Sans Unicode" w:eastAsia="Lucida Sans Unicode" w:cs="Lucida Sans Unicode"/>
      <w:color w:val="000000"/>
      <w:kern w:val="2"/>
      <w:sz w:val="64"/>
      <w:szCs w:val="64"/>
      <w:lang w:val="ru-RU" w:bidi="ar-SA" w:eastAsia="zh-CN"/>
    </w:rPr>
  </w:style>
  <w:style w:type="paragraph" w:styleId="112">
    <w:name w:val="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5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3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Calibri" w:cs="Arial"/>
      <w:b/>
      <w:bCs/>
      <w:caps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Calibri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Calibri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Calibri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Calibri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Calibri" w:cs="Times New Roman"/>
      <w:sz w:val="20"/>
      <w:szCs w:val="20"/>
    </w:rPr>
  </w:style>
  <w:style w:type="paragraph" w:styleId="34">
    <w:name w:val="Основной текст с отступом 3"/>
    <w:basedOn w:val="Normal"/>
    <w:qFormat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16">
    <w:name w:val="Стиль1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bCs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40" w:before="100" w:after="100"/>
      <w:ind w:firstLine="7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17">
    <w:name w:val="Рецензия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andarduseruseruser">
    <w:name w:val="Standard (user) (user)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ListStyle">
    <w:name w:val="ListStyle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11">
    <w:name w:val="List Paragraph1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29">
    <w:name w:val="xl2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Arial Unicode MS" w:cs="Times New Roman"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Arial Unicode MS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51">
    <w:name w:val="Heading 51"/>
    <w:basedOn w:val="Standard"/>
    <w:next w:val="Standard"/>
    <w:qFormat/>
    <w:pPr>
      <w:widowControl/>
      <w:suppressAutoHyphens w:val="false"/>
      <w:spacing w:before="240" w:after="60"/>
      <w:textAlignment w:val="auto"/>
      <w:outlineLvl w:val="4"/>
    </w:pPr>
    <w:rPr>
      <w:rFonts w:eastAsia="Calibri"/>
      <w:b/>
      <w:bCs/>
      <w:i/>
      <w:iCs/>
      <w:sz w:val="26"/>
      <w:szCs w:val="26"/>
      <w:lang w:val="ru-RU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ind w:left="1580" w:hanging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39">
    <w:name w:val="Текстовый блок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0"/>
      <w:lang w:val="ru-RU" w:bidi="ar-SA" w:eastAsia="zh-CN"/>
    </w:rPr>
  </w:style>
  <w:style w:type="paragraph" w:styleId="Style40">
    <w:name w:val="Цитата"/>
    <w:basedOn w:val="Normal"/>
    <w:qFormat/>
    <w:pPr>
      <w:spacing w:lineRule="auto" w:line="240" w:before="0" w:after="0"/>
      <w:ind w:left="567" w:right="-30" w:hanging="0"/>
    </w:pPr>
    <w:rPr>
      <w:rFonts w:ascii="Times New Roman" w:hAnsi="Times New Roman" w:eastAsia="Calibri" w:cs="Times New Roman"/>
      <w:sz w:val="28"/>
      <w:szCs w:val="20"/>
    </w:rPr>
  </w:style>
  <w:style w:type="paragraph" w:styleId="BodyTextIndent1">
    <w:name w:val="Body Text Indent1"/>
    <w:basedOn w:val="Normal"/>
    <w:qFormat/>
    <w:pPr>
      <w:spacing w:lineRule="auto" w:line="240" w:before="0" w:after="0"/>
      <w:ind w:firstLine="540"/>
    </w:pPr>
    <w:rPr>
      <w:rFonts w:ascii="Times New Roman" w:hAnsi="Times New Roman" w:eastAsia="Calibri" w:cs="Times New Roman"/>
      <w:sz w:val="28"/>
      <w:szCs w:val="24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Заголовок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Arial Unicode MS" w:cs="Mangal"/>
      <w:sz w:val="28"/>
      <w:szCs w:val="28"/>
    </w:rPr>
  </w:style>
  <w:style w:type="paragraph" w:styleId="18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Mangal"/>
      <w:i/>
      <w:iCs/>
      <w:sz w:val="20"/>
      <w:szCs w:val="24"/>
    </w:rPr>
  </w:style>
  <w:style w:type="paragraph" w:styleId="19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Mangal"/>
      <w:sz w:val="24"/>
      <w:szCs w:val="24"/>
    </w:rPr>
  </w:style>
  <w:style w:type="paragraph" w:styleId="Style42">
    <w:name w:val="Заголовок таблицы"/>
    <w:basedOn w:val="Style26"/>
    <w:qFormat/>
    <w:pPr>
      <w:widowControl/>
      <w:suppressAutoHyphens w:val="false"/>
      <w:jc w:val="center"/>
    </w:pPr>
    <w:rPr>
      <w:rFonts w:eastAsia="Times New Roman"/>
      <w:b/>
      <w:bCs/>
      <w:kern w:val="0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 w:before="0" w:after="0"/>
      <w:ind w:hanging="280"/>
      <w:jc w:val="both"/>
    </w:pPr>
    <w:rPr>
      <w:sz w:val="20"/>
      <w:szCs w:val="20"/>
      <w:lang w:val="en-US"/>
    </w:rPr>
  </w:style>
  <w:style w:type="paragraph" w:styleId="28">
    <w:name w:val="Абзац списка2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9">
    <w:name w:val="Рецензия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6">
    <w:name w:val="Абзац списка3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7">
    <w:name w:val="Рецензия3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68">
    <w:name w:val="xl68"/>
    <w:basedOn w:val="Normal"/>
    <w:qFormat/>
    <w:pPr>
      <w:shd w:fill="FFFFFF" w:val="clear"/>
      <w:spacing w:lineRule="auto" w:line="240" w:before="280" w:after="280"/>
    </w:pPr>
    <w:rPr>
      <w:rFonts w:ascii="Tahoma" w:hAnsi="Tahoma" w:eastAsia="Times New Roman" w:cs="Tahoma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4AAAA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4AAAA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ahoma" w:hAnsi="Tahoma" w:eastAsia="Times New Roman" w:cs="Tahoma"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ahoma" w:hAnsi="Tahoma" w:eastAsia="Times New Roman" w:cs="Tahoma"/>
      <w:color w:val="00000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26"/>
      <w:szCs w:val="26"/>
      <w:u w:val="single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ahoma" w:hAnsi="Tahoma" w:eastAsia="Times New Roman" w:cs="Tahoma"/>
      <w:b/>
      <w:bCs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ahoma" w:hAnsi="Tahoma" w:eastAsia="Times New Roman" w:cs="Tahoma"/>
      <w:b/>
      <w:bCs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ahoma" w:hAnsi="Tahoma" w:eastAsia="Times New Roman" w:cs="Tahoma"/>
      <w:b/>
      <w:bCs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110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43">
    <w:name w:val="???????"/>
    <w:qFormat/>
    <w:pPr>
      <w:widowControl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autoSpaceDE w:val="false"/>
      <w:bidi w:val="0"/>
    </w:pPr>
    <w:rPr>
      <w:rFonts w:ascii="Mangal" w:hAnsi="Mangal" w:eastAsia="SimSun;宋体" w:cs="Mangal"/>
      <w:color w:val="000000"/>
      <w:sz w:val="36"/>
      <w:szCs w:val="36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277065" TargetMode="External"/><Relationship Id="rId3" Type="http://schemas.openxmlformats.org/officeDocument/2006/relationships/hyperlink" Target="http://biblioclub.ru/index.php?page=book&amp;id=474292" TargetMode="External"/><Relationship Id="rId4" Type="http://schemas.openxmlformats.org/officeDocument/2006/relationships/hyperlink" Target="http://www.biblioclub.ru/" TargetMode="External"/><Relationship Id="rId5" Type="http://schemas.openxmlformats.org/officeDocument/2006/relationships/hyperlink" Target="http://www.scopus.com/" TargetMode="External"/><Relationship Id="rId6" Type="http://schemas.openxmlformats.org/officeDocument/2006/relationships/hyperlink" Target="https://www.rsl.ru/ru/4readers/catalogues/" TargetMode="External"/><Relationship Id="rId7" Type="http://schemas.openxmlformats.org/officeDocument/2006/relationships/hyperlink" Target="http://www.nilc.ru/" TargetMode="External"/><Relationship Id="rId8" Type="http://schemas.openxmlformats.org/officeDocument/2006/relationships/hyperlink" Target="http://www.sigla.ru/" TargetMode="External"/><Relationship Id="rId9" Type="http://schemas.openxmlformats.org/officeDocument/2006/relationships/hyperlink" Target="http://window.edu.ru/" TargetMode="External"/><Relationship Id="rId10" Type="http://schemas.openxmlformats.org/officeDocument/2006/relationships/hyperlink" Target="http://librarynew.gpntb.ru/cgi-bin/irbis64r_simplesite/cgiirbis_64.exe?C21COM=F&amp;I21DBN=IBIS_EX&amp;P21DBN=IBIS&amp;S21CNR=&amp;Z21ID" TargetMode="External"/><Relationship Id="rId11" Type="http://schemas.openxmlformats.org/officeDocument/2006/relationships/hyperlink" Target="http://www.pedlib.ru/" TargetMode="External"/><Relationship Id="rId12" Type="http://schemas.openxmlformats.org/officeDocument/2006/relationships/hyperlink" Target="http://www.nbmgu.ru/" TargetMode="External"/><Relationship Id="rId13" Type="http://schemas.openxmlformats.org/officeDocument/2006/relationships/hyperlink" Target="http://nlr.ru/poisk/" TargetMode="External"/><Relationship Id="rId14" Type="http://schemas.openxmlformats.org/officeDocument/2006/relationships/hyperlink" Target="http://www.gnpbu.ru/" TargetMode="External"/><Relationship Id="rId15" Type="http://schemas.openxmlformats.org/officeDocument/2006/relationships/hyperlink" Target="http://www.benran.ru/" TargetMode="External"/><Relationship Id="rId16" Type="http://schemas.openxmlformats.org/officeDocument/2006/relationships/hyperlink" Target="http://catalog.viniti.ru/" TargetMode="External"/><Relationship Id="rId17" Type="http://schemas.openxmlformats.org/officeDocument/2006/relationships/hyperlink" Target="http://www.consultant.ru/" TargetMode="External"/><Relationship Id="rId18" Type="http://schemas.openxmlformats.org/officeDocument/2006/relationships/hyperlink" Target="http://vak.ed.gov.ru/" TargetMode="External"/><Relationship Id="rId19" Type="http://schemas.openxmlformats.org/officeDocument/2006/relationships/hyperlink" Target="http://dis.finansy.ru/" TargetMode="External"/><Relationship Id="rId20" Type="http://schemas.openxmlformats.org/officeDocument/2006/relationships/hyperlink" Target="http://www.elsevierscience.ru/products/science-direct" TargetMode="External"/><Relationship Id="rId21" Type="http://schemas.openxmlformats.org/officeDocument/2006/relationships/hyperlink" Target="https://uisrussia.msu.ru/" TargetMode="External"/><Relationship Id="rId22" Type="http://schemas.openxmlformats.org/officeDocument/2006/relationships/hyperlink" Target="http://library.unecon.ru/" TargetMode="External"/><Relationship Id="rId23" Type="http://schemas.openxmlformats.org/officeDocument/2006/relationships/hyperlink" Target="http://library.spbstu.ru/ru/" TargetMode="External"/><Relationship Id="rId24" Type="http://schemas.openxmlformats.org/officeDocument/2006/relationships/hyperlink" Target="http://www.spsl.nsc.ru/catalog/WWWSearchR.htm" TargetMode="External"/><Relationship Id="rId25" Type="http://schemas.openxmlformats.org/officeDocument/2006/relationships/hyperlink" Target="http://elibrary.ru/" TargetMode="External"/><Relationship Id="rId26" Type="http://schemas.openxmlformats.org/officeDocument/2006/relationships/hyperlink" Target="http://www.nounb.sci-nnov.ru/library/resource/catalogs.php" TargetMode="External"/><Relationship Id="rId27" Type="http://schemas.openxmlformats.org/officeDocument/2006/relationships/hyperlink" Target="http://library.altspu.ru/el.phtml" TargetMode="External"/><Relationship Id="rId28" Type="http://schemas.openxmlformats.org/officeDocument/2006/relationships/hyperlink" Target="http://nbrk.foliant.ru/catalog/nlibr" TargetMode="External"/><Relationship Id="rId29" Type="http://schemas.openxmlformats.org/officeDocument/2006/relationships/hyperlink" Target="http://www.cnshb.ru/artefact3/ia/ia1.asp?lv=11&amp;un=anonymous&amp;p1=&amp;em=c2R" TargetMode="External"/><Relationship Id="rId30" Type="http://schemas.openxmlformats.org/officeDocument/2006/relationships/hyperlink" Target="http://lib.susu.ru/" TargetMode="External"/><Relationship Id="rId31" Type="http://schemas.openxmlformats.org/officeDocument/2006/relationships/hyperlink" Target="https://www.booksite.ru/" TargetMode="External"/><Relationship Id="rId32" Type="http://schemas.openxmlformats.org/officeDocument/2006/relationships/hyperlink" Target="http://library.petrsu.ru/" TargetMode="External"/><Relationship Id="rId33" Type="http://schemas.openxmlformats.org/officeDocument/2006/relationships/hyperlink" Target="http://ecsocman.hse.ru/diss/" TargetMode="External"/><Relationship Id="rId34" Type="http://schemas.openxmlformats.org/officeDocument/2006/relationships/hyperlink" Target="http://www.niro.nnov.ru/?id=897" TargetMode="External"/><Relationship Id="rId35" Type="http://schemas.openxmlformats.org/officeDocument/2006/relationships/hyperlink" Target="http://www.niro.nnov.ru/?id=16854" TargetMode="External"/><Relationship Id="rId36" Type="http://schemas.openxmlformats.org/officeDocument/2006/relationships/hyperlink" Target="http://www.niro.nnov.ru/?id=30313" TargetMode="External"/><Relationship Id="rId37" Type="http://schemas.openxmlformats.org/officeDocument/2006/relationships/header" Target="header1.xml"/><Relationship Id="rId38" Type="http://schemas.openxmlformats.org/officeDocument/2006/relationships/footnotes" Target="footnotes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6:48:00Z</dcterms:created>
  <dc:creator>User</dc:creator>
  <dc:description/>
  <cp:keywords/>
  <dc:language>en-US</dc:language>
  <cp:lastModifiedBy>Admin</cp:lastModifiedBy>
  <cp:lastPrinted>2018-08-16T12:13:00Z</cp:lastPrinted>
  <dcterms:modified xsi:type="dcterms:W3CDTF">2018-10-17T12:22:00Z</dcterms:modified>
  <cp:revision>14</cp:revision>
  <dc:subject/>
  <dc:title/>
</cp:coreProperties>
</file>