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инистерство образования Нижегородской области</w:t>
      </w:r>
    </w:p>
    <w:p>
      <w:pPr>
        <w:pStyle w:val="Normal"/>
        <w:spacing w:lineRule="auto" w:line="240" w:before="0" w:after="0"/>
        <w:ind w:right="-1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ударственное бюджетное образовательное учреждение</w:t>
      </w:r>
    </w:p>
    <w:p>
      <w:pPr>
        <w:pStyle w:val="Normal"/>
        <w:spacing w:lineRule="auto" w:line="240" w:before="0" w:after="0"/>
        <w:ind w:right="-1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полнительного профессионального образования</w:t>
      </w:r>
    </w:p>
    <w:p>
      <w:pPr>
        <w:pStyle w:val="Normal"/>
        <w:spacing w:lineRule="auto" w:line="240" w:before="0" w:after="0"/>
        <w:ind w:right="-1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Нижегородский институт развития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ктор ГБОУ ДПО НИРО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Н. Ю. Бармин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сентября 2018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ДИСЦИПЛИНЫ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Педагогическая инноватика» (Б1.В.ДВ.3)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54"/>
        <w:gridCol w:w="180"/>
        <w:gridCol w:w="886"/>
        <w:gridCol w:w="9"/>
        <w:gridCol w:w="333"/>
        <w:gridCol w:w="204"/>
        <w:gridCol w:w="152"/>
        <w:gridCol w:w="826"/>
        <w:gridCol w:w="105"/>
        <w:gridCol w:w="1288"/>
        <w:gridCol w:w="1584"/>
        <w:gridCol w:w="2530"/>
      </w:tblGrid>
      <w:tr>
        <w:trPr/>
        <w:tc>
          <w:tcPr>
            <w:tcW w:w="341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правление подготовки </w:t>
            </w:r>
          </w:p>
        </w:tc>
        <w:tc>
          <w:tcPr>
            <w:tcW w:w="703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4.06.01 Образование и педагогические науки </w:t>
            </w:r>
          </w:p>
        </w:tc>
      </w:tr>
      <w:tr>
        <w:trPr>
          <w:trHeight w:val="168" w:hRule="atLeast"/>
        </w:trPr>
        <w:tc>
          <w:tcPr>
            <w:tcW w:w="396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48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6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иль (направленность)</w:t>
            </w:r>
          </w:p>
        </w:tc>
        <w:tc>
          <w:tcPr>
            <w:tcW w:w="64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.00.01 – Общая педагогика, история педагог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образования</w:t>
            </w:r>
          </w:p>
        </w:tc>
      </w:tr>
      <w:tr>
        <w:trPr>
          <w:trHeight w:val="135" w:hRule="atLeast"/>
        </w:trPr>
        <w:tc>
          <w:tcPr>
            <w:tcW w:w="10449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2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именование профиля</w:t>
            </w:r>
          </w:p>
        </w:tc>
      </w:tr>
      <w:tr>
        <w:trPr/>
        <w:tc>
          <w:tcPr>
            <w:tcW w:w="411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лификация выпускника</w:t>
            </w:r>
          </w:p>
        </w:tc>
        <w:tc>
          <w:tcPr>
            <w:tcW w:w="633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. Преподаватель-исследователь</w:t>
            </w:r>
          </w:p>
        </w:tc>
      </w:tr>
      <w:tr>
        <w:trPr/>
        <w:tc>
          <w:tcPr>
            <w:tcW w:w="411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3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3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а обучения </w:t>
            </w:r>
          </w:p>
        </w:tc>
        <w:tc>
          <w:tcPr>
            <w:tcW w:w="809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(очная, заочная)</w:t>
            </w:r>
          </w:p>
        </w:tc>
      </w:tr>
      <w:tr>
        <w:trPr>
          <w:trHeight w:val="157" w:hRule="atLeast"/>
        </w:trPr>
        <w:tc>
          <w:tcPr>
            <w:tcW w:w="1044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96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2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ускающая кафедра</w:t>
            </w:r>
          </w:p>
        </w:tc>
        <w:tc>
          <w:tcPr>
            <w:tcW w:w="70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/>
        <w:tc>
          <w:tcPr>
            <w:tcW w:w="342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4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4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42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федра-разработчик рабочей программы</w:t>
            </w:r>
          </w:p>
        </w:tc>
        <w:tc>
          <w:tcPr>
            <w:tcW w:w="55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>
          <w:trHeight w:val="160" w:hRule="atLeast"/>
        </w:trPr>
        <w:tc>
          <w:tcPr>
            <w:tcW w:w="1044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449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од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-кость  час.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й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</w:t>
            </w:r>
          </w:p>
        </w:tc>
        <w:tc>
          <w:tcPr>
            <w:tcW w:w="1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. занятий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. контроль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С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промежуточной аттестации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экз., час./зачет)</w:t>
            </w:r>
          </w:p>
        </w:tc>
      </w:tr>
      <w:tr>
        <w:trPr/>
        <w:tc>
          <w:tcPr>
            <w:tcW w:w="10449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чное обучение</w:t>
            </w:r>
          </w:p>
        </w:tc>
      </w:tr>
      <w:tr>
        <w:trPr>
          <w:trHeight w:val="99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курс, третий семест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З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час.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 2 час.</w:t>
            </w:r>
          </w:p>
        </w:tc>
      </w:tr>
      <w:tr>
        <w:trPr/>
        <w:tc>
          <w:tcPr>
            <w:tcW w:w="10449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очное обучение</w:t>
            </w:r>
          </w:p>
        </w:tc>
      </w:tr>
      <w:tr>
        <w:trPr/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курс, первый семест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З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час.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 2 час.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ижний Новгород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567"/>
          <w:pgNumType w:start="54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8 г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чая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рамма «Педагогическая инноватика» разработана в соответствии с требованиями Федерального закона от 27.12.2012 г. № 273-ФЗ «Об образовании в Российской Федерации», ФГОС ВО, Положением  «</w:t>
      </w:r>
      <w:r>
        <w:rPr>
          <w:rFonts w:cs="Times New Roman" w:ascii="Times New Roman" w:hAnsi="Times New Roman"/>
          <w:sz w:val="28"/>
          <w:szCs w:val="28"/>
        </w:rPr>
        <w:t>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, утвержденным приказом ректора от 14.12.2015 г. № 27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61"/>
        <w:gridCol w:w="3332"/>
      </w:tblGrid>
      <w:tr>
        <w:trPr>
          <w:trHeight w:val="343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ель рабочей программы: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в. кафедрой педагогики и андрагогики, профессор, доктор пед. нау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. пед. наук, доцент кафедры педагогики и андрагогики ГБОУ ДПО НИРО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988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программа утверждена на заседании кафедры:</w:t>
            </w:r>
          </w:p>
        </w:tc>
      </w:tr>
      <w:tr>
        <w:trPr>
          <w:trHeight w:val="269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8.2018, протокол №7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кафедры педагогики и андрагогики )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 и номер протокола)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-разработчиком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ександровна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. выпускающей кафедрой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ександровна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9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аспирантурой ГБОУ ДПО НИР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асимова И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9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222"/>
        <w:gridCol w:w="708"/>
      </w:tblGrid>
      <w:tr>
        <w:trPr/>
        <w:tc>
          <w:tcPr>
            <w:tcW w:w="9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яснительная запи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результатам освоения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8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Место дисциплины в структуре программы аспирантур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0</w:t>
            </w:r>
          </w:p>
        </w:tc>
      </w:tr>
      <w:tr>
        <w:trPr/>
        <w:tc>
          <w:tcPr>
            <w:tcW w:w="96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труктура и содержа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4</w:t>
            </w:r>
          </w:p>
        </w:tc>
      </w:tr>
      <w:tr>
        <w:trPr/>
        <w:tc>
          <w:tcPr>
            <w:tcW w:w="9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1. Структура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2. Содержа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3. Самостоятельная работа аспиран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4.4. Учебно-методического обеспечение обучающихся по дисциплине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5. Интерактивные образовательные технологии обучения аспиран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Формы контроля освоения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.1. Оценочные средства для текущего контроля освоения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5.2. Состав фонда оценочных средств для проведения промежуточной аттестации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Учебно-методическое и информационное обеспе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8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.1. Перечень основной и дополнительной учебной литератур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6.2. Перечень электронных и учебно-методических материа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 средств для освоения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.3. Перечень ресурсов информационно-телекоммуникационной сети «Интернет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Материально-техническое и кадровое обеспече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6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илож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6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1. Учебно-методическое пособие к программе аспирантур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2. Фонд оценочных средств дисциплины (тест, кейс-задач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20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ЯСНИТЕЛЬНАЯ ЗАПИСКА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>Содержанием программы</w:t>
      </w:r>
      <w:r>
        <w:rPr>
          <w:sz w:val="28"/>
          <w:szCs w:val="28"/>
        </w:rPr>
        <w:t xml:space="preserve"> «Педагогическая инноватика» для подготовки аспирантов по профилю 13.00.01 – Общая педагогика, история педагогики и образования является область педагогической науки, которая рассматривает вопросы организации инновационной деятельности субъектов образования, исследования процессов диссеминация опыта инновационных преобразований образовательных систем, инновационного опыта обучения и воспит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ъект программы</w:t>
      </w:r>
      <w:r>
        <w:rPr>
          <w:rFonts w:cs="Times New Roman" w:ascii="Times New Roman" w:hAnsi="Times New Roman"/>
          <w:sz w:val="28"/>
          <w:szCs w:val="28"/>
        </w:rPr>
        <w:t xml:space="preserve"> - подготовка научно-педагогических кадров в аспирантуре по направлению 44.06.01 Образование и педагогические науки, ориентированная на инновационную деятельность педагогических и руководящих кадров, их совместное проектирование, накопление, обобщение и трансляцию теоретико-концептуального, проектного, технологического типов образовательного знания. Структура объекта подготовки – оптимальная структура организационно-управленческих связей и отношений субъектов научно-образовательной деятельности в рамках сетевой кооперации и социально-педагогического партнерства.</w:t>
      </w:r>
    </w:p>
    <w:p>
      <w:pPr>
        <w:pStyle w:val="25"/>
        <w:spacing w:lineRule="auto" w:line="276" w:before="0" w:after="0"/>
        <w:ind w:firstLine="709"/>
        <w:rPr/>
      </w:pPr>
      <w:r>
        <w:rPr>
          <w:i/>
          <w:sz w:val="28"/>
          <w:szCs w:val="28"/>
        </w:rPr>
        <w:t>Предмет программы</w:t>
      </w:r>
      <w:r>
        <w:rPr>
          <w:sz w:val="28"/>
          <w:szCs w:val="28"/>
        </w:rPr>
        <w:t xml:space="preserve"> подготовки педагога - исследователя – построение пространства потенциально возможной, уникальной, собственной научно-исследовательской деятельности как системы переходов </w:t>
      </w:r>
      <w:r>
        <w:rPr>
          <w:bCs/>
          <w:sz w:val="28"/>
          <w:szCs w:val="28"/>
        </w:rPr>
        <w:t xml:space="preserve">от теоретико-методологическая позиции, связанной с построением теоретико-концептуального знания, к конструкторско-методической и проектной позиции воплощенной в умении представлять перспективную модель целенаправленных исследовательских действий, затем к профессионально-деятельностной и управленческой позиции как способности реализовать свой потенциал и ценности в ситуации выбора и неопределенности. </w:t>
      </w:r>
    </w:p>
    <w:p>
      <w:pPr>
        <w:pStyle w:val="25"/>
        <w:spacing w:lineRule="auto" w:line="276" w:before="0" w:after="0"/>
        <w:ind w:firstLine="709"/>
        <w:rPr/>
      </w:pPr>
      <w:r>
        <w:rPr>
          <w:sz w:val="28"/>
          <w:szCs w:val="28"/>
        </w:rPr>
        <w:t>Условия подготовки педагога - исследовател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 – деятельностные, включающие средств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и системы деятельностей – исследование, проектирование, конструирование, управление; содержательно-технологические (инновационный тип содержания общего и послевузовского профессионального образования и форма его освоения); возрастно-психологические, включающие предпосылки для достижения каждым обучающимся уровня подготовленности, соответствующего его личностному потенциалу, интересам и потребностям и обеспечивающего возможность профессионального развития и саморазвит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мый результат подготовки педагога – исследователя – </w:t>
      </w:r>
      <w:r>
        <w:rPr>
          <w:rFonts w:cs="Times New Roman" w:ascii="Times New Roman" w:hAnsi="Times New Roman"/>
          <w:sz w:val="28"/>
        </w:rPr>
        <w:t>освоение культуры исследовательской деятельности, то есть выявление и проявление своей собственной «</w:t>
      </w:r>
      <w:r>
        <w:rPr>
          <w:rFonts w:cs="Times New Roman" w:ascii="Times New Roman" w:hAnsi="Times New Roman"/>
          <w:bCs/>
          <w:sz w:val="28"/>
        </w:rPr>
        <w:t>самости»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как</w:t>
      </w:r>
      <w:r>
        <w:rPr>
          <w:rFonts w:cs="Times New Roman" w:ascii="Times New Roman" w:hAnsi="Times New Roman"/>
          <w:sz w:val="28"/>
          <w:szCs w:val="28"/>
        </w:rPr>
        <w:t xml:space="preserve"> способности создавать потенциально ценные образовательные ресурсы и превращать их в постоянно действующий инструментарий мышления и действия, творческого преобразования окружающей действи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освоения дисциплины составляет 2 зачетные единицы, 72 часа. Программой дисциплины предусмотрены аудиторные занятия в объеме 10 часов. Самостоятельная работа аспирантов составляет 58 часов. Форма обучения – очно-заочная, для очной формы дисциплина по выбору, направленная на подготовку к преподавательской деятельности аспиранта – 2-ой год (3 семестр) обучения, для заочной формы – 1-ый год (1 семестр) обучения.</w:t>
      </w:r>
    </w:p>
    <w:p>
      <w:pPr>
        <w:pStyle w:val="Style36"/>
        <w:spacing w:lineRule="auto" w:line="276"/>
        <w:ind w:firstLine="709"/>
        <w:rPr>
          <w:b/>
          <w:b/>
        </w:rPr>
      </w:pPr>
      <w:r>
        <w:rPr>
          <w:b/>
        </w:rPr>
        <w:t>2. Цели и задачи изучения дисциплины по выбору аспиранта.</w:t>
      </w:r>
    </w:p>
    <w:p>
      <w:pPr>
        <w:pStyle w:val="110"/>
        <w:spacing w:lineRule="auto" w:line="276"/>
        <w:rPr/>
      </w:pPr>
      <w:r>
        <w:rPr>
          <w:b/>
        </w:rPr>
        <w:t xml:space="preserve">Цель изучения дисциплины по выбору аспиранта - </w:t>
      </w:r>
      <w:r>
        <w:rPr>
          <w:szCs w:val="28"/>
        </w:rPr>
        <w:t xml:space="preserve">формирование у аспирантов готовности к инновационной деятельности, </w:t>
      </w:r>
      <w:r>
        <w:rPr/>
        <w:t>развитие культуры и профессиональной компетентности в рамках проектной, конструкторской и управленческой деятельности; формирование комплекса базовых способностей, обеспечивающих квалифицированную реализацию профессиональной педагогической деятельности, ориентированной на достижение целей инновационного развивающего образования.</w:t>
      </w:r>
    </w:p>
    <w:p>
      <w:pPr>
        <w:pStyle w:val="110"/>
        <w:spacing w:lineRule="auto" w:line="276"/>
        <w:rPr/>
      </w:pPr>
      <w:r>
        <w:rPr>
          <w:b/>
        </w:rPr>
        <w:t xml:space="preserve">Рабочая программа дисциплины по выбору аспиранта «Педагогическая инноватика» призвана решать следующие задачи: </w:t>
      </w:r>
    </w:p>
    <w:p>
      <w:pPr>
        <w:pStyle w:val="24"/>
        <w:tabs>
          <w:tab w:val="clear" w:pos="708"/>
          <w:tab w:val="left" w:pos="1080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- инициировать процессы мировоззренческого и профессионального самоопределения аспирантов, являющиеся основой их профессиональной педагогической позиции;</w:t>
      </w:r>
    </w:p>
    <w:p>
      <w:pPr>
        <w:pStyle w:val="24"/>
        <w:tabs>
          <w:tab w:val="clear" w:pos="708"/>
          <w:tab w:val="left" w:pos="1080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ть представления о об основных категориях педагогической инноватики: новшество, нововведение, инновационная деятельность, инновационный процесс, инновационное образование и т.п.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умение проектировать собственные образовательные маршруты, обеспечивающие наращивание профессиональной компетентности;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формирования у аспирантов профессиональных умений и навыков следующих видов деятельности: информационно-аналитическая; организационно - управленческая; проектно-исследовательская; научно-методическ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val="en-US" w:eastAsia="ru-RU"/>
        </w:rPr>
        <w:t>II</w:t>
      </w: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РЕЗУЛЬТАТАМ ОСВОЕНИЯ ДИСЦИПЛИНЫ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i/>
          <w:kern w:val="2"/>
          <w:sz w:val="28"/>
          <w:szCs w:val="28"/>
          <w:lang w:eastAsia="ru-RU"/>
        </w:rPr>
        <w:t>«Педагогическая инноватика» (Б.1.В.ДВ.3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блица 1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Перечень планируемых результатов обучения по дисциплине</w:t>
      </w:r>
    </w:p>
    <w:tbl>
      <w:tblPr>
        <w:tblW w:w="959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827"/>
        <w:gridCol w:w="4678"/>
      </w:tblGrid>
      <w:tr>
        <w:trPr>
          <w:trHeight w:val="754" w:hRule="atLeast"/>
        </w:trPr>
        <w:tc>
          <w:tcPr>
            <w:tcW w:w="491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ланируемые результаты осво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программы аспирантуры (компетенции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достижение которых обеспечива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дисциплина*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еречень планируемых результа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обучения по дисциплин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ko-KR"/>
              </w:rPr>
              <w:t xml:space="preserve">**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 компетен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 компетенци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интерпретировать результаты научно -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3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ецифику теоретических и практических результатов педагогического исследова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3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спользованию результатов исследова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3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технологиями внедрения и диссеминации результатов педагогического исследования в образовательной и социокультурной среде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ПК 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организовать работу исследовательского коллектива в области педагогических наук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4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обенности исследовательского коллектива и специфику исследовательской деятельности в ее коллективно–распределенной форм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4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ланировать работу исследовательского коллектива, распределять зоны ответственности, осуществлять контроль за выполнением совместных работ с распределением функци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4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технологией организации коллективно-распределенной исследовательской деятельности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7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роводить анализ образовательной деятельности организаций посредством экспертной оценки и проектировать программы их развит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5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обенности образовательной деятельности организаций, принципы и ведущие тренды их развития на современном этапе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5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одить анализ образовательной деятельности организаций посредством экспертной оценки; разрабатывать концепцию желаемого будущего, стратегию и план мероприятий по развитию организации, осуществляющей образовательну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ПК-5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технологией проектирования программы развития организации, осуществляющей образовательную деятельность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2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инцип междисциплинарности и особенности его использования  в исследовании педагогических аспектов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2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амостоятельно осуществлять комплексное междисциплинарное исследование на основе интеграции различных научных областей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актуализации педагогической составляющей социальных процессов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теоретическому анализу исторического развития научно-педагогических идей, концепций, теорий и практики образов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логику исторического развития практики образования; становления и развития научно-педагогических идей, концепций, тео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теоретический анализ и давать оценку педагогическому наследию выдающихся педагогов и феноменов образовательной практики прошл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методом историко-критического анализа развития педагогической науки и образовательной практики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осуществлять разработку инструментов оценки качества образования и факторов, его определяющих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ории оценки качества образования и определяющие его факт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критериальную базу и инструментарий оценки качества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К-5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роек-тирования  системы оценки качества образ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решать прикладные задачи в области развития учебно-методического обеспечения процесса обучения / воспитания / дополнительного образов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- 6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уществующие тенденции развития учебно-методического обеспечения процесса обучения / воспитания /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6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концептуальные модели развития учебно-методического обеспечения процесса обучения / воспитания /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6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роектирования, развивающего образовательного процесса на основе возрастно-нормативной модели развития личности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- 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обенности современного социокультурного контекста образования и тенденции его изме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давать социально значимую оценку результатов собственного исследования, в том числе на основе сопоставлять полученные лично результаты с результатами других исследований по специальности 13.00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методами оценки социальной эффективности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Перечень компетенций формируется в соответствии с матрицей компетенций образовательной программы, содержание компетенций определяется образовательной программой в соответствии с ФГОС ВО по направлению подготовк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*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ДИСЦИПЛИНЫ В СТРУКТУРЕ ПРОГРАММЫ АСПИРАНТУРЫ</w:t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циплина </w:t>
      </w:r>
      <w:r>
        <w:rPr>
          <w:rFonts w:eastAsia="Times New Roman" w:cs="Arial" w:ascii="Times New Roman" w:hAnsi="Times New Roman"/>
          <w:bCs/>
          <w:i/>
          <w:kern w:val="2"/>
          <w:sz w:val="28"/>
          <w:szCs w:val="28"/>
          <w:lang w:eastAsia="ru-RU"/>
        </w:rPr>
        <w:t xml:space="preserve">«Педагогическая инноватик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носится к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риатив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и блока 1 учебного плана </w:t>
      </w:r>
      <w:r>
        <w:rPr>
          <w:rFonts w:eastAsia="Times New Roman" w:cs="Arial" w:ascii="Times New Roman" w:hAnsi="Times New Roman"/>
          <w:bCs/>
          <w:i/>
          <w:kern w:val="2"/>
          <w:sz w:val="28"/>
          <w:szCs w:val="28"/>
          <w:lang w:eastAsia="ru-RU"/>
        </w:rPr>
        <w:t xml:space="preserve">(Б.1.В.ДВ.3 – </w:t>
      </w: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дисциплины по выбору аспиранта программы аспирантуры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зучается для заочной формы на первом курсе (первый семестр), для очной формы обучения втором курсе (третий семестр)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редшествующих и последующих дисциплин, формирующих универсальные, общепрофессиональные и профессиональные компетенции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речень и виды компетенций определяются ФГОС 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«Педагогическая инноватика» содержательно связана с изучаемыми дисциплинами направления подготовки 44.06.01 Образование и педагогические науки. Изучение данной дисциплины базируется на знаниях и умениях аспиранта, полученных при изучении дисциплин базовой части и дисциплины «Общая педагогика, история педагогики и образования» основной образовательной программы высшего образования (уровень подготовки кадров высшей квалификации) по направлению подготовки 44.06.01 «Образование и педагогические науки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я к «входным» знаниям, умениям и готовностям аспиранта, необходимым при освоении данной дисциплины включают знания и умения по педагогике, психологии, педагогическому проектированию, теории управления, экспертно-аналитической деятельности и др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я и знания, полученные аспирантами в процессе освоения данной дисциплины необходимы для прохождения педагогической практики и организации научного исследова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предшествующих и последующих дисциплин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заочного обуч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5"/>
        <w:gridCol w:w="3260"/>
        <w:gridCol w:w="394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шествующ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ледующие дисциплины (группы дисциплин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ниверсальные компетен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 – 1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и философия наук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 – 3,4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,5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педагогика, истор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ки и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 5, 6 семестры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урс, 7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5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 курс, 4 семестр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урс, 6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щепрофессиональные компетен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-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и философия наук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-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педагогика, истор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ки и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 5, 6 семестры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урс, 7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4,6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-3, 4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 курс, 4 семестр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урс, 6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, 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3, 4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фессиональные компетен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 – 2,5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и философия наук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,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3,4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7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педагогика, истор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ки и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 5, 6 семестры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урс, 7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3,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7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, 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5,6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 курс, 4 семестр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урс, 6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,6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3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предшествующих и последующих дисциплин для очного обуч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580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омпетенц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шествующ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ледующие дисциплины (группы дисциплин)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ниверсальные компетен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 – 1,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и философия нау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 – 3,4,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,5,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педагогика, история педагогики и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,4 семестры, 3 курс, 5 семестр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5,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 семестр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урс, 5 семест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-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весь период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4-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итогов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щепрофессиональные компетен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- 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и философия нау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- 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педагогика, история педагогики и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,4 семестры, 3 курс, 5 семестр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4,6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-3, 4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 семестр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урс, 5 семест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, 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3, 4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весь период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весь период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я)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фессиональные компетен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 – 2,5,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и философия нау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580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,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3,4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7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педагогика, история педагогики и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,4 семестры, 3 курс, 5 семестр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3,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7,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, 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5,6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 семестр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урс, 5 семест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,6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весь период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весь период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я)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иводятся предшествующие и последующие дисциплины, направленные на формирование целевых компетенций в соответствии с матрицей компетенций программы аспирантуры. Перечень последующих и предшествующих дисциплин формирует выпускающей кафедрой с использованием программного продукта и передает в табличном формат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на кафедры разработчикам рабочих программ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ы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исциплина «Педагогическая инноватика» опирается на философско-методологические основы, которые формируются в курсе «История философии и образования» и «Общая педагогика, история педагогики и образования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анная дисциплина раскрывает практические аспекты инновационного образования в условиях дополнительного профессионального образова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впадающие компетенции предшествующих и последующих дисциплин выделены жирным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анная дисциплина по выбору характеризует специфику индивидуальных интересов аспиранта в области инновационного образования, и результаты ее изучения непосредственно отражаются в подготовленной аспирантом научно-квалификационной работ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center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. СТРУКТУРА И СОДЕРЖАНИЕ ДИСЦИПЛИН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. Структура дисциплины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трудоемкость дисциплины - 2 зачетных единиц (ЗЕТ), 72 академических часа.</w:t>
      </w:r>
    </w:p>
    <w:p>
      <w:pPr>
        <w:pStyle w:val="Normal"/>
        <w:widowControl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4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39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ъём дисциплины по видам учебных занятий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397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tbl>
      <w:tblPr>
        <w:tblW w:w="49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7"/>
        <w:gridCol w:w="1533"/>
        <w:gridCol w:w="974"/>
        <w:gridCol w:w="903"/>
        <w:gridCol w:w="835"/>
        <w:gridCol w:w="740"/>
      </w:tblGrid>
      <w:tr>
        <w:trPr>
          <w:trHeight w:val="421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firstLine="40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удиторная работа, часов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Год обучения*</w:t>
            </w:r>
          </w:p>
        </w:tc>
      </w:tr>
      <w:tr>
        <w:trPr>
          <w:trHeight w:val="23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eastAsia="ru-RU"/>
              </w:rPr>
              <w:t>**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Аудиторные занятия (всего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- / 2 (3 с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 (1 с.) / -</w:t>
            </w:r>
          </w:p>
        </w:tc>
      </w:tr>
      <w:tr>
        <w:trPr>
          <w:trHeight w:val="30" w:hRule="atLeast"/>
        </w:trPr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рактические (ПЗ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межуточный контроль (тест, кейс-задания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Самостоятельная работа (всего)**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ИТОГО: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Час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З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 З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 промежуточной аттестации (зачет, экзамен (час.)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(2 час. зачет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*количество столбцов в таблице соответствует количеству лет изучения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** первая цифра обозначает заочное, вторая, после / оч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>Распределение учебной нагрузки по разделам дисципли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37"/>
        <w:gridCol w:w="4693"/>
        <w:gridCol w:w="709"/>
        <w:gridCol w:w="709"/>
        <w:gridCol w:w="708"/>
        <w:gridCol w:w="709"/>
        <w:gridCol w:w="825"/>
      </w:tblGrid>
      <w:tr>
        <w:trPr>
          <w:trHeight w:val="51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модуля образовательной программы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дисциплины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ы учебной нагрузк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их трудоемкость, часы</w:t>
            </w:r>
          </w:p>
        </w:tc>
      </w:tr>
      <w:tr>
        <w:trPr>
          <w:trHeight w:val="2491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межуточный 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сего часов 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.1.В.ДВ.2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ческие основания педагогической иннов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изучения и освоения педагогических новов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  <w:bookmarkStart w:id="0" w:name="_Hlk167011681"/>
            <w:bookmarkStart w:id="1" w:name="_Hlk167011681"/>
            <w:bookmarkEnd w:id="1"/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е и нормативные аспекты модернизации образования как инновационного процес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реализация нововведений на разных уровнях педагогической ре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ологические аспекты инноваций в дистанционной образова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межуточный контроль (тест, кейс-зад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межуточная аттестация (зач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406" w:hRule="atLeast"/>
        </w:trPr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49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аблица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2. Содержание дисциплины: лекционно-п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рактические занятия 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>*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52"/>
        <w:gridCol w:w="3942"/>
        <w:gridCol w:w="1550"/>
        <w:gridCol w:w="1562"/>
      </w:tblGrid>
      <w:tr>
        <w:trPr>
          <w:trHeight w:val="67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заняти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зва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Краткое содержание дисциплин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лекционного / практического занят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рудоемкость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ов</w:t>
            </w:r>
          </w:p>
        </w:tc>
      </w:tr>
      <w:tr>
        <w:trPr>
          <w:trHeight w:val="283" w:hRule="atLeast"/>
        </w:trPr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ческие основания педагогической инноватики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новатика в образовании – новая отрасль научно-педагогического знания. Основные понятия в педагогической инноватике. Методология проектирования инновационного обучения. Процессуальный компонент инновационной деятельности в образовании. Методологическая культура и профессиональные компетенции учителя-инноватора.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екция – импульс (с применение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res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изучения и освоения педагогических нововведения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снование типологии педагогических нововедений. Технология развития педагогических нововведений. Анализ факторов, препятствующих нововведениям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блемная лекц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е и нормативные аспекты модернизации образования как инновационного процесса 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научном обосновании широкомасштабных нововведений в образовании. Личностная ориентация образования как педагогическая инновация. Проектирование нового содержания образования. Структура широкомасштабного педагогического эксперимента.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Лекция с обратной связью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реализация нововведений на разных уровнях педагогической реальности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введения в учебном процессе, учебном курсе, традиционной и инновационной школах, на уровне системы обуч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инарское  занятие с применением кейс-технолог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ологические аспекты инноваций в дистанционной образовательной деятельности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ы научного обоснования дистанционного обучения. Основания интеграции педагогических и инновационных технологий. Креативная функция дистанционного обучения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инар - фокус-групп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8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3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час</w:t>
            </w:r>
          </w:p>
        </w:tc>
      </w:tr>
    </w:tbl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7080" w:firstLine="90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аблица 7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>4.3. Самостоятельная работа аспиранта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>*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5060"/>
        <w:gridCol w:w="42"/>
        <w:gridCol w:w="1496"/>
        <w:gridCol w:w="26"/>
      </w:tblGrid>
      <w:tr>
        <w:trPr>
          <w:trHeight w:val="604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дисциплины</w:t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самостоятельной работы аспирант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перечень дидактических единиц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доемкость, часов </w:t>
            </w:r>
          </w:p>
        </w:tc>
      </w:tr>
      <w:tr>
        <w:trPr>
          <w:trHeight w:val="273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28"/>
              </w:numPr>
              <w:ind w:left="0"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ческие основания педагогической инноватики</w:t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ическая инноватика: становление, развитие. стр. 3-48 (задание 1-4), 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60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numPr>
                <w:ilvl w:val="0"/>
                <w:numId w:val="28"/>
              </w:numPr>
              <w:ind w:lef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изучения и освоения педагогических нововведения</w:t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овационный образовательный процесс стр. 55-87 (задания 1-3)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е и нормативные аспекты модернизации образования как инновационного процесса </w:t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рнизация и эксперимент в образовании, стр. 93-131 (задания 1-3)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реализация нововведений на разных уровнях педагогической реальности</w:t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новационная деятельность в школе, стр. 212-229 (задания 1-3  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ологические аспекты инноваций в дистанционной образовательной деятельности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овации в дистанционном образовании, стр. 229-253 (задания 1, 2)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 часов: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pacing w:val="-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\*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0"/>
          <w:lang w:eastAsia="ru-RU"/>
        </w:rPr>
        <w:t xml:space="preserve"> Самостоятельная работа осуществляется на основе учебно-методического пособия: Хуторской А.В. Педагогическая инноватика: учеб. пособие для студ. высш. учеб. заведений. – М.: Издательский центр «Академия», 2008. – 256 с. Выполняются задания с использованием основной и дополнительной литературы по данной дисциплин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4. Учебно-методические материалы по дисципли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 xml:space="preserve">Хуторской А.В. </w:t>
      </w:r>
      <w:r>
        <w:rPr>
          <w:rFonts w:cs="Times New Roman" w:ascii="Times New Roman" w:hAnsi="Times New Roman"/>
          <w:bCs/>
          <w:sz w:val="28"/>
          <w:szCs w:val="28"/>
        </w:rPr>
        <w:t>Педагогическая инноватика</w:t>
      </w:r>
      <w:r>
        <w:rPr>
          <w:rFonts w:cs="Times New Roman" w:ascii="Times New Roman" w:hAnsi="Times New Roman"/>
          <w:sz w:val="28"/>
          <w:szCs w:val="28"/>
        </w:rPr>
        <w:t>: учеб. пособие для студ. высш. учеб. заведений. – М.: Издательский центр «Академия», 2008. – 256 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лнотекстовые базы данных и ресурсы, доступ к которы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 из кампусной сети ГБОУ ДПО НИРО: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993" w:hanging="28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текстовая база данных диссертаций Российской государственной библиотеки (РГБ) - http://rsl.ru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993" w:hanging="28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Д журнала "Педагогика" http://pedagogika-rao.ru/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993" w:hanging="28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ая электронная библиотека РФФИ (Elibrary) http://elibrary.ru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993" w:hanging="28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есурсs Академии креативных технологий "ПОЛПРЕД-Обзор прессы". http://polpred.com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993" w:hanging="28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Д издательства ELSEVIER http://www.elsevier.com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993" w:hanging="28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Д ресурса Руконт. http://www.rucont.ru/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993" w:hanging="28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верситетская библиотека ONLINE http://www.biblioclub.ru/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993" w:hanging="28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верситетская информационная система Россия http://uisrussia.msu.ru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993" w:hanging="28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ая публичная историческая библиотека BIBLIOPHIKA http://www.bibliofika.ru/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709" w:hanging="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Д «Педагогической библиотеки» http://www.pedlib.ru/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709" w:hanging="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Д полнотекстовой электронной библиотеки МГППУ. http://psychlib.ru/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ется основная и дополнительная литература, интернет – ресурсы, цифровые образовательные ресурсы, программные средства).</w:t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5. Интерактивные образовательные технологии, используем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аудиторных занятия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4850" w:type="pct"/>
        <w:jc w:val="left"/>
        <w:tblInd w:w="1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3414"/>
        <w:gridCol w:w="3143"/>
        <w:gridCol w:w="1253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и тема занятия</w:t>
            </w:r>
          </w:p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лекция, практическое занятие, лабораторная работа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емые интерактивные образовательные технолог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чная форма обу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Третий курс (пятый семестр).</w:t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очная форма обуч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етвертый курс (седьмой семестр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екция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одология педагогической инноватик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Лекция – импульс (с применение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rez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кция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дагогические нововведени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блемная лекц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кция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одернизация образования как инновационный процесс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 с обратной связь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кция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ектирование и реализация нововведени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инарское  занятие с применением кейс-технолог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кция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новации в дистанционной образовательной деятельност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инар - фокус-групп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5. ФОРМЫ КОНТРОЛЯ ОСВОЕНИЯ ДИСЦИПЛИНЫ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5.1. Оценочные средства для текущего контроля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ущая аттес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спирантов производится в дискретные временные интервалы преподавателями, сотрудниками выпускающей кафедры, ведущими практические занятия по дисциплине в следующих формах: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заданий (проектно-консультативный режим);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стирование (30 заданий) 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йсы (2 задания) 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2. Состав фонда оценочных средств для проведения промежуточной   аттестации аспирантов по дисциплине - заче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межуточная аттестация по дисциплине проходит один раз в год в форме зачета, который проходит в виде тестирование. Фонд оценочных средств по данной дисциплине, перечень заданий для проведения текущего контроля приводятся в Приложении 1 (тестовые задания), Приложение 2 (кейс) рабочей программе.</w:t>
      </w:r>
    </w:p>
    <w:p>
      <w:pPr>
        <w:pStyle w:val="Normal"/>
        <w:widowControl w:val="false"/>
        <w:spacing w:before="0" w:after="0"/>
        <w:ind w:left="778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>Таблица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бщая структура системы оценки освоения ОО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соответствии с учебным пла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71"/>
        <w:gridCol w:w="1843"/>
        <w:gridCol w:w="1418"/>
        <w:gridCol w:w="1559"/>
        <w:gridCol w:w="992"/>
        <w:gridCol w:w="1134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исциплин учебного плана /ЗЕТ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 качества освоения программы аспирантуры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инноватика (Б1.В.ДВ.3) / 2 З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кейс-за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кур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кур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08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>Таблица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логия оценочных средств по группам компетенций выпуск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пиран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97"/>
        <w:gridCol w:w="2268"/>
        <w:gridCol w:w="2582"/>
        <w:gridCol w:w="180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ы учебного плана ОО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е компетенции (код)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инноватика (Б1.В.ДВ.3) / 2 З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,4,7;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деятельностные средства оцен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ч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,3,5,6,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</w:tr>
      <w:tr>
        <w:trPr>
          <w:trHeight w:val="8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деятельностные средства оцен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йс-задачи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 УЧЕБНО-МЕТОДИЧЕСКОЕ И ИНФОРМАЦИОННОЕ ОБЕСПЕЧЕНИЕ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ИСЦИПЛИНЫ</w:t>
      </w:r>
    </w:p>
    <w:p>
      <w:pPr>
        <w:pStyle w:val="Normal"/>
        <w:keepNext w:val="true"/>
        <w:widowControl w:val="false"/>
        <w:spacing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 Перечень основной и дополнительной учебной литературы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110"/>
        <w:numPr>
          <w:ilvl w:val="0"/>
          <w:numId w:val="3"/>
        </w:numPr>
        <w:spacing w:lineRule="auto" w:line="276"/>
        <w:ind w:left="0" w:firstLine="709"/>
        <w:rPr/>
      </w:pPr>
      <w:r>
        <w:rPr/>
        <w:t xml:space="preserve">Мандель, Б.Р. Инновационные процессы в образовании и педагогическая инноватика : учебное пособие для обучающихся в магистратуре / Б.Р. Мандель. - Москва ; Берлин : Директ-Медиа, 2017. - 343 с. : ил., схем., табл. - Библиогр. в кн. - ISBN 978-5-4475-9050-5 ; То же [Электронный ресурс]. - URL: </w:t>
      </w:r>
      <w:hyperlink r:id="rId5">
        <w:r>
          <w:rPr>
            <w:rStyle w:val="InternetLink"/>
          </w:rPr>
          <w:t>http://biblioclub.ru/index.php?page=book&amp;id=455509</w:t>
        </w:r>
      </w:hyperlink>
      <w:r>
        <w:rPr/>
        <w:t xml:space="preserve"> (28.08.2018). </w:t>
      </w:r>
    </w:p>
    <w:p>
      <w:pPr>
        <w:pStyle w:val="110"/>
        <w:numPr>
          <w:ilvl w:val="0"/>
          <w:numId w:val="3"/>
        </w:numPr>
        <w:spacing w:lineRule="auto" w:line="276"/>
        <w:ind w:left="0" w:firstLine="709"/>
        <w:rPr/>
      </w:pPr>
      <w:r>
        <w:rPr/>
        <w:t xml:space="preserve">Мандель, Б.Р. Инновационные технологии педагогической деятельности : учебное пособие для магистрантов / Б.Р. Мандель. - Москва ; Берлин : Директ-Медиа, 2016. - 260 с. : ил. - Библиогр. в кн. - ISBN 978-5-4475-6466-7 ; То же [Электронный ресурс]. - URL: </w:t>
      </w:r>
      <w:hyperlink r:id="rId6">
        <w:r>
          <w:rPr>
            <w:rStyle w:val="InternetLink"/>
          </w:rPr>
          <w:t>http://biblioclub.ru/index.php?page=book&amp;id=429392</w:t>
        </w:r>
      </w:hyperlink>
      <w:r>
        <w:rPr/>
        <w:t xml:space="preserve"> (28.08.2018).</w:t>
      </w:r>
    </w:p>
    <w:p>
      <w:pPr>
        <w:pStyle w:val="Normal"/>
        <w:numPr>
          <w:ilvl w:val="0"/>
          <w:numId w:val="3"/>
        </w:numPr>
        <w:spacing w:before="0" w:after="0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ымова, Л.С. Психолого-педагогическая инноватика: личностный аспект : монография / Л.С. Подымова ;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2. - 207 с. - ISBN 978-5-4263-0108-5 ; То же [Электронный ресурс]. -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120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28.08.2018).</w:t>
      </w:r>
    </w:p>
    <w:p>
      <w:pPr>
        <w:pStyle w:val="Normal"/>
        <w:numPr>
          <w:ilvl w:val="0"/>
          <w:numId w:val="3"/>
        </w:numPr>
        <w:spacing w:before="0" w:after="0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мырёва, Н.А. Инновационные процессы в управлении педагогическими системами : учебное пособие / Н.А. Шмырё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 : Кемеровский государственный университет, 2014. - 108 с. : ил. - Библиогр. в кн. - ISBN 978-5-8353-1687-8 ; То же [Электронный ресурс]. -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785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28.08.2018).</w:t>
      </w:r>
    </w:p>
    <w:p>
      <w:pPr>
        <w:pStyle w:val="Normal"/>
        <w:spacing w:before="0" w:after="0"/>
        <w:ind w:left="927" w:hanging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rFonts w:eastAsia="Times New Roman" w:cs="Times New Roman" w:ascii="Times New Roman" w:hAnsi="Times New Roman"/>
          <w:b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Дополнительная литература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рман, Л.А. Стратегия управления инновационными процессами : учебное пособие / Л.А. Бирман, Т.Б. Кочурова ; Российская академия народного хозяйства и государственной службы при Президенте Российской Федерации. - Москва : Издательский дом «Дело», 2011. - 143 с. : ил. - (Образовательные инновации). - Библ. в кн. - ISBN 978-5-7749-0582-9 ; То же [Электронный ресурс]. - URL: http://biblioclub.ru/index.php?page=book&amp;id=443275 (28.08.2018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латонов, М.Ю. Управление инновационным процессом в высшем учебном заведении : монография / М.Ю. Платонов. - Санкт-Петербург : Санкт-Петербургский государственный институт психологии и социальной работы, 2013. - 240 с. : ил. - Библиогр. в кн. - ISBN 978-5-98238-045-6 ; То же [Электронный ресурс]. - URL: http://biblioclub.ru/index.php?page=book&amp;id=277344 (28.08.2018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одымова, Л.С. Самоутверждение педагогов в инновационной деятельности : монография / Л.С. Подымова, Л.А. Долинская. - Москва : Прометей, 2016. - 208 с. - Библиогр. в кн. - ISBN 978-5-9907453-2-2 ; То же [Электронный ресурс]. - URL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&amp;id=43734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28.08.2018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йская, М.В. Теория инноваций и инновационных процессов : учебное пособие / М.В. Райская ; Министерство образования и науки России,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- Казань : Издательство КНИТУ, 2013. - 273 с. : ил. - Библиогр. в кн. - ISBN 978-5-7882-1491-7 ; То же [Электронный ресурс]. - URL: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&amp;id=25939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28.08.2018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Харин, А.А. Управление инновационными процессами : учебник для образовательных организаций высшего образования / А.А. Харин, И.Л. Коленский, А.А.(мл.) Харин. - Москва ; Берлин : Директ-Медиа, 2016. - 472 с. : ил., схем., табл. - Библиогр. в кн. - ISBN 978-5-4475-5545-0 ; То же [Электронный ресурс]. - URL: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&amp;id=43580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28.08.2018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2. Электронные материалы и литература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76"/>
        <w:ind w:left="0" w:firstLine="709"/>
        <w:rPr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ЭБС издательства «Лань» – полнотекстовые издания тематических пакетов: математика, физика, теоретическая механика, инженерные науки и т.д.</w:t>
        </w:r>
      </w:hyperlink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76"/>
        <w:ind w:left="0" w:firstLine="709"/>
        <w:rPr/>
      </w:pP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 xml:space="preserve">Электронная библиотека трудов сотрудников </w:t>
        </w:r>
      </w:hyperlink>
      <w:r>
        <w:rPr>
          <w:rStyle w:val="InternetLink"/>
          <w:color w:val="000000"/>
          <w:sz w:val="28"/>
          <w:szCs w:val="28"/>
          <w:u w:val="none"/>
        </w:rPr>
        <w:t>ГБОУ ДПО НИРО;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76"/>
        <w:ind w:left="0" w:firstLine="709"/>
        <w:rPr>
          <w:rStyle w:val="InternetLink"/>
          <w:color w:val="000000"/>
          <w:sz w:val="28"/>
          <w:szCs w:val="28"/>
          <w:u w:val="none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 xml:space="preserve">Электронный читальный зал Библио </w:t>
        </w:r>
      </w:hyperlink>
      <w:r>
        <w:rPr>
          <w:rStyle w:val="InternetLink"/>
          <w:color w:val="000000"/>
          <w:sz w:val="28"/>
          <w:szCs w:val="28"/>
          <w:u w:val="none"/>
        </w:rPr>
        <w:t>НИРО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76"/>
        <w:ind w:left="0" w:firstLine="709"/>
        <w:rPr>
          <w:rStyle w:val="InternetLink"/>
          <w:color w:val="000000"/>
          <w:sz w:val="28"/>
          <w:szCs w:val="28"/>
          <w:u w:val="none"/>
        </w:rPr>
      </w:pP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Кодекс (официальные документы, ГОСТы и др.)</w:t>
        </w:r>
      </w:hyperlink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е материалы по дисциплин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бочий дневник аспиранта (соискателя) по педагогической практике: специальность 13.00.08 – теория и методика профессионального образования (педагогические науки) /авт.-сост. Г.А. Игнатьева, О.В. Тулупова. – Н. Новгород: Нижегородский институт развития образования, 2011. – 36 с. ISBN 978-5-7565-0464-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ая тетрадь для подготовки к научно-исследовательской деятельности аспирантов и соискателей /Под науч. ред. Г.А. Игнатьевой. - Н. Новгород: Нижегородский институт развития образования, 2011. – 42 с. ISBN 978-5-7565-0464-3.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76"/>
        <w:ind w:left="0" w:firstLine="709"/>
        <w:rPr>
          <w:rStyle w:val="InternetLink"/>
          <w:color w:val="000000"/>
          <w:sz w:val="28"/>
          <w:szCs w:val="28"/>
          <w:u w:val="none"/>
        </w:rPr>
      </w:pPr>
      <w:r>
        <w:rPr>
          <w:b/>
          <w:sz w:val="28"/>
          <w:szCs w:val="28"/>
        </w:rPr>
        <w:t xml:space="preserve">Периодические издания: </w:t>
      </w:r>
      <w:r>
        <w:rPr>
          <w:sz w:val="28"/>
          <w:szCs w:val="28"/>
        </w:rPr>
        <w:t xml:space="preserve">список включает перечень необходимых отраслевых периодических изданий по профилю дисциплины, имеющихся в ГБОУ ДПО НИРО: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Журнал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ВАК «Нижегородское образование;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Газет</w:t>
        </w:r>
      </w:hyperlink>
      <w:r>
        <w:rPr>
          <w:rStyle w:val="InternetLink"/>
          <w:color w:val="000000"/>
          <w:sz w:val="28"/>
          <w:szCs w:val="28"/>
          <w:u w:val="none"/>
        </w:rPr>
        <w:t>а «Школа.</w:t>
      </w:r>
    </w:p>
    <w:p>
      <w:pPr>
        <w:pStyle w:val="Normal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1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360" w:hanging="0"/>
        <w:jc w:val="center"/>
        <w:rPr/>
      </w:pPr>
      <w:r>
        <w:rPr/>
        <w:t>Основная литератур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658"/>
        <w:gridCol w:w="1734"/>
        <w:gridCol w:w="113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Учебник, учебное пособие (приводится библиографическое описание учебника, учебного пособи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Ресурс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ГБОУ ДПО НИ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Мандель, Б.Р. Инновационные процессы в образовании и педагогическая инноватика : учебное пособие для обучающихся в магистратуре / Б.Р. Мандель. - Москва ; Берлин : Директ-Медиа, 2017. - 343 с. : ил., схем., табл. - Библиогр. в кн. - ISBN 978-5-4475-9050-5 ; То же [Электронный ресурс]. - URL: </w:t>
            </w:r>
            <w:hyperlink r:id="rId18">
              <w:r>
                <w:rPr>
                  <w:rStyle w:val="InternetLink"/>
                </w:rPr>
                <w:t>http://biblioclub.ru/index.php?page=book&amp;id=455509</w:t>
              </w:r>
            </w:hyperlink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2.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одымова, Л.С. Психолого-педагогическая инноватика: личностный аспект : монография / Л.С. Подымова ;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2. - 207 с. - ISBN 978-5-4263-0108-5 ; То же [Электронный ресурс]. - URL: http://biblioclub.ru/index.php?page=book&amp;id=212099 (28.08.2018)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360" w:hanging="0"/>
        <w:jc w:val="center"/>
        <w:rPr/>
      </w:pPr>
      <w:r>
        <w:rPr/>
        <w:t>Дополнительная литератур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691"/>
        <w:gridCol w:w="1701"/>
        <w:gridCol w:w="113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Учебник, учебное пособие, монография,  справочная литература (приводится библиографическое опис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Ресурс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ГБОУ ДПО НИ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1.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Бирман, Л.А. Стратегия управления инновационными процессами : учебное посо-бие / Л.А. Бирман, Т.Б. Кочурова ; Российская академия народного хозяйства и государственной службы при Президенте Российской Федерации. - Москва : Изда-тельский дом «Дело», 2011. - 143 с. : ил. - (Образовательные инновации). - Библ. в кн. - ISBN 978-5-7749-0582-9 ; То же [Электронный ресурс]. - URL: http://biblioclub.ru/index.php?page=book&amp;id=443275 (28.08.2018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латонов, М.Ю. Управление инновационным процессом в высшем учебном заве-дении : монография / М.Ю. Платонов. - Санкт-Петербург : Санкт-Петербургский государственный институт психологии и социальной работы, 2013. - 240 с. : ил. - Библиогр. в кн. - ISBN 978-5-98238-045-6 ; То же [Электронный ресурс]. - URL: http://biblioclub.ru/index.php?page=book&amp;id=277344 (28.08.2018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/>
              <w:t>100%</w:t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360" w:hanging="0"/>
        <w:jc w:val="center"/>
        <w:rPr>
          <w:b/>
          <w:b/>
        </w:rPr>
      </w:pPr>
      <w:r>
        <w:rPr>
          <w:b/>
        </w:rPr>
        <w:t>Методические указания и материалы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557"/>
        <w:gridCol w:w="2835"/>
        <w:gridCol w:w="113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Лабораторные практикумы, методические указания, учебно-методические пособия (приводится библиографическое описа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Ресурс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ГБОУ ДПО НИ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1.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Рабочий дневник аспиранта (соискателя) по педагогической практике: 44.06.01 Образование и педагогические науки /авт.-сост. Г.А. Игнатьева, В.В. Николина, О.В. Тулупова, О.Е. Фефелов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Н. Новгород: Нижегородский институт развития образования, 2018. – 36 с. ISBN 978-5-7565-0464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Рабочая тетрадь для подготовки к научно-исследовательской деятельности аспирантов и соискателей: 44.06.01 Образование и педагогические науки /Под науч. ред. Г.А. Игнатьевой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Н. Новгород: Нижегородский институт развития образования, 2018. – 42 с. ISBN 978-5-7565-0464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имечание: Весь список литературы из перечня основной и дополнительной учебной литературы имеется в ресурсной базе (Университетской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O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LI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библиотеке и библиотечном фонде ГБОУ ДПО НИРО) в количестве экземпляров - 100%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6.3. Перечень ресурсов информационно-телекоммуникационной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ти "Интернет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екстовые базы данных и ресурсы, доступ к которым обеспечен из кампусной сети ГБОУ ДПО НИР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лнотекстовая база данных диссертаций Российской государственной библиотеки (РГБ) - http://rsl.ru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БД журнала "Педагогика" http://pedagogika-rao.ru/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Научная электронная библиотека РФФИ (E-library) http://elibrary.ru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Hесурсs Академии креативных технологий "ПОЛПРЕД-Обзор прессы". http://polpred.com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БД издательства ELSEVIER http://www.elsevier.com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БД ресурса Руконт. http://www.rucont.ru/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Университетская библиотека ONLINE http://www.biblioclub.ru/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Университетская информационная система Россия http://uisrussia.msu.ru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Электронная публичная историческая библиотека BIBLIOPHIKA http://www.bibliofika.ru/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БД «Педагогической библиотеки» http://www.pedlib.ru/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БД полнотекстовой электронной библиотеки МГППУ. http://psychlib.ru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основная и дополнительная литература, интернет – ресурсы, цифровые образовательные ресурсы, программные средства).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12.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Электронная библиотека диссертаций РГБ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(</w:t>
      </w:r>
      <w:r>
        <w:rPr>
          <w:sz w:val="28"/>
          <w:szCs w:val="28"/>
        </w:rPr>
        <w:t>Просмотр полных текстов диссертаций возможен только с компьютеров, установленных В библиотеке ГБОУ ДПО НИРО )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-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POLPRED.COM - лучшие статьи информагентств и деловой прессы</w:t>
        </w:r>
      </w:hyperlink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-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ВИНИТИ</w:t>
        </w:r>
      </w:hyperlink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-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 xml:space="preserve">КонсультантПлюс (правовые документы) - доступ с ПК в ауд. </w:t>
        </w:r>
      </w:hyperlink>
      <w:r>
        <w:rPr>
          <w:rStyle w:val="InternetLink"/>
          <w:color w:val="000000"/>
          <w:sz w:val="28"/>
          <w:szCs w:val="28"/>
          <w:u w:val="none"/>
        </w:rPr>
        <w:t>(указать)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-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РОСПАТЕНТ</w:t>
        </w:r>
      </w:hyperlink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-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Кодекс (официальные документы, ГОСТы и др.)</w:t>
        </w:r>
      </w:hyperlink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-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eLIBRARY.RU (НЭБ - Научная электронная библиотека)</w:t>
        </w:r>
      </w:hyperlink>
    </w:p>
    <w:p>
      <w:pPr>
        <w:pStyle w:val="Normal"/>
        <w:spacing w:lineRule="auto" w:line="240" w:before="0" w:after="0"/>
        <w:ind w:firstLine="709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атериально-техническое обеспечение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омпьютерные классы, оснащенные компьютерами с выходом в Интернет и в локальную сеть ГБОУ ДПО НИРО, а также принтеры, сканеры и ксерокс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пакета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>; программы-помощники; система оперативной помощ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системы дистанционные образования. Технологии информационно-образовательной среды Moodle http://www.moodle.niro.nnov.ru/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научной библиотеки ГБОУ ДПО НИРО http://niro.nnov.ru/?id=76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web-семинаров на основе Adobe Flash-программ (Adobe Flash Player, Adobe Acrobat Connect Pro Meeting и др.) http://www.niro.nnov.ru/?id=605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мационно-коммуникационная сеть на основе программы Skype; мультимедийные проекторы; широкоформатные телевизионные панели и ретрансляторы; широкоплосный Интернет и Wi-Fi сеть; Wi-Fi роутеры и маршрутизатор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1. Кадровое обеспечение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уководитель дисциплины:</w:t>
      </w:r>
      <w:r>
        <w:rPr>
          <w:rFonts w:cs="Times New Roman" w:ascii="Times New Roman" w:hAnsi="Times New Roman"/>
          <w:sz w:val="28"/>
          <w:szCs w:val="28"/>
        </w:rPr>
        <w:t xml:space="preserve"> Г.А. Игнатьева, зав. кафедрой педагогики и андрагогики ГБОУ ДПО НИРО, доктор педагогических наук, профессо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ПС дисциплины:</w:t>
      </w:r>
      <w:r>
        <w:rPr>
          <w:rFonts w:cs="Times New Roman" w:ascii="Times New Roman" w:hAnsi="Times New Roman"/>
          <w:sz w:val="28"/>
          <w:szCs w:val="28"/>
        </w:rPr>
        <w:t xml:space="preserve"> Г.А. Игнатьева , доктор педагогических наук, профессор кафедры педагогики и андрагогики ГБОУ ДПО НИРО; О.В. Тулупова, кандидат педагогических наук, доцент кафедры педагогики и андрагогики ГБОУ ДПО НИРО; О.Е. Фефелова, кандидат педагогических наук, доцент кафедры педагогики и андрагогики ГБОУ ДПО НИР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  <w:r>
        <w:br w:type="page"/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ые задания по дисциплин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дагогическая инноватик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рать правильный ответ:</w:t>
      </w:r>
    </w:p>
    <w:p>
      <w:pPr>
        <w:pStyle w:val="Style22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о, введение которого в образовательную систему, при соответствующем использовании способно улучшить результаты ее работы – это: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шество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введение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я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Выбрать правильный ответ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Целенаправленное изменение, вносящее в среду внедрения новые стабильные элементы, вследствие чего происходит переход системы из одного состояния в другое – это:</w:t>
      </w:r>
    </w:p>
    <w:p>
      <w:pPr>
        <w:pStyle w:val="Style22"/>
        <w:numPr>
          <w:ilvl w:val="0"/>
          <w:numId w:val="2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шество</w:t>
      </w:r>
    </w:p>
    <w:p>
      <w:pPr>
        <w:pStyle w:val="Style22"/>
        <w:numPr>
          <w:ilvl w:val="0"/>
          <w:numId w:val="2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введение</w:t>
      </w:r>
    </w:p>
    <w:p>
      <w:pPr>
        <w:pStyle w:val="Style22"/>
        <w:numPr>
          <w:ilvl w:val="0"/>
          <w:numId w:val="2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</w:t>
      </w:r>
    </w:p>
    <w:p>
      <w:pPr>
        <w:pStyle w:val="Style22"/>
        <w:numPr>
          <w:ilvl w:val="0"/>
          <w:numId w:val="2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брать правильный отв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ение рейтинговой системы оценки результатов образовательного процесса по масштабу изменений относится к:</w:t>
      </w:r>
    </w:p>
    <w:p>
      <w:pPr>
        <w:pStyle w:val="Style22"/>
        <w:numPr>
          <w:ilvl w:val="0"/>
          <w:numId w:val="3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кальным новшествам</w:t>
      </w:r>
    </w:p>
    <w:p>
      <w:pPr>
        <w:pStyle w:val="Style22"/>
        <w:numPr>
          <w:ilvl w:val="0"/>
          <w:numId w:val="3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ным новшествам</w:t>
      </w:r>
    </w:p>
    <w:p>
      <w:pPr>
        <w:pStyle w:val="Style22"/>
        <w:numPr>
          <w:ilvl w:val="0"/>
          <w:numId w:val="3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м новшеств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ыбрать правильный отв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одифицирующим новшествам относится:</w:t>
      </w:r>
    </w:p>
    <w:p>
      <w:pPr>
        <w:pStyle w:val="Style22"/>
        <w:numPr>
          <w:ilvl w:val="0"/>
          <w:numId w:val="2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система "Школы  диалога культур" В.С. Библера</w:t>
      </w:r>
    </w:p>
    <w:p>
      <w:pPr>
        <w:pStyle w:val="Style22"/>
        <w:numPr>
          <w:ilvl w:val="0"/>
          <w:numId w:val="2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рные конспекты, разработанные В.Ф. Шаталовым</w:t>
      </w:r>
    </w:p>
    <w:p>
      <w:pPr>
        <w:pStyle w:val="Style22"/>
        <w:numPr>
          <w:ilvl w:val="0"/>
          <w:numId w:val="2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плексов воспитательно-образовательных учреждений</w:t>
      </w:r>
    </w:p>
    <w:p>
      <w:pPr>
        <w:pStyle w:val="Style22"/>
        <w:numPr>
          <w:ilvl w:val="0"/>
          <w:numId w:val="2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система развивающего обучения Л.В. Занко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2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рать правильный ответ: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итивный эффект, который может быть получен в случае внедрения новшества означает: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новшества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енциальную полезность новшества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сть получения ожидаемого эффекта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емость новшества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рать правильный ответ:</w:t>
      </w:r>
    </w:p>
    <w:p>
      <w:pPr>
        <w:pStyle w:val="Style22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одель инновационного процесса, проходящего стадии: выявление проблемы; разработка новшества; оценка новшества; принятие решения о внедрении; внедрение; использование, описывает процесс движения новшества: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распространение педагогической системы Л.В. Занкова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и реализация в образовательном процессе учителем авторской учебной программы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рограмма, которую хотят перенять в другой школе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рать правильный ответ: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компонент инновационной системы образовательного учреждения – это: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входов инновационной системы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выходов инновационной системы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овационный процесс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ая связь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ыбрать правильный ответ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образа потенциально возможных улучшений педагогической системы составляет содержание:</w:t>
      </w:r>
    </w:p>
    <w:p>
      <w:pPr>
        <w:pStyle w:val="Style22"/>
        <w:numPr>
          <w:ilvl w:val="1"/>
          <w:numId w:val="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выявления возможностей развития</w:t>
      </w:r>
    </w:p>
    <w:p>
      <w:pPr>
        <w:pStyle w:val="Style22"/>
        <w:numPr>
          <w:ilvl w:val="1"/>
          <w:numId w:val="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разработки нововведений</w:t>
      </w:r>
    </w:p>
    <w:p>
      <w:pPr>
        <w:pStyle w:val="Style22"/>
        <w:numPr>
          <w:ilvl w:val="1"/>
          <w:numId w:val="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проектирования и планирования изменений</w:t>
      </w:r>
    </w:p>
    <w:p>
      <w:pPr>
        <w:pStyle w:val="Style22"/>
        <w:numPr>
          <w:ilvl w:val="1"/>
          <w:numId w:val="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внедрения новшеств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ыбрать правильный ответ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лучение информации о существующих во вне новшествах и их оценка составляют содержание: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выявления возможностей развития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разработки нововведений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разработки нововведений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внедрения новшеств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ыбрать правильный ответ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уктура инновационной системы в образовательном учреждении, в котором сущностью инновационных изменений является решение задачи совершенствования экологического образования учащихся, называется:</w:t>
      </w:r>
    </w:p>
    <w:p>
      <w:pPr>
        <w:pStyle w:val="Style22"/>
        <w:numPr>
          <w:ilvl w:val="0"/>
          <w:numId w:val="3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ментной</w:t>
      </w:r>
    </w:p>
    <w:p>
      <w:pPr>
        <w:pStyle w:val="Style22"/>
        <w:numPr>
          <w:ilvl w:val="0"/>
          <w:numId w:val="3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ной вертикально-интегрированной</w:t>
      </w:r>
    </w:p>
    <w:p>
      <w:pPr>
        <w:pStyle w:val="Style22"/>
        <w:numPr>
          <w:ilvl w:val="0"/>
          <w:numId w:val="3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ной горизонтально-интегрированной</w:t>
      </w:r>
    </w:p>
    <w:p>
      <w:pPr>
        <w:pStyle w:val="Style22"/>
        <w:numPr>
          <w:ilvl w:val="0"/>
          <w:numId w:val="3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ной горизонтально-интегрированной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Выбрать правильный ответ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нновационной системы в образовательном учреждении, в котором сущностью инновационных изменений является реализация программы совершенствования экологического образования на всех ступенях образования и программы профилизации образования на старшей ступени, называется:</w:t>
      </w:r>
    </w:p>
    <w:p>
      <w:pPr>
        <w:pStyle w:val="Style22"/>
        <w:numPr>
          <w:ilvl w:val="0"/>
          <w:numId w:val="1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ментной</w:t>
      </w:r>
    </w:p>
    <w:p>
      <w:pPr>
        <w:pStyle w:val="Style22"/>
        <w:numPr>
          <w:ilvl w:val="0"/>
          <w:numId w:val="1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ной вертикально-интегрированной</w:t>
      </w:r>
    </w:p>
    <w:p>
      <w:pPr>
        <w:pStyle w:val="Style22"/>
        <w:numPr>
          <w:ilvl w:val="0"/>
          <w:numId w:val="1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ной горизонтально-интегрированной</w:t>
      </w:r>
    </w:p>
    <w:p>
      <w:pPr>
        <w:pStyle w:val="Style22"/>
        <w:numPr>
          <w:ilvl w:val="0"/>
          <w:numId w:val="1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шанной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Выбрать правильный отв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психологический климат в коллективе, готовность коллектива школы поддерживать инновационную активность его членов является фактором эффективности протекания инновационного процесса на стадии: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я новшеств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я новшеств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я новшеств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Выбрать правильный ответ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ость сети коммуникаций между разработчиками новшеств и их потребителями является фактором эффективности протекания инновационного процесса на стадии: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новшеств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остранения новшеств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я новшеств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рать правильный отв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входам инновационной системы образовательного учреждения относится:</w:t>
      </w:r>
    </w:p>
    <w:p>
      <w:pPr>
        <w:pStyle w:val="Style22"/>
        <w:numPr>
          <w:ilvl w:val="0"/>
          <w:numId w:val="2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управления инновационной деятельностью</w:t>
      </w:r>
    </w:p>
    <w:p>
      <w:pPr>
        <w:pStyle w:val="Style22"/>
        <w:numPr>
          <w:ilvl w:val="0"/>
          <w:numId w:val="20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 средства, используемые на различных фазах инновационного процесса</w:t>
      </w:r>
    </w:p>
    <w:p>
      <w:pPr>
        <w:pStyle w:val="Style22"/>
        <w:numPr>
          <w:ilvl w:val="0"/>
          <w:numId w:val="2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и правила  взаимодействия участников ОУ</w:t>
      </w:r>
    </w:p>
    <w:p>
      <w:pPr>
        <w:pStyle w:val="Style22"/>
        <w:numPr>
          <w:ilvl w:val="0"/>
          <w:numId w:val="2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т.е. образы тех изменений, которые должны произойти в педагогической системе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Выбрать правильный ответ:</w:t>
      </w:r>
    </w:p>
    <w:p>
      <w:pPr>
        <w:pStyle w:val="Style22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ласс инноваций, базирующихся на фундаментально новых технологиях и подходах, позволяют выполнить ранее недоступные функции или известные функции, но новым способом, резко превосходящим старые:</w:t>
      </w:r>
    </w:p>
    <w:p>
      <w:pPr>
        <w:pStyle w:val="Style22"/>
        <w:numPr>
          <w:ilvl w:val="0"/>
          <w:numId w:val="1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ифицирующие инновации,</w:t>
      </w:r>
    </w:p>
    <w:p>
      <w:pPr>
        <w:pStyle w:val="Style22"/>
        <w:numPr>
          <w:ilvl w:val="0"/>
          <w:numId w:val="1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ающие инновации, </w:t>
      </w:r>
    </w:p>
    <w:p>
      <w:pPr>
        <w:pStyle w:val="Style22"/>
        <w:numPr>
          <w:ilvl w:val="0"/>
          <w:numId w:val="1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рывные инновации,</w:t>
      </w:r>
    </w:p>
    <w:p>
      <w:pPr>
        <w:pStyle w:val="Style22"/>
        <w:numPr>
          <w:ilvl w:val="0"/>
          <w:numId w:val="1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ующие инновации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9"/>
        </w:numPr>
        <w:spacing w:lineRule="auto" w:line="240" w:before="0" w:after="0"/>
        <w:ind w:left="0" w:hanging="37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рать правильный ответ:</w:t>
      </w:r>
    </w:p>
    <w:p>
      <w:pPr>
        <w:pStyle w:val="Style22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ласс инноваций, которые ведут к незначительным улучшениям в области конечного продукта, процессов, процедур, жизненного цикла, позволяют оптимальнее добиться новых результатов.</w:t>
      </w:r>
    </w:p>
    <w:p>
      <w:pPr>
        <w:pStyle w:val="Style22"/>
        <w:numPr>
          <w:ilvl w:val="0"/>
          <w:numId w:val="2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ифицирующие инновации,</w:t>
      </w:r>
    </w:p>
    <w:p>
      <w:pPr>
        <w:pStyle w:val="Style22"/>
        <w:numPr>
          <w:ilvl w:val="0"/>
          <w:numId w:val="2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ающие инновации, </w:t>
      </w:r>
    </w:p>
    <w:p>
      <w:pPr>
        <w:pStyle w:val="Style22"/>
        <w:numPr>
          <w:ilvl w:val="0"/>
          <w:numId w:val="2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рывные инновации,</w:t>
      </w:r>
    </w:p>
    <w:p>
      <w:pPr>
        <w:pStyle w:val="Style22"/>
        <w:numPr>
          <w:ilvl w:val="0"/>
          <w:numId w:val="2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ующие инновации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9"/>
        </w:numPr>
        <w:spacing w:lineRule="auto" w:line="240" w:before="0" w:after="0"/>
        <w:ind w:left="0" w:hanging="37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рать правильный отв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-новаторы, в 1970-1980 годы осуществлявшие формирование концепций, послуживших теоретико-методологической основой изучения и обобщения педагогического опы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.П. Блонский, Н.К. Крупская, В.Н. Сорока-Россински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.Д. Королев, М.А. Данилов, В.А. Сухомлински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Ш.А. Амонашвили, И.П. Волков, В.Ф. Шатал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.С. Лазарев, В.А. Сластенин, А.В. Хуторск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7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рать правильный отв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обое пространство образовательной системы, в котором осваиваются новые образцы инновационного педагогического опыта с одновременной подготовкой и переподготовкой субъектов, участвующих в этой работ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новационная площадка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новационная се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новационный ресурсный центр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новационная методическая система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  <w:tab/>
        <w:t xml:space="preserve"> Выбрать правильный ответ:</w:t>
      </w:r>
    </w:p>
    <w:p>
      <w:pPr>
        <w:pStyle w:val="Style22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нутренний показатель эффективности инновационной деятельности педагога, проявляющийся в способности осознавать границы своего знания – незнания, своего умения – неумения, Я - Другой, оказывая влияние на деятельность, обретая возможность выйти за свои пределы: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Рефлексивность,</w:t>
      </w:r>
    </w:p>
    <w:p>
      <w:pPr>
        <w:pStyle w:val="Style22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одуктивность,</w:t>
      </w:r>
    </w:p>
    <w:p>
      <w:pPr>
        <w:pStyle w:val="Style22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озиционность,</w:t>
      </w:r>
    </w:p>
    <w:p>
      <w:pPr>
        <w:pStyle w:val="Style22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реативность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7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уппу факторов и конкретный фактор восприимчивости организации к новшествам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факт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уровень персон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й факт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внедрения и использования новшеств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 окру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autoSpaceDE w:val="false"/>
              <w:spacing w:lineRule="auto" w:line="240"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онкуренции; положение среди конкурентов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1. Показатель уровня развития инновационной системы образовательного учреждения и его содержа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ительность к проблем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нновационной системы, отражающая ее способность обеспечивать полноту выявления объективно существующих потребностей изменения педагогической системы и адекватность оценки их значим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ительность к возможностям разви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нновационной системы, отражающая ее способность обеспечивать полноту выявления объективно существующих путей повышения эффективности педагогической системы и адекватность оценки их потенциала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ческий потенциа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autoSpaceDE w:val="false"/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нновационной системы, отражающая ее способность осуществляя нововведения, достигать максимально возможных полезных результатов с минимально возможными затратами ресурсов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Уровень сформированности инновационной деятельности учителя и его характери</w:t>
      </w:r>
      <w:r>
        <w:rPr/>
        <w:t>стик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вны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шение к новому индифферентное, система знаний и готовность к их использованию в необходимых педагогических ситуациях отсутствует; деятельность учителя строится по заранее отработанной схеме, творческая активность практически не проявляется, повышение квалификации осуществляется по необходимости через различные курсы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color w:val="000000"/>
                <w:lang w:val="ru-RU"/>
              </w:rPr>
              <w:t>Творческая активность проявляется в рамках воспроизводящей деятельности, но с элементами поиска новых решений в стандартных условиях; положительная направленность на изучение альтернативных подходов к обучению и воспитанию детей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направленность, устойчивость, осознанность путей и способов введения новшеств, становление личности педагога как субъекта альтернативной концепции, технологии или содержания образования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ы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ая степень результативности инновационной деятельности, высокая чувствительность к проблемам. Создание оригинальных авторских подходов к воспитанию детей на основе импровизации, педагогической интуиции, творческого воображ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Стадий жизненного цикла нововведения в ситуации, когда выявлен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сть </w:t>
      </w:r>
      <w:r>
        <w:rPr>
          <w:rFonts w:cs="Times New Roman" w:ascii="Times New Roman" w:hAnsi="Times New Roman"/>
          <w:b/>
          <w:sz w:val="24"/>
          <w:szCs w:val="24"/>
        </w:rPr>
        <w:t>изменений педагогической системы школы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потребности в изменениях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новшеств вовне, оценка альтернатив и выбор новшества для  внедрения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ение новшества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ституализация или длительное использование новшества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т дальнейшего ис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Этапов процесса поиска новшеств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предмета изменения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актуальности новшеств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потенциала и степень </w:t>
      </w:r>
      <w:r>
        <w:rPr>
          <w:rFonts w:cs="Times New Roman" w:ascii="Times New Roman" w:hAnsi="Times New Roman"/>
          <w:i/>
          <w:sz w:val="24"/>
          <w:szCs w:val="24"/>
        </w:rPr>
        <w:t>надежности</w:t>
      </w:r>
      <w:r>
        <w:rPr>
          <w:rFonts w:cs="Times New Roman" w:ascii="Times New Roman" w:hAnsi="Times New Roman"/>
          <w:sz w:val="24"/>
          <w:szCs w:val="24"/>
        </w:rPr>
        <w:t xml:space="preserve"> получения полезного эффе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трат, которых потребует внедрение новше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Стадий жизненного цикла нововведения в ситуации, когда новшество разрабатывается теми, кто выявил проблему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пределение потребности в изменениях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оценка ситуации и  принятие решения о разработке новшеств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зработка новшества и его опытная апробац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недрение новше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институализация новш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предложение о рассмотрении новшества и принятие решения о целесообразности его внедр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26.</w:t>
        <w:tab/>
        <w:t>Установить последовательность этапов вхождения новшества в профессиональную жизнь педагогического сообщест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Этап ознакомления с новшеством и его преимуществами при внедрении его педагогами в образовательную практ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Этап формирования знаний и интереса к новому через обучающие семинары по освоению технологии, заложенной в инновационном опы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Этап оценки и формирования предпочтений, в рамках которого педагоги начинают «примерять» это новшество к собственной ситуации, а затем принимают взвешенное решение о возможности и необходимости его внед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Этап апробации «чужого» способа деятельности как возможного пути решения собственных педагогических 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</w:t>
        <w:tab/>
        <w:t>Этап окончательного внедрения, являющийся началом применения педагогической идеи, заложенной в распространяемом инновационном опы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27.</w:t>
        <w:tab/>
        <w:t>Установите последовательность технологических шагов цикла формирования инновационн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Создание педагогического новшест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Освоение педагогического новшест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Внедрение педагогического новшест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Диссеминация инновационного педагогического опы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Заполнить пропус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возникновения, развития и освоения инноваций в образовании это …</w:t>
      </w:r>
      <w:r>
        <w:rPr>
          <w:rFonts w:cs="Times New Roman" w:ascii="Times New Roman" w:hAnsi="Times New Roman"/>
          <w:b/>
          <w:sz w:val="24"/>
          <w:szCs w:val="24"/>
        </w:rPr>
        <w:t xml:space="preserve"> (объект) </w:t>
      </w:r>
      <w:r>
        <w:rPr>
          <w:rFonts w:cs="Times New Roman" w:ascii="Times New Roman" w:hAnsi="Times New Roman"/>
          <w:sz w:val="24"/>
          <w:szCs w:val="24"/>
        </w:rPr>
        <w:t>педагогической иннова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Заполнить пропу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тношений, возникающих в образовательной деятельности, направленной на становление личности ученика и учителя является …</w:t>
      </w:r>
      <w:r>
        <w:rPr>
          <w:rFonts w:cs="Times New Roman" w:ascii="Times New Roman" w:hAnsi="Times New Roman"/>
          <w:b/>
          <w:sz w:val="24"/>
          <w:szCs w:val="24"/>
        </w:rPr>
        <w:t xml:space="preserve"> (предметом) </w:t>
      </w:r>
      <w:r>
        <w:rPr>
          <w:rFonts w:cs="Times New Roman" w:ascii="Times New Roman" w:hAnsi="Times New Roman"/>
          <w:sz w:val="24"/>
          <w:szCs w:val="24"/>
        </w:rPr>
        <w:t>педагогической иннова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Заполнить пропуск в текст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………… </w:t>
      </w:r>
      <w:r>
        <w:rPr>
          <w:rFonts w:cs="Times New Roman" w:ascii="Times New Roman" w:hAnsi="Times New Roman"/>
          <w:b/>
          <w:sz w:val="24"/>
          <w:szCs w:val="24"/>
        </w:rPr>
        <w:t xml:space="preserve">(инновационной) </w:t>
      </w:r>
      <w:r>
        <w:rPr>
          <w:rFonts w:cs="Times New Roman" w:ascii="Times New Roman" w:hAnsi="Times New Roman"/>
          <w:sz w:val="24"/>
          <w:szCs w:val="24"/>
        </w:rPr>
        <w:t>деятельности осуществляется преобразование образовательной практики, за счет создания, распространения и освоения новых образовательных систем или их компонентов.</w:t>
      </w:r>
      <w:r>
        <w:br w:type="page"/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ЕЙС-ЗАДАНИЕ 1</w:t>
      </w:r>
    </w:p>
    <w:p>
      <w:pPr>
        <w:pStyle w:val="TextBody"/>
        <w:ind w:left="2124" w:hanging="0"/>
        <w:rPr/>
      </w:pPr>
      <w:r>
        <w:rPr>
          <w:b/>
          <w:bCs/>
        </w:rPr>
        <w:t>Подберите пару</w:t>
      </w:r>
      <w:r>
        <w:rPr/>
        <w:t xml:space="preserve"> (понятие – определение).</w:t>
      </w:r>
    </w:p>
    <w:p>
      <w:pPr>
        <w:pStyle w:val="TextBody"/>
        <w:ind w:left="2124" w:firstLine="720"/>
        <w:rPr/>
      </w:pPr>
      <w:r>
        <w:rPr/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</w:tr>
      <w:tr>
        <w:trPr>
          <w:trHeight w:val="14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 Педагогическая инноватик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2. Новшество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3. Нововвед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4. Инновация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5. Инновационный процесс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6. Инновационная деятельность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7. Экспертиз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8 Проектирова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9. Институциализация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10. Новация</w:t>
            </w:r>
          </w:p>
          <w:p>
            <w:pPr>
              <w:pStyle w:val="Normal"/>
              <w:spacing w:before="0" w:after="200"/>
              <w:ind w:left="2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Особый вид исследования, требующее специальных знаний, с представлением мотивированного заключения</w:t>
            </w:r>
          </w:p>
          <w:p>
            <w:pPr>
              <w:pStyle w:val="TextBody"/>
              <w:rPr/>
            </w:pPr>
            <w:r>
              <w:rPr/>
              <w:t>2. Особый вид деятельности, связанный с составлением представления об условиях целенаправленного изменения объекта от его исходного состояния к желаемому.</w:t>
            </w:r>
          </w:p>
          <w:p>
            <w:pPr>
              <w:pStyle w:val="TextBody"/>
              <w:rPr/>
            </w:pPr>
            <w:r>
              <w:rPr/>
              <w:t>3. Учение о создании (проектировании) педагогического новшества, его оценке и освоении педагогическим сообществом, использование и применение на практике.</w:t>
            </w:r>
          </w:p>
          <w:p>
            <w:pPr>
              <w:pStyle w:val="TextBody"/>
              <w:rPr/>
            </w:pPr>
            <w:r>
              <w:rPr/>
              <w:t>4. Потенциально возможное изменение.</w:t>
            </w:r>
          </w:p>
          <w:p>
            <w:pPr>
              <w:pStyle w:val="TextBody"/>
              <w:rPr/>
            </w:pPr>
            <w:r>
              <w:rPr/>
              <w:t>5. Новшество, включенное в образовательную систему.</w:t>
            </w:r>
          </w:p>
          <w:p>
            <w:pPr>
              <w:pStyle w:val="TextBody"/>
              <w:rPr/>
            </w:pPr>
            <w:r>
              <w:rPr/>
              <w:t>6. Процесс развития образования за счет создания, распространения и освоения новшеств.</w:t>
            </w:r>
          </w:p>
          <w:p>
            <w:pPr>
              <w:pStyle w:val="TextBody"/>
              <w:rPr/>
            </w:pPr>
            <w:r>
              <w:rPr/>
              <w:t>7. Процесс целенаправленного преобразования образовательной практики, за счет создания, распространения и освоения новых образовательных систем или каких-то их компонентов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8. Организационно управленческое оформление нововведений и их нормативное закрепление в изменяющейся практике.</w:t>
            </w:r>
          </w:p>
          <w:p>
            <w:pPr>
              <w:pStyle w:val="TextBody"/>
              <w:rPr/>
            </w:pPr>
            <w:r>
              <w:rPr/>
              <w:t>9. Реальное изменение, ставшее из возможного действительным.</w:t>
            </w:r>
          </w:p>
          <w:p>
            <w:pPr>
              <w:pStyle w:val="TextBody"/>
              <w:rPr/>
            </w:pPr>
            <w:r>
              <w:rPr/>
              <w:t>10. Деятельность имеет целостный, системный характер, осуществляется на основе концептуального подхода, ведет к принципиальному преобразованию системы.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2:</w:t>
      </w:r>
    </w:p>
    <w:p>
      <w:pPr>
        <w:pStyle w:val="Style39"/>
        <w:ind w:left="0" w:right="-30" w:firstLine="709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Сравните представленные ниже модели инновационного процесса. Что в них общее, и в чем отличия?</w:t>
      </w:r>
    </w:p>
    <w:p>
      <w:pPr>
        <w:pStyle w:val="Normal"/>
        <w:spacing w:lineRule="auto" w:line="240" w:before="0" w:after="0"/>
        <w:ind w:left="1276" w:right="-7" w:hanging="113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одель 1</w:t>
      </w:r>
      <w:r>
        <w:rPr>
          <w:rFonts w:cs="Times New Roman" w:ascii="Times New Roman" w:hAnsi="Times New Roman"/>
          <w:sz w:val="24"/>
          <w:szCs w:val="24"/>
        </w:rPr>
        <w:t>: Согласно этой модели инновационный процесс проходит следующ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дии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560" w:right="-148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ение проблемы (выявление "разрыва в исполнении")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1560" w:right="-148" w:hanging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новшеств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1560" w:right="-148" w:hanging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новшеств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1560" w:right="-148" w:hanging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внедрении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1560" w:right="-148" w:hanging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1560" w:right="-148" w:hanging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</w:t>
      </w:r>
    </w:p>
    <w:p>
      <w:pPr>
        <w:pStyle w:val="Normal"/>
        <w:spacing w:lineRule="auto" w:line="240" w:before="0" w:after="0"/>
        <w:ind w:left="1418" w:right="-148" w:hanging="127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одель 2</w:t>
      </w:r>
      <w:r>
        <w:rPr>
          <w:rFonts w:cs="Times New Roman" w:ascii="Times New Roman" w:hAnsi="Times New Roman"/>
          <w:sz w:val="24"/>
          <w:szCs w:val="24"/>
        </w:rPr>
        <w:t>: Согласно этой модели инновационный процесс проходит следующие стадии:</w:t>
      </w:r>
    </w:p>
    <w:p>
      <w:pPr>
        <w:pStyle w:val="Normal"/>
        <w:widowControl w:val="false"/>
        <w:numPr>
          <w:ilvl w:val="0"/>
          <w:numId w:val="33"/>
        </w:numPr>
        <w:overflowPunct w:val="false"/>
        <w:autoSpaceDE w:val="false"/>
        <w:spacing w:lineRule="auto" w:line="240" w:before="0" w:after="0"/>
        <w:ind w:left="1560" w:right="-147" w:hanging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новшеств.</w:t>
      </w:r>
    </w:p>
    <w:p>
      <w:pPr>
        <w:pStyle w:val="Normal"/>
        <w:widowControl w:val="false"/>
        <w:numPr>
          <w:ilvl w:val="0"/>
          <w:numId w:val="33"/>
        </w:numPr>
        <w:overflowPunct w:val="false"/>
        <w:autoSpaceDE w:val="false"/>
        <w:spacing w:lineRule="auto" w:line="240" w:before="0" w:after="0"/>
        <w:ind w:left="1636" w:right="-148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нформации о новшестве.</w:t>
      </w:r>
    </w:p>
    <w:p>
      <w:pPr>
        <w:pStyle w:val="Normal"/>
        <w:widowControl w:val="false"/>
        <w:numPr>
          <w:ilvl w:val="0"/>
          <w:numId w:val="33"/>
        </w:numPr>
        <w:overflowPunct w:val="false"/>
        <w:autoSpaceDE w:val="false"/>
        <w:spacing w:lineRule="auto" w:line="240" w:before="0" w:after="0"/>
        <w:ind w:left="1636" w:right="-148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внедрении новшества.</w:t>
      </w:r>
    </w:p>
    <w:p>
      <w:pPr>
        <w:pStyle w:val="Normal"/>
        <w:widowControl w:val="false"/>
        <w:numPr>
          <w:ilvl w:val="0"/>
          <w:numId w:val="33"/>
        </w:numPr>
        <w:overflowPunct w:val="false"/>
        <w:autoSpaceDE w:val="false"/>
        <w:spacing w:lineRule="auto" w:line="240" w:before="0" w:after="0"/>
        <w:ind w:left="1636" w:right="-148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 решении внедрить новшество.</w:t>
      </w:r>
    </w:p>
    <w:p>
      <w:pPr>
        <w:pStyle w:val="Normal"/>
        <w:widowControl w:val="false"/>
        <w:numPr>
          <w:ilvl w:val="0"/>
          <w:numId w:val="33"/>
        </w:numPr>
        <w:overflowPunct w:val="false"/>
        <w:autoSpaceDE w:val="false"/>
        <w:spacing w:lineRule="auto" w:line="240" w:before="0" w:after="0"/>
        <w:ind w:left="1636" w:right="-148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ное внедрение.</w:t>
      </w:r>
    </w:p>
    <w:p>
      <w:pPr>
        <w:pStyle w:val="Normal"/>
        <w:widowControl w:val="false"/>
        <w:numPr>
          <w:ilvl w:val="0"/>
          <w:numId w:val="33"/>
        </w:numPr>
        <w:overflowPunct w:val="false"/>
        <w:autoSpaceDE w:val="false"/>
        <w:spacing w:lineRule="auto" w:line="240" w:before="0" w:after="0"/>
        <w:ind w:left="1636" w:right="-148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внедрение.</w:t>
      </w:r>
    </w:p>
    <w:p>
      <w:pPr>
        <w:pStyle w:val="Normal"/>
        <w:widowControl w:val="false"/>
        <w:numPr>
          <w:ilvl w:val="0"/>
          <w:numId w:val="33"/>
        </w:numPr>
        <w:overflowPunct w:val="false"/>
        <w:autoSpaceDE w:val="false"/>
        <w:spacing w:lineRule="auto" w:line="240" w:before="0" w:after="0"/>
        <w:ind w:left="1636" w:right="-148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ализац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636" w:right="-148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8" w:right="-148" w:hanging="127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одель 3</w:t>
      </w:r>
      <w:r>
        <w:rPr>
          <w:rFonts w:cs="Times New Roman" w:ascii="Times New Roman" w:hAnsi="Times New Roman"/>
          <w:sz w:val="24"/>
          <w:szCs w:val="24"/>
        </w:rPr>
        <w:t xml:space="preserve">: Согласно этой модели инновационный процесс проходит следующие стадии: 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2716" w:right="-147" w:hanging="14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необходимости изменений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2716" w:right="-148" w:hanging="14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новшеств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2716" w:right="-148" w:hanging="14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ная апробация новшества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2716" w:right="-148" w:hanging="14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новшеств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2716" w:right="-148" w:hanging="14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ффузия новшества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2716" w:right="-148" w:hanging="14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новшеств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2716" w:right="-148" w:hanging="14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тельное использование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2716" w:right="-148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200"/>
        <w:ind w:left="709" w:right="13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кие из приведенных моделей лучше описывают процесс движения следующих новшеств:  </w:t>
      </w:r>
    </w:p>
    <w:p>
      <w:pPr>
        <w:pStyle w:val="Normal"/>
        <w:spacing w:lineRule="auto" w:line="240" w:before="120" w:after="200"/>
        <w:ind w:left="567" w:right="-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 создание и распространение педагогической системы Занкова;</w:t>
      </w:r>
    </w:p>
    <w:p>
      <w:pPr>
        <w:pStyle w:val="Normal"/>
        <w:spacing w:lineRule="auto" w:line="240"/>
        <w:ind w:left="567" w:right="-7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б) создание и использованием учителем авторской учебной программы;</w:t>
      </w:r>
    </w:p>
    <w:p>
      <w:pPr>
        <w:pStyle w:val="Normal"/>
        <w:spacing w:lineRule="auto" w:line="240"/>
        <w:ind w:left="567" w:right="-14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вторская программа, которую хотят перенять в другой школе?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6"/>
      <w:type w:val="nextPage"/>
      <w:pgSz w:w="11906" w:h="16838"/>
      <w:pgMar w:left="1134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Arial CYR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4</w:t>
    </w:r>
    <w:r>
      <w:rPr/>
      <w:fldChar w:fldCharType="end"/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716" w:hanging="360"/>
      </w:pPr>
    </w:lvl>
    <w:lvl w:ilvl="2">
      <w:start w:val="1"/>
      <w:numFmt w:val="lowerRoman"/>
      <w:lvlText w:val="%3."/>
      <w:lvlJc w:val="right"/>
      <w:pPr>
        <w:tabs>
          <w:tab w:val="num" w:pos="3436"/>
        </w:tabs>
        <w:ind w:left="3436" w:hanging="180"/>
      </w:pPr>
    </w:lvl>
    <w:lvl w:ilvl="3">
      <w:start w:val="1"/>
      <w:numFmt w:val="decimal"/>
      <w:lvlText w:val="%4."/>
      <w:lvlJc w:val="left"/>
      <w:pPr>
        <w:tabs>
          <w:tab w:val="num" w:pos="4156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4876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5596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6316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7036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7756"/>
        </w:tabs>
        <w:ind w:left="7756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20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4"/>
      <w:numFmt w:val="decimal"/>
      <w:lvlText w:val="%1."/>
      <w:lvlJc w:val="left"/>
      <w:pPr>
        <w:tabs>
          <w:tab w:val="num" w:pos="0"/>
        </w:tabs>
        <w:ind w:left="1085" w:hanging="37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6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b/>
        <w:bCs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64" w:before="0" w:after="0"/>
      <w:ind w:firstLine="567"/>
      <w:jc w:val="both"/>
      <w:outlineLvl w:val="4"/>
    </w:pPr>
    <w:rPr>
      <w:rFonts w:ascii="Times New Roman" w:hAnsi="Times New Roman" w:eastAsia="Times New Roman" w:cs="Times New Roman"/>
      <w:b/>
      <w:bCs/>
      <w:sz w:val="20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64" w:before="0" w:after="0"/>
      <w:ind w:firstLine="567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1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  <w:bCs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  <w:bCs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Cs w:val="2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1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19">
    <w:name w:val="Название Знак"/>
    <w:qFormat/>
    <w:rPr>
      <w:rFonts w:ascii="Times New Roman" w:hAnsi="Times New Roman" w:eastAsia="Calibri" w:cs="Times New Roman"/>
      <w:b/>
      <w:sz w:val="24"/>
      <w:szCs w:val="20"/>
      <w:lang w:val="en-US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Longtextshorttext">
    <w:name w:val="long_text short_text"/>
    <w:qFormat/>
    <w:rPr/>
  </w:style>
  <w:style w:type="character" w:styleId="Hps">
    <w:name w:val="hps"/>
    <w:qFormat/>
    <w:rPr/>
  </w:style>
  <w:style w:type="character" w:styleId="WWStrongEmphasis">
    <w:name w:val="WW-Strong Emphasis"/>
    <w:qFormat/>
    <w:rPr>
      <w:b/>
    </w:rPr>
  </w:style>
  <w:style w:type="character" w:styleId="Style20">
    <w:name w:val="Подзаголовок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11">
    <w:name w:val="Основной шрифт абзаца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21">
    <w:name w:val="Символ нумерации"/>
    <w:qFormat/>
    <w:rPr/>
  </w:style>
  <w:style w:type="character" w:styleId="23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список с точками"/>
    <w:basedOn w:val="Normal"/>
    <w:qFormat/>
    <w:pPr>
      <w:numPr>
        <w:ilvl w:val="0"/>
        <w:numId w:val="17"/>
      </w:numPr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96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312" w:before="0" w:after="0"/>
      <w:ind w:left="72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3">
    <w:name w:val="Маркированный список 3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  <w:ind w:firstLine="4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tables12">
    <w:name w:val="for_tables_12"/>
    <w:basedOn w:val="Normal"/>
    <w:qFormat/>
    <w:pPr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Style36">
    <w:name w:val="Основной б.о.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Знак Знак Знак Знак Знак Знак Знак1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4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ind w:left="660" w:hanging="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ru-RU" w:bidi="ar-SA" w:eastAsia="zh-CN"/>
    </w:rPr>
  </w:style>
  <w:style w:type="paragraph" w:styleId="WW11">
    <w:name w:val="WW-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Calibri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Calibri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Стиль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100" w:after="10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17">
    <w:name w:val="Рецензия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andarduseruseruser">
    <w:name w:val="Standard (user)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11">
    <w:name w:val="List Paragraph1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Arial Unicode MS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51">
    <w:name w:val="Heading 51"/>
    <w:basedOn w:val="Standard"/>
    <w:next w:val="Standard"/>
    <w:qFormat/>
    <w:pPr>
      <w:widowControl/>
      <w:suppressAutoHyphens w:val="false"/>
      <w:spacing w:before="240" w:after="60"/>
      <w:textAlignment w:val="auto"/>
      <w:outlineLvl w:val="4"/>
    </w:pPr>
    <w:rPr>
      <w:rFonts w:eastAsia="Calibri"/>
      <w:b/>
      <w:bCs/>
      <w:i/>
      <w:iCs/>
      <w:sz w:val="26"/>
      <w:szCs w:val="26"/>
      <w:lang w:val="ru-RU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158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38">
    <w:name w:val="Текстовый блок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Style39">
    <w:name w:val="Цитата"/>
    <w:basedOn w:val="Normal"/>
    <w:qFormat/>
    <w:pPr>
      <w:spacing w:lineRule="auto" w:line="240" w:before="0" w:after="0"/>
      <w:ind w:left="567" w:right="-30" w:hanging="0"/>
    </w:pPr>
    <w:rPr>
      <w:rFonts w:ascii="Times New Roman" w:hAnsi="Times New Roman" w:eastAsia="Calibri" w:cs="Times New Roman"/>
      <w:sz w:val="28"/>
      <w:szCs w:val="20"/>
    </w:rPr>
  </w:style>
  <w:style w:type="paragraph" w:styleId="BodyTextIndent1">
    <w:name w:val="Body Text Indent1"/>
    <w:basedOn w:val="Normal"/>
    <w:qFormat/>
    <w:pPr>
      <w:spacing w:lineRule="auto" w:line="240" w:before="0" w:after="0"/>
      <w:ind w:firstLine="540"/>
    </w:pPr>
    <w:rPr>
      <w:rFonts w:ascii="Times New Roman" w:hAnsi="Times New Roman" w:eastAsia="Calibri" w:cs="Times New Roman"/>
      <w:sz w:val="28"/>
      <w:szCs w:val="24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Style41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/>
      <w:b/>
      <w:bCs/>
      <w:kern w:val="0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0"/>
      <w:ind w:hanging="280"/>
      <w:jc w:val="both"/>
    </w:pPr>
    <w:rPr>
      <w:sz w:val="20"/>
      <w:szCs w:val="20"/>
      <w:lang w:val="en-US"/>
    </w:rPr>
  </w:style>
  <w:style w:type="paragraph" w:styleId="28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9">
    <w:name w:val="Рецензия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6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7">
    <w:name w:val="Рецензия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6"/>
      <w:szCs w:val="26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110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biblioclub.ru/index.php?page=book&amp;id=455509" TargetMode="External"/><Relationship Id="rId6" Type="http://schemas.openxmlformats.org/officeDocument/2006/relationships/hyperlink" Target="http://biblioclub.ru/index.php?page=book&amp;id=429392" TargetMode="External"/><Relationship Id="rId7" Type="http://schemas.openxmlformats.org/officeDocument/2006/relationships/hyperlink" Target="http://biblioclub.ru/index.php?page=book&amp;id=212099" TargetMode="External"/><Relationship Id="rId8" Type="http://schemas.openxmlformats.org/officeDocument/2006/relationships/hyperlink" Target="http://biblioclub.ru/index.php?page=book&amp;id=278517" TargetMode="External"/><Relationship Id="rId9" Type="http://schemas.openxmlformats.org/officeDocument/2006/relationships/hyperlink" Target="http://biblioclub.ru/index.php?page=book&amp;id=437343" TargetMode="External"/><Relationship Id="rId10" Type="http://schemas.openxmlformats.org/officeDocument/2006/relationships/hyperlink" Target="http://biblioclub.ru/index.php?page=book&amp;id=259396" TargetMode="External"/><Relationship Id="rId11" Type="http://schemas.openxmlformats.org/officeDocument/2006/relationships/hyperlink" Target="http://biblioclub.ru/index.php?page=book&amp;id=435804" TargetMode="External"/><Relationship Id="rId12" Type="http://schemas.openxmlformats.org/officeDocument/2006/relationships/hyperlink" Target="http://e.lanbook.com/" TargetMode="External"/><Relationship Id="rId13" Type="http://schemas.openxmlformats.org/officeDocument/2006/relationships/hyperlink" Target="http://irbis.samgtu.local/cgi-bin/irbis64r_01/cgiirbis_64.exe?C21COM=F&amp;I21DBN=ELIB&amp;P21DBN=ELIB&amp;S21FMT=&amp;S21ALL=&amp;Z21ID=&amp;S21CNR=" TargetMode="External"/><Relationship Id="rId14" Type="http://schemas.openxmlformats.org/officeDocument/2006/relationships/hyperlink" Target="http://lib.samgtu.ru/bibliotex" TargetMode="External"/><Relationship Id="rId15" Type="http://schemas.openxmlformats.org/officeDocument/2006/relationships/hyperlink" Target="http://kodeks.samgtu.local/" TargetMode="External"/><Relationship Id="rId16" Type="http://schemas.openxmlformats.org/officeDocument/2006/relationships/hyperlink" Target="http://lib.samgtu.ru/journals" TargetMode="External"/><Relationship Id="rId17" Type="http://schemas.openxmlformats.org/officeDocument/2006/relationships/hyperlink" Target="http://lib.samgtu.ru/newspapers" TargetMode="External"/><Relationship Id="rId18" Type="http://schemas.openxmlformats.org/officeDocument/2006/relationships/hyperlink" Target="http://biblioclub.ru/index.php?page=book&amp;id=455509" TargetMode="External"/><Relationship Id="rId19" Type="http://schemas.openxmlformats.org/officeDocument/2006/relationships/hyperlink" Target="http://lib.samgtu.ru/bib_rgb" TargetMode="External"/><Relationship Id="rId20" Type="http://schemas.openxmlformats.org/officeDocument/2006/relationships/hyperlink" Target="http://polpred.com/?ns=1" TargetMode="External"/><Relationship Id="rId21" Type="http://schemas.openxmlformats.org/officeDocument/2006/relationships/hyperlink" Target="http://www2.viniti.ru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://www1.fips.ru/" TargetMode="External"/><Relationship Id="rId24" Type="http://schemas.openxmlformats.org/officeDocument/2006/relationships/hyperlink" Target="http://kodeks.samgtu.local/" TargetMode="External"/><Relationship Id="rId25" Type="http://schemas.openxmlformats.org/officeDocument/2006/relationships/hyperlink" Target="http://www.elibrary.ru/" TargetMode="External"/><Relationship Id="rId26" Type="http://schemas.openxmlformats.org/officeDocument/2006/relationships/header" Target="head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5:36:00Z</dcterms:created>
  <dc:creator>User</dc:creator>
  <dc:description/>
  <cp:keywords/>
  <dc:language>en-US</dc:language>
  <cp:lastModifiedBy>Admin</cp:lastModifiedBy>
  <cp:lastPrinted>2014-12-15T10:47:00Z</cp:lastPrinted>
  <dcterms:modified xsi:type="dcterms:W3CDTF">2018-10-17T09:39:00Z</dcterms:modified>
  <cp:revision>13</cp:revision>
  <dc:subject/>
  <dc:title/>
</cp:coreProperties>
</file>