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инистерство образования, науки и молодеж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ижегородской области</w:t>
      </w:r>
    </w:p>
    <w:p>
      <w:pPr>
        <w:pStyle w:val="Normal"/>
        <w:spacing w:lineRule="auto" w:line="240" w:before="0" w:after="0"/>
        <w:ind w:right="-1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ind w:right="-1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полнительного профессионального образования</w:t>
      </w:r>
    </w:p>
    <w:p>
      <w:pPr>
        <w:pStyle w:val="Normal"/>
        <w:spacing w:lineRule="auto" w:line="240" w:before="0" w:after="0"/>
        <w:ind w:right="-1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Нижегородский институт развития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ктор ГБОУ ДПО НИРО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Н. Ю. Бармин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сентября 2018 г.</w:t>
      </w:r>
    </w:p>
    <w:p>
      <w:pPr>
        <w:pStyle w:val="Normal"/>
        <w:spacing w:lineRule="auto" w:line="240" w:before="0" w:after="0"/>
        <w:ind w:right="201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ГОСУДАРСТВЕННОЙ ИТОГОВОЙ АТТЕСТАЦИИ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066"/>
        <w:gridCol w:w="9"/>
        <w:gridCol w:w="98"/>
        <w:gridCol w:w="152"/>
        <w:gridCol w:w="826"/>
        <w:gridCol w:w="5611"/>
      </w:tblGrid>
      <w:tr>
        <w:trPr/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дготовки </w:t>
            </w:r>
          </w:p>
        </w:tc>
        <w:tc>
          <w:tcPr>
            <w:tcW w:w="66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4.06.01 Образование и педагогические науки </w:t>
            </w:r>
          </w:p>
        </w:tc>
      </w:tr>
      <w:tr>
        <w:trPr>
          <w:trHeight w:val="280" w:hRule="atLeast"/>
        </w:trPr>
        <w:tc>
          <w:tcPr>
            <w:tcW w:w="352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ф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направленность)</w:t>
            </w:r>
          </w:p>
        </w:tc>
        <w:tc>
          <w:tcPr>
            <w:tcW w:w="65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13.00.08 – Теория и методика профессионального образования</w:t>
            </w:r>
          </w:p>
        </w:tc>
      </w:tr>
      <w:tr>
        <w:trPr>
          <w:trHeight w:val="135" w:hRule="atLeast"/>
        </w:trPr>
        <w:tc>
          <w:tcPr>
            <w:tcW w:w="1011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12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именование профиля</w:t>
            </w:r>
          </w:p>
        </w:tc>
      </w:tr>
      <w:tr>
        <w:trPr/>
        <w:tc>
          <w:tcPr>
            <w:tcW w:w="367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валиф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ускника</w:t>
            </w:r>
          </w:p>
        </w:tc>
        <w:tc>
          <w:tcPr>
            <w:tcW w:w="6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. Преподаватель-исследователь</w:t>
            </w:r>
          </w:p>
        </w:tc>
      </w:tr>
      <w:tr>
        <w:trPr>
          <w:trHeight w:val="290" w:hRule="atLeast"/>
        </w:trPr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Форма обучения </w:t>
            </w:r>
          </w:p>
        </w:tc>
        <w:tc>
          <w:tcPr>
            <w:tcW w:w="776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(очная, заочная)</w:t>
            </w:r>
          </w:p>
        </w:tc>
      </w:tr>
      <w:tr>
        <w:trPr/>
        <w:tc>
          <w:tcPr>
            <w:tcW w:w="34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ускающая кафедра</w:t>
            </w:r>
          </w:p>
        </w:tc>
        <w:tc>
          <w:tcPr>
            <w:tcW w:w="66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>
          <w:trHeight w:val="240" w:hRule="atLeast"/>
        </w:trPr>
        <w:tc>
          <w:tcPr>
            <w:tcW w:w="450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афедра-разработч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5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педагогики и андрагогики</w:t>
            </w:r>
          </w:p>
        </w:tc>
      </w:tr>
      <w:tr>
        <w:trPr>
          <w:trHeight w:val="160" w:hRule="atLeast"/>
        </w:trPr>
        <w:tc>
          <w:tcPr>
            <w:tcW w:w="1011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8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10114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ижний Нов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510" w:top="1134" w:footer="0" w:bottom="567"/>
          <w:pgNumType w:start="87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113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рамма государственной итоговой аттестации разработана в соответствии с требованиями Федерального закона от 27.12.2012 г. № 273-ФЗ «Об образовании в Российской Федерации», ФГОС ВО, Положения  «</w:t>
      </w:r>
      <w:r>
        <w:rPr>
          <w:rFonts w:cs="Times New Roman" w:ascii="Times New Roman" w:hAnsi="Times New Roman"/>
          <w:sz w:val="28"/>
          <w:szCs w:val="28"/>
        </w:rPr>
        <w:t xml:space="preserve">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, утвержденного приказом ректора от 14.12.2015 г. № 273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чебного плана ГБОУ ДПО НИРО.</w:t>
      </w:r>
    </w:p>
    <w:p>
      <w:pPr>
        <w:pStyle w:val="Normal"/>
        <w:spacing w:lineRule="auto" w:line="240" w:before="0" w:after="0"/>
        <w:ind w:right="113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61"/>
        <w:gridCol w:w="3332"/>
      </w:tblGrid>
      <w:tr>
        <w:trPr>
          <w:trHeight w:val="343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-разработчик рабочей программы: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в. кафедрой педагогики и андрагогики, профессор, доктор пед. наук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гнат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лина Александровна</w:t>
            </w:r>
          </w:p>
        </w:tc>
      </w:tr>
      <w:tr>
        <w:trPr>
          <w:trHeight w:val="286" w:hRule="atLeast"/>
        </w:trPr>
        <w:tc>
          <w:tcPr>
            <w:tcW w:w="98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программа утверждена на заседании кафедры:</w:t>
            </w:r>
          </w:p>
        </w:tc>
      </w:tr>
      <w:tr>
        <w:trPr>
          <w:trHeight w:val="269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августа 2018, протокол №7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кафедры педагогики и андрагогики)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-разработчиком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. выпускающей кафедрой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гнатье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ександ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9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аспирантурой ГБОУ ДПО НИР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асимова И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34"/>
        <w:gridCol w:w="798"/>
      </w:tblGrid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8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ояснительная записк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8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я к результатам программы ГИ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8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Структура и содержан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граммы ГИ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8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3.1. </w:t>
            </w:r>
          </w:p>
        </w:tc>
        <w:tc>
          <w:tcPr>
            <w:tcW w:w="88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держание и порядок организации государственного экзаме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2.</w:t>
            </w:r>
          </w:p>
        </w:tc>
        <w:tc>
          <w:tcPr>
            <w:tcW w:w="88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держание и порядок представления научного доклада об основных результатах подготовленной научно-квалификационной работы (диссертации)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88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Учебно-методическое и информационное обеспечен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лока «Научные исследования»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8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88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еречень основной и дополнительной учебной литературы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88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еречень информационно-справочных и поисковых систе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электронных ресурсов и ресурсов сети Интернет)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88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Материально-техническое обеспечение программы ГИ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8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6.       </w:t>
            </w:r>
          </w:p>
        </w:tc>
        <w:tc>
          <w:tcPr>
            <w:tcW w:w="883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2" w:leader="none"/>
              </w:tabs>
              <w:autoSpaceDE w:val="false"/>
              <w:spacing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иложения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2" w:leader="none"/>
              </w:tabs>
              <w:autoSpaceDE w:val="false"/>
              <w:spacing w:before="0" w:after="0"/>
              <w:ind w:left="-28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1. Аннотация программы ГИ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8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2. Фонд оценочных средств, перечень заданий для проведения итоговой аттестаци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20" w:gutter="0" w:header="510" w:top="851" w:footer="0" w:bottom="567"/>
          <w:pgNumType w:start="879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государственной итоговой аттестации по основной образовательной программе высшего образования (уровень подготовки кадров высшей квалификации) по направлению подготовки 44.06.01 «Образование и педагогические науки»; профиль «Теория и методика профессионального образования» регламентирует порядок проведения и содержание государственной итоговой аттестации аспиран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итоговая аттестация (далее ГИА) является обязательной составляющей программы подготовки научно - педагогических кадров. Она занимает ведущее место в процедуре контроля освоенных аспирантом за период обучения компетенций, необходимых для осознанного и самостоятельного построения и реализации перспектив своего развития и карьерного роста. (см. Приказ Минобрнауки России от 18.03.2016 N 227 "Об утверждении Порядка проведения государственной итоговой аттестации по образовательным программам высшего образования - программам подготовки научно-педагогических кадров в аспирантуре (адъюнктуре), программам ординатуры, программам ассистентуры - стажировки" (Зарегистрировано в Минюсте России 11.04.2016 N 41754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ь программы ГИ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ГИА является установление уровня подготовки выпускника к научно – исследовательской деятельности в области теории и методики профессионального образования и в смежных сферах гуманитарного знания, преподавательской деятельности по программам высшего образования и соответствия его подготовки требованиям Федерального государственного образовательного стандарта к результатам освоения основной образовательной программы высшего образования в аспирантуре по направлению 44.06.01 Образование и педагогические нау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дачи программы ГИ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ерка уровня сформированности компетенций, определенных федеральным государственным образовательным стандартом по направлению подготовки 44.06.01 Образование и педагогические нау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нятие решения о присвоении квалификации по результатам ГИА и выдаче документа о высшем образовании и присвоения квалификации: Исследователь. Преподаватель - исследовател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val="en-US" w:eastAsia="ru-RU"/>
        </w:rPr>
        <w:t>II</w:t>
      </w: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РЕЗУЛЬТАТАМ ПРОГРАММЫ ГИА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Arial" w:ascii="Times New Roman" w:hAnsi="Times New Roman"/>
          <w:bCs/>
          <w:kern w:val="2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блица 1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 xml:space="preserve">Перечень планируемых результатов обучения </w:t>
      </w:r>
    </w:p>
    <w:tbl>
      <w:tblPr>
        <w:tblW w:w="959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087"/>
        <w:gridCol w:w="4418"/>
      </w:tblGrid>
      <w:tr>
        <w:trPr>
          <w:trHeight w:val="754" w:hRule="atLeast"/>
        </w:trPr>
        <w:tc>
          <w:tcPr>
            <w:tcW w:w="51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ланируемые результаты осво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рограммы аспирантуры (компетенции)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достижение которых обеспечива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программа ГИА*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еречень планируемых резуль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>обучения по программе ГИ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ko-KR"/>
              </w:rPr>
              <w:t xml:space="preserve">**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 компетенции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 компетенци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4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спользовать современные методы и технологии научной коммуникации на государственном и иностранном языках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4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етоды и технологии научной коммуникации, стилистические особенности представления результатов научной деятельности в устной и письменной форме на государственном и иностранном языках 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4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следовать нормам, принятым в научном общении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4-3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анализа научных текстов, различными методами, технологиями и типами коммуникаций при осуществлении профессиональной деятельности на государственном и иностранном языках, способами критической оценки их эффективност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5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ледовать этическим нормам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1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особенности их представления в устной и письменной форме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следовать этическим нормам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5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 критической оценки применения этических норм профессиональной деятельности, различными методами, технологиями и типами коммуникаций при их применении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6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.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К-6-2 – </w:t>
            </w:r>
            <w:r>
              <w:rPr>
                <w:rFonts w:cs="Times New Roman" w:ascii="Times New Roman" w:hAnsi="Times New Roman"/>
                <w:i/>
                <w:spacing w:val="-4"/>
              </w:rPr>
              <w:t>Ум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К-6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методологией и методами педагогического исследовани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1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вни методологии, классификацию методов научно - педагогического исследования; основные источники и методы поиска научной информации.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К-1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заключения и практические рекомендации на основе исследовательских данных; обрабатывать, анализировать и интерпретировать результаты научно-педагогического исследования; собирать, отбирать и использовать необходимые данные и эффективно применять количественные методы их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1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современными методами, инструментами и технологией научно-исследовательской и проектной деятельности в определенных областях; интерпретации, апробации и оформления результатов опытно-экспериментальной работы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К-2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основы организации научно - исследовательской деятельности; особенности проведения научных исследований в области педагогических наук, в том числе с применением информационных и коммуникационных технологий, этапы проведения педагогического эксперимента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современные методы исследования и информационно - коммуникационные технологии для осуществления самостоятельной научно-исследовательской деятельности в области педагогическ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2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организации и проведения самостоятельного научно - педагогического исследования в том числе с использованием информационных и коммуникационных технологий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ецифику теоретических и практических результатов педагогического исследования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, разрабатывать методические рекомендации по использованию результатов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3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5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5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ПК-5-3 - </w:t>
            </w:r>
            <w:r>
              <w:rPr>
                <w:rFonts w:cs="Times New Roman" w:ascii="Times New Roman" w:hAnsi="Times New Roman"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087"/>
        <w:gridCol w:w="4418"/>
      </w:tblGrid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-6-1 –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6-2 –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ПК-6-3 - </w:t>
            </w:r>
            <w:r>
              <w:rPr>
                <w:rFonts w:cs="Times New Roman" w:ascii="Times New Roman" w:hAnsi="Times New Roman"/>
                <w:i/>
                <w:spacing w:val="-4"/>
              </w:rPr>
              <w:t>Владеть</w:t>
            </w:r>
            <w:r>
              <w:rPr>
                <w:rFonts w:cs="Times New Roman" w:ascii="Times New Roman" w:hAnsi="Times New Roman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в области теории и методики профессионального образовани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фундаментальные и прикладные проблемы исследований в области теории и методики профессионального образования; способы постановки исследовательски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1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анализировать фундаментальные и прикладные проблемы, самостоятельно ставить исследовательскую задачу в области теории и методики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1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постановки исследовательских задач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2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2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существлять теоретический анализ и давать оценку отечественного и зарубежного опыта профессионального образования; самостоятельно осуществлять научное исследование с использованием современных научных мет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ей междисциплинарного исследования в системе гуманитарного научного зна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3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осуществлять разработку инструментов оценки качества профессионального образования и факторов, его определяющих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3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ии оценки качества профессионального образования и определяющие его факто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3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критериальную базу и инструментарий оценки качества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3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 xml:space="preserve">технологией проектирования системы оценки качества профессионального образования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4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существующие тенденции развития образовательных организаций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6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рабатывать концептуальные модели и стратегии развития образовательных организаций; образовательные стратегии профессионального развития лич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6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технологиями проектирования, программирования, стратегирования, сценирования развития образовательных систем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5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5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экстраполировать результаты научного анализа в пространство собственного исследования; формулировать выводы и предложения; давать социально значимую оценку результатов собственного исследования, сопоставлять полученные лично результаты с результатами других исследований в сфере непрерыв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К-5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методом критического анализа результатов научных исследований; способами их теоретического обобщения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6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- 6-1 – </w:t>
            </w: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6-2 –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именять результаты </w:t>
            </w:r>
            <w:r>
              <w:rPr>
                <w:rFonts w:cs="Times New Roman" w:ascii="Times New Roman" w:hAnsi="Times New Roman"/>
                <w:spacing w:val="-4"/>
              </w:rPr>
              <w:t xml:space="preserve">современных междисциплинарных исследований в процессе преподавания педагогических дисциплин; </w:t>
            </w:r>
            <w:r>
              <w:rPr>
                <w:rFonts w:cs="Times New Roman" w:ascii="Times New Roman" w:hAnsi="Times New Roman"/>
              </w:rPr>
              <w:t xml:space="preserve">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-6-3 – </w:t>
            </w:r>
            <w:r>
              <w:rPr>
                <w:rFonts w:cs="Times New Roman" w:ascii="Times New Roman" w:hAnsi="Times New Roman"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 xml:space="preserve">технологией проектирования содержания профессионального образования </w:t>
            </w:r>
          </w:p>
        </w:tc>
      </w:tr>
      <w:tr>
        <w:trPr>
          <w:trHeight w:val="61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7</w:t>
            </w:r>
          </w:p>
        </w:tc>
        <w:tc>
          <w:tcPr>
            <w:tcW w:w="4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>Способность разрабатывать и реализовывать перспективные образовательные технологии, ориентированные на решение сложных проблем, связанных с формированием ключевых компетенций цифрового общества</w:t>
            </w:r>
          </w:p>
        </w:tc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1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 xml:space="preserve">Знать </w:t>
            </w:r>
            <w:r>
              <w:rPr>
                <w:rFonts w:cs="Times New Roman" w:ascii="Times New Roman" w:hAnsi="Times New Roman"/>
                <w:highlight w:val="yellow"/>
              </w:rPr>
              <w:t>особенности перспективных образовательных технологий цифрового общества, их типологию и правила приме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2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 xml:space="preserve">Уметь </w:t>
            </w:r>
            <w:r>
              <w:rPr>
                <w:rFonts w:cs="Times New Roman" w:ascii="Times New Roman" w:hAnsi="Times New Roman"/>
                <w:highlight w:val="yellow"/>
              </w:rPr>
              <w:t xml:space="preserve">отбирать перспективные образовательные технологии под задачи формирования ключевых компетенций цифрового общества и использовать их в преподавании различных дисципли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ПК-7-3 – </w:t>
            </w:r>
            <w:r>
              <w:rPr>
                <w:rFonts w:cs="Times New Roman" w:ascii="Times New Roman" w:hAnsi="Times New Roman"/>
                <w:i/>
                <w:highlight w:val="yellow"/>
              </w:rPr>
              <w:t xml:space="preserve">Владеть </w:t>
            </w:r>
            <w:r>
              <w:rPr>
                <w:rFonts w:cs="Times New Roman" w:ascii="Times New Roman" w:hAnsi="Times New Roman"/>
                <w:highlight w:val="yellow"/>
              </w:rPr>
              <w:t>способами внедрения перспективных образовательных технологий цифрового общества в 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Перечень компетенций формируется в соответствии с матрицей компетенций образовательной программы, содержание компетенций определяется образовательной программой в соответствии с ФГОС ВО по направлению подготовки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*Перечень планируемых результатов обучения по программе формируется в соответствии с картами компетенций образовательной программы и является основой для разработки фонда оценочных средств.</w:t>
      </w:r>
    </w:p>
    <w:p>
      <w:pPr>
        <w:pStyle w:val="Normal"/>
        <w:widowControl w:val="false"/>
        <w:spacing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Структура и содержание ПРОГРАММЫ ГИ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трудоемкость программы ГИА составляет 9 зачетных единиц, 324 часа, 6 недель (очная и заочная формы обучен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итоговая аттестация выпускников аспирантуры ГБОУ ДПО НИРО по профилю 13.00.08 «Теория и методика профессионального образования» проводится в форме (и в указанной последовательности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осударственного экзамен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учного доклада об основных результатах подготовленной научно-квалификационной работы (диссертации) (далее - научный доклад; вместе - государственные аттестационные испыт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итоговая аттестация проводится в 6 семестре по очной форме обучения и в 8 семестре по заочной форме обучения. Для проведения ГИА создается приказом по институту государственная экзаменационная комиссия (ГЭК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.1. Содержание и порядок организации государственного экзаме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экзамен проводится по одной или нескольким дисциплинам и (или) модулям образовательной программы, результаты освоения которых имеют определяющее значение для профессиональной деятельности выпускников. Обязательными составляющими контролирующих материалов государственного экзамена являются материалы, направленные на проверку сформированности компетенций в областях научно-исследовательской и преподавательск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экзамен носит междисциплинарный комплексный характер и проверяет сформированность компетенций, необходимых для присвоения выпускнику аспирантуры квалификации «Преподаватель-исследователь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контролирующих материалов и критерии оценки государственного экзамена приведены в фонде оценочных средств ГИ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экзамен по программе аспирантуры 44.06.01 Образование и педагогические науки (профиль: Теория и методика профессионального образования) проводится очно в устной форме по билетам с обязательным составлением кратких ответов в письменном виде на листах бумаги со штампом институ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ый экзамен принимается государственной экзаменационной комиссией (ГЭК) в сроки, определенные соответствующим календарным графиком учебного процесса. Для ответа на билеты обучающимся предоставляется возможность подготовки в течение 60 минут. Для ответа на вопросы билета каждому обучающемуся предоставляется время для выступления (не более 20 минут), после чего председатель ГЭК предлагает ее членам задать сдающему экзамен дополнительные вопросы в рамках тематики вопросов в билете. Члены ГЭК могут задавать дополнительные вопросы в рамках тематики программы государственного экзамена. Результаты государственного экзамена объявляются в день его проведения после оформления протоколов заседания ГЭК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.2. Содержание и порядок представления научного доклада об основных результатах подготовленной научно-квалификационной работы (диссертации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результатов научно-квалификационной работы проводится в форме научного доклада об основных результатах подготовленной научно-квалификационной работы (диссертаци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ый доклад должен содержать информацию об основных результатах подготовленной научно-квалификационной работы (диссертации), оформленной в соответствии с требованиями, устанавливаемыми Министерством образования и науки Российской Феде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научного доклада об основных результатах подготовленной научно - квалификационной работы (диссертации) является заключительным этапом проведения государственной итоговой аттестации. В ходе представления научного доклада проверяется сформированность компетенций, необходимых для присвоения выпускнику аспирантуры квалификации «Исследователь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учном докладе об основных результатах подготовленной научно - квалификационной работы (диссертации) излагаются основные идеи и выводы диссертации, показываются вклад автора в проведенное исследование, степень новизны и практическая значимость приведенных результатов исследований, содержатся сведения об организации, в которой выполнялась диссертация, о научных руководителях, приводится список публикаций автора диссертации, в которых отражены основные научные результаты диссертации. Объем научного доклада (включая иллюстрации) должен составлять от 25 до 40 страниц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ый доклад об основных результатах подготовленной научно-квалификационной работы (диссертации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жен содержа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щую характеристику работы, где необходимо отрази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аткую аннотацию на иностранном язык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уальность и степень разработанности темы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ь и задачи рабо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кт и предмет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оретическую и методологическую основы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териалы исследования (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снованность, достоверность и апробацию результатов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ную новизну рабо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оретическую и практическую значимость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е положения, выносимые на защит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ю результатов рабо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ый вклад автор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уктуру и объем научно-квалификационной работы (диссертаци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ное содержание работы, в котором необходимо отрази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ку задачи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снование выбора методов (материалов)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зор литературных источников по проблеме иссле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ые результаты исслед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ключение, включающее выводы и рекоменд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писок основных научных публикаций по теме научно-квалификационной работы (диссертаци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-квалификационная работа и текст научного доклада в электронном виде и на бумажном носителе оформляются в соответствии с требованиями пункта 15 Положения о присуждении ученых степеней и ГОСТ 7.0.11-2011 «Диссертация и автореферат диссертации. Структура и правила оформления», и проверяются на объем заимств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научного доклада об основных результатах подготовленной научно-квалификационной работы   подлежит рецензирова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научно-квалификационной работы аспиранта представляет в государственную экзаменационную комиссию отзыв на научно-квалификационную работу аспиран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научного доклада об основных результатах подготовленной научно - квалификационной работы проводится на заседании государственной экзаменационной комиссии (ГЭК), порядок создания и регламент работы которой определяется действующим Положением о порядке проведения государственной итоговой аттестации по программам подготовки научно-педагогических кадров в аспирантуре в ГБОУ ДПО НИР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ЭК принимает решение о выдаче обучающемуся, успешно прошедшему государственную итоговую аттестацию по программе подготовки научно-педагогических кадров в аспирантуре, документа о высшем образовании и о квалификации, а также о выдаче заключения в соответствии с пунктом 16 Положения о присуждении ученых степеней, утвержденного постановлением Правительства Российской Федерации от 24.09.2013 г. № 842, которое подписывается руководителем или по его поручению заместителем руководителя организации. В заключении отражаются личное участие обучающегося в получении результатов, изложенных в научно-квалификационной работе (диссертации), степень достоверности результатов проведенных исследований, их новизна и практическая значимость, ценность научных работ, соответствие диссертации требованиям, научная специальность (научные специальности) и отрасль науки, которым соответствует диссертация, полнота изложения материалов диссертации в работах, опубликованных обучающим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и критерии оценки научного доклада приведены в фонде оценочных средств программы ГИ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 УЧЕБНО-МЕТОДИЧЕСКОЕ И ИНФОРМАЦИОННОЕ ОБЕСПЕЧЕНИЕ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ОГРАММЫ ГИА 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4.1. Перечень основной и дополнительной учебной литературы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240" w:before="0" w:after="0"/>
        <w:ind w:left="1211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Основная литератур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ианова, Е.И. Подготовка и проведение педагогического исследования : учебное пособие для вузов / Е.И. Андрианова ; Министерство образования и науки РФ, Федеральное государственное бюджетное образовательное учреждение высшего профессионального образования «Ульяновский государственный педагогический университет имени И.Н. Ульянова». - Ульяновск : УлГПУ, 2013. - 116 с. - Библиогр. в кн. - ISBN 978-5-86045-614-3 ; То же [Электронный ресурс]. - URL: http://biblioclub.ru/index.php?page=book&amp;id=278048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омкова, М.Т. Педагогика высшей школы : учебное пособие / М.Т. Громкова. - Москва : Юнити-Дана, 2015. - 446 с. - Библиогр.: с. 403-404. - ISBN 978-5-238-02236-9 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117717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аев, Е.И. Психология образования человека: Становление субъектности в образовательных процессах : учебное пособие / Е.И. Исаев, В.И. Слободчиков ; Православный Свято-Тихоновский гуманитарный университет. - Москва : Издательство ПСТГУ, 2013. - Кн.3. - 432 с. - (Основы психологической антропологии). - ISBN 978-5-7429-0715-2 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7706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обина, Г.А. Психолого-педагогические основы образовательного процесса в высшей школе: учебное пособие / Г.А. Засобина, Т.А. Воронова, И.И. Корягина. – Москва; Берлин: Директ-Медиа, 2015. – 231 с.: ил. – Библиогр. В кн. – ISBN 978-5-4475-3743-2 ; То же [Электронный ресурс]. -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72317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лмогорова, Н.В. Методология и методика психолого-педагогических исследований : учебное пособие / Н.В. Колмогорова, З.А. Аксютина ; Министерство спорта Российской Федерации, Сибирский государственный университет физической культуры и спорта. - Омск : Издательство СибГУФК, 2012. - 248 с. : табл. - Библиогр. в кн. ; То же [Электронный ресурс]. - URL: http://biblioclub.ru/index.php?page=book&amp;id=274599.</w:t>
      </w:r>
    </w:p>
    <w:p>
      <w:pPr>
        <w:pStyle w:val="Style28"/>
        <w:numPr>
          <w:ilvl w:val="0"/>
          <w:numId w:val="4"/>
        </w:numPr>
        <w:tabs>
          <w:tab w:val="left" w:pos="708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асильникова, В.А. Информационные и коммуникационные технологии в образовании : учебное пособие / В.А. Красильникова. - Москва : Директ-Медиа, 2013. - 231 с. : ил.,табл., схем. - ISBN 978-5-4458-3000-9 ; То же [Электронный ресурс]. - URL: http://biblioclub.ru/index.php?page=book&amp;id=209292</w:t>
      </w:r>
    </w:p>
    <w:p>
      <w:pPr>
        <w:pStyle w:val="Style28"/>
        <w:numPr>
          <w:ilvl w:val="0"/>
          <w:numId w:val="4"/>
        </w:numPr>
        <w:tabs>
          <w:tab w:val="left" w:pos="708" w:leader="none"/>
          <w:tab w:val="left" w:pos="1134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ндель, Б.Р. Инновационные процессы в образовании и педагогическая инноватика : учебное пособие для обучающихся в магистратуре / Б.Р. Мандель. - Москва ; Берлин : Директ-Медиа, 2017. - 343 с. : ил., схем., табл. - Библиогр. в кн. - ISBN 978-5-4475-9050-5 ; То же [Электронный ресурс]. - URL: http://biblioclub.ru/index.php?page=book&amp;id=455509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дель, Б.Р. Педагогика высшей школы: история, проблематика, принципы : учебное пособие для обучающихся в магистратуре / Б.Р. Мандель. - Москва ; Берлин : Директ-Медиа, 2017. - 619 с. : ил. - Библиогр. в кн. - ISBN 978-5-4475-8778-9 ; То же [Электронный ресурс]. -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50639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явский, С.А. Деятельность преподавателя при новых формах организации образовательного процесса в инновационном вузе : монография / С.А. Пиявский, Г.П. Савельев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3. - 188 с. : ил. - Библиогр. в кн. - ISBN 978-5-9585-0507-4 ; То же [Электронный ресурс]. - URL: http://biblioclub.ru/index.php?page=book&amp;id=256144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йлов, В.Д. Педагогика и психология высшей школы. Андрогогическая парадигма : учебник / В.Д. Самойлов. - Москва : ЮНИТИ-ДАНА: Закон и право, 2013. - 207 с. : ил. - Библиогр. в кн. - ISBN 978-5-238-02416-5 ; То же [Электронный ресурс]. -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48168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богатов, А.В. Нормативно-правовое обеспечение образования : учебное пособие / А.В. Скоробогатов, Н.Р. Борисова ; Институт экономики, управления и права (г. Казань). - Казань : Познание, 2014. - 288 с. : ил., табл. - Библиогр. в кн. ; То же [Электронный ресурс]. - URL: http://biblioclub.ru/index.php?page=book&amp;id=257983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йнев, В. А. Новые информационные коммуникационные технологии в образовании / В. А. Трайнев, В. Ю. Теплышев, И. В. Трайнев. - 2-е изд. - М. : Издательско-торговая корпорация “Дашков и К°”, 2013. - 320 с. - ISBN 978-5-394-01685-1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манов, В.В. Профессиональная педагогика : учебное пособие / В.В. Усманов, Ю.В. Слесарев, И.В. Марусева. - Москва ; Берлин : Директ-Медиа, 2017. - 295 с. : ил., схем., табл. - Библиогр. в кн. - ISBN 978-5-4475-9237-0 ; То же [Электронный ресурс]. - URL: http://biblioclub.ru/index.php?page=book&amp;id=474292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Юдина, О.И. Методология педагогического исследования : учебное пособие / О.И. Юдина. - Оренбург: ОГУ, 2013. - 141 с. [Электронный ресурс]. - URL: http://biblioclub.ru/index.php?page=book&amp;id=2703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ая литератур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Аверченков, В.И. Основы научного творчества : учебное пособие / В.И. Аверченков, Ю.А. Малахов. - 3-е изд., стер. - Москва : Издательство «Флинта», 2016. - 156 с. - ISBN 978-5-9765-1269-6 ; То же [Электронный ресурс]. - URL: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9334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Горелов, В.П. Аспирантам, соискателям ученых степеней и ученых званий : учебное пособие / В.П. Горелов, С.В. Горелов, В.П. Зачесов. - 2-е изд. - Москва ; Берлин : Директ-Медиа, 2016. - 459 с. : ил. - Библиогр.: с. 123-124. - ISBN 978-5-4475-6147-5 ; То же [Электронный ресурс]. - URL: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434949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Зеленская, Ю.Б. Инновационные педагогические технологии : учебно-методическое пособие / Ю.Б. Зеленская, О.В. Милованова ; Частное образовательное учреждение высшего образования «Институт специальной педагогики и психологии». - Санкт-Петербург : ЧОУВО «Институт специальной педагогики и психологии», 2015. - 48 с. : табл. - ISBN 978-5-8179-0203-7 ; То же [Электронный ресурс]. - URL: http://biblioclub.ru/index.php?page=book&amp;id=43877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Мандель, Б.Р. Педагогика высшей школы: история, проблематика, принципы : учебное пособие для обучающихся в магистратуре / Б.Р. Мандель. - Москва ; Берлин : Директ-Медиа, 2017. - 619 с. : ил. - Библиогр. в кн. - ISBN 978-5-4475-8778-9 ; То же [Электронный ресурс]. - URL: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biblioclub.ru/index.php?page=book&amp;id=450639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Рогожин, М.Ю. Подготовка и защита письменных работ : учебно-практическое пособие / М.Ю. Рогожин. - Москва ; Берлин : Директ-Медиа, 2014. - 238 с. : ил. - Библиогр. в кн. - ISBN 978-5-4475-1666-6 ; То же [Электронный ресурс]. - URL: http://biblioclub.ru/index.php?page=book&amp;id=253712 </w:t>
      </w:r>
      <w:r>
        <w:br w:type="page"/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ечень информационно-справочных и поисковых систем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(электронных ресурсов и ресурсов сети Интерне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ниверситетская библиотека ONLINE. – Режим доступа: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диная реферативная база данных Sci Verse Scopus. – Режим доступа:  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opus.com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аталоги Российской государственной библиотеки (в т.ч. полнотекстовая база данных диссертаций Российской государственной библиотеки (РГБ). – Режим доступа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sl.ru/ru/4readers/catalogue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иблиографическая база данных «Вся Россия». – Режим доступа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lc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одный каталог «Сигла». – Режим доступа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igla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Единое окно доступа к образовательным ресурсам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аталог Государственной публичной научной библиотеки. – Режим доступа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new.gpntb.ru/cgi-bin/irbis64r_simplesite/cgiirbis_64.exe?C21COM=F&amp;I21DBN=IBIS_EX&amp;P21DBN=IBIS&amp;S21CNR=&amp;Z21ID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=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iCs/>
          <w:sz w:val="28"/>
          <w:szCs w:val="28"/>
        </w:rPr>
        <w:t>Педагогическая библиотека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ww.pedlib.ru/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iCs/>
          <w:sz w:val="28"/>
          <w:szCs w:val="28"/>
        </w:rPr>
        <w:t>Научная библиотека МГУ / Московского гос. ун-та им. М.В. Ломоносова. – Режим доступа: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www.nbmgu.r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Электронные каталоги Российской Национальной библиотеки. – Режим доступа: </w:t>
      </w:r>
      <w:r>
        <w:rPr/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lr.ru/poisk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ая научная педагогическая библиотека им. К.Д. Ушинского</w:t>
      </w:r>
      <w:r>
        <w:rPr>
          <w:rFonts w:cs="Times New Roman" w:ascii="Times New Roman" w:hAnsi="Times New Roman"/>
          <w:sz w:val="28"/>
          <w:szCs w:val="28"/>
        </w:rPr>
        <w:t>. – Режим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gnpbu.ru/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2. Библиотека по естественным наукам РАН. – Режим доступа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enra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Электронный каталог научно-технической литературы (ВИНИТИ)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atalog.viniti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правочно-правовая система «Консультант Плюс». – Режим доступа: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айт Высшей аттестационной комиссии. – Режим доступа: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ak.ed.gov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помощь аспиранту. – Режим доступа: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s.finansy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олнотекстовая база данных Science Direct. – Режим доступа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lsevierscience.ru/products/science-direct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ИС РОССИЯ (Университетская информационная система РОССИЯ</w:t>
      </w:r>
      <w:r>
        <w:rPr/>
        <w:t>)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isrussia.m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Библиотека Санкт-Петербургского государственного экономического университета. – Режим доступа: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unecon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Фундаментальная библиотека Санкт-Петербургского государственного технического университета. – Режим доступа: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spbstu.ru/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Каталог Государственной публичной библиотеки СО РАН. – Режим доступа: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psl.nsc.ru/catalog/WWWSearchR.htm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Научная электронная библиотека РФФИ (Elibrary). – Режим доступа: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Электронные каталоги Нижегородской Государственной Областной Универсальной Научной Библиотеки им. Ленина. – Режим доступа: 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ounb.sci-nnov.ru/library/resource/catalogs.php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Научно-педагогическая библиотека Алтайской государственной педагогической академии Научно-педагогическая библиотека АлтГПА. – Режим доступа: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altspu.ru/el.phtml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Каталог национальной библиотеки Республика Карелия. – Режим доступа: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rk.foliant.ru/catalog/nlib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6. Каталог Центральной научной сельскохозяйственной библиотеки. – Режим доступа: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nshb.ru/artefact3/ia/ia1.asp?lv=11&amp;un=anonymous&amp;p1=&amp;em=c2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7. Научная библиотека Южноуральского государственного университета. – Режим доступа: 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.su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Каталог Вологодской областной универсальной научной библиотеки. – Режим доступа: 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oksite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Научная библиотека Петрозаводского государственного университета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rary.petrsu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0. Федеральный образовательный портал «Экономика. Социология. Менеджмент» (ЭСМ). – Режим доступа: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socman.hse.ru/diss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еб-ресурс «В помощь аспиранту» на странице сайта ГБОУ ДПО НИРО». – Режим доступ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ro.nnov.ru/?id=897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Электронные периодические издания педагогической тематики в открытом доступе на сайте ГБОУ ДПО НИРО. – Режим доступа: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iro.nnov.ru/?id=16854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Style28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33. Электронная библиотека образовательных ресурсов ГБОУ ДПО НИРО. – Режим доступа: </w:t>
      </w:r>
      <w:hyperlink r:id="rId45">
        <w:r>
          <w:rPr>
            <w:rStyle w:val="InternetLink"/>
            <w:sz w:val="28"/>
            <w:szCs w:val="28"/>
          </w:rPr>
          <w:t>http://www.niro.nnov.ru/?id=30313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ьно – техническое обеспечение программы ГИ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ые классы, оснащенные компьютерами с выходом в Интер-нет и в локальную сеть ГБОУ ДПО НИРО, а также принтеры, сканеры и ксерокс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иртуальные классы реализуемые в формате онлайн-курсов, представ-ленных в LMS Moodle v.3.0, развернутой на сервере Института по адресу: www.moodle3.niro.nnov.ru, раздел Дистанционное сопровождение подготовки научно-педагогических кадров в аспирантуре НИРО по направлению 44.06.01 «Образование и педагогические науки» (порт доступа в сеть Интернет со скоростью не ниже 10 Мбит/с с возможностью установления не менее 20 одновременных сессий по 512 Кбит/с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ицензионное программное обеспечение: MS Office 2016, 2010, 2007 Standar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ного ПП AST-Test/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вободно распространяемое ПО CMS Moodle для организации Д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эб ресурс собственной разработ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комплекса ПП Adobe connect 9.X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исключительные права на использование ПП сертифицированного ФСТЭК для организации аттестованного АРМ работающего в VIPNet сети Ро-собрнадз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личие специального помещения при выпускающей кафедре педагогики и андрагогики для самостоятельной работы и консультаций «Центр научно-проектного консалтин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программы государственной итоговой аттестации (Б4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ГОС ВО (уровень подготовки кадров высшей квалификации) и ч.3 «Порядка организации и осуществления образовательной деятельности по образовательным программам высшего образования - программам подготовки научно-педагогических кадров в аспирантуре (адъюнктуре) (утв. приказом Министерства образования и науки РФ от 19 ноября 2013 г. № 1259) контроль качества освоения программы аспирантуры включает в себя текущий контроль успеваемости, промежуточную аттестацию обучающихся и итоговую (государственную итоговую) аттестацию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успеваемости обеспечивает оценивание хода освоения дисциплин (модулей) и прохождения практик, промежуточная аттестация обучающихся - оценивание промежуточных и окончательных результатов обучения по дисциплинам (модулям), прохождения практик, выполнения научного исследования. Конкретные формы и процедуры текущего контроля знаний, промежуточной аттестации по каждой дисциплине разрабатываются преподавателями кафедры, за которой закреплена дисциплина, и доводятся до сведения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ттестации обучающихся аспирантов на соответствие их персональных достижений поэтапным требованиям программы аспирантуры (текущая и промежуточная аттестация) в ГБОУ ДПО НИРО создан фонд оценочных средств, позволяющий оценить знания, умения и освоенные компетенции. Фонды оценочных средств для промежуточной аттестации разрабатываются научными руководителя программ исследования, а для государственной итоговой аттестации - разрабатываются и утверждаются выпускающей кафедрой, в данном случае кафедрой педагогикой и андрагогикой как выпускающей кафедрой по профилю «13.00.08 – Теория и методика профессиона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, система оценивания, порядок проведения промежуточной аттестации обучающихся, включая порядок установления сроков прохождения соответствующих испытаний обучающимся, не прошедшим промежуточной аттестации по уважительным причинам или имеющим академическую задолженность, а также периодичность проведения промежуточной аттестации обучающихся устанавливаются локальными нормативными актами ГБОУ ДПО НИРО, где созданы условия для максимального приближения программ текущей и промежуточной аттестации обучающихся по дисциплинам к условиям их будущей профессиональной деятельности - для чего, кроме преподавателей конкретной дисциплины, в качестве внешних экспертов активно привлекаются работодатели, преподаватели, читающие смежные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качества подготовки обучающихся и выпускников осуществляется в двух основных направлениях: оценка уровня освоения дисциплин; оценка компетенций обучающихся. 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итоговая аттестация предполагает сдачу государственного экзамена и защиту выпускной квалификационной работы, выполненной на основе результатов научного исследования. В Блок 4 «Государственная итоговая аттестация» входит подготовка и сдача государственного экзамена и защита научного доклада, выполненного на основе результатов научно-исследовательской деятельности. </w:t>
      </w:r>
    </w:p>
    <w:p>
      <w:pPr>
        <w:pStyle w:val="Normal"/>
        <w:spacing w:lineRule="auto" w:line="240" w:before="0" w:after="0"/>
        <w:ind w:left="778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ции аспиранта в результате государственной итогов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095"/>
        <w:gridCol w:w="237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иран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даче и сдача государственного экзаме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- 1-3,5,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– 1-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учного доклада об основных результатах подготовленной научно-квалификационной работы (диссертации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 – 4-6; ОПК-3; ПК-1-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ВО (уровень подготовки кадров высшей квалификации) и Порядком проведения государственной итоговой аттестации по образовательным программам высшего образования - программам подготовки научно-педагогических кадров в аспирантуре (адъюнктуре), программам ординатуры, программам ассистентуры-стажировки (утв. приказом Министерства образования и науки РФ от 18 марта 2016 г. N 227) Государственная итоговая аттестация аспиранта является обязательной и осуществляется после освоения образовательной программы в полном объ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даче государственного экзамена аспирант должен показать способность самостоятельно осмыслять и решать актуальные задачи своей профессиональной деятельности, профессионально излагать специальную информацию, научно аргументировать и защищать свою точку зрения, опираясь на полученные углубленные знания, умения и сформированные компетенции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Государственная итоговая аттестация выпускников аспирантуры ГБОУ ДПО НИРО по профилю 13.00.08 Теория и методика профессионального образования проводится в форме (и в указанной последовательности):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сдача государственного экзамена (3 ЗЕТ), 108 час.)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научного доклада об основных результатах подготовленной научно-квалификационной работы (диссертации) (6 ЗЕТ, 216 час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Государственного экзамена может представлять собой традиционный устный (письменный) экзамен, проводимый по утвержденным билетам (списку вопросов). Перечень вопросов для Государственного экзамена может быть связан как с программой аспирантуры в целом, так и с ее направленностью (паспортом специальности) или с темой научного исследования аспира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научного доклада, выполненного на основе результатов научно-исследовательской деятельности, представляет собой либо предварительную защиту подготовленной за время обучения в аспирантуре кандидатской диссертации, либо защиту написанной специально работы. В первом случае защита происходит на совместном (расширенном) заседании выпускающей кафедры и Государственной комиссии. Во втором случае – на заседании Государственной комиссии. В обоих случаях научную работу рецензируют не менее двух сотрудников организации, являющиеся специалистами в обсуждаемой научной теме либо привлеченными из други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ый доклад подвергается проверке на наличие заимствований, с определением: средней доли оригинальных блоков в работе; доли работ с оценкой оригинальности текста менее 70%; доли работ с оценкой оригинальности текста более 80%. Требования к научному докладу: во введении должны быть определены актуальность, новизна, теоретическая и практическая значимость работы, выявлены предмет и объект исследования, сформулированы Положения, выносимые на защиту. Работа должна быть снабжена библиографическим списком и необходимыми ссылками. Требования к кандидатской диссертации определены Постановлением Правительства РФ от 24 сентября 2013 г. № 842 «О порядке присуждения ученых степеней».</w:t>
      </w:r>
      <w:r>
        <w:br w:type="page"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нд оценочных средств, перечень заданий для проведения итоговой аттестац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аспорт государственного экзамен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бщенная структура государственного экзамен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3187"/>
        <w:gridCol w:w="3402"/>
        <w:gridCol w:w="2091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мпетенци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компетен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Проверяемые ГЭ показате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ы государственного экзамена (№№) *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: 1 – 4, 6, 9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: 3, 1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концепции современной философии науки, основные стадии эволюции науки, функции и основания научной картины мира; методы научно-исследователь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5, 7 – 11, 18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следовать этическим нормам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/>
                <w:spacing w:val="-4"/>
              </w:rPr>
              <w:t>Зн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основные концепции этических нор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7, 9, 18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методологией и методами педагогического иссле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вни методологии, классификацию методов научно – педагогического исследования; основные источники и методы поиска научной информаци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5, 8, 11, 1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К-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учно-методические основы организации научно – исследовательской деятельности; особенности проведения научных исследований в области педагогических наук, в том числе с применением информационных и коммуникационных технологий, этапы проведения педагогического эксперимен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8, 10 – 13, 18</w:t>
            </w:r>
          </w:p>
        </w:tc>
      </w:tr>
      <w:tr>
        <w:trPr>
          <w:trHeight w:val="15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К-3-1 – </w:t>
            </w:r>
            <w:r>
              <w:rPr>
                <w:rFonts w:eastAsia="Times New Roman" w:cs="Times New Roman" w:ascii="Times New Roman" w:hAnsi="Times New Roman"/>
                <w:i/>
              </w:rPr>
              <w:t>Знать</w:t>
            </w:r>
            <w:r>
              <w:rPr>
                <w:rFonts w:eastAsia="Times New Roman" w:cs="Times New Roman" w:ascii="Times New Roman" w:hAnsi="Times New Roman"/>
              </w:rPr>
              <w:t xml:space="preserve"> специфику теоретических и практических результатов педагогического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9, 1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: 3, 8</w:t>
            </w:r>
          </w:p>
        </w:tc>
      </w:tr>
      <w:tr>
        <w:trPr>
          <w:trHeight w:val="15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14 – 17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: 1, 2, 5 – 7, 9, 10</w:t>
            </w:r>
          </w:p>
        </w:tc>
      </w:tr>
      <w:tr>
        <w:trPr>
          <w:trHeight w:val="15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16, 17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: 4, 9, 1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в области теории и методики про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фундаментальные и прикладные проблемы исследований в области теории и методики профессионального образования; способы постановки исследовательски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7, 8, 11, 18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: 3, 8, 13, 19, 2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1 – 4, 6, 10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: 3, 8, 18, 19, 2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осуществлять разработку инструментов оценки качества профессионального образования и факторов, его определяю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теории оценки качества профессионального образования и определяющие его факт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10, 14, 15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: 8, 10, 12, 14, 1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 xml:space="preserve">существующие тенденции развития образовательных организаций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14, 15, 20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: 2, 8, 10, 12, 13, 16, 1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</w:rPr>
              <w:t>основные направления и социально востребованные результаты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; особенности образовательной политики и сущность образовательных реформ в сфере профессионального образ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9, 10, 13, 15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: 3, 7, 8, 13, 2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14 – 17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: 4, 7, 8, 13, 19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пособность разрабатывать и реализовывать перспективные образовательные технологии, ориентированные на решение сложных проблем, связанных с формированием ключевых компетенций цифрового 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highlight w:val="yellow"/>
              </w:rPr>
              <w:t xml:space="preserve">Знать </w:t>
            </w:r>
            <w:r>
              <w:rPr>
                <w:rFonts w:cs="Times New Roman" w:ascii="Times New Roman" w:hAnsi="Times New Roman"/>
                <w:highlight w:val="yellow"/>
              </w:rPr>
              <w:t>особенности перспективных образовательных технологий цифрового общества, их типологию и правила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: 16, 17, 20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: 4, 7, 9, 13, 19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>Блок А: Междисциплинарный блок программы государственного экзамен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ок Б: Вопросы для профиля 13.00.08 – Теория и методика профессионального образова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1. Пример билет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профессионального образова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ий институт развития образования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аменационный билет № 1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государственному экзамену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аспирантуры 44.06.01 Образование и педагогические наук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«Теория и методика профессионального образования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: зав. кафедрой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и и андрагогики Г.А. Игнатьев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тодика оценки государственного экзамен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к экзамену содержит 2 вопроса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1 вопрос билета выбирается из перечня вопросов из научной области «Теория и методика профессионального образования»,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вопрос билета - из перечня вопросов по обязательным дисциплинам вариативной части; «Методология педагогического исследования», «Информационные и образовательные технологии», а также из вопросов, относящимся к четырем блокам дисциплин вариативной части по выбору аспиранта, составляющим междисциплинарный блок содержания программы государственного экзамен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 проводится в устной форме с обязательным составлением кратких ответов в письменном виде. Итоговая оценка за государственный экзамен выставляется в соответствии с критериями, приведенными в таблице 2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/>
      </w:pPr>
      <w:r>
        <w:rPr/>
        <w:t>Критерии оцен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нност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тенц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пазон балльных оцено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ант правильно и полностью ответил на три вопроса экзаменационного билета, а также дал развернутые ответы на дополнительные вопросы, в результате чего показал углубленные 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винут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 - 1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ант правильно ответил на все вопросы, но недостаточно развернуто или ответил минимум на два вопроса билета абсолютно правильно и достаточно разверну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 - 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ант в целом правильно ответил минимум на два вопроса билета, но при этом знания не структурированы и поверхност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гов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- 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ант правильно ответил не более чем на один вопрос экзаменационного бил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пороговог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49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ответов обучающегося на вопросы билета и дополнительные вопросы (уточняющие суть ответа) государственная экзаменационная комиссия оценивает сформированность компетенций на разных уровнях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каждого государственного аттестационного испытания, включенного в государственную итоговую аттестацию, определяются оценками «отлично», «хорошо», «удовлетворительно», «неудовлетворительно». Оценки «отлично», «хорошо», «удовлетворительно» означают успешное прохождение государственного аттестационного испытания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сударственного аттестационного испытания, проводимого в устной форме, объявляются в день его проведения, результаты государственного аттестационного испытания, проводимого в письменной форме - на следующий рабочий день после дня его проведения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Примерный перечень теоретических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Междисциплинарный блок программы государственного экзам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чало систематизации педагогического знания. Исторический обзор развития систем образования (в различных регионах мир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адиционные» и «альтернативные» педагогические системы в истории образования: анализ и оценка и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цепции воспитания и их реализация в историческом развитии практики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дея всестороннего развития личности средствами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щность и назначение методологии, ее определение, составляющие компон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бенности образовательной ситуации в начале XXI века в России и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арадигмы педагогической нау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иды педагогических исследований. Структура и методологический инструментарий конкретного педагогического иссле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Организационные формы развития современной педагогической науки: научные школы, проблемные лаборатории, экспериментальные и инновационные площадки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ологический инструментарий и критерии оценки качества педагогического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азработка программы педагогического иссле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Использование современных информационных технологий в педагогическом исследовании. 13. Общие методологические характеристики педагогического исследования. Проблемное поле педагогических исследований в профессиональном образ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едагогическая инноватика как область педагогических зн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Многоуровневое непрерывное образование как инновационный 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Формы организации образовательного процесса и содержание образования в современной высшей школе как педагогическая проблем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Современные образовательные технологии и особенности их использования в системе высшего и дополнительного профессион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Особенности организации и проведения научных исследований в образовательных и научных организац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овышение квалификации в системе профессиона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етевое образование. Сетевая кооперация образователь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: Вопросы для профиля 13.00.08 – Теория и методика профессион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рмативно-правовые основы профессионального образования в современной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нозирование и определение структуры подготовки кадров с учетом потребностей личности и рынка труда, общества 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енезис и теоретико-методологические основы педагогики профессионального образования. 4. Подготовка специалистов в высших учебных заве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полнительное профессионально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ереподготовка и повышение квалификации работников и специалис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дготовка специалистов в системе многоуровнев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етодология и методика профессиона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чебно-воспитательный процесс в учреждениях профессиона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заимодействие профессионального образования с рынком труда и социальными партнер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рофессиональная ориентация, культура и проблемы восп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роектирование и оптимизация систем профессиона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Создание инновационных форм профессиона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Педагогические проблемы управления качеством и социально экономического развития системы профессиона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Диагностика качества в профессиональном образ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Регионализация профессионального образования в условиях единого образовательного простран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роектирование локальных систем профессиона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Понятийный аппарат профессиона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Интеграционный потенциал профессиона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облемы изучения и реализации опыта профессионально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аспорт научного доклада об основных результатах подготовленной научно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ой работ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Обобщенная структура представления научного доклада об основных</w:t>
      </w:r>
    </w:p>
    <w:p>
      <w:pPr>
        <w:pStyle w:val="Normal"/>
        <w:tabs>
          <w:tab w:val="clear" w:pos="708"/>
          <w:tab w:val="center" w:pos="5315" w:leader="none"/>
          <w:tab w:val="right" w:pos="9639" w:leader="underscore"/>
          <w:tab w:val="right" w:pos="9921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ab/>
        <w:t>результатах подготовленной научно-квалификационной работы</w:t>
        <w:tab/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257"/>
        <w:gridCol w:w="80"/>
        <w:gridCol w:w="2977"/>
        <w:gridCol w:w="3543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мпетенц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ko-KR"/>
              </w:rPr>
              <w:t>компетенций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Проверяемые ГЭ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показа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ы научного доклада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емонстрация владения</w:t>
            </w:r>
            <w:r>
              <w:rPr>
                <w:rFonts w:cs="Times New Roman" w:ascii="Times New Roman" w:hAnsi="Times New Roman"/>
              </w:rPr>
              <w:t xml:space="preserve"> 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линарных областя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eastAsia="ru-RU"/>
              </w:rPr>
              <w:t>Общая характеристика рабо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туальность и степень разработанности темы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новное содержание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зор литературных источников по проблеме исследования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4"/>
              </w:rPr>
              <w:t xml:space="preserve">Демонстрация владения </w:t>
            </w:r>
            <w:r>
              <w:rPr>
                <w:rFonts w:cs="Times New Roman" w:ascii="Times New Roman" w:hAnsi="Times New Roman"/>
                <w:spacing w:val="-4"/>
              </w:rPr>
              <w:t>навыкам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; технологией планирования профессиональной деятельности в сфере научных исследов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eastAsia="ru-RU"/>
              </w:rPr>
              <w:t>Общая характеристика рабо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ель и задачи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ъект и предмет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оретическая и методологическая основы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новное содержание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тановка задачи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основание выбора методов (материалов)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зор литературных источников по проблеме исследования;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ность использовать современные методы и технологии научной коммуникации на государственном и иностранном языках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i/>
                <w:spacing w:val="-4"/>
              </w:rPr>
              <w:t>Демонстрация владения</w:t>
            </w:r>
            <w:r>
              <w:rPr>
                <w:rFonts w:cs="Times New Roman" w:ascii="Times New Roman" w:hAnsi="Times New Roman"/>
                <w:spacing w:val="-4"/>
              </w:rPr>
              <w:t xml:space="preserve"> навыкам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анализа научных текстов, различными методами, технологиями и типами коммуникаций при осуществлении профессиональной деятельности на государственном и иностранном языках, способами критической оценки их эффектив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eastAsia="ru-RU"/>
              </w:rPr>
              <w:t>Общая характеристика рабо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туальность и степень разработанности темы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ность, достоверность и апробацию результатов исслед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писок основных научных публик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теме научно-квалификационной работы (диссертации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К-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особность планировать и решать задачи собственного профессионального и личностного развития 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/>
                <w:spacing w:val="-4"/>
              </w:rPr>
              <w:t>Демонстрация владения</w:t>
            </w:r>
            <w:r>
              <w:rPr>
                <w:rFonts w:cs="Times New Roman" w:ascii="Times New Roman" w:hAnsi="Times New Roman"/>
                <w:spacing w:val="-4"/>
              </w:rPr>
              <w:t xml:space="preserve"> приемами и технологиями целеполагания, целереализации и оценки результатов профессиональной деятельности;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eastAsia="ru-RU"/>
              </w:rPr>
              <w:t>Общая характеристика рабо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ель и задачи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основанность, достоверность и апробацию результатов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положения, выносимые на защи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ализация результатов работы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чный вклад авт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новное содержание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тановка задачи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результаты исслед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ключение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ключающее выводы и рекомендации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методологией и методами педагогического исследования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монстрация владения </w:t>
            </w:r>
            <w:r>
              <w:rPr>
                <w:rFonts w:cs="Times New Roman" w:ascii="Times New Roman" w:hAnsi="Times New Roman"/>
              </w:rPr>
              <w:t>современными методами, инструментами и технологией научно-исследовательской и проектной деятельности в определенных областях; интерпретации, апробации и оформления результатов опытно-экспериментальной работ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eastAsia="ru-RU"/>
              </w:rPr>
              <w:t>Общая характеристика рабо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ель и задачи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ъект и предмет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оретическая и методологическая основы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основанность, достоверность и апробация результатов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учная новизна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оретическая и практическая значимость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положения, выносимые на защи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ализация результатов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чный вклад авт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новное содержание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тановка задачи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основание выбора методов (материалов)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результаты иссле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клю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ключающее выводы и рекоменд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писок основных научных публик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теме научно-квалификационной работы (диссертации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К-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емонстрация владения</w:t>
            </w:r>
            <w:r>
              <w:rPr>
                <w:rFonts w:cs="Times New Roman" w:ascii="Times New Roman" w:hAnsi="Times New Roman"/>
              </w:rPr>
              <w:t xml:space="preserve"> навыками организации и проведения самостоятельного научно - педагогического исследования, в том числе с использованием информационных и коммуникационных технолог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eastAsia="ru-RU"/>
              </w:rPr>
              <w:t>Общая характеристика рабо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ель и задачи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ъект и предмет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оретическая и методологическая основы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положения, выносимые на защи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ализация результатов работы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чный вклад авт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новное содержание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тановка задачи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основание выбора методов (материалов)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результаты иссле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клю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ключающее выводы и рекомендаци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писок основных научных публик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теме научно-квалификационной работы (диссертации)</w:t>
            </w:r>
          </w:p>
        </w:tc>
      </w:tr>
      <w:tr>
        <w:trPr>
          <w:trHeight w:val="15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емонстрация владения</w:t>
            </w:r>
            <w:r>
              <w:rPr>
                <w:rFonts w:cs="Times New Roman" w:ascii="Times New Roman" w:hAnsi="Times New Roman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eastAsia="ru-RU"/>
              </w:rPr>
              <w:t>Общая характеристика рабо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основанность, достоверность и апробация результатов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учная новизна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оретическая и практическая значимость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положения, выносимые на защи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ализация результатов работы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чный вклад авт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новное содержание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результаты иссле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клю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ключающее выводы и рекомендаци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писок основных научных публик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теме научно-квалификационной работы (диссертации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самостоятельно определять исследовательскую задачу, нацеленную на решение фундаментальных и прикладных проблем в области теории и методики профессион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монстрация владения </w:t>
            </w:r>
            <w:r>
              <w:rPr>
                <w:rFonts w:cs="Times New Roman" w:ascii="Times New Roman" w:hAnsi="Times New Roman"/>
              </w:rPr>
              <w:t>технологией постановки исследовательских задач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eastAsia="ru-RU"/>
              </w:rPr>
              <w:t>Общая характеристика рабо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ель и задачи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положения, выносимые на защи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ализация результатов работы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чный вклад авт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новное содержание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тановка задачи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основание выбора методов (материалов)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результаты исследования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монстрация навыков </w:t>
            </w:r>
            <w:r>
              <w:rPr>
                <w:rFonts w:cs="Times New Roman" w:ascii="Times New Roman" w:hAnsi="Times New Roman"/>
              </w:rPr>
              <w:t>осуществления теоретического анализа и оценки отечественного и зарубежного опыта профессионального образования; самостоятельного осуществления научного исследования с использованием современных научных мет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eastAsia="ru-RU"/>
              </w:rPr>
              <w:t>Общая характеристика рабо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ьность и степень разработанности темы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ель и задачи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ъект и предмет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оретическая и методологическая основы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положения, выносимые на защи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ализация результатов работы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чный вклад авт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новное содержание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тановка задачи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основание выбора методов (материалов) иссле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результаты исследования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3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пособность осуществлять разработку инструментов оценки качества профессионального образования и факторов, его определяю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емонстрация навыков</w:t>
            </w:r>
            <w:r>
              <w:rPr>
                <w:rFonts w:cs="Times New Roman" w:ascii="Times New Roman" w:hAnsi="Times New Roman"/>
              </w:rPr>
              <w:t xml:space="preserve"> разработки критериальной базы и инструментария оценки качества профессионального образов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eastAsia="ru-RU"/>
              </w:rPr>
              <w:t>Общая характеристика рабо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положения, выносимые на защи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ализация результатов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новное содержание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основание выбора методов (материалов) исследования;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результаты исслед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клю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ключающее выводы и рекомендации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1. Структура и этапы представления научного докла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ый доклад об основных результатах подготовленной научно-квалификационной работы (диссертации) содерж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ую характеристику работы, где необходимо отраз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ктуальность и степень разработанности темы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цель и задачи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ъект и предмет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оретическую и методологическую основы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основанность, достоверность и апробацию результатов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ную новизну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оретическую и практическую значимость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ные положения, выносимые на защи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лизацию результатов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чный вклад ав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руктуру и объем научно-квалификационной работы (диссерт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е содержание работы, в котором необходимо отраз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тановку задачи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основание выбора методов (материалов)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зор литературных источников по проблеме иссле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ные результаты иссле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ение, включающее выводы и рекоменд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ок основных научных публикаций по теме научно-квалификационной работы (диссерт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научного доклада осуществляется в форме устного выступления аспиранта (не более 20 минут) с демонстрацией презентации и ответов на вопросы членов ГЭК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. Методика оценки представления научного доклада об основных результат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готовленной научно-квалификацион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ый доклад представляется и оценивается на заседании ГЭК. Члены государственной экзаменационной комиссии простым большинством голосов оценивают научно-квалификационную работу и выносят реш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прохождении / не прохождении государственной итоговой аттес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присвоении / не присвоении квалификации «Исследователь. Преподаватель-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следователь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выдаче / не выдаче диплома об окончании аспиран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рекомендации выдачи / не выдачи заключения в соответствии с пунктом 16 Положения о присуждении ученых степеней, утвержденного постановлением Правительства РФ от 24 сентября 2013 г. № 84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лены ГЭК заслушивают доклад об основных результатах подготовленной научно-квалификационной работы (диссертации), оценивают содержание работы и ее представление по критериям, приведенным в таблице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ная итоговая оценка выставляется на основании оценок членов ГЭК с учетом отзыва руководителя, представленной внешней рецензии, а также результатов предварительного рассмотрения научно-квалификационной работы в соответствии с действующим Положением о порядке проведения государственной итоговой аттестации по программам подготовки научно-педагогических кадров в аспирантуре в ГБОУ ДПО НИР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приведенных в таблице 3 критериев делается вывод о сформированности соответствующих компетенций на разных уровнях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Критерии оценки научного доклада (НД) об основных результат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подготовленной научно-квалификационной работы (НКР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175"/>
        <w:gridCol w:w="2232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нност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тенц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апазон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ьных оценок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оформление НД полностью соответствует всем предъявляемыми требования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КР отражены и обоснованы положения, выводы, подтверждены актуальность и значимость работы, аргументация полученных выводов достаточная, тема раскры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pacing w:val="-4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отзыв руководителя не содержит замечани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рецензия не содержит замеч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предварительного рассмотрения НКР свидетельствуют о полном соответствии НД предъявляемым требовани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едставление работы в устном докладе полностью отражает полученные результаты, иллюстративный материал отличается нагляд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 комиссии сформулированы четко, с достаточной аргументацией и свидетельствуют о полном владении материалом исследов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винуты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 - 100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оформление НД отвечает большинству предъявляемых требов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боте отражены и обоснованы положения, выводы, подтверждены актуальность и значимость работы, но аргументация полученных выводов не достаточно полная, тема раскры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 руководителя не содержит принципиальных замеч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рецензия не содержит принципиальных замечаний, результаты предварительного рассмотрения НКР в основном свидетельствуют о соответствии НД предъявляемым требовани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аботы в устном докладе отражает основные полученные результаты, иллюстративный материал отличается нагляд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 комиссии сформулированы четко, но с недостаточной аргументаци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 - 86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оформление НД отвечает большинству предъявляемых требов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ы и положения в работе недостаточно обоснованы, не подтверждены актуальность и значимость работы, тема исследования раскрыта не достаточно полн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зыв руководителя содержит не более двух принципиальных замеч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рецензия содержит не более одного принципиального замеч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предварительного рассмотрения НКР в основном свидетельствуют о соответствии НД предъявляемым требовани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ном докладе представлены основные полученные результаты, но есть недочеты в иллюстративном матери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 комиссии свидетельствуют о недостаточно полном владении материалом исследов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говы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 - 72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оформление НД не отвечает большинству предъявляемых требов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выводы и положения в работе недостаточно обоснованы, не подтверждены актуальность и значимость работы, тема исследования не раскры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тзыв руководителя содержит более двух принципиальных замечаний внешняя рецензия содержит более двух принципиальных замеч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предварительного рассмотрения НКР в основном свидетельствуют о соответствии НД предъявляемым требовани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аботы в устном докладе не отражает основные полученные результаты, есть существенные недочеты в иллюстративном матери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ответы на вопросы комиссии свидетельствуют о недостаточном владении материалом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порогов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49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6"/>
      <w:footnotePr>
        <w:numFmt w:val="decimal"/>
      </w:footnotePr>
      <w:type w:val="nextPage"/>
      <w:pgSz w:w="11906" w:h="16838"/>
      <w:pgMar w:left="1134" w:right="851" w:gutter="0" w:header="510" w:top="1134" w:footer="0" w:bottom="567"/>
      <w:pgNumType w:start="8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Manga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Пункт 15 Положения о присуждении ученых степеней, утвержденного постановлением Правительства Российской Федерации от 24 сентября 2013 г. N 842 "О порядке присуждения ученых степеней" (Собрание законодательства Российской Федерации, 2013, N 40, ст. 5074; 2014, N 32, ст. 449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64" w:before="0" w:after="0"/>
      <w:ind w:firstLine="567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64" w:before="0" w:after="0"/>
      <w:ind w:firstLine="567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1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b/>
      <w:bCs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bCs/>
      <w:sz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6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Cs w:val="2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1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19">
    <w:name w:val="Название Знак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Longtextshorttext">
    <w:name w:val="long_text short_text"/>
    <w:qFormat/>
    <w:rPr/>
  </w:style>
  <w:style w:type="character" w:styleId="Hps">
    <w:name w:val="hps"/>
    <w:qFormat/>
    <w:rPr/>
  </w:style>
  <w:style w:type="character" w:styleId="WWStrongEmphasis">
    <w:name w:val="WW-Strong Emphasis"/>
    <w:qFormat/>
    <w:rPr>
      <w:b/>
    </w:rPr>
  </w:style>
  <w:style w:type="character" w:styleId="Style20">
    <w:name w:val="Подзаголовок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11">
    <w:name w:val="Основной шрифт абзаца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21">
    <w:name w:val="Символ нумерации"/>
    <w:qFormat/>
    <w:rPr/>
  </w:style>
  <w:style w:type="character" w:styleId="23">
    <w:name w:val="Основной текст (2)_"/>
    <w:qFormat/>
    <w:rPr>
      <w:shd w:fill="FFFFFF" w:val="clear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480" w:before="0" w:after="240"/>
      <w:ind w:lef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96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312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3">
    <w:name w:val="Маркированный список 3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tables12">
    <w:name w:val="for_tables_12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Style37">
    <w:name w:val="Основной б.о.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Знак Знак Знак Знак Знак Знак 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4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ind w:left="660" w:hanging="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bidi="ar-SA" w:eastAsia="zh-CN"/>
    </w:rPr>
  </w:style>
  <w:style w:type="paragraph" w:styleId="WW11">
    <w:name w:val="WW-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Calibri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Стиль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00" w:after="10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17">
    <w:name w:val="Рецензия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andarduseruseruser">
    <w:name w:val="Standard (user)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11">
    <w:name w:val="List Paragraph1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Arial Unicode MS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Arial Unicode MS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51">
    <w:name w:val="Heading 51"/>
    <w:basedOn w:val="Standard"/>
    <w:next w:val="Standard"/>
    <w:qFormat/>
    <w:pPr>
      <w:widowControl/>
      <w:suppressAutoHyphens w:val="false"/>
      <w:spacing w:before="240" w:after="60"/>
      <w:textAlignment w:val="auto"/>
      <w:outlineLvl w:val="4"/>
    </w:pPr>
    <w:rPr>
      <w:rFonts w:eastAsia="Calibri"/>
      <w:b/>
      <w:bCs/>
      <w:i/>
      <w:i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158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9">
    <w:name w:val="Текстовый блок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Style40">
    <w:name w:val="Цитата"/>
    <w:basedOn w:val="Normal"/>
    <w:qFormat/>
    <w:pPr>
      <w:spacing w:lineRule="auto" w:line="240" w:before="0" w:after="0"/>
      <w:ind w:left="567" w:right="-30" w:hanging="0"/>
    </w:pPr>
    <w:rPr>
      <w:rFonts w:ascii="Times New Roman" w:hAnsi="Times New Roman" w:eastAsia="Calibri" w:cs="Times New Roman"/>
      <w:sz w:val="28"/>
      <w:szCs w:val="20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firstLine="540"/>
    </w:pPr>
    <w:rPr>
      <w:rFonts w:ascii="Times New Roman" w:hAnsi="Times New Roman" w:eastAsia="Calibri" w:cs="Times New Roman"/>
      <w:sz w:val="28"/>
      <w:szCs w:val="24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Style42">
    <w:name w:val="Заголовок таблицы"/>
    <w:basedOn w:val="Style26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0"/>
      <w:ind w:hanging="280"/>
      <w:jc w:val="both"/>
    </w:pPr>
    <w:rPr>
      <w:sz w:val="20"/>
      <w:szCs w:val="20"/>
      <w:lang w:val="en-US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9">
    <w:name w:val="Рецензия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7">
    <w:name w:val="Рецензия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AAAA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color w:val="00000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6"/>
      <w:szCs w:val="26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000000"/>
      <w:sz w:val="24"/>
      <w:szCs w:val="24"/>
    </w:rPr>
  </w:style>
  <w:style w:type="paragraph" w:styleId="110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3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Mangal" w:hAnsi="Mangal" w:eastAsia="SimSun;宋体" w:cs="Mangal"/>
      <w:color w:val="000000"/>
      <w:sz w:val="36"/>
      <w:szCs w:val="36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biblioclub.ru/index.php?page=book&amp;id=117717" TargetMode="External"/><Relationship Id="rId6" Type="http://schemas.openxmlformats.org/officeDocument/2006/relationships/hyperlink" Target="http://biblioclub.ru/index.php?page=book&amp;id=277065" TargetMode="External"/><Relationship Id="rId7" Type="http://schemas.openxmlformats.org/officeDocument/2006/relationships/hyperlink" Target="http://biblioclub.ru/index.php?page=book&amp;id=272317" TargetMode="External"/><Relationship Id="rId8" Type="http://schemas.openxmlformats.org/officeDocument/2006/relationships/hyperlink" Target="http://biblioclub.ru/index.php?page=book&amp;id=450639" TargetMode="External"/><Relationship Id="rId9" Type="http://schemas.openxmlformats.org/officeDocument/2006/relationships/hyperlink" Target="http://biblioclub.ru/index.php?page=book&amp;id=448168" TargetMode="External"/><Relationship Id="rId10" Type="http://schemas.openxmlformats.org/officeDocument/2006/relationships/hyperlink" Target="http://biblioclub.ru/index.php?page=book&amp;id=93347" TargetMode="External"/><Relationship Id="rId11" Type="http://schemas.openxmlformats.org/officeDocument/2006/relationships/hyperlink" Target="http://biblioclub.ru/index.php?page=book&amp;id=434949" TargetMode="External"/><Relationship Id="rId12" Type="http://schemas.openxmlformats.org/officeDocument/2006/relationships/hyperlink" Target="http://biblioclub.ru/index.php?page=book&amp;id=450639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copus.com/" TargetMode="External"/><Relationship Id="rId15" Type="http://schemas.openxmlformats.org/officeDocument/2006/relationships/hyperlink" Target="https://www.rsl.ru/ru/4readers/catalogues/" TargetMode="External"/><Relationship Id="rId16" Type="http://schemas.openxmlformats.org/officeDocument/2006/relationships/hyperlink" Target="http://www.nilc.ru/" TargetMode="External"/><Relationship Id="rId17" Type="http://schemas.openxmlformats.org/officeDocument/2006/relationships/hyperlink" Target="http://www.sigla.ru/" TargetMode="External"/><Relationship Id="rId18" Type="http://schemas.openxmlformats.org/officeDocument/2006/relationships/hyperlink" Target="http://window.edu.ru/" TargetMode="External"/><Relationship Id="rId19" Type="http://schemas.openxmlformats.org/officeDocument/2006/relationships/hyperlink" Target="http://librarynew.gpntb.ru/cgi-bin/irbis64r_simplesite/cgiirbis_64.exe?C21COM=F&amp;I21DBN=IBIS_EX&amp;P21DBN=IBIS&amp;S21CNR=&amp;Z21ID" TargetMode="External"/><Relationship Id="rId20" Type="http://schemas.openxmlformats.org/officeDocument/2006/relationships/hyperlink" Target="http://www.pedlib.ru/" TargetMode="External"/><Relationship Id="rId21" Type="http://schemas.openxmlformats.org/officeDocument/2006/relationships/hyperlink" Target="http://www.nbmgu.ru/" TargetMode="External"/><Relationship Id="rId22" Type="http://schemas.openxmlformats.org/officeDocument/2006/relationships/hyperlink" Target="http://nlr.ru/poisk/" TargetMode="External"/><Relationship Id="rId23" Type="http://schemas.openxmlformats.org/officeDocument/2006/relationships/hyperlink" Target="http://www.gnpbu.ru/" TargetMode="External"/><Relationship Id="rId24" Type="http://schemas.openxmlformats.org/officeDocument/2006/relationships/hyperlink" Target="http://www.benran.ru/" TargetMode="External"/><Relationship Id="rId25" Type="http://schemas.openxmlformats.org/officeDocument/2006/relationships/hyperlink" Target="http://catalog.viniti.ru/" TargetMode="External"/><Relationship Id="rId26" Type="http://schemas.openxmlformats.org/officeDocument/2006/relationships/hyperlink" Target="http://www.consultant.ru/" TargetMode="External"/><Relationship Id="rId27" Type="http://schemas.openxmlformats.org/officeDocument/2006/relationships/hyperlink" Target="http://vak.ed.gov.ru/" TargetMode="External"/><Relationship Id="rId28" Type="http://schemas.openxmlformats.org/officeDocument/2006/relationships/hyperlink" Target="http://dis.finansy.ru/" TargetMode="External"/><Relationship Id="rId29" Type="http://schemas.openxmlformats.org/officeDocument/2006/relationships/hyperlink" Target="http://www.elsevierscience.ru/products/science-direct" TargetMode="External"/><Relationship Id="rId30" Type="http://schemas.openxmlformats.org/officeDocument/2006/relationships/hyperlink" Target="https://uisrussia.msu.ru/" TargetMode="External"/><Relationship Id="rId31" Type="http://schemas.openxmlformats.org/officeDocument/2006/relationships/hyperlink" Target="http://library.unecon.ru/" TargetMode="External"/><Relationship Id="rId32" Type="http://schemas.openxmlformats.org/officeDocument/2006/relationships/hyperlink" Target="http://library.spbstu.ru/ru/" TargetMode="External"/><Relationship Id="rId33" Type="http://schemas.openxmlformats.org/officeDocument/2006/relationships/hyperlink" Target="http://www.spsl.nsc.ru/catalog/WWWSearchR.htm" TargetMode="External"/><Relationship Id="rId34" Type="http://schemas.openxmlformats.org/officeDocument/2006/relationships/hyperlink" Target="http://elibrary.ru/" TargetMode="External"/><Relationship Id="rId35" Type="http://schemas.openxmlformats.org/officeDocument/2006/relationships/hyperlink" Target="http://www.nounb.sci-nnov.ru/library/resource/catalogs.php" TargetMode="External"/><Relationship Id="rId36" Type="http://schemas.openxmlformats.org/officeDocument/2006/relationships/hyperlink" Target="http://library.altspu.ru/el.phtml" TargetMode="External"/><Relationship Id="rId37" Type="http://schemas.openxmlformats.org/officeDocument/2006/relationships/hyperlink" Target="http://nbrk.foliant.ru/catalog/nlibr" TargetMode="External"/><Relationship Id="rId38" Type="http://schemas.openxmlformats.org/officeDocument/2006/relationships/hyperlink" Target="http://www.cnshb.ru/artefact3/ia/ia1.asp?lv=11&amp;un=anonymous&amp;p1=&amp;em=c2R" TargetMode="External"/><Relationship Id="rId39" Type="http://schemas.openxmlformats.org/officeDocument/2006/relationships/hyperlink" Target="http://lib.susu.ru/" TargetMode="External"/><Relationship Id="rId40" Type="http://schemas.openxmlformats.org/officeDocument/2006/relationships/hyperlink" Target="https://www.booksite.ru/" TargetMode="External"/><Relationship Id="rId41" Type="http://schemas.openxmlformats.org/officeDocument/2006/relationships/hyperlink" Target="http://library.petrsu.ru/" TargetMode="External"/><Relationship Id="rId42" Type="http://schemas.openxmlformats.org/officeDocument/2006/relationships/hyperlink" Target="http://ecsocman.hse.ru/diss/" TargetMode="External"/><Relationship Id="rId43" Type="http://schemas.openxmlformats.org/officeDocument/2006/relationships/hyperlink" Target="http://www.niro.nnov.ru/?id=897" TargetMode="External"/><Relationship Id="rId44" Type="http://schemas.openxmlformats.org/officeDocument/2006/relationships/hyperlink" Target="http://www.niro.nnov.ru/?id=16854" TargetMode="External"/><Relationship Id="rId45" Type="http://schemas.openxmlformats.org/officeDocument/2006/relationships/hyperlink" Target="http://www.niro.nnov.ru/?id=30313" TargetMode="External"/><Relationship Id="rId46" Type="http://schemas.openxmlformats.org/officeDocument/2006/relationships/header" Target="header4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5:30:00Z</dcterms:created>
  <dc:creator>User</dc:creator>
  <dc:description/>
  <cp:keywords/>
  <dc:language>en-US</dc:language>
  <cp:lastModifiedBy>Admin</cp:lastModifiedBy>
  <cp:lastPrinted>2018-10-18T15:05:00Z</cp:lastPrinted>
  <dcterms:modified xsi:type="dcterms:W3CDTF">2018-10-18T12:05:00Z</dcterms:modified>
  <cp:revision>10</cp:revision>
  <dc:subject/>
  <dc:title/>
</cp:coreProperties>
</file>