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20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Министерство образования, науки и молодежной поли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ижегородской области</w:t>
      </w:r>
    </w:p>
    <w:p>
      <w:pPr>
        <w:pStyle w:val="Normal"/>
        <w:spacing w:lineRule="auto" w:line="240" w:before="0" w:after="0"/>
        <w:ind w:right="-12" w:hanging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Государственное бюджетное образовательное учреждение</w:t>
      </w:r>
    </w:p>
    <w:p>
      <w:pPr>
        <w:pStyle w:val="Normal"/>
        <w:spacing w:lineRule="auto" w:line="240" w:before="0" w:after="0"/>
        <w:ind w:right="-12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дополнительного профессионального образования</w:t>
      </w:r>
    </w:p>
    <w:p>
      <w:pPr>
        <w:pStyle w:val="Normal"/>
        <w:spacing w:lineRule="auto" w:line="240" w:before="0" w:after="0"/>
        <w:ind w:right="-12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Нижегородский институт развития образования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:</w:t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ктор ГБОУ ДПО НИРО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 Н. Ю. Бармин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8» сентября 2018 г.</w:t>
      </w:r>
    </w:p>
    <w:p>
      <w:pPr>
        <w:pStyle w:val="Normal"/>
        <w:spacing w:lineRule="auto" w:line="240" w:before="0" w:after="0"/>
        <w:ind w:right="201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ЧАЯ ПРОГРАММА ПЕДАГОГИЧЕСКОЙ ПРАКТИК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tbl>
      <w:tblPr>
        <w:tblW w:w="10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066"/>
        <w:gridCol w:w="9"/>
        <w:gridCol w:w="537"/>
        <w:gridCol w:w="152"/>
        <w:gridCol w:w="826"/>
        <w:gridCol w:w="5507"/>
        <w:gridCol w:w="21"/>
      </w:tblGrid>
      <w:tr>
        <w:trPr/>
        <w:tc>
          <w:tcPr>
            <w:tcW w:w="341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правление подготовки </w:t>
            </w:r>
          </w:p>
        </w:tc>
        <w:tc>
          <w:tcPr>
            <w:tcW w:w="70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4.06.01 Образование и педагогические науки </w:t>
            </w:r>
          </w:p>
        </w:tc>
      </w:tr>
      <w:tr>
        <w:trPr>
          <w:trHeight w:val="168" w:hRule="atLeast"/>
        </w:trPr>
        <w:tc>
          <w:tcPr>
            <w:tcW w:w="396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48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3964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филь (направленность)</w:t>
            </w:r>
          </w:p>
        </w:tc>
        <w:tc>
          <w:tcPr>
            <w:tcW w:w="648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00.08 – Теория и методика профессионального образования</w:t>
            </w:r>
          </w:p>
        </w:tc>
      </w:tr>
      <w:tr>
        <w:trPr>
          <w:trHeight w:val="135" w:hRule="atLeast"/>
        </w:trPr>
        <w:tc>
          <w:tcPr>
            <w:tcW w:w="10449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12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именование профиля</w:t>
            </w:r>
          </w:p>
        </w:tc>
      </w:tr>
      <w:tr>
        <w:trPr/>
        <w:tc>
          <w:tcPr>
            <w:tcW w:w="411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валификация выпускника</w:t>
            </w:r>
          </w:p>
        </w:tc>
        <w:tc>
          <w:tcPr>
            <w:tcW w:w="63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следователь. Преподаватель-исследователь</w:t>
            </w:r>
          </w:p>
        </w:tc>
      </w:tr>
      <w:tr>
        <w:trPr/>
        <w:tc>
          <w:tcPr>
            <w:tcW w:w="411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3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орма обучения </w:t>
            </w:r>
          </w:p>
        </w:tc>
        <w:tc>
          <w:tcPr>
            <w:tcW w:w="809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(очная, заочная)</w:t>
            </w:r>
          </w:p>
        </w:tc>
      </w:tr>
      <w:tr>
        <w:trPr>
          <w:trHeight w:val="157" w:hRule="atLeast"/>
        </w:trPr>
        <w:tc>
          <w:tcPr>
            <w:tcW w:w="10449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96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42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ускающая кафедра</w:t>
            </w:r>
          </w:p>
        </w:tc>
        <w:tc>
          <w:tcPr>
            <w:tcW w:w="702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федра педагогики и андрагогики</w:t>
            </w:r>
          </w:p>
        </w:tc>
      </w:tr>
      <w:tr>
        <w:trPr/>
        <w:tc>
          <w:tcPr>
            <w:tcW w:w="3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2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942" w:type="dxa"/>
            <w:gridSpan w:val="6"/>
            <w:tcBorders/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афедра-разработчик рабочей программы</w:t>
            </w:r>
          </w:p>
        </w:tc>
        <w:tc>
          <w:tcPr>
            <w:tcW w:w="55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федра педагогики и андрагогики</w:t>
            </w:r>
          </w:p>
        </w:tc>
      </w:tr>
      <w:tr>
        <w:trPr>
          <w:trHeight w:val="160" w:hRule="atLeast"/>
        </w:trPr>
        <w:tc>
          <w:tcPr>
            <w:tcW w:w="10449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88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4109" w:hRule="atLeast"/>
        </w:trPr>
        <w:tc>
          <w:tcPr>
            <w:tcW w:w="10470" w:type="dxa"/>
            <w:gridSpan w:val="7"/>
            <w:tcBorders>
              <w:bottom w:val="single" w:sz="8" w:space="0" w:color="000000"/>
            </w:tcBorders>
            <w:vAlign w:val="center"/>
          </w:tcPr>
          <w:tbl>
            <w:tblPr>
              <w:tblW w:w="103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6"/>
              <w:gridCol w:w="1843"/>
              <w:gridCol w:w="2126"/>
              <w:gridCol w:w="2268"/>
              <w:gridCol w:w="1984"/>
            </w:tblGrid>
            <w:tr>
              <w:trPr/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Семестр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Продолжительность, нед.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Трудоемкость</w:t>
                  </w:r>
                </w:p>
                <w:p>
                  <w:pPr>
                    <w:pStyle w:val="Normal"/>
                    <w:spacing w:lineRule="exact" w:line="22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час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Форма промежуточного контроля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2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Форма промежуточной аттестации</w:t>
                  </w:r>
                </w:p>
              </w:tc>
            </w:tr>
            <w:tr>
              <w:trPr/>
              <w:tc>
                <w:tcPr>
                  <w:tcW w:w="837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Очное обучение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Второй курс, четвертый семестр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9 недель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9 ЗЕТ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24 час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обеседование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Третий курс, пятый семестр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9 недель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9 ЗЕТ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24 час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чет в форме доклада с презентацией по итогам практики</w:t>
                  </w:r>
                </w:p>
              </w:tc>
            </w:tr>
            <w:tr>
              <w:trPr/>
              <w:tc>
                <w:tcPr>
                  <w:tcW w:w="837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Заочное обучение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Второй курс, четвертый семестр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9 недель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9 ЗЕТ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24 час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обеседование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eastAsia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Третий курс, шестой семестр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9 недель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9 ЗЕТ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24 час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чет в форме доклада с презентацией по итогам практик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ижний Новгор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8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113"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13"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13"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бочая программа по педагогической практике (Б2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работана в соответствии с требованиями Федерального закона от 27.12.2012 г. № 273-ФЗ «Об образовании в Российской Федерации», ФГОС ВО, Положения «</w:t>
      </w:r>
      <w:r>
        <w:rPr>
          <w:rFonts w:cs="Times New Roman" w:ascii="Times New Roman" w:hAnsi="Times New Roman"/>
          <w:sz w:val="28"/>
          <w:szCs w:val="28"/>
        </w:rPr>
        <w:t>О порядке организации и осуществления образовательной деятельности по программам подготовки научно-педагогических кадров в аспирантуре государственного бюджетного образовательного учреждения дополнительного профессионального образования «Нижегородский институт развития образования», утвержденного приказом ректора от 14.12.2015 г. № 273,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учебного плана ГБОУ ДПО НИРО.</w:t>
      </w:r>
    </w:p>
    <w:p>
      <w:pPr>
        <w:pStyle w:val="Normal"/>
        <w:spacing w:lineRule="auto" w:line="240" w:before="0" w:after="0"/>
        <w:ind w:right="113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161"/>
        <w:gridCol w:w="3332"/>
      </w:tblGrid>
      <w:tr>
        <w:trPr>
          <w:trHeight w:val="343" w:hRule="atLeast"/>
        </w:trPr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ры - разработчики рабочей программы: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зав. кафедрой педагогики и андрагогики, профессор, доктор пед. наук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п.н., доцент кафедры)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одпись)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гнать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Глина Александровна</w:t>
            </w:r>
          </w:p>
        </w:tc>
      </w:tr>
      <w:tr>
        <w:trPr>
          <w:trHeight w:val="286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улуп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ксана Владимировна</w:t>
            </w:r>
          </w:p>
        </w:tc>
      </w:tr>
      <w:tr>
        <w:trPr>
          <w:trHeight w:val="286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988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ая программа утверждена на заседании кафедры:</w:t>
            </w:r>
          </w:p>
        </w:tc>
      </w:tr>
      <w:tr>
        <w:trPr>
          <w:trHeight w:val="269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августа 2018, протокол №7</w:t>
            </w:r>
          </w:p>
        </w:tc>
      </w:tr>
      <w:tr>
        <w:trPr>
          <w:trHeight w:val="286" w:hRule="atLeast"/>
        </w:trPr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кафедры педагогики и андрагогики)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 и номер протокола)</w:t>
            </w:r>
          </w:p>
        </w:tc>
      </w:tr>
      <w:tr>
        <w:trPr>
          <w:trHeight w:val="286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ОВАНО: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в. выпускающей кафедрой 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Игнатьева Гал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лександровна</w:t>
            </w:r>
          </w:p>
        </w:tc>
      </w:tr>
      <w:tr>
        <w:trPr>
          <w:trHeight w:val="286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9.2018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 №9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  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дата)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. аспирантурой ГБОУ ДПО НИРО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ерасимова Ин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овна</w:t>
            </w:r>
          </w:p>
        </w:tc>
      </w:tr>
      <w:tr>
        <w:trPr>
          <w:trHeight w:val="286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дата)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СОДЕРЖАНИЕ</w:t>
      </w:r>
    </w:p>
    <w:tbl>
      <w:tblPr>
        <w:tblW w:w="10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837"/>
        <w:gridCol w:w="795"/>
      </w:tblGrid>
      <w:tr>
        <w:trPr/>
        <w:tc>
          <w:tcPr>
            <w:tcW w:w="63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88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Пояснительная записк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01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88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Требования к результатам освоения практики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02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88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Вид практики, способ и формы ее проведения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 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06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88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Место практики в структуре программы аспирантуры 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07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88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Структура, продолжительность и содержание практики 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13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1.</w:t>
            </w:r>
          </w:p>
        </w:tc>
        <w:tc>
          <w:tcPr>
            <w:tcW w:w="88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Трудоемкость практики и виды работ на практике 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2.</w:t>
            </w:r>
          </w:p>
        </w:tc>
        <w:tc>
          <w:tcPr>
            <w:tcW w:w="88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держание практик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88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Формы отчетности по практик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 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15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.1.</w:t>
            </w:r>
          </w:p>
        </w:tc>
        <w:tc>
          <w:tcPr>
            <w:tcW w:w="8837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еречень оценочных средств для проведения промежуточной аттестации обучающихся по практике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.2.</w:t>
            </w:r>
          </w:p>
        </w:tc>
        <w:tc>
          <w:tcPr>
            <w:tcW w:w="88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став фонда оценочных средств для проведения промежуточной аттестации обучающихся по практике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8837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Учебно-методическое и информационное обеспечение для проведения практики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16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1.</w:t>
            </w:r>
          </w:p>
        </w:tc>
        <w:tc>
          <w:tcPr>
            <w:tcW w:w="88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еречень основной и дополнительной учебной литературы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2.</w:t>
            </w:r>
          </w:p>
        </w:tc>
        <w:tc>
          <w:tcPr>
            <w:tcW w:w="88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еречень информационно-справочных и поисковых систем (электронных ресурсов и ресурсов сети Интернет)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3.</w:t>
            </w:r>
          </w:p>
        </w:tc>
        <w:tc>
          <w:tcPr>
            <w:tcW w:w="88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еречень информационных технологий, используемых при проведении практики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88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Материально-техническое обеспечение практики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19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9.</w:t>
            </w:r>
          </w:p>
        </w:tc>
        <w:tc>
          <w:tcPr>
            <w:tcW w:w="8837" w:type="dxa"/>
            <w:tcBorders/>
          </w:tcPr>
          <w:p>
            <w:pPr>
              <w:pStyle w:val="Normal"/>
              <w:tabs>
                <w:tab w:val="clear" w:pos="708"/>
                <w:tab w:val="left" w:pos="-69" w:leader="none"/>
                <w:tab w:val="left" w:pos="357" w:leader="none"/>
              </w:tabs>
              <w:autoSpaceDE w:val="false"/>
              <w:spacing w:before="0" w:after="0"/>
              <w:ind w:left="-28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Приложения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142" w:leader="none"/>
              </w:tabs>
              <w:autoSpaceDE w:val="false"/>
              <w:spacing w:before="0" w:after="0"/>
              <w:ind w:left="-28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иложение 1. Аннотация рабочей программы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2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иложение 2. Фонд оценочных средств для проведения практики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Приложение 3. Образец заявления 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7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иложение 4. Форма индивидуального плана прохождения педагогической практики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иложение 5. Форма отчета о прохождении педагогической практики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720" w:gutter="0" w:header="510" w:top="851" w:footer="0" w:bottom="567"/>
          <w:pgNumType w:start="799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сциплина «Практика по получению профессиональных умений и опыта профессиональной деятельности» относится к дисциплинам вариативной части Блока 2 учебного плана основной образовательной программы аспирантуры по направлению подготовки 44.06.01 «Образование и педагогические науки»; профиль «Теория и методика профессионального образовани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сциплина «Практика по получению профессиональных умений и опыта профессиональной деятельности» направлена на формирование, закрепление, развитие практических навыков и компетенций в процессе выполнения определенных видов работ, связанных с будущей профессиональной деятельностью преподавателя - исследовател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ость данной дисциплины в структуре подготовки кадров высшей квалификации определяется необходимостью продемонстрировать результаты комплексной психолого-педагогической, социально- экономической и информационно-технологической подготовки аспирантов к научно-педагогической деятель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Цели освоения дисциплин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евое назначение программы дисциплины: формирование опыта организации воспитательно-образовательного процесса в образовательных учреждениях высшего и дополнительного профессионального образования; умений осуществления педагогического наблюдения и анализа педагогической действительности;  развитие интереса к преподавательской и научно – исследовательской деятельности, творческого подхода к их организации, формирование навыков самовоспитания, самообразования и развитие потребности в постоянном самосовершенствов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адачи педагогической практ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формирование мотивации к преподавательской деятельности и компетенций, обеспечивающих готовность к созданию учебно-методических комплексов учебных дисциплин в соответствии с направлением (направленностью) подготовки и проведению учебных занятий с использованием определенных видов образовательных технолог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формирование опыта обоснования и формулирования целей образовательной деятельности, выбора форм организации учебной деятельности, оценки ее эффективно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формирование опыта реализации конструктивных, организаторских, коммуникативных и воспитательных педагогических функц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формирование опыта практического применения психолого-педагогических знаний в области профессиональной педагогик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ние готовности к проявлению в творческого подхода в формулировании и решении научно-педагогических и научно-методических задач.</w:t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Arial" w:ascii="Times New Roman" w:hAnsi="Times New Roman"/>
          <w:b/>
          <w:bCs/>
          <w:kern w:val="2"/>
          <w:sz w:val="24"/>
          <w:szCs w:val="24"/>
          <w:lang w:val="en-US" w:eastAsia="ru-RU"/>
        </w:rPr>
        <w:t>II</w:t>
      </w:r>
      <w:r>
        <w:rPr>
          <w:rFonts w:eastAsia="Times New Roman" w:cs="Arial" w:ascii="Times New Roman" w:hAnsi="Times New Roman"/>
          <w:b/>
          <w:bCs/>
          <w:kern w:val="2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 К РЕЗУЛЬТАТАМ ОСВОЕНИЯ ПРАКТИК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Arial"/>
          <w:bCs/>
          <w:i/>
          <w:i/>
          <w:kern w:val="2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Cs/>
          <w:kern w:val="2"/>
          <w:sz w:val="24"/>
          <w:szCs w:val="24"/>
          <w:lang w:eastAsia="ru-RU"/>
        </w:rPr>
        <w:tab/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Таблица 1</w:t>
      </w:r>
    </w:p>
    <w:p>
      <w:pPr>
        <w:pStyle w:val="Normal"/>
        <w:widowControl w:val="false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bCs/>
          <w:kern w:val="2"/>
          <w:sz w:val="28"/>
          <w:szCs w:val="28"/>
          <w:lang w:eastAsia="ru-RU"/>
        </w:rPr>
        <w:t>Перечень планируемых результатов обучения по практики</w:t>
      </w:r>
    </w:p>
    <w:p>
      <w:pPr>
        <w:pStyle w:val="Normal"/>
        <w:widowControl w:val="false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8"/>
          <w:szCs w:val="18"/>
          <w:lang w:eastAsia="ru-RU"/>
        </w:rPr>
      </w:r>
    </w:p>
    <w:tbl>
      <w:tblPr>
        <w:tblW w:w="9591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3945"/>
        <w:gridCol w:w="4560"/>
      </w:tblGrid>
      <w:tr>
        <w:trPr>
          <w:trHeight w:val="754" w:hRule="atLeast"/>
        </w:trPr>
        <w:tc>
          <w:tcPr>
            <w:tcW w:w="503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ko-KR"/>
              </w:rPr>
              <w:t>Планируемые результаты освоения программы аспирантуры (компетенции), достижение которых обеспечивает практика*</w:t>
            </w:r>
          </w:p>
        </w:tc>
        <w:tc>
          <w:tcPr>
            <w:tcW w:w="4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ko-KR"/>
              </w:rPr>
              <w:t xml:space="preserve">Перечень планируемых результатов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ko-KR"/>
              </w:rPr>
              <w:t>обучения по практике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ko-KR"/>
              </w:rPr>
              <w:t xml:space="preserve">** 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Коды компетенции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ko-KR"/>
              </w:rPr>
              <w:t>Содержание компетенций</w:t>
            </w:r>
          </w:p>
        </w:tc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ko-KR"/>
              </w:rPr>
              <w:t>Дескрипторные характеристики компетенции: Знать: Уметь: Владеть: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УК-5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пособность следовать этическим нормам в профессиональ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УК-5-1 – </w:t>
            </w:r>
            <w:r>
              <w:rPr>
                <w:rFonts w:cs="Times New Roman" w:ascii="Times New Roman" w:hAnsi="Times New Roman"/>
                <w:i/>
                <w:spacing w:val="-4"/>
              </w:rPr>
              <w:t>Знать</w:t>
            </w:r>
            <w:r>
              <w:rPr>
                <w:rFonts w:cs="Times New Roman" w:ascii="Times New Roman" w:hAnsi="Times New Roman"/>
                <w:spacing w:val="-4"/>
              </w:rPr>
              <w:t xml:space="preserve"> основные концепции этических норм профессиональной деятельности, особенности их представления в устной и письменной форме на государственном и иностранном языка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К-5-2 – </w:t>
            </w: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 xml:space="preserve">следовать этическим нормам профессиональной деятельност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УК-5-3 - </w:t>
            </w:r>
            <w:r>
              <w:rPr>
                <w:rFonts w:cs="Times New Roman" w:ascii="Times New Roman" w:hAnsi="Times New Roman"/>
                <w:i/>
                <w:spacing w:val="-4"/>
              </w:rPr>
              <w:t>Владеть</w:t>
            </w:r>
            <w:r>
              <w:rPr>
                <w:rFonts w:cs="Times New Roman" w:ascii="Times New Roman" w:hAnsi="Times New Roman"/>
                <w:spacing w:val="-4"/>
              </w:rPr>
              <w:t xml:space="preserve"> навыками критической оценки применения этических норм профессиональной деятельности, различными методами, технологиями и типами коммуникаций при их применении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УК-6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пособность планировать и решать задачи собственного профессионального и личностного развития</w:t>
            </w:r>
          </w:p>
        </w:tc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-6-1 – </w:t>
            </w: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содержание процесса целеполагания профессионального и личностного развития, его особенности и способы реализации при решении профессиональных задач, исходя из этапов карьерного роста и требований рынка труда.</w:t>
            </w:r>
          </w:p>
          <w:p>
            <w:pPr>
              <w:pStyle w:val="Style22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УК-6-2 – </w:t>
            </w:r>
            <w:r>
              <w:rPr>
                <w:rFonts w:cs="Times New Roman" w:ascii="Times New Roman" w:hAnsi="Times New Roman"/>
                <w:i/>
                <w:spacing w:val="-4"/>
              </w:rPr>
              <w:t>Уметь</w:t>
            </w:r>
            <w:r>
              <w:rPr>
                <w:rFonts w:cs="Times New Roman" w:ascii="Times New Roman" w:hAnsi="Times New Roman"/>
                <w:spacing w:val="-4"/>
              </w:rPr>
              <w:t xml:space="preserve"> формулировать цели личностного и профессионального развития и условия их достижения, исходя из тенденций развития области профессиональной деятельности, этапов профессионального роста, индивидуально-личностных особенностей; осуществлять личностный выбор в различных профессиональных и морально-ценностных ситуациях, оценивать последствия принятого решения и нести за него ответственность перед собой и обществ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УК-6-3 - </w:t>
            </w:r>
            <w:r>
              <w:rPr>
                <w:rFonts w:cs="Times New Roman" w:ascii="Times New Roman" w:hAnsi="Times New Roman"/>
                <w:i/>
                <w:spacing w:val="-4"/>
              </w:rPr>
              <w:t>Владеть</w:t>
            </w:r>
            <w:r>
              <w:rPr>
                <w:rFonts w:cs="Times New Roman" w:ascii="Times New Roman" w:hAnsi="Times New Roman"/>
                <w:spacing w:val="-4"/>
              </w:rPr>
              <w:t xml:space="preserve"> приемами и технологиями целеполагания, целереализации и оценки результатов профессиональной деятельности; способами выявления и оценки индивидуально-личностных, профессионально-значимых качеств и путями достижения более высокого уровня их развития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 3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пособность интерпретировать результаты педагогического исследования, оценивать границы их применимости, возможные риски их внедрения в образовательной и социокультурной среде, перспективы дальнейших исследований</w:t>
            </w:r>
          </w:p>
        </w:tc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К-3-1 – </w:t>
            </w: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специфику теоретических и практических результатов педагогического исследования</w:t>
            </w:r>
          </w:p>
          <w:p>
            <w:pPr>
              <w:pStyle w:val="Style22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К-3-2 – </w:t>
            </w: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ценивать границы применимости результатов педагогического исследования, определять возможные риски их внедрения в образовательной и социокультурной среде, разрабатывать методические рекомендации по использованию результатов исследовани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К-3-3 - </w:t>
            </w:r>
            <w:r>
              <w:rPr>
                <w:rFonts w:cs="Times New Roman" w:ascii="Times New Roman" w:hAnsi="Times New Roman"/>
                <w:i/>
              </w:rPr>
              <w:t>Владеть</w:t>
            </w:r>
            <w:r>
              <w:rPr>
                <w:rFonts w:cs="Times New Roman" w:ascii="Times New Roman" w:hAnsi="Times New Roman"/>
              </w:rPr>
              <w:t xml:space="preserve"> технологиями внедрения и диссеминации результатов педагогического исследования в образовательной и социокультурной среде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ОПК 4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отовность организовать работу исследовательского коллектива в области педагогических наук</w:t>
            </w:r>
          </w:p>
        </w:tc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К-4-1 – </w:t>
            </w: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научно-методические и нормативно – правовые основы организации научно - исследовательской деятельности и представления ее результатов; особенности проведения грантовых конкурсов и требования к оформлению конкурсных документов</w:t>
            </w:r>
          </w:p>
          <w:p>
            <w:pPr>
              <w:pStyle w:val="Style22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К-4-2 – </w:t>
            </w: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пределять актуальные направления исследовательской деятельности с учетом тенденций развития науки и практики; мотивировать коллег на работу в соответствии с выбранным направлением исследования, консультировать по теоретическим, методологическим, стилистическим и другим вопросам подготовки и написания научно-исследовательской работы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К-4-3 - </w:t>
            </w:r>
            <w:r>
              <w:rPr>
                <w:rFonts w:cs="Times New Roman" w:ascii="Times New Roman" w:hAnsi="Times New Roman"/>
                <w:i/>
              </w:rPr>
              <w:t>Владеть</w:t>
            </w:r>
            <w:r>
              <w:rPr>
                <w:rFonts w:cs="Times New Roman" w:ascii="Times New Roman" w:hAnsi="Times New Roman"/>
              </w:rPr>
              <w:t xml:space="preserve"> культурой научной дискуссии и навыками профессионального общения, особенностями научного и научно-публицистического стиля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 5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пособность моделировать, осуществлять и оценивать образовательный процесс и проектировать программы дополнительного профессионального образования в соответствии с потребностями работодателя</w:t>
            </w:r>
          </w:p>
        </w:tc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К-5-1 – </w:t>
            </w: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закономерности, принципы, логику и стратегии проектирования содержания дополнительных профессиональных программ и способы организации образовательного процесса в условиях повышения квалификации и профессиональной переподготовки</w:t>
            </w:r>
          </w:p>
          <w:p>
            <w:pPr>
              <w:pStyle w:val="Style22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К-5-2 – </w:t>
            </w: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моделировать образовательный процесс и проектировать программы дополнительного профессионального образования в соответствии с потребностями работодателей; оценивать образовательный процесс с позиции требований работодател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ОПК-5-3 - </w:t>
            </w:r>
            <w:r>
              <w:rPr>
                <w:rFonts w:cs="Times New Roman" w:ascii="Times New Roman" w:hAnsi="Times New Roman"/>
                <w:i/>
              </w:rPr>
              <w:t>Владеть</w:t>
            </w:r>
            <w:r>
              <w:rPr>
                <w:rFonts w:cs="Times New Roman" w:ascii="Times New Roman" w:hAnsi="Times New Roman"/>
              </w:rPr>
              <w:t xml:space="preserve"> Навыками моделирования и оценки образовательного процесса; навыками проектирования образования в соответствии с потребностями работодателя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К-6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пособность обоснованно выбирать и эффективно использовать образовательные технологии, методы и средства обучения и воспитания с целью обеспечения планируемого уровня личностного и профессионального развития обучающегося</w:t>
            </w:r>
          </w:p>
        </w:tc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К-6-1 – </w:t>
            </w: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современные образовательные технологии, методы и средства обучения и воспитания</w:t>
            </w:r>
          </w:p>
          <w:p>
            <w:pPr>
              <w:pStyle w:val="Style22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К-6-2 – </w:t>
            </w: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бирать и использовать образовательные технологии, методы и средства обучения и воспитания, позволяющие достигнуть, планируемый уровень личностного и профессионального развития и проводить соответствующие диагностики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ОПК-6-3 - </w:t>
            </w:r>
            <w:r>
              <w:rPr>
                <w:rFonts w:cs="Times New Roman" w:ascii="Times New Roman" w:hAnsi="Times New Roman"/>
                <w:i/>
                <w:spacing w:val="-4"/>
              </w:rPr>
              <w:t>Владеть</w:t>
            </w:r>
            <w:r>
              <w:rPr>
                <w:rFonts w:cs="Times New Roman" w:ascii="Times New Roman" w:hAnsi="Times New Roman"/>
                <w:spacing w:val="-4"/>
              </w:rPr>
              <w:t xml:space="preserve"> технологией личностного и профессионального развития обучающихся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К-8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отовность к преподавательской деятельности по основным образовательным программам высшего образования</w:t>
            </w:r>
          </w:p>
        </w:tc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К-8-1 – </w:t>
            </w: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нормативно - правовые, программно – методические и организационно - деятельностные основы преподавательской деятельности в условиях высшего образования</w:t>
            </w:r>
          </w:p>
          <w:p>
            <w:pPr>
              <w:pStyle w:val="Style22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К-8-2 – </w:t>
            </w: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ланировать и осуществлять преподавательскую деятельность в соответствии с закономерностями и принципами педагогики высшей школ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К-8-3 - </w:t>
            </w:r>
            <w:r>
              <w:rPr>
                <w:rFonts w:cs="Times New Roman" w:ascii="Times New Roman" w:hAnsi="Times New Roman"/>
                <w:i/>
              </w:rPr>
              <w:t>Владеть</w:t>
            </w:r>
            <w:r>
              <w:rPr>
                <w:rFonts w:cs="Times New Roman" w:ascii="Times New Roman" w:hAnsi="Times New Roman"/>
              </w:rPr>
              <w:t xml:space="preserve"> технологией проектирования образовательного процесса в высшей школе 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пособность самостоятельно определять исследовательскую задачу, нацеленную на решение фундаментальных и прикладных проблем в области теории и методики профессионального образования</w:t>
            </w:r>
          </w:p>
        </w:tc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1-1 – </w:t>
            </w:r>
            <w:r>
              <w:rPr>
                <w:rFonts w:cs="Times New Roman" w:ascii="Times New Roman" w:hAnsi="Times New Roman"/>
                <w:i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фундаментальные и прикладные проблемы исследований в области теории и методики профессионального образования; способы постановки исследовательских задач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К-1-2 – </w:t>
            </w:r>
            <w:r>
              <w:rPr>
                <w:rFonts w:cs="Times New Roman" w:ascii="Times New Roman" w:hAnsi="Times New Roman"/>
                <w:i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анализировать фундаментальные и прикладные проблемы, самостоятельно ставить исследовательскую задачу в области теории и методики профессиона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К-1-3 – </w:t>
            </w:r>
            <w:r>
              <w:rPr>
                <w:rFonts w:cs="Times New Roman" w:ascii="Times New Roman" w:hAnsi="Times New Roman"/>
                <w:i/>
              </w:rPr>
              <w:t xml:space="preserve">Владеть </w:t>
            </w:r>
            <w:r>
              <w:rPr>
                <w:rFonts w:cs="Times New Roman" w:ascii="Times New Roman" w:hAnsi="Times New Roman"/>
              </w:rPr>
              <w:t>технологией постановки исследовательских задач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пособность на основе критического анализа исторического развития образовательных теорий, концепций, систем и практики профессионального образования самостоятельно формулировать выводы и предложения для решения задач в области профессионального образования, образовательной политики и образовательных реформ</w:t>
            </w:r>
          </w:p>
        </w:tc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К-2-1 – </w:t>
            </w:r>
            <w:r>
              <w:rPr>
                <w:rFonts w:cs="Times New Roman" w:ascii="Times New Roman" w:hAnsi="Times New Roman"/>
                <w:i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принцип междисциплинарности; социально- психологические, социокультурные, социально-экономические аспекты профессионального образования, социализации личности; образовательные теории, концепции, системы, современные отечественные и зарубежные практики профессиона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К-2-2 – </w:t>
            </w:r>
            <w:r>
              <w:rPr>
                <w:rFonts w:cs="Times New Roman" w:ascii="Times New Roman" w:hAnsi="Times New Roman"/>
                <w:i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осуществлять теоретический анализ и давать оценку отечественного и зарубежного опыта профессионального образования; самостоятельно осуществлять научное исследование с использованием современных научных мет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ПК-3-3 – </w:t>
            </w:r>
            <w:r>
              <w:rPr>
                <w:rFonts w:cs="Times New Roman" w:ascii="Times New Roman" w:hAnsi="Times New Roman"/>
                <w:i/>
              </w:rPr>
              <w:t xml:space="preserve">Владеть </w:t>
            </w:r>
            <w:r>
              <w:rPr>
                <w:rFonts w:cs="Times New Roman" w:ascii="Times New Roman" w:hAnsi="Times New Roman"/>
              </w:rPr>
              <w:t>технологией междисциплинарного исследования в системе гуманитарного научного знания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3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осуществлять разработку инструментов оценки качества профессионального образования и факторов, его определяющих</w:t>
            </w:r>
          </w:p>
        </w:tc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К-3-1 – </w:t>
            </w:r>
            <w:r>
              <w:rPr>
                <w:rFonts w:cs="Times New Roman" w:ascii="Times New Roman" w:hAnsi="Times New Roman"/>
                <w:i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теории оценки качества профессионального образования и определяющие его фактор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К-3-2 – </w:t>
            </w:r>
            <w:r>
              <w:rPr>
                <w:rFonts w:cs="Times New Roman" w:ascii="Times New Roman" w:hAnsi="Times New Roman"/>
                <w:i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разрабатывать критериальную базу и инструментарий оценки качества профессиона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К-3-3 – </w:t>
            </w:r>
            <w:r>
              <w:rPr>
                <w:rFonts w:cs="Times New Roman" w:ascii="Times New Roman" w:hAnsi="Times New Roman"/>
                <w:i/>
              </w:rPr>
              <w:t xml:space="preserve">Владеть </w:t>
            </w:r>
            <w:r>
              <w:rPr>
                <w:rFonts w:cs="Times New Roman" w:ascii="Times New Roman" w:hAnsi="Times New Roman"/>
              </w:rPr>
              <w:t xml:space="preserve">технологией проектирования системы оценки качества профессионального образования 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4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решать прикладные задачи в области развития образовательной организации, образовательных стратегий преодоления социального неравенства в обществе и проблем профессионального развития</w:t>
            </w:r>
          </w:p>
        </w:tc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К-4-1 – </w:t>
            </w:r>
            <w:r>
              <w:rPr>
                <w:rFonts w:cs="Times New Roman" w:ascii="Times New Roman" w:hAnsi="Times New Roman"/>
                <w:i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существующие тенденции развития образовательных организаций, проблемы профессионального развития личности в условиях социальной дифференциации, образовательные стратегии их решен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К-6-2 – </w:t>
            </w:r>
            <w:r>
              <w:rPr>
                <w:rFonts w:cs="Times New Roman" w:ascii="Times New Roman" w:hAnsi="Times New Roman"/>
                <w:i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разрабатывать концептуальные модели и стратегии развития образовательных организаций; образовательные стратегии профессионального развития лично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К-6-3 – </w:t>
            </w:r>
            <w:r>
              <w:rPr>
                <w:rFonts w:cs="Times New Roman" w:ascii="Times New Roman" w:hAnsi="Times New Roman"/>
                <w:i/>
              </w:rPr>
              <w:t xml:space="preserve">Владеть </w:t>
            </w:r>
            <w:r>
              <w:rPr>
                <w:rFonts w:cs="Times New Roman" w:ascii="Times New Roman" w:hAnsi="Times New Roman"/>
              </w:rPr>
              <w:t>технологиями проектирования, программирования, стратегирования, сценирования развития образовательных систем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5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пособность критически оценивать собственные результаты в контексте результатов современных педагогических, социально-психологических, социокультурных, социально-экономических исследований в сфере непрерывного профессионального образования</w:t>
            </w:r>
          </w:p>
        </w:tc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К-5-1 – </w:t>
            </w:r>
            <w:r>
              <w:rPr>
                <w:rFonts w:cs="Times New Roman" w:ascii="Times New Roman" w:hAnsi="Times New Roman"/>
                <w:i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основные направления и социально востребованные результаты современных педагогических, социально-психологических, социокультурных, социально-экономических исследований в сфере непрерывного профессионального образования; особенности образовательной политики и сущность образовательных реформ в сфере профессиона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К-5-2 – </w:t>
            </w:r>
            <w:r>
              <w:rPr>
                <w:rFonts w:cs="Times New Roman" w:ascii="Times New Roman" w:hAnsi="Times New Roman"/>
                <w:i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экстраполировать результаты научного анализа в пространство собственного исследования; формулировать выводы и предложения; давать социально значимую оценку результатов собственного исследования, сопоставлять полученные лично результаты с результатами других исследований в сфере непрерывного профессиона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ПК-5-3 – </w:t>
            </w:r>
            <w:r>
              <w:rPr>
                <w:rFonts w:cs="Times New Roman" w:ascii="Times New Roman" w:hAnsi="Times New Roman"/>
                <w:i/>
              </w:rPr>
              <w:t xml:space="preserve">Владеть </w:t>
            </w:r>
            <w:r>
              <w:rPr>
                <w:rFonts w:cs="Times New Roman" w:ascii="Times New Roman" w:hAnsi="Times New Roman"/>
              </w:rPr>
              <w:t>методом критического анализа результатов научных исследований; способами их теоретического обобщения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6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отбирать, обобщать и адаптировать результаты современных междисциплинарных исследований для целей преподавания педагогических дисциплин в образовательных организациях высшего и дополнительного профессионального образования</w:t>
            </w:r>
          </w:p>
        </w:tc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- 6-1 – </w:t>
            </w:r>
            <w:r>
              <w:rPr>
                <w:rFonts w:cs="Times New Roman" w:ascii="Times New Roman" w:hAnsi="Times New Roman"/>
                <w:i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теоретические основания и методические правила преподавания педагогических дисциплин в образовательных организациях высшего и дополнительного профессиона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6-2 – </w:t>
            </w:r>
            <w:r>
              <w:rPr>
                <w:rFonts w:cs="Times New Roman" w:ascii="Times New Roman" w:hAnsi="Times New Roman"/>
                <w:i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применять результаты </w:t>
            </w:r>
            <w:r>
              <w:rPr>
                <w:rFonts w:cs="Times New Roman" w:ascii="Times New Roman" w:hAnsi="Times New Roman"/>
                <w:spacing w:val="-4"/>
              </w:rPr>
              <w:t xml:space="preserve">современных междисциплинарных исследований в процессе преподавания педагогических дисциплин; </w:t>
            </w:r>
            <w:r>
              <w:rPr>
                <w:rFonts w:cs="Times New Roman" w:ascii="Times New Roman" w:hAnsi="Times New Roman"/>
              </w:rPr>
              <w:t xml:space="preserve">отбирать содержание профессионального образования, создавать системно – дидактические комплексы, включающие конкретные методы, приемы и средства (в том числе ЭОРы) его освоен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К-6-3 – </w:t>
            </w:r>
            <w:r>
              <w:rPr>
                <w:rFonts w:cs="Times New Roman" w:ascii="Times New Roman" w:hAnsi="Times New Roman"/>
                <w:i/>
              </w:rPr>
              <w:t xml:space="preserve">Владеть </w:t>
            </w:r>
            <w:r>
              <w:rPr>
                <w:rFonts w:cs="Times New Roman" w:ascii="Times New Roman" w:hAnsi="Times New Roman"/>
              </w:rPr>
              <w:t xml:space="preserve">технологией проектирования содержания профессионального образования 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7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highlight w:val="yellow"/>
              </w:rPr>
              <w:t>Способность разрабатывать и реализовывать перспективные образовательные технологии, ориентированные на решение сложных проблем, связанных с формированием ключевых компетенций цифрового общества</w:t>
            </w:r>
          </w:p>
        </w:tc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highlight w:val="yellow"/>
              </w:rPr>
              <w:t xml:space="preserve">ПК-7-1 – </w:t>
            </w:r>
            <w:r>
              <w:rPr>
                <w:rFonts w:cs="Times New Roman" w:ascii="Times New Roman" w:hAnsi="Times New Roman"/>
                <w:i/>
                <w:highlight w:val="yellow"/>
              </w:rPr>
              <w:t xml:space="preserve">Знать </w:t>
            </w:r>
            <w:r>
              <w:rPr>
                <w:rFonts w:cs="Times New Roman" w:ascii="Times New Roman" w:hAnsi="Times New Roman"/>
                <w:highlight w:val="yellow"/>
              </w:rPr>
              <w:t>особенности перспективных образовательных технологий цифрового общества, их типологию и правила примен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highlight w:val="yellow"/>
              </w:rPr>
              <w:t xml:space="preserve">ПК-7-2 – </w:t>
            </w:r>
            <w:r>
              <w:rPr>
                <w:rFonts w:cs="Times New Roman" w:ascii="Times New Roman" w:hAnsi="Times New Roman"/>
                <w:i/>
                <w:highlight w:val="yellow"/>
              </w:rPr>
              <w:t xml:space="preserve">Уметь </w:t>
            </w:r>
            <w:r>
              <w:rPr>
                <w:rFonts w:cs="Times New Roman" w:ascii="Times New Roman" w:hAnsi="Times New Roman"/>
                <w:highlight w:val="yellow"/>
              </w:rPr>
              <w:t xml:space="preserve">отбирать перспективные образовательные технологии под задачи формирования ключевых компетенций цифрового общества и использовать их в преподавании различных дисциплин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highlight w:val="yellow"/>
              </w:rPr>
              <w:t xml:space="preserve">ПК-7-3 – </w:t>
            </w:r>
            <w:r>
              <w:rPr>
                <w:rFonts w:cs="Times New Roman" w:ascii="Times New Roman" w:hAnsi="Times New Roman"/>
                <w:i/>
                <w:highlight w:val="yellow"/>
              </w:rPr>
              <w:t xml:space="preserve">Владеть </w:t>
            </w:r>
            <w:r>
              <w:rPr>
                <w:rFonts w:cs="Times New Roman" w:ascii="Times New Roman" w:hAnsi="Times New Roman"/>
                <w:highlight w:val="yellow"/>
              </w:rPr>
              <w:t>способами внедрения перспективных образовательных технологий цифрового общества в процесс преподавания различных дисциплин в образовательных организациях высшего и дополнительного профессионального образования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- 8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пособность осуществлять организационно – методическую работу в процессе реализации основных профессиональных образовательных программ и дополнительных профессиональных программ</w:t>
            </w:r>
          </w:p>
        </w:tc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81 – </w:t>
            </w:r>
            <w:r>
              <w:rPr>
                <w:rFonts w:cs="Times New Roman" w:ascii="Times New Roman" w:hAnsi="Times New Roman"/>
                <w:i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способы организации образовательной деятельности обучающихся в условиях высшего и дополнительного профессионального образования с учетом их интеллектуальных и личностных особеннос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8-2 – </w:t>
            </w:r>
            <w:r>
              <w:rPr>
                <w:rFonts w:cs="Times New Roman" w:ascii="Times New Roman" w:hAnsi="Times New Roman"/>
                <w:i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организовывать научно-исследовательскую, проектную, учебно-профессиональную и иную деятельность обучающихся, оказывать профессиональную поддержку коллегам в процессе реализации основных профессиональных образовательных программ и дополнительных профессиональных програ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8-3 – </w:t>
            </w:r>
            <w:r>
              <w:rPr>
                <w:rFonts w:cs="Times New Roman" w:ascii="Times New Roman" w:hAnsi="Times New Roman"/>
                <w:i/>
              </w:rPr>
              <w:t xml:space="preserve">Владеть </w:t>
            </w:r>
            <w:r>
              <w:rPr>
                <w:rFonts w:cs="Times New Roman" w:ascii="Times New Roman" w:hAnsi="Times New Roman"/>
              </w:rPr>
              <w:t>навыками организации образовательного процесса с учетом личностных и интеллектуальных особенностей обучающихся; технологией организационно – методического сопровождения процесса реализации основных профессиональных образовательных программ и дополнительных профессиональных программ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2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*Перечень компетенций формируется в соответствии с матрицей компетенций образовательной программы, содержание компетенций определяется образовательной программой в соответствии с ФГОС ВО по направлению подготовки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**Перечень планируемых результатов обучения по дисциплине формируется в соответствии с картами компетенций образовательной программы и является основой для разработки фонда оценочных средств дисциплины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ВИД ПРАКТИКИ, СПОСОБ и ФОРМЫ ЕЕ ПРОВЕД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ами практики обучающихся, осваивающих основной образовательной программы аспирантуры по направлению подготовки 44.06.01 «Образование и педагогические науки»; профиль «Теория и методика профессионального образования», являются: педагогическая и научно-исследовательская практик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дагогическая практика в системе подготовки научно-педагогических кадров является важнейшим компонентом профессиональной подготовки к научно-педагогической деятельности в образовательных организациях высшего и дополнительного профессионального образования и представляет собой вид практической деятельности обучающихся по программам подготовки научно-педагогических кадров в аспирантуре по осуществлению учебного процесса в высшей школе и системе повышения квалификации, включающего преподавание специальных дисциплин, организацию учебной деятельности обучающихся, получению умений и навыков практической преподавательской деятельности. Педагогическая практика нацелена на обеспечение взаимосвязи между теоретическими знаниями, полученными обучающимися по программам подготовки научно - педагогических кадров в аспирантуре при усвоении академической составляющей основной образовательной программы в рамках соответствующего направления подготовки в аспирантуре, и практической деятельностью по внедрению этих знаний в реальный учебный процесс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учно-исследовательская практика проводится в структурных подразделениях ГБОУ ДПО НИРО. Целью научно-исследовательской практики является подготовка выпускников к решению задач научно-исследовательского характера и к выполнению научно-квалификационной работы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ведение практики осуществляется следующими способами: в качестве стационарной практики или выездной практики.  Стационарная практика проводится в ГБОУ ДПО НИРО. Выездная практика проводится в том случае, если место ее проведения расположено вне г. Нижний Новгород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проведения практики осуществляется следующими способам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непрерывно – путем выделения в календарном учебном графике непрерывного периода учебного времени для проведения всех видов практик, предусмотренных основной образовательной программо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дискретно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 видам практик – путем выделения в календарном учебном графике непрерывного периода учебного времени для проведения каждого вида (совокупности видов) практики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периодам проведения практик – путем чередования в календарном учебном графике периодов учебного времени для проведения практик с периодами учебного времени для проведения теоретических занят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особы организации проведения практик определяются Институтом самостоятельно. Возможно сочетание дискретного проведения практик по их видам и по периодам их проведен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tabs>
          <w:tab w:val="clear" w:pos="708"/>
          <w:tab w:val="left" w:pos="1800" w:leader="none"/>
          <w:tab w:val="left" w:pos="1980" w:leader="none"/>
          <w:tab w:val="left" w:pos="2410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МЕСТО ПРАКТИКИ В СТРУКТУРЕ ПРОГРАММЫ АСПИРАНТУРЫ</w:t>
      </w:r>
    </w:p>
    <w:p>
      <w:pPr>
        <w:pStyle w:val="Normal"/>
        <w:keepNext w:val="true"/>
        <w:tabs>
          <w:tab w:val="clear" w:pos="708"/>
          <w:tab w:val="left" w:pos="1800" w:leader="none"/>
          <w:tab w:val="left" w:pos="1980" w:leader="none"/>
          <w:tab w:val="left" w:pos="24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сциплина «Практика по получению профессиональных умений и опыта профессиональной деятельности» содержательно связана с изучаемыми дисциплинами направления подготовки 44.06.01 Образование и педагогические науки. Изучение данной дисциплины базируется на знаниях и умениях аспиранта, полученных при изучении дисциплин базовой части и дисциплины «Теория и методика профессионального образования» основной образовательной программы высшего образования (уровень подготовки кадров высшей квалификации) по направлению подготовки 44.06.01 «Образование и педагогические науки», а также вариативных обязательных дисциплин «Методология педагогического исследования», «Информационные и образовательные технологии»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ребования к «входным» знаниям, умениям и готовностям аспиранта, необходимым при освоении данной дисциплины включают знания и умения по педагогике, психологии, педагогическому проектированию, теории управления, экспертно – аналитической деятельности и др.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я и знания, полученные аспирантами в процессе освоения данной дисциплины необходимы для успешного прохождения процедур государственной итоговой аттестации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4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2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4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еречень предшествующих и последующих дисциплин, формирующих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4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ниверсальные, общепрофессиональные и профессиональные компетенции для заочного обучения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4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985"/>
        <w:gridCol w:w="3260"/>
        <w:gridCol w:w="3940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компетен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едшествующ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исциплины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следующие дисциплины (группы дисциплин)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ниверсальные компетенции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 - ,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остранный язык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 курс, 3 и 4 семестры)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ория и методика профессионального образован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3 курс, 5 и 6 семестры; 4 курс, 7 семестр)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е исследова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есь период обучения)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е исследова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есь период обучения)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- 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е исследова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есь период обучения)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е исследова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есь период обучения)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ория и методика профессионального образован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3 курс, 5 и 6 семестры; 4 курс, 7 семестр) 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бщепрофессиональные компетенции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-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ы из блока Б1.В.ДВ.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4 курс, 7 семестр)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е исследова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есь период обучения)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е исследова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есь период обучения)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 - 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ы из блока Б1.В.ДВ.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4 курс, 7 семестр)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е исследова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есь период обучения)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е исследова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есь период обучения)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 - 5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ория и методика профессионального образован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3 курс, 5 и 6 семестры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курс, 7 семестр)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ы из блока Б1.В.ДВ.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trike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4 курс, 7 семестр)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trike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ы из блока Б1.В.ДВ.4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4 курс, 7 семестр)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 - 6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ория и методика профессионального образован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3 курс, 5 и 6 семестры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курс, 7 семестр) 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ы из блока Б1.В.ДВ.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4 курс, 7 семестр)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 - 8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ория и методика профессионального образован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3 курс, 5 и 6 семестры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курс, 7 семестр)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ы из блока Б1.В.ДВ.4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4 курс, 7 семестр)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офессиональные компетенции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ория и методика профессионального образован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3 курс, 5 и 6 семестры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курс, 7 семестр)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е исследова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есь период обучения)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е исследова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есь период обучения)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- 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ория и методика профессионального образован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3 курс, 5 и 6 семестры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курс, 7 семестр)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ы из блока Б1.В.ДВ.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4 курс, 7 семестр)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ы из блока Б1.В.ДВ.4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4 курс, 7 семестр)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е исследова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есь период обучения)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е исследова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есь период обучени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985"/>
        <w:gridCol w:w="3260"/>
        <w:gridCol w:w="3940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3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ория и методика профессионального образован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3 курс, 5 и 6 семестры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курс, 7 семестр)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ы из блока Б1.В.ДВ.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4 курс, 7 семестр)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ы из блока Б1.В.ДВ.4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4 курс, 7 семестр)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е исследова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есь период обучения)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е исследова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есь период обучения)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- 4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ория и методика профессионального образован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3 курс, 5 и 6 семестры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курс, 7 семестр)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ы из блока Б1.В.ДВ.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4 курс, 7 семестр)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ы из блока Б1.В.ДВ.4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4 курс, 7 семестр)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е исследова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есь период обучения)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е исследова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есь период обучения)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5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ория и методика профессионального образован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3 курс, 5 и 6 семестры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курс, 7 семестр)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ы из блока Б1.В.ДВ.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4 курс, 7 семестр)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е исследова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есь период обучения)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е исследова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есь период обучения)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6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ория и методика профессионального образован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3 курс, 5 и 6 семестры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курс, 7 семестр)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ы из блока Б1.В.ДВ.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4 курс, 7 семестр)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е исследова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есь период обучения)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е исследова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есь период обучения)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7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ория и методика профессионального образован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3 курс, 5 и 6 семестры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курс, 7 семестр)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ы из блока Б1.В.ДВ.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4 курс, 7 семестр)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– 8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ория и методика профессионального образован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3 курс, 5 и 6 семестры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курс, 7 семестр)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ы из блока Б1.В.ДВ.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4 курс, 7 семестр)</w:t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Приводятся предшествующие и последующие дисциплины, направленные на формирование целевых компетенций в соответствии с матрицей компетенций программы аспирантуры. Перечень последующих и предшествующих дисциплин формирует выпускающей кафедрой с использованием программного продукта и передает в табличном формате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Word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на кафедры разработчикам рабочих программ.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ыводы: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Дисциплина «Практика по получению профессиональных умений и опыта профессиональной деятельности» раскрывает практические аспекты профильной дисциплины «Теория и методика профессионального образования»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охождение практики способствует ответственному выбору аспирантом конкретных дисциплин вариативной части и их практико-ориентированному освоению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3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4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чень предшествующих и последующих дисциплин, формирующих универсальные, общепрофессиональные и профессиональные компетенции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4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ля очного обучения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4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985"/>
        <w:gridCol w:w="3260"/>
        <w:gridCol w:w="3940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компетен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едшествующ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исциплины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следующие дисциплины (группы дисциплин)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ниверсальные компетенции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 -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е исследова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есь период обучения)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е исследова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есь период обучения)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ория и методика профессионального образован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 курс, 3 и 4 семестры; 3 курс, 5 семестр)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 – 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е исследова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есь период обучения)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е исследова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есь период обучения)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ория и методика профессионального образован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 курс, 3 и 4 семестры; 3 курс, 5 семестр)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бщепрофессиональные компетенции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-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онные и образовательные технологии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 курс, 4 семестр)</w:t>
            </w:r>
          </w:p>
        </w:tc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олог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ческого исследования (2 курс,3 семестр)</w:t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е исследова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есь период обучения)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е исследова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есь период обучения)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 - 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олог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ческого исследования (2 курс,3 семестр)</w:t>
            </w:r>
          </w:p>
        </w:tc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ы из блока Б1.В.ДВ.3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 курс, 3семестр)</w:t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ы из блока Б1.В.ДВ.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3 курс, 5 семестр)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ы из блока Б1.В.ДВ.4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 курс, 4семестр)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е исследова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есь период обучения)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е исследова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есь период обучения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 - 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олог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ческого исследования (2 курс,3 семестр)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ы из блока Б1.В.ДВ.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3 курс, 5 семестр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е исследова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есь период обучения)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е исследова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есь период обучения)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 - 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ория и методика профессионального образован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 курс, 3 и 4 семестры; 3 курс, 5 семестр)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ы из блока Б1.В.ДВ.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3 курс, 5 семестр)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ы из блока Б1.В.ДВ.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3 курс, 5 семестр)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ы из блока Б1.В.ДВ.4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 курс, 4семестр)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 – 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онные и образовательные технологии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 курс, 4 семестр)</w:t>
            </w:r>
          </w:p>
        </w:tc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ория и методика профессионального образован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 курс, 3 и 4 семестры; 3 курс, 5 семестр)</w:t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ы из блока Б1.В.ДВ.3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 курс, 3семестр)</w:t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ы из блока Б1.В.ДВ.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3 курс, 5 семестр)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ы из блока Б1.В.ДВ.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3 курс, 5 семестр)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-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онные и образовательные технологии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 курс, 4 семестр)</w:t>
            </w:r>
          </w:p>
        </w:tc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ория и методика профессионального образован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 курс, 3 и 4 семестры; 3 курс, 5 семестр)</w:t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ы из блока Б1.В.ДВ.3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 курс, 3семестр)</w:t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ы из блока Б1.В.ДВ.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3 курс, 5 семестр)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офессиональные компетенции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олог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ческого исследования (2 курс,3 семестр)</w:t>
            </w:r>
          </w:p>
        </w:tc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ория и методика профессионального образован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 курс, 3 и 4 семестры; 3 курс, 5 семестр)</w:t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е исследова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есь период обучения)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е исследова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есь период обучения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985"/>
        <w:gridCol w:w="3260"/>
        <w:gridCol w:w="3940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олог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ческого исследования (2 курс,3 семестр)</w:t>
            </w:r>
          </w:p>
        </w:tc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ория и методика профессионального образован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 курс, 3 и 4 семестры; 3 курс, 5 семестр)</w:t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ы из блока Б1.В.ДВ.3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 курс, 3семестр)</w:t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ы из блока Б1.В.ДВ.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3 курс, 5 семестр)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ы из блока Б1.В.ДВ.4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 курс, 4семестр)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е исследова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есь период обучения)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е исследова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есь период обучения)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ория и методика профессионального образован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 курс, 3 и 4 семестры; 3 курс, 5 семестр)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ы из блока Б1.В.ДВ.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3 курс, 5 семестр)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ы из блока Б1.В.ДВ.4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 курс, 4семестр)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е исследова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есь период обучения)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е исследова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есь период обучения)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ория и методика профессионального образован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 курс, 3 и 4 семестры; 3 курс, 5 семестр)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ы из блока Б1.В.ДВ.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3 курс, 5 семестр)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ы из блока Б1.В.ДВ.4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 курс, 4семестр)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е исследова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есь период обучения)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е исследова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есь период обучения)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олог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ческого исследования (2 курс,3 семестр)</w:t>
            </w:r>
          </w:p>
        </w:tc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ория и методика профессионального образован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 курс, 3 и 4 семестры; 3 курс, 5 семестр)</w:t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ы из блока Б1.В.ДВ.3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 курс, 3семестр)</w:t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ы из блока Б1.В.ДВ.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3 курс, 5 семестр)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е исследова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есь период обучения)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е исследова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есь период обучения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985"/>
        <w:gridCol w:w="3260"/>
        <w:gridCol w:w="3940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ория и методика профессионального образован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 курс, 3 и 4 семестры; 3 курс, 5 семестр)</w:t>
            </w:r>
          </w:p>
        </w:tc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ы из блока Б1.В.ДВ.3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 курс, 3семестр)</w:t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ы из блока Б1.В.ДВ.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3 курс, 5 семестр)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ы из блока Б1.В.ДВ.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3 курс, 5 семестр)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е исследова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есь период обучения)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е исследова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есь период обучения)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онные и образовательные технологии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 курс, 4 семестр)</w:t>
            </w:r>
          </w:p>
        </w:tc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ория и методика профессионального образован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 курс, 3 и 4 семестры; 3 курс, 5 семестр)</w:t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ы из блока Б1.В.ДВ.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3 курс, 5 семестр)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ы из блока Б1.В.ДВ.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3 курс, 5 семестр)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ория и методика профессионального образован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 курс, 3 и 4 семестры; 3 курс, 5 семестр)</w:t>
            </w:r>
          </w:p>
        </w:tc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ы из блока Б1.В.ДВ.3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 курс, 3семестр)</w:t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ы из блока Б1.В.ДВ.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3 курс, 5 семестр)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ы из блока Б1.В.ДВ.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3 курс, 5 семестр)</w:t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ыводы: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Дисциплина «Технология проектирования и диссеминации инновационного педагогического опыта» опирается на философско-методологические основы, которые формируются в ходе изучения обязательных дисциплин «Теория и методика профессионального образования», «Информационные и образовательные технологии», «Методология педагогического исследования»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Данная дисциплина раскрывает практические аспекты дисциплин вариативной части по выбору аспиранта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2"/>
        <w:tabs>
          <w:tab w:val="clear" w:pos="708"/>
          <w:tab w:val="right" w:pos="9639" w:leader="underscore"/>
        </w:tabs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ar-SA"/>
        </w:rPr>
        <w:t>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.СТРУКТУРА, ПРОДОЛЖИТЕЛЬНОСТЬ И СОДЕРЖАНИЕ ПРАКТИКИ</w:t>
      </w:r>
    </w:p>
    <w:p>
      <w:pPr>
        <w:pStyle w:val="Style22"/>
        <w:tabs>
          <w:tab w:val="clear" w:pos="708"/>
          <w:tab w:val="right" w:pos="9639" w:leader="underscore"/>
        </w:tabs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both"/>
        <w:rPr>
          <w:rFonts w:ascii="Times New Roman" w:hAnsi="Times New Roman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5.1. Трудоемкость практики и виды работ на практике</w:t>
      </w:r>
    </w:p>
    <w:p>
      <w:pPr>
        <w:pStyle w:val="Normal"/>
        <w:widowControl w:val="false"/>
        <w:suppressAutoHyphens w:val="true"/>
        <w:spacing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ая трудоемкость практики составляет 18 зачетных единиц, 18 недель.</w:t>
      </w:r>
    </w:p>
    <w:p>
      <w:pPr>
        <w:pStyle w:val="Normal"/>
        <w:widowControl w:val="false"/>
        <w:suppressAutoHyphens w:val="true"/>
        <w:spacing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5.2. Содержание практики</w:t>
      </w:r>
    </w:p>
    <w:p>
      <w:pPr>
        <w:pStyle w:val="Normal"/>
        <w:widowControl w:val="false"/>
        <w:spacing w:before="0" w:after="0"/>
        <w:jc w:val="right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Таблица 4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Содержание педагогической практики программы аспирантуры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4"/>
          <w:sz w:val="28"/>
          <w:szCs w:val="28"/>
          <w:lang w:eastAsia="ru-RU"/>
        </w:rPr>
      </w:r>
    </w:p>
    <w:tbl>
      <w:tblPr>
        <w:tblW w:w="10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567"/>
        <w:gridCol w:w="1212"/>
        <w:gridCol w:w="4574"/>
        <w:gridCol w:w="1276"/>
        <w:gridCol w:w="1488"/>
      </w:tblGrid>
      <w:tr>
        <w:trPr>
          <w:trHeight w:val="1509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left="113" w:right="113" w:hanging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</w:rPr>
              <w:t>семест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left="113" w:right="113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</w:rPr>
              <w:t>этапа практик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Наименование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этапа практики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работ на практике, включая самостоятельную работу аспиранта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удоемкость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(в часах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ормы текущего контроля</w:t>
            </w:r>
          </w:p>
        </w:tc>
      </w:tr>
      <w:tr>
        <w:trPr>
          <w:trHeight w:val="406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курс, четвертый семес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знакомительный этап 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Выполнение педагогических заданий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: аспирант совместно с научным руководителем в соответствии графиком учебного процесса определяет конкретные сроки и формы прохождения педагогической практики, тематику индивидуальных заданий в зависимости от индивидуального уровня педагогической и научной подготовки, хода работы над диссертационным исследованием и т.д.; самостоятельно составляет индивидуальный план прохождения практики, который согласовывается с научным руководителем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: изучение информации о содержании и видах учебной работы в образовательном учреждении профессионального образования, ознакомление со структурой образовательного процесса в образовательном учреждении и правилами ведения преподавателем отчет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6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2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амоконтроль по результатам выполнения практикума, собеседование</w:t>
            </w:r>
          </w:p>
        </w:tc>
      </w:tr>
      <w:tr>
        <w:trPr>
          <w:trHeight w:val="406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курс, четвертый семес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етодический этап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Выполнение педагогических заданий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: разработка элементов методического обеспечения для преподавания дисциплин в соответствии с поставленной индивидуальной задачей, консультации с научным руководителем, посещение занятий ведущих преподавателей образовательного учреждения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: изучение научных, методических и рекомендательных материалов, нормативных документов, публикаций по учебной дисциплине.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нализ и выбор методов, технологий обучения; изучение дидактических материа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8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8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амоконтроль по результатам выполнения практикума, собеседование</w:t>
            </w:r>
          </w:p>
        </w:tc>
      </w:tr>
      <w:tr>
        <w:trPr>
          <w:trHeight w:val="406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тий курс, пятый семестр (очно), шестов семестр (заочн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рганизационно - деятельностный этап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Выполнение педагогических заданий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: разработка и проведение системы практических (семинарских) или лекционных занятий и их анализ, накопление эмпирических данных, необходимых для диссертационной работы, а также участие в научных конференциях, научно - практических семинарах, заседаниях профильной кафедры; посещение занятий других аспирантов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: разработка сценариев учебных занятий; подготовка дидактических материалов, электронных образовательных ресурсов; анализ результатов проведения учебных занят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8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8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амоконтроль по результатам выполнения практикума, наблюдение, экспертиза учебных занятий</w:t>
            </w:r>
          </w:p>
        </w:tc>
      </w:tr>
      <w:tr>
        <w:trPr>
          <w:trHeight w:val="406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тий курс, пятый семестр (очно), шестов семестр (заочн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ефлексивно - оценочный этап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Выполнение педагогических заданий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: аспирант готовит письменную отчетную документацию о проделанной работе и представляет ее руководителю практики; отчитывается на заседании профильной кафедры.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: подготовка и написание отчета по педагогической прак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2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тчет по педагогической практике</w:t>
            </w:r>
          </w:p>
        </w:tc>
      </w:tr>
    </w:tbl>
    <w:p>
      <w:pPr>
        <w:pStyle w:val="Normal"/>
        <w:spacing w:lineRule="auto" w:line="240" w:before="0" w:after="0"/>
        <w:ind w:left="7788" w:hanging="0"/>
        <w:jc w:val="center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</w:r>
    </w:p>
    <w:p>
      <w:pPr>
        <w:pStyle w:val="Style22"/>
        <w:tabs>
          <w:tab w:val="clear" w:pos="708"/>
          <w:tab w:val="right" w:pos="9639" w:leader="underscore"/>
        </w:tabs>
        <w:spacing w:lineRule="auto" w:line="240" w:before="0" w:after="0"/>
        <w:ind w:left="1211" w:hanging="0"/>
        <w:contextualSpacing/>
        <w:jc w:val="center"/>
        <w:rPr/>
      </w:pPr>
      <w:r>
        <w:rPr>
          <w:rFonts w:eastAsia="Times New Roman" w:cs="Arial" w:ascii="Times New Roman" w:hAnsi="Times New Roman"/>
          <w:b/>
          <w:sz w:val="24"/>
          <w:szCs w:val="24"/>
          <w:lang w:val="en-US" w:eastAsia="ru-RU"/>
        </w:rPr>
        <w:t>VI</w:t>
      </w: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  <w:t xml:space="preserve">. ФОРМЫ ОТЧЕТНОСТИ ПО ПРАКТИКЕ </w:t>
      </w:r>
    </w:p>
    <w:p>
      <w:pPr>
        <w:pStyle w:val="Style22"/>
        <w:tabs>
          <w:tab w:val="clear" w:pos="708"/>
          <w:tab w:val="right" w:pos="9639" w:leader="underscore"/>
        </w:tabs>
        <w:spacing w:lineRule="auto" w:line="240" w:before="0" w:after="0"/>
        <w:ind w:left="1211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6.1. Перечень оценочных средств для проведения промежуточной</w:t>
      </w:r>
    </w:p>
    <w:p>
      <w:pPr>
        <w:pStyle w:val="Style22"/>
        <w:tabs>
          <w:tab w:val="clear" w:pos="708"/>
          <w:tab w:val="right" w:pos="9639" w:leader="underscore"/>
        </w:tabs>
        <w:spacing w:lineRule="auto" w:line="240" w:before="0" w:after="0"/>
        <w:ind w:left="1211" w:hanging="0"/>
        <w:contextualSpacing/>
        <w:jc w:val="center"/>
        <w:rPr>
          <w:rFonts w:ascii="Times New Roman" w:hAnsi="Times New Roman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аттестации обучающихся по практик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Текущий контрол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хождения практики производится в дискретные временные интервалы руководителем практики в следующих формах: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ксация посещений лекций и семинарских (практических) занятий (с помощью карты посещения и анализа учебного занятия);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ие практических заданий (Рабочий дневник аспиранта по педагогической практике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омежуточный контроль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окончании практики производится в следующей форме: защита отчета по практике комиссией, организованной на выпускающей кафедре, в виде устного доклада с компьютерной презентацией о результатах прохождения практики.  </w:t>
      </w:r>
    </w:p>
    <w:p>
      <w:pPr>
        <w:pStyle w:val="Style22"/>
        <w:tabs>
          <w:tab w:val="clear" w:pos="708"/>
          <w:tab w:val="right" w:pos="9639" w:leader="underscore"/>
        </w:tabs>
        <w:spacing w:lineRule="auto" w:line="240" w:before="0" w:after="0"/>
        <w:ind w:left="1211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Style22"/>
        <w:tabs>
          <w:tab w:val="clear" w:pos="708"/>
          <w:tab w:val="right" w:pos="9639" w:leader="underscore"/>
        </w:tabs>
        <w:spacing w:lineRule="auto" w:line="240" w:before="0" w:after="0"/>
        <w:ind w:left="1211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6.2. Состав фонда оценочных средств для проведения</w:t>
      </w:r>
    </w:p>
    <w:p>
      <w:pPr>
        <w:pStyle w:val="Style22"/>
        <w:tabs>
          <w:tab w:val="clear" w:pos="708"/>
          <w:tab w:val="right" w:pos="9639" w:leader="underscore"/>
        </w:tabs>
        <w:spacing w:lineRule="auto" w:line="240" w:before="0" w:after="0"/>
        <w:ind w:left="1211" w:hanging="0"/>
        <w:contextualSpacing/>
        <w:jc w:val="center"/>
        <w:rPr>
          <w:rFonts w:ascii="Times New Roman" w:hAnsi="Times New Roman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ромежуточной аттестации обучающихся по практике</w:t>
      </w:r>
    </w:p>
    <w:p>
      <w:pPr>
        <w:pStyle w:val="Normal"/>
        <w:widowControl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межуточная аттестация по результатам практики проходит в форме зачета с оценкой. Зачет выставляется на основании проверки выполнения практических заданий рабочего дневника аспиранта по педагогической практике, защиты на выпускающей кафедре отчета по практике в форме устного доклада с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ьютерной презентацией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Фонд оценочных средств, перечень заданий для проведения промежуточной аттестации, а также методические указания для проведения промежуточной аттестации приводятся в Приложении 2 к рабочей программе.)</w:t>
      </w:r>
      <w:r>
        <w:br w:type="page"/>
      </w:r>
    </w:p>
    <w:p>
      <w:pPr>
        <w:pStyle w:val="Style22"/>
        <w:tabs>
          <w:tab w:val="clear" w:pos="708"/>
          <w:tab w:val="right" w:pos="9639" w:leader="underscor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ar-SA"/>
        </w:rPr>
        <w:t>V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. УЧЕБНО-МЕТОДИЧЕСКОЕ И ИНФОРМАЦИОННОЕ ОБЕСПЕЧЕНИЕ</w:t>
      </w:r>
    </w:p>
    <w:p>
      <w:pPr>
        <w:pStyle w:val="Style22"/>
        <w:tabs>
          <w:tab w:val="clear" w:pos="708"/>
          <w:tab w:val="right" w:pos="9639" w:leader="underscor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ДЛЯ ПРОВЕДЕНИЯ ПРАКТИКИ</w:t>
      </w:r>
    </w:p>
    <w:p>
      <w:pPr>
        <w:pStyle w:val="Style22"/>
        <w:tabs>
          <w:tab w:val="clear" w:pos="708"/>
          <w:tab w:val="right" w:pos="9639" w:leader="underscore"/>
        </w:tabs>
        <w:spacing w:lineRule="auto" w:line="240" w:before="0" w:after="0"/>
        <w:ind w:left="1211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ar-SA"/>
        </w:rPr>
      </w:r>
    </w:p>
    <w:p>
      <w:pPr>
        <w:pStyle w:val="Style22"/>
        <w:tabs>
          <w:tab w:val="clear" w:pos="708"/>
          <w:tab w:val="right" w:pos="9639" w:leader="underscore"/>
        </w:tabs>
        <w:spacing w:lineRule="auto" w:line="240" w:before="0" w:after="0"/>
        <w:ind w:left="1211" w:hanging="0"/>
        <w:contextualSpacing/>
        <w:rPr>
          <w:rFonts w:ascii="Times New Roman" w:hAnsi="Times New Roman" w:eastAsia="Times New Roman" w:cs="Arial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ar-SA"/>
        </w:rPr>
        <w:t>7.1. Перечень основной и дополнительной учебной литератур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новная литератур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-6"/>
          <w:sz w:val="28"/>
          <w:szCs w:val="28"/>
        </w:rPr>
        <w:t>Громкова, М.Т. Педагогика высшей школы : учебное пособие / М.Т. Громкова. - Москва : Юнити-Дана, 2015. - 446 с. - Библиогр.: с. 403-404. - ISBN 978-5-238-02236-9 ; То же [Электронный ресурс]. - URL: http://biblioclub.ru/index.php?page=book&amp;id=11771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собина, Г.А. Психолого-педагогические основы образовательного процесса в высшей школе : учебное пособие / Г.А. Засобина, Т.А. Воронова, И.И. Корягина. - Москва ; Берлин : Директ-Медиа, 2015. - 231 с. : ил. - Библиогр. в кн. - ISBN 978-5-4475-3743-2 ; То же [Электронный ресурс]. - URL: http://biblioclub.ru/index.php?page=book&amp;id=27231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иявский, С.А. Деятельность преподавателя при новых формах организации образовательного процесса в инновационном вузе : монография / С.А. Пиявский, Г.П. Савельева ; Министерство образования и науки РФ, Федеральное государственное бюджетное образовательное учреждение высшего профессионального образования «Самарский государственный архитектурно-строительный университет». - Самара : Самарский государственный архитектурно-строительный университет, 2013. - 188 с. : ил. - Библиогр. в кн. - ISBN 978-5-9585-0507-4 ; То же [Электронный ресурс]. - URL: http://biblioclub.ru/index.php?page=book&amp;id=256144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амойлов, В.Д. Педагогика и психология высшей школы. Андрогогическая парадигма : учебник / В.Д. Самойлов. - Москва : ЮНИТИ-ДАНА: Закон и право, 2013. - 207 с. : ил. - Библиогр. в кн. - ISBN 978-5-238-02416-5 ; То же [Электронный ресурс]. - URL: http://biblioclub.ru/index.php?page=book&amp;id=448168 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полнительная литератур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Кафедра педагогики и андрагогики: становление научной школы в системе постдипломного образования. Сборник трудов кафедры. Н. Новгород: ООО «Поволжье», 2009. – 352 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овиков, Д.А. Введение в теорию управления образовательными системами / Д.А. Новиков. - Москва : Эгвес, 2009. - 157 с. - ISBN 978-5-7262-0976-0 ; То же [Электронный ресурс]. - URL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82785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ижегородские авторские школы: от инновационной идеи к практике инновационного образования: научно-практический альманах // Сост. и общ. ред. Н.Ю. Бармин, Г.А. Игнатьева, О.В. Тулупова. – Н.Новгород: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ГБОУ ДПО НИРО, 2017. 318 с. </w:t>
      </w:r>
      <w:r>
        <w:rPr>
          <w:rFonts w:cs="Times New Roman" w:ascii="Times New Roman" w:hAnsi="Times New Roman"/>
          <w:sz w:val="28"/>
          <w:szCs w:val="28"/>
          <w:lang w:val="en-US"/>
        </w:rPr>
        <w:t>ISBN</w:t>
      </w:r>
      <w:r>
        <w:rPr>
          <w:rFonts w:cs="Times New Roman" w:ascii="Times New Roman" w:hAnsi="Times New Roman"/>
          <w:sz w:val="28"/>
          <w:szCs w:val="28"/>
        </w:rPr>
        <w:t xml:space="preserve"> 978-5-905946-73-8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одержательно-деятельностный контекст постдипломного образования педагогических и научно-педагогических кадров: от теории к практике. Практико-ориентированная монография / Г.А. Игнатьева, О.В. Тулупова, О.Е. Фефелова. – Н.Новгород: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ГБОУ ДПО НИРО, 2017. 367 с. </w:t>
      </w:r>
      <w:r>
        <w:rPr>
          <w:rFonts w:cs="Times New Roman" w:ascii="Times New Roman" w:hAnsi="Times New Roman"/>
          <w:sz w:val="28"/>
          <w:szCs w:val="28"/>
          <w:lang w:val="en-US"/>
        </w:rPr>
        <w:t>ISBN</w:t>
      </w:r>
      <w:r>
        <w:rPr>
          <w:rFonts w:cs="Times New Roman" w:ascii="Times New Roman" w:hAnsi="Times New Roman"/>
          <w:sz w:val="28"/>
          <w:szCs w:val="28"/>
        </w:rPr>
        <w:t xml:space="preserve"> 978-5-7565-0735-5.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 – методическая литерату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абочий дневник аспиранта (соискателя) по педагогической практике: специальность 13.00.08 – теория и методика профессионального образования (педагогические науки) Учебно-методическое пособие / авт.- сост.: Г.А. Игнатьева, О.В. Тулупова – Н. Новгород: Нижегородский институт развития образования, 2018. – 36 с. </w:t>
      </w:r>
      <w:r>
        <w:rPr>
          <w:rFonts w:cs="Times New Roman" w:ascii="Times New Roman" w:hAnsi="Times New Roman"/>
          <w:sz w:val="28"/>
          <w:szCs w:val="28"/>
          <w:lang w:val="en-US"/>
        </w:rPr>
        <w:t>ISBN</w:t>
      </w:r>
      <w:r>
        <w:rPr>
          <w:rFonts w:cs="Times New Roman" w:ascii="Times New Roman" w:hAnsi="Times New Roman"/>
          <w:sz w:val="28"/>
          <w:szCs w:val="28"/>
        </w:rPr>
        <w:t xml:space="preserve"> 978-5-7565-0464-4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гнатьева Г.А., Тулупова О.В., Крайникова М.Н., Матукина А.Н. Образовательная программа основного общего образования – вектор развития субъектности подростка. Учебно – методическое пособие для педагогических работников системы общего образования. Нижний Новгород: Нижегородский институт развития образования, 2015. – 212 с.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2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еречень информационно-справочных и поисковых систем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(электронных ресурсов и ресурсов сети Интернет)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ниверситетская библиотека ONLINE. – Режим доступа: 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iblioclub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Единая реферативная база данных Sci Verse Scopus. – Режим доступа:  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scopus.com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Каталоги Российской государственной библиотеки (в т.ч. полнотекстовая база данных диссертаций Российской государственной библиотеки (РГБ). – Режим доступа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rsl.ru/ru/4readers/catalogues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Библиографическая база данных «Вся Россия». – Режим доступа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nilc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водный каталог «Сигла». – Режим доступа: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sigla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6. Единое окно доступа к образовательным ресурсам</w:t>
      </w:r>
      <w:r>
        <w:rPr>
          <w:rFonts w:cs="Times New Roman" w:ascii="Times New Roman" w:hAnsi="Times New Roman"/>
          <w:sz w:val="28"/>
          <w:szCs w:val="28"/>
        </w:rPr>
        <w:t>. – Режим доступа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</w:rPr>
          <w:t>http://window.edu.ru/</w:t>
        </w:r>
      </w:hyperlink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аталог Государственной публичной научной библиотеки. – Режим доступа: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librarynew.gpntb.ru/cgi-bin/irbis64r_simplesite/cgiirbis_64.exe?C21COM=F&amp;I21DBN=IBIS_EX&amp;P21DBN=IBIS&amp;S21CNR=&amp;Z21ID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=.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bCs/>
          <w:iCs/>
          <w:sz w:val="28"/>
          <w:szCs w:val="28"/>
        </w:rPr>
        <w:t>Педагогическая библиотека</w:t>
      </w:r>
      <w:r>
        <w:rPr>
          <w:rFonts w:cs="Times New Roman" w:ascii="Times New Roman" w:hAnsi="Times New Roman"/>
          <w:sz w:val="28"/>
          <w:szCs w:val="28"/>
        </w:rPr>
        <w:t>. – Режим доступа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hyperlink r:id="rId12"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</w:rPr>
          <w:t>http://www.pedlib.ru/</w:t>
        </w:r>
      </w:hyperlink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bCs/>
          <w:iCs/>
          <w:sz w:val="28"/>
          <w:szCs w:val="28"/>
        </w:rPr>
        <w:t>Научная библиотека МГУ / Московского гос. ун-та им. М.В. Ломоносова. – Режим доступа:</w:t>
      </w: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 xml:space="preserve"> </w:t>
      </w:r>
      <w:hyperlink r:id="rId13"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</w:rPr>
          <w:t>http://www.nbmgu.ru/</w:t>
        </w:r>
      </w:hyperlink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 xml:space="preserve">. 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Электронные каталоги Российской Национальной библиотеки. – Режим доступа: </w:t>
      </w:r>
      <w:r>
        <w:rPr/>
        <w:t xml:space="preserve">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lr.ru/poisk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rFonts w:cs="Times New Roman" w:ascii="Times New Roman" w:hAnsi="Times New Roman"/>
          <w:bCs/>
          <w:sz w:val="28"/>
          <w:szCs w:val="28"/>
        </w:rPr>
        <w:t>Государственная научная педагогическая библиотека им. К.Д. Ушинского</w:t>
      </w:r>
      <w:r>
        <w:rPr>
          <w:rFonts w:cs="Times New Roman" w:ascii="Times New Roman" w:hAnsi="Times New Roman"/>
          <w:sz w:val="28"/>
          <w:szCs w:val="28"/>
        </w:rPr>
        <w:t>. – Режим доступа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hyperlink r:id="rId1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www.gnpbu.ru/</w:t>
        </w:r>
      </w:hyperlink>
      <w:r>
        <w:rPr>
          <w:rFonts w:cs="Times New Roman" w:ascii="Times New Roman" w:hAnsi="Times New Roman"/>
          <w:bCs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12. Библиотека по естественным наукам РАН. – Режим доступа: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enran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Электронный каталог научно-технической литературы (ВИНИТИ)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catalog.viniti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Справочно-правовая система «Консультант Плюс». – Режим доступа: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consultant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Сайт Высшей аттестационной комиссии. – Режим доступа: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vak.ed.gov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В помощь аспиранту. – Режим доступа: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dis.finansy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Полнотекстовая база данных Science Direct. – Режим доступа: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elsevierscience.ru/products/science-direct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ИС РОССИЯ (Университетская информационная система РОССИЯ</w:t>
      </w:r>
      <w:r>
        <w:rPr/>
        <w:t>)</w:t>
      </w:r>
      <w:r>
        <w:rPr>
          <w:rFonts w:cs="Times New Roman" w:ascii="Times New Roman" w:hAnsi="Times New Roman"/>
          <w:sz w:val="28"/>
          <w:szCs w:val="28"/>
        </w:rPr>
        <w:t xml:space="preserve">. – Режим доступа: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isrussia.msu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Библиотека Санкт-Петербургского государственного экономического университета. – Режим доступа: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library.unecon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Фундаментальная библиотека Санкт-Петербургского государственного технического университета. – Режим доступа: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library.spbstu.ru/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Каталог Государственной публичной библиотеки СО РАН. – Режим доступа: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spsl.nsc.ru/catalog/WWWSearchR.htm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Научная электронная библиотека РФФИ (Elibrary). – Режим доступа: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elibrary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Электронные каталоги Нижегородской Государственной Областной Универсальной Научной Библиотеки им. Ленина. – Режим доступа:  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nounb.sci-nnov.ru/library/resource/catalogs.php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Научно-педагогическая библиотека Алтайской государственной педагогической академии Научно-педагогическая библиотека АлтГПА. – Режим доступа: 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library.altspu.ru/el.phtml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 Каталог национальной библиотеки Республика Карелия. – Режим доступа: 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brk.foliant.ru/catalog/nlibr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26. Каталог Центральной научной сельскохозяйственной библиотеки. – Режим доступа: </w:t>
      </w: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cnshb.ru/artefact3/ia/ia1.asp?lv=11&amp;un=anonymous&amp;p1=&amp;em=c2R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27. Научная библиотека Южноуральского государственного университета. – Режим доступа:  </w:t>
      </w: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lib.susu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 Каталог Вологодской областной универсальной научной библиотеки. – Режим доступа:  </w:t>
      </w:r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booksite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 Научная библиотека Петрозаводского государственного университета </w:t>
      </w:r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library.petrsu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0. Федеральный образовательный портал «Экономика. Социология. Менеджмент» (ЭСМ). – Режим доступа: </w:t>
      </w: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ecsocman.hse.ru/diss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Веб-ресурс «В помощь аспиранту» на странице сайта ГБОУ ДПО НИРО». – Режим доступа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hyperlink r:id="rId3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niro.nnov.ru/?id=897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2. Электронные периодические издания педагогической тематики в открытом доступе на сайте ГБОУ ДПО НИРО. – Режим доступа: </w:t>
      </w:r>
      <w:hyperlink r:id="rId3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niro.nnov.ru/?id=16854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Style27"/>
        <w:numPr>
          <w:ilvl w:val="0"/>
          <w:numId w:val="0"/>
        </w:numPr>
        <w:tabs>
          <w:tab w:val="left" w:pos="708" w:leader="none"/>
        </w:tabs>
        <w:spacing w:lineRule="auto" w:line="240"/>
        <w:ind w:left="0" w:firstLine="709"/>
        <w:rPr/>
      </w:pPr>
      <w:r>
        <w:rPr>
          <w:sz w:val="28"/>
          <w:szCs w:val="28"/>
        </w:rPr>
        <w:t xml:space="preserve">33. Электронная библиотека образовательных ресурсов ГБОУ ДПО НИРО. – Режим доступа: </w:t>
      </w:r>
      <w:hyperlink r:id="rId37">
        <w:r>
          <w:rPr>
            <w:rStyle w:val="InternetLink"/>
            <w:sz w:val="28"/>
            <w:szCs w:val="28"/>
          </w:rPr>
          <w:t>http://www.niro.nnov.ru/?id=30313</w:t>
        </w:r>
      </w:hyperlink>
      <w:r>
        <w:rPr>
          <w:sz w:val="28"/>
          <w:szCs w:val="28"/>
          <w:u w:val="single"/>
        </w:rPr>
        <w:t>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7.3.Перечень информационных технологий, используем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ри проведении практики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д и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нформационными технологиями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мы понимаем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совокупность методов, способов, приемов и средств обработки документированной информации, включая прикладные программные средства, и регламентированного порядка их применения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pacing w:val="-10"/>
          <w:sz w:val="28"/>
          <w:szCs w:val="24"/>
          <w:lang w:eastAsia="ru-RU"/>
        </w:rPr>
        <w:t>- использование компьютерной техники и систем связи для создания, сбора, передачи, хранения и обработки информации для решения профессиональных задач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перечень используемых при проведении практики информационных технологий входят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) использование на учебных занятиях электронных образовательных ресурсов (чтение лекций с использованием слайд-презентаций, электронного курса; лекций, графических объектов, видео- аудио- материалов (через Интернет) и т.д.),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) применение для решения профессиональных задач специализированных и офисных программ, информационных (справочных) систем, баз данных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3) организация взаимодействия с обучающимися посредством электронной почты, форумов, Интернет-групп, скайп, чаты и т.д.;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4) применение компьютерного тестирования орбучающихся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5) дистанционные занятия (олимпиады, конференции), вебинар (семинар, организованный через Интернет)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6) подготовка проектов с использованием электронного офи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МАТЕРИАЛЬНО-ТЕХНИЧЕСКОЕ ОБЕСПЕЧЕНИЕ ПРАКТИК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ьютерные классы, оснащенные компьютерами с выходом в Интернет и в локальную сеть ГБОУ ДПО НИРО, а также принтеры, сканеры и ксерокс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Виртуальные классы реализуемые в формате онлайн-курсов, представ-ленных в LMS Moodle v.3.0, развернутой на сервере Института по адресу: www.moodle3.niro.nnov.ru, раздел Дистанционное сопровождение подготовки научно-педагогических кадров в аспирантуре НИРО по направлению 44.06.01 «Образование и педагогические науки» (порт доступа в сеть Интернет со скоростью не ниже 10 Мбит/с с возможностью установления не менее 20 одновременных сессий по 512 Кбит/с в режиме 24 часа в сутки 7 дней в неделю без учета объемов потребляемого трафика за исключением перерывов для проведения необходимых ремонтных и профилактических работ при обеспечении совокупной доступности услуг не менее 99,5% в месяц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Лицензионное программное обеспечение: MS Office 2016, 2010, 2007 Standart/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еисключительные права на использование комплексного ПП AST-Test/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вободно распространяемое ПО CMS Moodle для организации ДО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еисключительные права на использование комплекса ПП Adobe connect 9.X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Вэб ресурс собственной разработк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еисключительные права на использование комплекса ПП Adobe connect 9.X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еисключительные права на использование ПП сертифицированного ФСТЭК для организации аттестованного АРМ работающего в VIPNet сети Ро-собрнадзор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аличие специального помещения при выпускающей кафедре педагогики и андрагогики для самостоятельной работы и консультаций «Центр научно-проектного консалтинга».</w:t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ложение 1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5. Аннотация рабочей программы педагогической практики. (Б2.1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Блок 2 «Практики» входят практики по получению профессиональных умений и опыта профессиональной деятельности (в том числе педагогическая практика). Педагогическая практика является обязательной. Способы проведения практики – стационарная, возможно выездная на стажерских площадках ГБОУ ДПО НИРО. Педагогическая практика проводиться в структурных подразделениях ГБОУ ДПО НИРО. Для лиц с ограниченными возможностями здоровья выбор мест прохождения практик учитывается их состояние здоровья и требования по доступности. Положение о педагогической практике утверждено на Ученом совете ГБОУ ДПО НИРО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дагогическая практика является компонентом профессиональной подготовки к научно-педагогической деятельности в высшей школе, включающей преподавание специальных дисциплин, организацию учебной деятельности студентов, научно-методическую работу по предмету, получение умений и навыков практической преподавательской деятельност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качестве обязательного компонента программы подготовки аспиранта педагогическая практика регламентируется следующими документами, образцы оформления которых представлены: рабочая программа педагогической практики </w:t>
      </w:r>
      <w:r>
        <w:rPr>
          <w:rFonts w:cs="Times New Roman" w:ascii="Times New Roman" w:hAnsi="Times New Roman"/>
          <w:i/>
          <w:sz w:val="24"/>
          <w:szCs w:val="24"/>
        </w:rPr>
        <w:t>(Приложение 14),</w:t>
      </w:r>
      <w:r>
        <w:rPr>
          <w:rFonts w:cs="Times New Roman" w:ascii="Times New Roman" w:hAnsi="Times New Roman"/>
          <w:sz w:val="24"/>
          <w:szCs w:val="24"/>
        </w:rPr>
        <w:t xml:space="preserve"> положение о педагогической практике аспирантов, индивидуальный план педагогической практики, отчет о прохождении педагогической практики, отзыв научного руководителя о прохождении педагогической практики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педагогической практики включает в себя следующие компонент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значение и область примен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Цель и задачи программы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Место и сроки прохождения практики. Объектами прохождения педагогической практики могут быть образовательные учреждения профессионального образования различного типа (образовательные учреждения высшего и среднего профессионального образования; учреждения дополнительного профессионального образования). Конкретные сроки прохождения практики устанавливаются в соответствии с учебным планом подготовки и индивидуальным планом аспиранта, согласуются с научным руководителем и утверждаются заведующим кафедрой. Педагогическая практика может осуществляться как непрерывным циклом, так и путем чередования с другими видами образовательной подготовки аспиранта и научно-исследовательской работо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 прохождение практики по получению профессиональных умений и опыта профессиональной деятельности (педагогическая практика отводится по программе аспирантуры 18 ЗЕТ или 648 час. В соответствии с учебным планом в очной форме обучения педагогическая практика предусмотрена на 2-ом курсе (4 семестр – 324 час.) и 3– ий курс (пятый семестр – 324 час.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омпетенции аспиранта, формируемые в результате прохождения практик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Компетенции аспиранта, формируемые в результате прохожд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едагогической практики</w:t>
      </w:r>
    </w:p>
    <w:p>
      <w:pPr>
        <w:pStyle w:val="Normal"/>
        <w:spacing w:lineRule="auto" w:line="240" w:before="0" w:after="0"/>
        <w:ind w:left="7080" w:firstLine="709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394"/>
        <w:gridCol w:w="340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нде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исциплин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дисципли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Формируем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мпетенции аспирант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2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 по получению профессиональных умений и опыта профессиональной деятельности (педагогическая практик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 – 3-6,8, ПК – 1-8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труктура и содержание педагогической практик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ивидуальное задание аспиранта на прохождении педагогической практики определяется научным руководителем с учетом интересов и возможностей кафедры, на которой обучается аспирант, а также научных интересов аспиранта (педагогическая практика предусматривает проведение занятий по предметам и дисциплинам, соответствующим области научных исследований аспиранта) и утверждается заведующим кафедро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едагогической прак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3827"/>
        <w:gridCol w:w="2977"/>
        <w:gridCol w:w="1276"/>
      </w:tblGrid>
      <w:tr>
        <w:trPr>
          <w:trHeight w:val="3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Разделы (этапы) </w:t>
            </w:r>
          </w:p>
          <w:p>
            <w:pPr>
              <w:pStyle w:val="Default"/>
              <w:jc w:val="center"/>
              <w:rPr/>
            </w:pPr>
            <w:r>
              <w:rPr/>
              <w:t>практики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иды учебной деятельности</w:t>
            </w:r>
          </w:p>
          <w:p>
            <w:pPr>
              <w:pStyle w:val="Default"/>
              <w:jc w:val="center"/>
              <w:rPr/>
            </w:pPr>
            <w:r>
              <w:rPr/>
              <w:t>на практике и трудоемк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Формы</w:t>
            </w:r>
          </w:p>
          <w:p>
            <w:pPr>
              <w:pStyle w:val="Default"/>
              <w:jc w:val="center"/>
              <w:rPr/>
            </w:pPr>
            <w:r>
              <w:rPr/>
              <w:t xml:space="preserve">текущего </w:t>
            </w:r>
          </w:p>
          <w:p>
            <w:pPr>
              <w:pStyle w:val="Default"/>
              <w:jc w:val="center"/>
              <w:rPr/>
            </w:pPr>
            <w:r>
              <w:rPr/>
              <w:t>контроля</w:t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Выполнение </w:t>
            </w:r>
          </w:p>
          <w:p>
            <w:pPr>
              <w:pStyle w:val="Default"/>
              <w:jc w:val="center"/>
              <w:rPr/>
            </w:pPr>
            <w:r>
              <w:rPr/>
              <w:t>педагогических зад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Ознакомительный этап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Аспирант совместно с научным руководителем в соответствии графиком учебного процесса определяет сроки и формы прохождения практики, тематику индивидуальных заданий в зависимости от индивидуального уровня подготовки, хода работы над диссертационным исследованием и т.д.; самостоятельно составляет индивидуальный план прохождения практики, который согласовывается с научным руководителем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Изучение информации о содержании и видах учебной работы в образовательном учреждении профессионального образования, ознакомление со структурой образовательного процесса в образовательном учреждении и правилами ведения преподавателем отчетной документ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Самоконтроль, собеседование </w:t>
            </w:r>
          </w:p>
        </w:tc>
      </w:tr>
      <w:tr>
        <w:trPr>
          <w:trHeight w:val="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Методический этап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Разработка элементов методического обеспечения для преподавания дисциплин в соответствии с поставленной индивидуальной задачей, консультации с научным руководителем, посещение занятий ведущих преподавателей образовательного учре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Изучение научных, методических и рекомендательных материалов, нормативных документов, публикаций по учебной дисциплине. Анализ и выбор методов, технологий обучения; изучение дидактических материал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Самоконтроль, собеседование </w:t>
            </w:r>
          </w:p>
        </w:tc>
      </w:tr>
      <w:tr>
        <w:trPr>
          <w:trHeight w:val="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Организационно - деятельностный этап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Разработка и проведение системы практических (семинарских) или лекционных занятий и их анализ, накопление эмпирических данных, необходимых для диссертационной работы, а также участие в научных конференциях, научно - практических семинарах, заседаниях профильной кафедры; посещение занятий других аспирантов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Разработка сценариев учебных занятий. Подготовка дидактических материалов, электронных образовательных ресурсов. Анализ результатов проведения учебных заняти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Самоконтроль, наблюдение, экспертиза учебных занятий</w:t>
            </w:r>
          </w:p>
        </w:tc>
      </w:tr>
      <w:tr>
        <w:trPr>
          <w:trHeight w:val="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Рефлексивно - оценочный эта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Аспирант готовит письменную отчетную документацию о проделанной работе и представляет ее руководителю практики; отчитывается на заседании профильной кафедры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одготовка и написание отчета по педагогической практик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тчет по педагогической практике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учно-исследовательские и образовательные технологии, используемые при проведении педагогической практики (технологии построения новой образовательной практики: проектирование, программирование, стратегирование и т.д.; технологии образовательных ситуаций (образовательных событий); «обучение деланием»; индивидуальное и групповое проектирование, в том числе с помощью Интернет – коммуникации и др.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Формы промежуточной аттестации (по итогам практики). Аттестация по итогам практики осуществляется на основе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и кафедрой качества выполнения аспирантом практикума (системы практических заданий) рабочего дневника аспиранта,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го отзыва научного руководителя об уровне знаний аспиранта и проявленных умениях при выполнении задач индивидуального плана педагогической практики,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ного отзыва заведующего кафедрой о подготовке, профессиональных навыках, дисциплинированности и ответственности аспиранта при прохождении практик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итогового контроля по педагогической практике – зачет (4 часа). Промежуточная аттестация обычно проводится в последний день прохождения педагогической практики в форме устного доклада с компьютерной презентацией о результатах прохождения практи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Учебно-методическое и информационное обеспечение педагогической практи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Материально-техническое обеспечение педагогической практики.</w:t>
      </w:r>
      <w:r>
        <w:br w:type="page"/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нд оценочных средств, перечень заданий для проведения промежуточной аттестации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еречень компетенций с указанием этапов их формирования в процессе освоения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ы практики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2214"/>
        <w:gridCol w:w="3931"/>
        <w:gridCol w:w="2535"/>
      </w:tblGrid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Коды компетенци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ko-KR"/>
              </w:rPr>
              <w:t>Содержание компетенций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ko-KR"/>
              </w:rPr>
              <w:t>Дескрипторные характеристики компетенции: Знать: Уметь: Владеть: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апы формирования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УК-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Способность следовать этическим нормам в профессиональ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4"/>
              </w:rPr>
              <w:t xml:space="preserve">УК-5-1 – </w:t>
            </w:r>
            <w:r>
              <w:rPr>
                <w:rFonts w:eastAsia="Times New Roman" w:cs="Times New Roman" w:ascii="Times New Roman" w:hAnsi="Times New Roman"/>
                <w:i/>
                <w:spacing w:val="-4"/>
              </w:rPr>
              <w:t>Знать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основные концепции этических норм профессиональной деятельности, особенности их представления в устной и письменной форме на государственном и иностранном языка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УК-5-2 – </w:t>
            </w:r>
            <w:r>
              <w:rPr>
                <w:rFonts w:eastAsia="Times New Roman" w:cs="Times New Roman" w:ascii="Times New Roman" w:hAnsi="Times New Roman"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 xml:space="preserve">следовать этическим нормам профессиональной деятельност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4"/>
              </w:rPr>
              <w:t xml:space="preserve">УК-5-3 - </w:t>
            </w:r>
            <w:r>
              <w:rPr>
                <w:rFonts w:eastAsia="Times New Roman" w:cs="Times New Roman" w:ascii="Times New Roman" w:hAnsi="Times New Roman"/>
                <w:i/>
                <w:spacing w:val="-4"/>
              </w:rPr>
              <w:t>Владеть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навыками критической оценки применения этических норм профессиональной деятельности, различными методами, технологиями и типами коммуникаций при их применени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знакомительный, рефлексивно-оценочный этапы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УК-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Способность планировать и решать задачи собственного профессионального и личностного развития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УК-6-1 – </w:t>
            </w:r>
            <w:r>
              <w:rPr>
                <w:rFonts w:eastAsia="Times New Roman" w:cs="Times New Roman" w:ascii="Times New Roman" w:hAnsi="Times New Roman"/>
                <w:i/>
              </w:rPr>
              <w:t>Знать</w:t>
            </w:r>
            <w:r>
              <w:rPr>
                <w:rFonts w:eastAsia="Times New Roman" w:cs="Times New Roman" w:ascii="Times New Roman" w:hAnsi="Times New Roman"/>
              </w:rPr>
              <w:t xml:space="preserve"> содержание процесса целеполагания профессионального и личностного развития, его особенности и способы реализации при решении профессиональных задач, исходя из этапов карьерного роста и требований рынка труда.</w:t>
            </w:r>
          </w:p>
          <w:p>
            <w:pPr>
              <w:pStyle w:val="Style22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4"/>
              </w:rPr>
              <w:t xml:space="preserve">УК-6-2 – </w:t>
            </w:r>
            <w:r>
              <w:rPr>
                <w:rFonts w:eastAsia="Times New Roman" w:cs="Times New Roman" w:ascii="Times New Roman" w:hAnsi="Times New Roman"/>
                <w:i/>
                <w:spacing w:val="-4"/>
              </w:rPr>
              <w:t>Уметь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формулировать цели личностного и профессионального развития и условия их достижения, исходя из тенденций развития области профессиональной деятельности, этапов профессионального роста, индивидуально-личностных особенностей; осуществлять личностный выбор в различных профессиональных и морально-ценностных ситуациях, оценивать последствия принятого решения и нести за него ответственность перед собой и обществ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4"/>
              </w:rPr>
              <w:t xml:space="preserve">УК-6-3 - </w:t>
            </w:r>
            <w:r>
              <w:rPr>
                <w:rFonts w:eastAsia="Times New Roman" w:cs="Times New Roman" w:ascii="Times New Roman" w:hAnsi="Times New Roman"/>
                <w:i/>
                <w:spacing w:val="-4"/>
              </w:rPr>
              <w:t>Владеть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приемами и технологиями целеполагания, целереализации и оценки результатов профессиональной деятельности; способами выявления и оценки индивидуально-личностных, профессионально-значимых качеств и путями достижения более высокого уровня их развития</w:t>
            </w:r>
            <w:r>
              <w:rPr>
                <w:rFonts w:eastAsia="Times New Roman" w:cs="Times New Roman" w:ascii="Times New Roman" w:hAnsi="Times New Roman"/>
              </w:rPr>
              <w:t>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знакомительный, рефлексивно-оценочный этапы</w:t>
            </w:r>
          </w:p>
        </w:tc>
      </w:tr>
      <w:tr>
        <w:trPr>
          <w:trHeight w:val="2132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 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Способность интерпретировать результаты педагогического исследования, оценивать границы их применимости, возможные риски их внедрения в образовательной и социокультурной среде, перспективы дальнейших исследований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ОПК-3-1 – </w:t>
            </w:r>
            <w:r>
              <w:rPr>
                <w:rFonts w:eastAsia="Times New Roman" w:cs="Times New Roman" w:ascii="Times New Roman" w:hAnsi="Times New Roman"/>
                <w:i/>
              </w:rPr>
              <w:t>Знать</w:t>
            </w:r>
            <w:r>
              <w:rPr>
                <w:rFonts w:eastAsia="Times New Roman" w:cs="Times New Roman" w:ascii="Times New Roman" w:hAnsi="Times New Roman"/>
              </w:rPr>
              <w:t xml:space="preserve"> специфику теоретических и практических результатов педагогического исследования</w:t>
            </w:r>
          </w:p>
          <w:p>
            <w:pPr>
              <w:pStyle w:val="Style22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ОПК-3-2 – </w:t>
            </w:r>
            <w:r>
              <w:rPr>
                <w:rFonts w:eastAsia="Times New Roman" w:cs="Times New Roman" w:ascii="Times New Roman" w:hAnsi="Times New Roman"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 xml:space="preserve"> оценивать границы применимости результатов педагогического исследования, определять возможные риски их внедрения в образовательной и социокультурной среде, разрабатывать методические рекомендации по использованию результатов исследов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ОПК-3-3 - </w:t>
            </w:r>
            <w:r>
              <w:rPr>
                <w:rFonts w:eastAsia="Times New Roman" w:cs="Times New Roman" w:ascii="Times New Roman" w:hAnsi="Times New Roman"/>
                <w:i/>
              </w:rPr>
              <w:t>Владеть</w:t>
            </w:r>
            <w:r>
              <w:rPr>
                <w:rFonts w:eastAsia="Times New Roman" w:cs="Times New Roman" w:ascii="Times New Roman" w:hAnsi="Times New Roman"/>
              </w:rPr>
              <w:t xml:space="preserve"> технологиями внедрения и диссеминации результатов педагогического исследования в образовательной и социокультурной сред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одический этап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ОПК 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отовность организовать работу исследовательского коллектива в области педагогических наук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ОПК-4-1 – </w:t>
            </w:r>
            <w:r>
              <w:rPr>
                <w:rFonts w:eastAsia="Times New Roman" w:cs="Times New Roman" w:ascii="Times New Roman" w:hAnsi="Times New Roman"/>
                <w:i/>
              </w:rPr>
              <w:t>Знать</w:t>
            </w:r>
            <w:r>
              <w:rPr>
                <w:rFonts w:eastAsia="Times New Roman" w:cs="Times New Roman" w:ascii="Times New Roman" w:hAnsi="Times New Roman"/>
              </w:rPr>
              <w:t xml:space="preserve"> научно-методические и нормативно – правовые основы организации научно - исследовательской деятельности и представления ее результатов; особенности проведения грантовых конкурсов и требования к оформлению конкурсных документов</w:t>
            </w:r>
          </w:p>
          <w:p>
            <w:pPr>
              <w:pStyle w:val="Style22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ПК-4-2 – </w:t>
            </w:r>
            <w:r>
              <w:rPr>
                <w:rFonts w:eastAsia="Times New Roman" w:cs="Times New Roman" w:ascii="Times New Roman" w:hAnsi="Times New Roman"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 xml:space="preserve"> определять актуальные направления исследовательской 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деятельности с учетом тенденций развития науки и практики; мотивировать коллег на работу в соответствии с выбранным направлением исследования, консультировать по теоретическим, методологическим, стилистическим и другим вопросам подготовки и написания научно-исследовательской рабо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ОПК-4-3 - </w:t>
            </w:r>
            <w:r>
              <w:rPr>
                <w:rFonts w:eastAsia="Times New Roman" w:cs="Times New Roman" w:ascii="Times New Roman" w:hAnsi="Times New Roman"/>
                <w:i/>
              </w:rPr>
              <w:t>Владеть</w:t>
            </w:r>
            <w:r>
              <w:rPr>
                <w:rFonts w:eastAsia="Times New Roman" w:cs="Times New Roman" w:ascii="Times New Roman" w:hAnsi="Times New Roman"/>
              </w:rPr>
              <w:t xml:space="preserve"> культурой научной дискуссии и навыками профессионального общения, особенностями научного и научно-публицистического стил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онно-деятельностный этап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 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Способность моделировать, осуществлять и оценивать образовательный процесс и проектировать программы дополнительного профессионального образования в соответствии с потребностями работодателя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ОПК-5-1 – </w:t>
            </w:r>
            <w:r>
              <w:rPr>
                <w:rFonts w:eastAsia="Times New Roman" w:cs="Times New Roman" w:ascii="Times New Roman" w:hAnsi="Times New Roman"/>
                <w:i/>
              </w:rPr>
              <w:t>Знать</w:t>
            </w:r>
            <w:r>
              <w:rPr>
                <w:rFonts w:eastAsia="Times New Roman" w:cs="Times New Roman" w:ascii="Times New Roman" w:hAnsi="Times New Roman"/>
              </w:rPr>
              <w:t xml:space="preserve"> закономерности, принципы, логику и стратегии проектирования содержания дополнительных профессиональных программ, и способы организации образовательного процесса в условиях повышения квалификации и профессиональной переподготовки</w:t>
            </w:r>
          </w:p>
          <w:p>
            <w:pPr>
              <w:pStyle w:val="Style22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ОПК-5-2 – </w:t>
            </w:r>
            <w:r>
              <w:rPr>
                <w:rFonts w:eastAsia="Times New Roman" w:cs="Times New Roman" w:ascii="Times New Roman" w:hAnsi="Times New Roman"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 xml:space="preserve"> моделировать образовательный процесс и проектировать программы дополнительного профессионального образования в соответствии с потребностями работодателей; оценивать образовательный процесс с позиции требований работодател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ПК-5-3 - </w:t>
            </w:r>
            <w:r>
              <w:rPr>
                <w:rFonts w:eastAsia="Times New Roman" w:cs="Times New Roman" w:ascii="Times New Roman" w:hAnsi="Times New Roman"/>
                <w:i/>
              </w:rPr>
              <w:t>Владеть</w:t>
            </w:r>
            <w:r>
              <w:rPr>
                <w:rFonts w:eastAsia="Times New Roman" w:cs="Times New Roman" w:ascii="Times New Roman" w:hAnsi="Times New Roman"/>
              </w:rPr>
              <w:t xml:space="preserve"> Навыками моделирования и оценки образовательного процесса; навыками проектирования образования в соответствии с потребностями работодател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онно-деятельностный этап</w:t>
            </w:r>
          </w:p>
        </w:tc>
      </w:tr>
    </w:tbl>
    <w:p>
      <w:pPr>
        <w:pStyle w:val="Normal"/>
        <w:spacing w:lineRule="auto" w:line="240" w:before="0" w:after="0"/>
        <w:rPr/>
      </w:pPr>
      <w:r>
        <w:br w:type="page"/>
      </w: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2214"/>
        <w:gridCol w:w="3931"/>
        <w:gridCol w:w="2535"/>
      </w:tblGrid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К-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Способность обоснованно выбирать и эффективно использовать образовательные технологии, методы и средства обучения и воспитания с целью обеспечения планируемого уровня личностного и профессионального развития обучающегося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ОПК-6-1 – </w:t>
            </w:r>
            <w:r>
              <w:rPr>
                <w:rFonts w:eastAsia="Times New Roman" w:cs="Times New Roman" w:ascii="Times New Roman" w:hAnsi="Times New Roman"/>
                <w:i/>
              </w:rPr>
              <w:t>Знать</w:t>
            </w:r>
            <w:r>
              <w:rPr>
                <w:rFonts w:eastAsia="Times New Roman" w:cs="Times New Roman" w:ascii="Times New Roman" w:hAnsi="Times New Roman"/>
              </w:rPr>
              <w:t xml:space="preserve"> современные образовательные технологии, методы и средства обучения и воспитания</w:t>
            </w:r>
          </w:p>
          <w:p>
            <w:pPr>
              <w:pStyle w:val="Style22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ОПК-6-2 – </w:t>
            </w:r>
            <w:r>
              <w:rPr>
                <w:rFonts w:eastAsia="Times New Roman" w:cs="Times New Roman" w:ascii="Times New Roman" w:hAnsi="Times New Roman"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 xml:space="preserve"> выбирать и использовать образовательные технологии, методы и средства обучения и воспитания, позволяющие достигнуть, планируемый уровень личностного и профессионального развития и проводить соответствующие диагностики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4"/>
              </w:rPr>
              <w:t xml:space="preserve">ОПК-6-3 - </w:t>
            </w:r>
            <w:r>
              <w:rPr>
                <w:rFonts w:eastAsia="Times New Roman" w:cs="Times New Roman" w:ascii="Times New Roman" w:hAnsi="Times New Roman"/>
                <w:i/>
                <w:spacing w:val="-4"/>
              </w:rPr>
              <w:t>Владеть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технологией личностного и профессионального развития обучающихс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онно-деятельностный этап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К-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отовность к преподавательской деятельности по основным образовательным программам высшего образования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ОПК-8-1 – </w:t>
            </w:r>
            <w:r>
              <w:rPr>
                <w:rFonts w:eastAsia="Times New Roman" w:cs="Times New Roman" w:ascii="Times New Roman" w:hAnsi="Times New Roman"/>
                <w:i/>
              </w:rPr>
              <w:t>Знать</w:t>
            </w:r>
            <w:r>
              <w:rPr>
                <w:rFonts w:eastAsia="Times New Roman" w:cs="Times New Roman" w:ascii="Times New Roman" w:hAnsi="Times New Roman"/>
              </w:rPr>
              <w:t xml:space="preserve"> нормативно - правовые, программно – методические и организационно - деятельностные основы преподавательской деятельности в условиях высшего образования</w:t>
            </w:r>
          </w:p>
          <w:p>
            <w:pPr>
              <w:pStyle w:val="Style22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ОПК-8-2 – </w:t>
            </w:r>
            <w:r>
              <w:rPr>
                <w:rFonts w:eastAsia="Times New Roman" w:cs="Times New Roman" w:ascii="Times New Roman" w:hAnsi="Times New Roman"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 xml:space="preserve"> планировать и осуществлять преподавательскую деятельность в соответствии с закономерностями и принципами педагогики высшей школ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ОПК-8-3 - </w:t>
            </w:r>
            <w:r>
              <w:rPr>
                <w:rFonts w:eastAsia="Times New Roman" w:cs="Times New Roman" w:ascii="Times New Roman" w:hAnsi="Times New Roman"/>
                <w:i/>
              </w:rPr>
              <w:t>Владеть</w:t>
            </w:r>
            <w:r>
              <w:rPr>
                <w:rFonts w:eastAsia="Times New Roman" w:cs="Times New Roman" w:ascii="Times New Roman" w:hAnsi="Times New Roman"/>
              </w:rPr>
              <w:t xml:space="preserve"> технологией проектирования образовательного процесса в высшей школе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одический, организационно-деятельностный этапы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Способность самостоятельно определять исследовательскую задачу, нацеленную на решение фундаментальных и прикладных проблем в области теории и методики профессионального образования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К-1-1 – 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</w:rPr>
              <w:t>фундаментальные и прикладные проблемы исследований в области теории и методики профессионального образования; способы постановки исследовательских задач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К-1-2 – 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</w:rPr>
              <w:t>анализировать фундаментальные и прикладные проблемы, самостоятельно ставить исследовательскую задачу в области теории и методики профессиона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К-1-3 – 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Владеть </w:t>
            </w:r>
            <w:r>
              <w:rPr>
                <w:rFonts w:eastAsia="Times New Roman" w:cs="Times New Roman" w:ascii="Times New Roman" w:hAnsi="Times New Roman"/>
              </w:rPr>
              <w:t>технологией постановки исследовательских задач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одический этап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Способность на основе критического анализа исторического развития образовательных теорий, концепций, систем и практики профессионального образования самостоятельно формулировать выводы и предложения для решения задач в области профессионального образования, образовательной политики и образовательных реформ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К-2-1 – 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</w:rPr>
              <w:t>принцип междисциплинарности; социально- психологические, социокультурные, социально-экономические аспекты профессионального образования, социализации личности; образовательные теории, концепции, системы, современные отечественные и зарубежные практики профессиона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К-2-2 – 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</w:rPr>
              <w:t>осуществлять теоретический анализ и давать оценку отечественного и зарубежного опыта профессионального образования; самостоятельно осуществлять научное исследование с использованием современных научных мет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К-3-3 – 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Владеть </w:t>
            </w:r>
            <w:r>
              <w:rPr>
                <w:rFonts w:eastAsia="Times New Roman" w:cs="Times New Roman" w:ascii="Times New Roman" w:hAnsi="Times New Roman"/>
              </w:rPr>
              <w:t>технологией междисциплинарного исследования в системе гуманитарного научного знан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одический, организационно-деятельностный этапы</w:t>
            </w:r>
          </w:p>
        </w:tc>
      </w:tr>
    </w:tbl>
    <w:p>
      <w:pPr>
        <w:pStyle w:val="Normal"/>
        <w:spacing w:lineRule="auto" w:line="240" w:before="0" w:after="0"/>
        <w:rPr/>
      </w:pPr>
      <w:r>
        <w:br w:type="page"/>
      </w: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2214"/>
        <w:gridCol w:w="3931"/>
        <w:gridCol w:w="2535"/>
      </w:tblGrid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-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Способность осуществлять разработку инструментов оценки качества профессионального образования и факторов, его определяющих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К-3-1 – 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</w:rPr>
              <w:t>теории оценки качества профессионального образования и определяющие его фактор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К-3-2 – 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</w:rPr>
              <w:t>разрабатывать критериальную базу и инструментарий оценки качества профессиона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К-3-3 – 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Владеть </w:t>
            </w:r>
            <w:r>
              <w:rPr>
                <w:rFonts w:eastAsia="Times New Roman" w:cs="Times New Roman" w:ascii="Times New Roman" w:hAnsi="Times New Roman"/>
              </w:rPr>
              <w:t xml:space="preserve">технологией проектирования системы оценки качества профессионального образования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онно-деятельностный этап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-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Способность решать прикладные задачи в области развития образовательной организации, образовательных стратегий преодоления социального неравенства в обществе и проблем профессионального развития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К-4-1 – 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</w:rPr>
              <w:t xml:space="preserve">существующие тенденции развития образовательных организаций, проблемы профессионального развития личности в условиях социальной дифференциации, образовательные стратегии их решен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К-6-2 – 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</w:rPr>
              <w:t>разрабатывать концептуальные модели и стратегии развития образовательных организаций; образовательные стратегии профессионального развития лично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К-6-3 – 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Владеть </w:t>
            </w:r>
            <w:r>
              <w:rPr>
                <w:rFonts w:eastAsia="Times New Roman" w:cs="Times New Roman" w:ascii="Times New Roman" w:hAnsi="Times New Roman"/>
              </w:rPr>
              <w:t>технологиями проектирования, программирования, стратегирования, сценирования развития образовательных систе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онно-деятельностный этап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Способность критически оценивать собственные результаты в контексте результатов современных педагогических, социально-психологических, социокультурных, социально-экономических исследований в сфере непрерывного профессионального образования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К-5-1 – 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</w:rPr>
              <w:t>основные направления и социально востребованные результаты современных педагогических, социально-психологических, социокультурных, социально-экономических исследований в сфере непрерывного профессионального образования; особенности образовательной политики и сущность образовательных реформ в сфере профессиона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К-5-2 – 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</w:rPr>
              <w:t>экстраполировать результаты научного анализа в пространство собственного исследования; формулировать выводы и предложения; давать социально значимую оценку результатов собственного исследования, сопоставлять полученные лично результаты с результатами других исследований в сфере непрерывного профессиона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К-5-3 – 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Владеть </w:t>
            </w:r>
            <w:r>
              <w:rPr>
                <w:rFonts w:eastAsia="Times New Roman" w:cs="Times New Roman" w:ascii="Times New Roman" w:hAnsi="Times New Roman"/>
              </w:rPr>
              <w:t>методом критического анализа результатов научных исследований; способами их теоретического обобщен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флексивно-оценочный этап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-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Способность отбирать, обобщать и адаптировать результаты современных междисциплинарных исследований для целей преподавания педагогических дисциплин в образовательных организациях высшего и дополнительного профессионального образования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К - 6-1 – 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</w:rPr>
              <w:t>теоретические основания и методические правила преподавания педагогических дисциплин в образовательных организациях высшего и дополнительного профессиона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К-6-2 – 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</w:rPr>
              <w:t xml:space="preserve">применять результаты 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современных междисциплинарных исследований в процессе преподавания педагогических дисциплин; </w:t>
            </w:r>
            <w:r>
              <w:rPr>
                <w:rFonts w:eastAsia="Times New Roman" w:cs="Times New Roman" w:ascii="Times New Roman" w:hAnsi="Times New Roman"/>
              </w:rPr>
              <w:t xml:space="preserve">отбирать содержание профессионального образования, создавать системно – дидактические комплексы, включающие конкретные методы, приемы и средства (в том числе ЭОРы) его освоен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К-6-3 – 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Владеть </w:t>
            </w:r>
            <w:r>
              <w:rPr>
                <w:rFonts w:eastAsia="Times New Roman" w:cs="Times New Roman" w:ascii="Times New Roman" w:hAnsi="Times New Roman"/>
              </w:rPr>
              <w:t xml:space="preserve">технологией проектирования содержания профессионального образования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одический, организационно-деятельностный этапы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-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highlight w:val="yellow"/>
              </w:rPr>
              <w:t>Способность разрабатывать и реализовывать перспективные образовательные технологии, ориентированные на решение сложных проблем, связанных с формированием ключевых компетенций цифрового общества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highlight w:val="yellow"/>
              </w:rPr>
              <w:t xml:space="preserve">ПК-7-1 – </w:t>
            </w:r>
            <w:r>
              <w:rPr>
                <w:rFonts w:cs="Times New Roman" w:ascii="Times New Roman" w:hAnsi="Times New Roman"/>
                <w:i/>
                <w:highlight w:val="yellow"/>
              </w:rPr>
              <w:t xml:space="preserve">Знать </w:t>
            </w:r>
            <w:r>
              <w:rPr>
                <w:rFonts w:cs="Times New Roman" w:ascii="Times New Roman" w:hAnsi="Times New Roman"/>
                <w:highlight w:val="yellow"/>
              </w:rPr>
              <w:t>особенности перспективных образовательных технологий цифрового общества, их типологию и правила примен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highlight w:val="yellow"/>
              </w:rPr>
              <w:t xml:space="preserve">ПК-7-2 – </w:t>
            </w:r>
            <w:r>
              <w:rPr>
                <w:rFonts w:cs="Times New Roman" w:ascii="Times New Roman" w:hAnsi="Times New Roman"/>
                <w:i/>
                <w:highlight w:val="yellow"/>
              </w:rPr>
              <w:t xml:space="preserve">Уметь </w:t>
            </w:r>
            <w:r>
              <w:rPr>
                <w:rFonts w:cs="Times New Roman" w:ascii="Times New Roman" w:hAnsi="Times New Roman"/>
                <w:highlight w:val="yellow"/>
              </w:rPr>
              <w:t xml:space="preserve">отбирать перспективные образовательные технологии под задачи формирования ключевых компетенций цифрового общества и использовать их в преподавании различных дисциплин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highlight w:val="yellow"/>
              </w:rPr>
              <w:t xml:space="preserve">ПК-7-3 – </w:t>
            </w:r>
            <w:r>
              <w:rPr>
                <w:rFonts w:cs="Times New Roman" w:ascii="Times New Roman" w:hAnsi="Times New Roman"/>
                <w:i/>
                <w:highlight w:val="yellow"/>
              </w:rPr>
              <w:t xml:space="preserve">Владеть </w:t>
            </w:r>
            <w:r>
              <w:rPr>
                <w:rFonts w:cs="Times New Roman" w:ascii="Times New Roman" w:hAnsi="Times New Roman"/>
                <w:highlight w:val="yellow"/>
              </w:rPr>
              <w:t>способами внедрения перспективных образовательных технологий цифрового общества в процесс преподавания различных дисциплин в образовательных организациях высшего и дополнительного профессионального образован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онно-деятельностный этап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- 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Способность осуществлять организационно – методическую работу в процессе реализации основных профессиональных образовательных программ и дополнительных профессиональных программ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К-8-1 – 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</w:rPr>
              <w:t>способы организации образовательной деятельности обучающихся в условиях высшего и дополнительного профессионального образования с учетом их интеллектуальных и личностных особенност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К-8-2 – 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</w:rPr>
              <w:t>организовывать научно-исследовательскую, проектную, учебно-профессиональную и иную деятельность обучающихся, оказывать профессиональную поддержку коллегам в процессе реализации основных профессиональных образовательных программ и дополнительных профессиональных програм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К-8-3 – 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Владеть </w:t>
            </w:r>
            <w:r>
              <w:rPr>
                <w:rFonts w:eastAsia="Times New Roman" w:cs="Times New Roman" w:ascii="Times New Roman" w:hAnsi="Times New Roman"/>
              </w:rPr>
              <w:t>навыками организации образовательного процесса с учетом личностных и интеллектуальных особенностей обучающихся; технологией организационно – методического сопровождения процесса реализации основных профессиональных образовательных программ и дополнительных профессиональных програм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онно-деятельностный этап</w:t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 xml:space="preserve">Описание показателей и критериев оценивания компетенций на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личных этапах их формирован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2835"/>
        <w:gridCol w:w="297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 рабо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уемые компетен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итерии оценивания</w:t>
            </w:r>
          </w:p>
        </w:tc>
      </w:tr>
      <w:tr>
        <w:trPr>
          <w:trHeight w:val="1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рмативно - правовых основ преподавательской деятельности в системе высшего и дополнительного профессиона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-5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К-5,6,8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-5,6,7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ует теоретические знания и практические умения при выполнении профессиональных зада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 опытом образовательной, научно-исследовательской и организационно-методической деятельности преподавателей выпускающей кафед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-5,6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К-3,4,6,8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-2,5,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ланирует и результативно осуществляет преподавательскую, учебно-методическую и организационную деятельность, проявляет творческий подход к выполнению самостоятельной работы.   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раздела рабочей программы учебной дисциплины, курса / учебного моду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К-5,8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-6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ирование учебного занятия и оценочных сред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К-5,6,8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-3,6,7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воение лекторского мастерства и техники речи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даго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К-8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 в приеме экзаменов и зачетов, защите прое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К-5,6,7,8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-3,4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 в учебно - организационной и учебно - методической работе кафед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К-4,5,6,7,8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-2,3,5,6-8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отчета по практике и разработка предлож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-6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К-3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-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ет аргументированную оценку результатам своей деятельности, определяет перспективы собственного разви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индивидуальных зад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-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монстрирует достаточный (высокий) уровень ответственности за свое обучение и самоорганизации своей деятельности</w:t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еречень оценочных средств текущего контроля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3.1. Практикум (система практических заданий)</w:t>
      </w:r>
      <w:r>
        <w:rPr>
          <w:rFonts w:cs="Times New Roman" w:ascii="Times New Roman" w:hAnsi="Times New Roman"/>
          <w:sz w:val="24"/>
          <w:szCs w:val="24"/>
        </w:rPr>
        <w:t xml:space="preserve"> – выполняется на основе рабочего дневника педагогической практики, фиксирующего индивидуальный образовательный маршрут аспиранта. </w:t>
      </w:r>
      <w:r>
        <w:br w:type="page"/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Пример оценочного средства «практическое задание»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164465</wp:posOffset>
                </wp:positionV>
                <wp:extent cx="6292215" cy="5690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215" cy="5690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ГОСУДАРСТВЕННОЕ БЮДЖЕТНОЕ ОБРАЗОВАТЕЛЬНОЕ УЧРЕЖДЕНИ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ОПОЛНИТЕЛЬНОГО ПРОФЕССИОНАЛЬНОГО ОБРАЗОВ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ИЖЕГОРОДСКИЙ ИНСТИТУТ РАЗВИТИЯ ОБРАЗОВ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АФЕДРА педагогики и андрагогик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ИСЦИПЛИНА Практика по получению профессиональных умений и опыта профессиональной деятельнос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ктическое зада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Тема: Организация экспериментальной апробации разработанного аспирантом раздела программы учебной дисциплины (программы учебного модуля) по теме научного исследов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 Содержание работ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оформление раздела программы учебной дисциплины (программы учебного модуля) в соответствии с нормативными требованиями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организация апробации разработанного раздела программы учебной дисциплины (программы учебного модуля) по теме научного исследования на базе ГБОУ ДПО НИРО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представление и анализ полученных результато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 Задание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составьте раздел программы учебной дисциплины (программы учебного модуля) в соответствии с нормативными требованиями и расписание проведения учебных заняти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разработайте матрицу оценки качества экспериментальной апробации разработанного раздела программы учебной дисциплины (программы учебного модуля) по теме научного исследования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проведите анализ результатов экспериментальной апробации и подготовьте аналитическую справк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в. кафедрой_______________________/_____________/_________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наименование)                                    (подпись)                      ФИ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45pt;height:448.1pt;mso-wrap-distance-left:9.05pt;mso-wrap-distance-right:9.05pt;mso-wrap-distance-top:0pt;mso-wrap-distance-bottom:0pt;margin-top:12.95pt;mso-position-vertical-relative:text;margin-left:0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ГОСУДАРСТВЕННОЕ БЮДЖЕТНОЕ ОБРАЗОВАТЕЛЬНОЕ УЧРЕЖДЕНИЕ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ДОПОЛНИТЕЛЬНОГО ПРОФЕССИОНАЛЬНОГО ОБРАЗОВА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НИЖЕГОРОДСКИЙ ИНСТИТУТ РАЗВИТИЯ ОБРАЗОВА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КАФЕДРА педагогики и андрагогик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ДИСЦИПЛИНА Практика по получению профессиональных умений и опыта профессиональной деятельност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актическое зада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 Тема: Организация экспериментальной апробации разработанного аспирантом раздела программы учебной дисциплины (программы учебного модуля) по теме научного исследова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. Содержание работ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 оформление раздела программы учебной дисциплины (программы учебного модуля) в соответствии с нормативными требованиями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 организация апробации разработанного раздела программы учебной дисциплины (программы учебного модуля) по теме научного исследования на базе ГБОУ ДПО НИРО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 представление и анализ полученных результатов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. Задание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 составьте раздел программы учебной дисциплины (программы учебного модуля) в соответствии с нормативными требованиями и расписание проведения учебных занятий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 разработайте матрицу оценки качества экспериментальной апробации разработанного раздела программы учебной дисциплины (программы учебного модуля) по теме научного исследования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 проведите анализ результатов экспериментальной апробации и подготовьте аналитическую справку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в. кафедрой_______________________/_____________/_________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наименование)                                    (подпись)                      ФИ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2. Примерный перечень вопросов к собеседованию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ормативно - правовые основы преподавательской деятельности в системе высшего и дополнительного профессионального образования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рядок организации, планирования, ведения и обеспечения учебно - образовательного процесса в высшей школе и системе ДПО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Использование современных информационных технологий обучения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иемы лекторского мастерства, техники речи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авила поведения на лекциях и в аудитории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пособы структурирования и предъявления учебного материала с учетом возрастных, индивидуальных особенностей обучающихся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Специфика взаимодействия в системе «обучающийся -  преподаватель»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Виды учебно - методических материалов для проведения учебных занятий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Активные и интерактивные формы обучения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Системы контроля степени усвоения учебного материала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роцесс формирования учебных (учебно-тематических) планов и расписания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Структура рабочей программы дисциплины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Специфика обобщения, тиражирования и трансляции эффективного преподавательского опыта.</w:t>
      </w:r>
    </w:p>
    <w:p>
      <w:pPr>
        <w:sectPr>
          <w:headerReference w:type="default" r:id="rId38"/>
          <w:type w:val="nextPage"/>
          <w:pgSz w:w="11906" w:h="16838"/>
          <w:pgMar w:left="1134" w:right="851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3.3. Технологическая карта посещения и анализа </w:t>
      </w:r>
      <w:r>
        <w:rPr/>
        <w:t>учебного занятия</w:t>
      </w:r>
    </w:p>
    <w:tbl>
      <w:tblPr>
        <w:tblW w:w="1516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3085"/>
        <w:gridCol w:w="2410"/>
        <w:gridCol w:w="69"/>
        <w:gridCol w:w="2908"/>
        <w:gridCol w:w="35"/>
        <w:gridCol w:w="2941"/>
        <w:gridCol w:w="64"/>
        <w:gridCol w:w="3623"/>
      </w:tblGrid>
      <w:tr>
        <w:trPr/>
        <w:tc>
          <w:tcPr>
            <w:tcW w:w="33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занятия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его базовая форма (схема) реализации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</w:t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й комментарий (пошаговая рефлексия)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я</w:t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5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 xml:space="preserve">I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Этап проблематизации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цедура вхождения в контак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i/>
                <w:i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цедура проблемат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ап целеполагания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цедура анализа условий учебной зада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оцедура целеполага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pacing w:val="-4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kern w:val="2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pacing w:val="-4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5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I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ап концептуального моделирования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оцедура моделирова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оцедура создания коллективного зна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V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ап позиционного самоопределения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цедура открытого обсуждения «ожиданий» обучающихся и «предложений» полученных образовательных резуль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цедура обоб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ап обратной связи</w:t>
            </w:r>
          </w:p>
        </w:tc>
      </w:tr>
      <w:tr>
        <w:trPr/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цедура самоконтроля и самооценки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sectPr>
          <w:headerReference w:type="default" r:id="rId39"/>
          <w:type w:val="nextPage"/>
          <w:pgSz w:orient="landscape" w:w="16838" w:h="11906"/>
          <w:pgMar w:left="567" w:right="1134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Требования к представлению отчетности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Текущий контроль прохождения педагогической практики аспирантом проводится его научным руководителем в процессе прохождения практики методом анализа полноты, качества, своевременности и наличия творческого подхода к выполнению индивидуальных заданий практики. Могут применяться методы взаимооценки аспирантами работ друг друга, экспертные оценки оценки сторонних преподавателей, руководителей подразделений, отзывы обучающихся.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тогах прохождения педагогической практики аспирант отчитывается на выпускающей кафедре в форме устного доклада с компьютерной презентацией о содержании проделанной работы. Итоговый отчет по педагогической практике оформляется по установленному образцу. В отчете аспиранты отражают: цель и задачи практики, индивидуальный план практики, трудоемкость, место и период прохождения, описание проделанной работы и разработанных авторских материалов (при наличии), сформированные компетенции и рекомендации по совершенствованию учебного процесса. Аспиранты должны проанализировать наиболее сложные вопросы, встретившиеся на практике, трудности при ее прохождении. Документы, являющиеся подтверждением выполнения аспирантом индивидуального плана прохождения педагогической практики, аспирант прикладывает к отчету и сведения о них заносит в свое электронное портфолио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тоговые результаты прохождения педагогической практики предполагают дифференцированный зачет (с оценкой по пятибалльной шкале)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Методические материалы, определяющие процедуры оценивания знаний,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ний, навыков и (или) опыта деятельности, характеризующих этапы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я компетенций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итогам представленной отчетной документации аспиранту выставляется одна из следующих оценок: отлично, хорошо, удовлетворительно, неудовлетворительно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, выставляемая аспиранту, складывается из следующих показателей: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ценка психологической готовности аспиранта к работе в современных условиях (оцениваются мотивы, движущие начинающим преподавателем в работе, его понимание целей и задач, стоящих перед современной профессиональной школой);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ценка технологической готовности аспиранта к работе в современных условиях (оценивается общая дидактическая, методическая, технологическая подготовка начинающего преподавателя, знание нормативных документов по организации учебно - воспитательного процесса высшей школы);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ценка умений планировать свою деятельность (учитывается умение аспиранта прогнозировать результаты своей деятельности, учитывать реальные возможности и все резервы, которые можно привести в действие для реализации намеченного);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ценка преподавательской деятельности аспиранта (выполнение учебных программ, качество проведённых занятий, степень самостоятельности, владение активными методами обучения);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оценка учебно – методической деятельности аспиранта (оцениваются разработанные программно-методические материалы);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оценка работы аспиранта над повышением своего профессионального уровня (оценивается поиск эффективных методик и технологий преподавания, самосовершенствование своей деятельности);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оцениваются личностные качества аспиранта (культура общения, уровень интеллектуального, нравственного развития и др.);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оценка отношения к практике, к выполнению поручений научного руководителя;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оценка своевременности прохождения практики;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объем и сложность выполненных в период практики работ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ждый из данных десяти показателей оценивается по 10-ти бальной шкале. Просчитывается средний балл оценки результатов за педагогическую практику. Если общая сумма балов более 80 – ставится оценка «отлично». Если общая сумма балов более 60 – ставится оценка «хорошо». Если общая сумма балов более 40 – ставится оценка «удовлетворительно». Если общая сумма балов менее 40 ставится оценка «неудовлетворительно»</w:t>
      </w:r>
    </w:p>
    <w:p>
      <w:pPr>
        <w:pStyle w:val="Normal"/>
        <w:spacing w:lineRule="auto" w:line="240" w:before="0" w:after="0"/>
        <w:ind w:left="6372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ложение 3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hanging="0"/>
        <w:jc w:val="both"/>
        <w:rPr>
          <w:sz w:val="24"/>
          <w:szCs w:val="24"/>
        </w:rPr>
      </w:pPr>
      <w:r>
        <w:rPr>
          <w:sz w:val="24"/>
          <w:szCs w:val="24"/>
        </w:rPr>
        <w:t>Ректору ГБОУ ДПО НИРО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hanging="0"/>
        <w:jc w:val="both"/>
        <w:rPr>
          <w:sz w:val="24"/>
          <w:szCs w:val="24"/>
        </w:rPr>
      </w:pPr>
      <w:r>
        <w:rPr>
          <w:sz w:val="24"/>
          <w:szCs w:val="24"/>
        </w:rPr>
        <w:t>Бармину Н.Ю.</w:t>
      </w:r>
    </w:p>
    <w:p>
      <w:pPr>
        <w:pStyle w:val="Normal"/>
        <w:spacing w:lineRule="auto" w:line="240" w:before="0" w:after="0"/>
        <w:ind w:left="52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245" w:hanging="0"/>
        <w:jc w:val="both"/>
        <w:rPr>
          <w:sz w:val="24"/>
          <w:szCs w:val="24"/>
        </w:rPr>
      </w:pPr>
      <w:r>
        <w:rPr>
          <w:sz w:val="24"/>
          <w:szCs w:val="24"/>
        </w:rPr>
        <w:t>аспиранта_________ курса</w:t>
      </w:r>
    </w:p>
    <w:p>
      <w:pPr>
        <w:pStyle w:val="Normal"/>
        <w:spacing w:lineRule="auto" w:line="240" w:before="0" w:after="0"/>
        <w:ind w:left="5245" w:hanging="0"/>
        <w:jc w:val="both"/>
        <w:rPr>
          <w:sz w:val="24"/>
          <w:szCs w:val="24"/>
        </w:rPr>
      </w:pPr>
      <w:r>
        <w:rPr>
          <w:sz w:val="24"/>
          <w:szCs w:val="24"/>
        </w:rPr>
        <w:t>(очной,  заочной) формы обучения</w:t>
      </w:r>
    </w:p>
    <w:p>
      <w:pPr>
        <w:pStyle w:val="Normal"/>
        <w:spacing w:lineRule="auto" w:line="240" w:before="0" w:after="0"/>
        <w:ind w:left="52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245" w:hanging="0"/>
        <w:jc w:val="both"/>
        <w:rPr>
          <w:sz w:val="24"/>
          <w:szCs w:val="24"/>
        </w:rPr>
      </w:pPr>
      <w:r>
        <w:rPr>
          <w:sz w:val="24"/>
          <w:szCs w:val="24"/>
        </w:rPr>
        <w:t>ФИО (полностью)______________</w:t>
      </w:r>
    </w:p>
    <w:p>
      <w:pPr>
        <w:pStyle w:val="Normal"/>
        <w:spacing w:lineRule="auto" w:line="240" w:before="0" w:after="0"/>
        <w:ind w:left="5245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"/>
        <w:spacing w:lineRule="auto" w:line="240" w:before="0" w:after="0"/>
        <w:ind w:left="5245" w:hanging="0"/>
        <w:jc w:val="both"/>
        <w:rPr>
          <w:sz w:val="24"/>
          <w:szCs w:val="24"/>
        </w:rPr>
      </w:pPr>
      <w:r>
        <w:rPr>
          <w:sz w:val="24"/>
          <w:szCs w:val="24"/>
        </w:rPr>
        <w:t>специальность _________________</w:t>
      </w:r>
    </w:p>
    <w:p>
      <w:pPr>
        <w:pStyle w:val="Normal"/>
        <w:spacing w:lineRule="auto" w:line="240" w:before="0" w:after="0"/>
        <w:ind w:left="5245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ЗАЯВЛЕНИЕ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Прошу зачесть мою работу в должности 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_ </w:t>
      </w:r>
    </w:p>
    <w:p>
      <w:pPr>
        <w:pStyle w:val="Default"/>
        <w:jc w:val="center"/>
        <w:rPr>
          <w:sz w:val="20"/>
          <w:szCs w:val="20"/>
        </w:rPr>
      </w:pPr>
      <w:r>
        <w:rPr>
          <w:i/>
          <w:iCs/>
          <w:sz w:val="20"/>
          <w:szCs w:val="20"/>
        </w:rPr>
        <w:t>(преподавателя, ассистента, старшего преподавателя и т.д.)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кафедры ________________________________________________________________________________ </w:t>
      </w:r>
    </w:p>
    <w:p>
      <w:pPr>
        <w:pStyle w:val="Default"/>
        <w:jc w:val="center"/>
        <w:rPr>
          <w:sz w:val="20"/>
          <w:szCs w:val="20"/>
        </w:rPr>
      </w:pPr>
      <w:r>
        <w:rPr>
          <w:i/>
          <w:iCs/>
          <w:sz w:val="20"/>
          <w:szCs w:val="20"/>
        </w:rPr>
        <w:t>(название с указанием наименования образовательного учреждения)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 счет прохождения педагогический практики аспиранта. </w:t>
      </w:r>
    </w:p>
    <w:p>
      <w:pPr>
        <w:pStyle w:val="Default"/>
        <w:rPr/>
      </w:pPr>
      <w:r>
        <w:rPr>
          <w:sz w:val="23"/>
          <w:szCs w:val="23"/>
        </w:rPr>
        <w:t>В период с «____» ____________________ 20___ г. по «____» __________________ 20___ г. мною были выполнены следующие виды учебной работы: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294"/>
        <w:gridCol w:w="1914"/>
        <w:gridCol w:w="1914"/>
        <w:gridCol w:w="1915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Формы работы (лабораторные, практические, семинарские занятия, лекции, внеаудиторное мероприятие и другие виды работ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час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Справка из отдела кадров прилагается</w:t>
      </w:r>
    </w:p>
    <w:p>
      <w:pPr>
        <w:pStyle w:val="Normal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3176"/>
        <w:gridCol w:w="3176"/>
      </w:tblGrid>
      <w:tr>
        <w:trPr>
          <w:trHeight w:val="202" w:hRule="atLeast"/>
        </w:trPr>
        <w:tc>
          <w:tcPr>
            <w:tcW w:w="3176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спирант </w:t>
            </w:r>
          </w:p>
        </w:tc>
        <w:tc>
          <w:tcPr>
            <w:tcW w:w="3176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_________________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(подпись) </w:t>
            </w:r>
          </w:p>
        </w:tc>
        <w:tc>
          <w:tcPr>
            <w:tcW w:w="3176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____________________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(расшифровка подписи) </w:t>
            </w:r>
          </w:p>
        </w:tc>
      </w:tr>
      <w:tr>
        <w:trPr>
          <w:trHeight w:val="202" w:hRule="atLeast"/>
        </w:trPr>
        <w:tc>
          <w:tcPr>
            <w:tcW w:w="3176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учный руководитель </w:t>
            </w:r>
          </w:p>
        </w:tc>
        <w:tc>
          <w:tcPr>
            <w:tcW w:w="3176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_________________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(подпись) </w:t>
            </w:r>
          </w:p>
        </w:tc>
        <w:tc>
          <w:tcPr>
            <w:tcW w:w="3176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____________________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(расшифровка подписи) 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.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БЮДЖЕТНОЕ ОБРАЗОВАТЕЛЬНОЕ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УЧРЕЖДЕНИЕ ДОПОЛНИТЕЛЬНОГО ПРОФЕССИОНАЛЬНОГО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БРАЗОВАНИЯ «НИЖЕГОРОДСКИЙ ИНСТИТУТ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АЗВИТИЯ ОБРАЗОВАНИЯ»</w:t>
      </w:r>
    </w:p>
    <w:p>
      <w:pPr>
        <w:pStyle w:val="TextBody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400" w:hanging="0"/>
        <w:rPr/>
      </w:pPr>
      <w:r>
        <w:rPr/>
        <w:t xml:space="preserve">УТВЕРЖДАЮ:  </w:t>
      </w:r>
    </w:p>
    <w:p>
      <w:pPr>
        <w:pStyle w:val="TextBody"/>
        <w:ind w:left="5400" w:hanging="0"/>
        <w:rPr/>
      </w:pPr>
      <w:r>
        <w:rPr/>
        <w:t>Зав. кафедрой ______________</w:t>
      </w:r>
    </w:p>
    <w:p>
      <w:pPr>
        <w:pStyle w:val="TextBody"/>
        <w:ind w:left="5400" w:hanging="0"/>
        <w:jc w:val="center"/>
        <w:rPr>
          <w:i/>
          <w:i/>
        </w:rPr>
      </w:pPr>
      <w:r>
        <w:rPr>
          <w:i/>
        </w:rPr>
        <w:t>(название)</w:t>
      </w:r>
    </w:p>
    <w:p>
      <w:pPr>
        <w:pStyle w:val="TextBody"/>
        <w:ind w:left="5400" w:hanging="0"/>
        <w:jc w:val="center"/>
        <w:rPr/>
      </w:pPr>
      <w:r>
        <w:rPr/>
        <w:t xml:space="preserve">_________________/__________                     </w:t>
      </w:r>
      <w:r>
        <w:rPr>
          <w:i/>
        </w:rPr>
        <w:t>(подпись)                           (ФИО)</w:t>
      </w:r>
    </w:p>
    <w:p>
      <w:pPr>
        <w:pStyle w:val="TextBody"/>
        <w:spacing w:lineRule="auto" w:line="216"/>
        <w:ind w:left="5400" w:right="40" w:hanging="0"/>
        <w:rPr>
          <w:i/>
          <w:i/>
        </w:rPr>
      </w:pPr>
      <w:r>
        <w:rPr>
          <w:i/>
        </w:rPr>
      </w:r>
    </w:p>
    <w:p>
      <w:pPr>
        <w:pStyle w:val="TextBody"/>
        <w:ind w:left="5400" w:hanging="0"/>
        <w:rPr/>
      </w:pPr>
      <w:r>
        <w:rPr/>
        <w:t>«______» __________201_г.</w:t>
      </w:r>
    </w:p>
    <w:p>
      <w:pPr>
        <w:pStyle w:val="TextBody"/>
        <w:spacing w:lineRule="auto" w:line="216"/>
        <w:ind w:right="40" w:hanging="0"/>
        <w:rPr/>
      </w:pPr>
      <w:r>
        <w:rPr/>
      </w:r>
    </w:p>
    <w:p>
      <w:pPr>
        <w:pStyle w:val="TextBody"/>
        <w:spacing w:lineRule="auto" w:line="216"/>
        <w:ind w:left="-567" w:right="40" w:hanging="0"/>
        <w:rPr/>
      </w:pPr>
      <w:r>
        <w:rPr/>
      </w:r>
    </w:p>
    <w:p>
      <w:pPr>
        <w:pStyle w:val="TextBody"/>
        <w:jc w:val="center"/>
        <w:rPr/>
      </w:pPr>
      <w:r>
        <w:rPr/>
        <w:t>ИНДИВИДУАЛЬНЫЙ ПЛАН ПЕДАГОГИЧЕСКОЙ ПРАКТИКИ</w:t>
      </w:r>
    </w:p>
    <w:p>
      <w:pPr>
        <w:pStyle w:val="TextBody"/>
        <w:jc w:val="center"/>
        <w:rPr/>
      </w:pPr>
      <w:r>
        <w:rPr/>
        <w:t>на 201___ - 201___ учебный год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10206" w:leader="underscore"/>
        </w:tabs>
        <w:rPr/>
      </w:pPr>
      <w:r>
        <w:rPr/>
        <w:t>аспиранта ________________________________________________________________</w:t>
      </w:r>
    </w:p>
    <w:p>
      <w:pPr>
        <w:pStyle w:val="TextBody"/>
        <w:jc w:val="center"/>
        <w:rPr>
          <w:i/>
          <w:i/>
        </w:rPr>
      </w:pPr>
      <w:r>
        <w:rPr>
          <w:i/>
        </w:rPr>
        <w:t>(ФИО)</w:t>
      </w:r>
    </w:p>
    <w:p>
      <w:pPr>
        <w:pStyle w:val="TextBody"/>
        <w:tabs>
          <w:tab w:val="clear" w:pos="708"/>
          <w:tab w:val="left" w:pos="10206" w:leader="underscore"/>
        </w:tabs>
        <w:rPr/>
      </w:pPr>
      <w:r>
        <w:rPr/>
        <w:t>Специальность ________________________________________________________________</w:t>
      </w:r>
    </w:p>
    <w:p>
      <w:pPr>
        <w:pStyle w:val="TextBody"/>
        <w:tabs>
          <w:tab w:val="clear" w:pos="708"/>
          <w:tab w:val="left" w:pos="10206" w:leader="underscore"/>
        </w:tabs>
        <w:jc w:val="center"/>
        <w:rPr>
          <w:i/>
          <w:i/>
        </w:rPr>
      </w:pPr>
      <w:r>
        <w:rPr>
          <w:i/>
        </w:rPr>
        <w:t>(шифр и название)</w:t>
      </w:r>
    </w:p>
    <w:p>
      <w:pPr>
        <w:pStyle w:val="TextBody"/>
        <w:tabs>
          <w:tab w:val="clear" w:pos="708"/>
          <w:tab w:val="left" w:pos="10206" w:leader="underscore"/>
        </w:tabs>
        <w:rPr/>
      </w:pPr>
      <w:r>
        <w:rPr/>
        <w:t>________________________________________________________________</w:t>
      </w:r>
    </w:p>
    <w:p>
      <w:pPr>
        <w:pStyle w:val="TextBody"/>
        <w:tabs>
          <w:tab w:val="clear" w:pos="708"/>
          <w:tab w:val="left" w:pos="10206" w:leader="underscore"/>
        </w:tabs>
        <w:rPr/>
      </w:pPr>
      <w:r>
        <w:rPr/>
      </w:r>
    </w:p>
    <w:p>
      <w:pPr>
        <w:pStyle w:val="TextBody"/>
        <w:tabs>
          <w:tab w:val="clear" w:pos="708"/>
          <w:tab w:val="left" w:pos="10206" w:leader="underscore"/>
        </w:tabs>
        <w:rPr/>
      </w:pPr>
      <w:r>
        <w:rPr/>
        <w:t>Год и форма обучения ____________________________________________</w:t>
      </w:r>
    </w:p>
    <w:p>
      <w:pPr>
        <w:pStyle w:val="TextBody"/>
        <w:tabs>
          <w:tab w:val="clear" w:pos="708"/>
          <w:tab w:val="left" w:pos="10206" w:leader="underscore"/>
        </w:tabs>
        <w:rPr/>
      </w:pPr>
      <w:r>
        <w:rPr/>
      </w:r>
    </w:p>
    <w:p>
      <w:pPr>
        <w:pStyle w:val="TextBody"/>
        <w:tabs>
          <w:tab w:val="clear" w:pos="708"/>
          <w:tab w:val="left" w:pos="10206" w:leader="underscore"/>
        </w:tabs>
        <w:rPr/>
      </w:pPr>
      <w:r>
        <w:rPr/>
        <w:t>Кафедра ________________________________________________________________</w:t>
      </w:r>
    </w:p>
    <w:p>
      <w:pPr>
        <w:pStyle w:val="TextBody"/>
        <w:jc w:val="center"/>
        <w:rPr>
          <w:i/>
          <w:i/>
        </w:rPr>
      </w:pPr>
      <w:r>
        <w:rPr>
          <w:i/>
        </w:rPr>
        <w:t>(название)</w:t>
      </w:r>
    </w:p>
    <w:p>
      <w:pPr>
        <w:pStyle w:val="TextBody"/>
        <w:tabs>
          <w:tab w:val="clear" w:pos="708"/>
          <w:tab w:val="left" w:pos="10206" w:leader="underscore"/>
        </w:tabs>
        <w:rPr/>
      </w:pPr>
      <w:r>
        <w:rPr/>
        <w:t>Научный руководитель____________________________________________</w:t>
      </w:r>
    </w:p>
    <w:p>
      <w:pPr>
        <w:pStyle w:val="TextBody"/>
        <w:tabs>
          <w:tab w:val="clear" w:pos="708"/>
          <w:tab w:val="left" w:pos="10206" w:leader="underscore"/>
        </w:tabs>
        <w:rPr>
          <w:i/>
          <w:i/>
        </w:rPr>
      </w:pPr>
      <w:r>
        <w:rPr>
          <w:i/>
        </w:rPr>
        <w:t xml:space="preserve"> </w:t>
      </w:r>
      <w:r>
        <w:rPr>
          <w:i/>
        </w:rPr>
        <w:t>(ФИО, должность, ученое звание и степень)</w:t>
      </w:r>
    </w:p>
    <w:p>
      <w:pPr>
        <w:pStyle w:val="TextBody"/>
        <w:tabs>
          <w:tab w:val="clear" w:pos="708"/>
          <w:tab w:val="left" w:pos="10206" w:leader="underscore"/>
        </w:tabs>
        <w:spacing w:lineRule="auto" w:line="216"/>
        <w:ind w:right="40"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072"/>
        <w:gridCol w:w="1740"/>
        <w:gridCol w:w="2402"/>
      </w:tblGrid>
      <w:tr>
        <w:trPr>
          <w:trHeight w:val="9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е формы работы (лабораторно-практические, семинарские занятия, лекции, внеаудиторные мероприятия и другие формы)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Количество час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Календарные сроки проведения 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313"/>
        <w:gridCol w:w="2669"/>
      </w:tblGrid>
      <w:tr>
        <w:trPr>
          <w:trHeight w:val="647" w:hRule="atLeast"/>
        </w:trPr>
        <w:tc>
          <w:tcPr>
            <w:tcW w:w="4788" w:type="dxa"/>
            <w:tcBorders/>
          </w:tcPr>
          <w:p>
            <w:pPr>
              <w:pStyle w:val="24"/>
              <w:widowControl w:val="false"/>
              <w:tabs>
                <w:tab w:val="clear" w:pos="708"/>
                <w:tab w:val="left" w:pos="436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/>
              <w:t>Аспирант</w:t>
            </w:r>
          </w:p>
          <w:p>
            <w:pPr>
              <w:pStyle w:val="24"/>
              <w:widowControl w:val="false"/>
              <w:tabs>
                <w:tab w:val="clear" w:pos="708"/>
                <w:tab w:val="left" w:pos="436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13" w:type="dxa"/>
            <w:tcBorders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подпись)</w:t>
            </w:r>
          </w:p>
        </w:tc>
        <w:tc>
          <w:tcPr>
            <w:tcW w:w="2669" w:type="dxa"/>
            <w:tcBorders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sz w:val="24"/>
                <w:szCs w:val="24"/>
              </w:rPr>
              <w:t>(расшифровка подписи)</w:t>
            </w:r>
          </w:p>
        </w:tc>
      </w:tr>
      <w:tr>
        <w:trPr>
          <w:trHeight w:val="647" w:hRule="atLeast"/>
        </w:trPr>
        <w:tc>
          <w:tcPr>
            <w:tcW w:w="4788" w:type="dxa"/>
            <w:tcBorders/>
          </w:tcPr>
          <w:p>
            <w:pPr>
              <w:pStyle w:val="24"/>
              <w:widowControl w:val="false"/>
              <w:tabs>
                <w:tab w:val="clear" w:pos="708"/>
                <w:tab w:val="left" w:pos="436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/>
              <w:t>Научный руководитель</w:t>
            </w:r>
          </w:p>
          <w:p>
            <w:pPr>
              <w:pStyle w:val="24"/>
              <w:widowControl w:val="false"/>
              <w:tabs>
                <w:tab w:val="clear" w:pos="708"/>
                <w:tab w:val="left" w:pos="436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13" w:type="dxa"/>
            <w:tcBorders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подпись)</w:t>
            </w:r>
          </w:p>
        </w:tc>
        <w:tc>
          <w:tcPr>
            <w:tcW w:w="2669" w:type="dxa"/>
            <w:tcBorders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/>
      </w:pPr>
      <w:r>
        <w:rPr>
          <w:sz w:val="24"/>
          <w:szCs w:val="24"/>
        </w:rPr>
        <w:t>Приложение 5.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БЮДЖЕТНОЕ ОБРАЗОВАТЕЛЬНОЕ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УЧРЕЖДЕНИЕ ДОПОЛНИТЕЛЬНОГО ПРОФЕССИОНАЛЬНОГО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БРАЗОВАНИЯ «НИЖЕГОРОДСКИЙ ИНСТИТУТ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АЗВИТИЯ ОБРАЗОВАНИЯ»</w:t>
      </w:r>
    </w:p>
    <w:p>
      <w:pPr>
        <w:pStyle w:val="TextBody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400" w:hanging="0"/>
        <w:rPr/>
      </w:pPr>
      <w:r>
        <w:rPr/>
        <w:t xml:space="preserve">УТВЕРЖДАЮ:  </w:t>
      </w:r>
    </w:p>
    <w:p>
      <w:pPr>
        <w:pStyle w:val="TextBody"/>
        <w:ind w:left="5400" w:hanging="0"/>
        <w:rPr/>
      </w:pPr>
      <w:r>
        <w:rPr/>
        <w:t>Зав. кафедрой ______________</w:t>
      </w:r>
    </w:p>
    <w:p>
      <w:pPr>
        <w:pStyle w:val="TextBody"/>
        <w:ind w:left="5400" w:hanging="0"/>
        <w:jc w:val="center"/>
        <w:rPr>
          <w:i/>
          <w:i/>
        </w:rPr>
      </w:pPr>
      <w:r>
        <w:rPr>
          <w:i/>
        </w:rPr>
        <w:t>(название)</w:t>
      </w:r>
    </w:p>
    <w:p>
      <w:pPr>
        <w:pStyle w:val="TextBody"/>
        <w:ind w:left="5400" w:hanging="0"/>
        <w:jc w:val="center"/>
        <w:rPr/>
      </w:pPr>
      <w:r>
        <w:rPr/>
        <w:t xml:space="preserve">_________________/__________                     </w:t>
      </w:r>
      <w:r>
        <w:rPr>
          <w:i/>
        </w:rPr>
        <w:t>(подпись)                           (ФИО)</w:t>
      </w:r>
    </w:p>
    <w:p>
      <w:pPr>
        <w:pStyle w:val="TextBody"/>
        <w:spacing w:lineRule="auto" w:line="216"/>
        <w:ind w:left="5400" w:right="40" w:hanging="0"/>
        <w:rPr>
          <w:i/>
          <w:i/>
        </w:rPr>
      </w:pPr>
      <w:r>
        <w:rPr>
          <w:i/>
        </w:rPr>
      </w:r>
    </w:p>
    <w:p>
      <w:pPr>
        <w:pStyle w:val="TextBody"/>
        <w:ind w:left="5400" w:hanging="0"/>
        <w:rPr/>
      </w:pPr>
      <w:r>
        <w:rPr/>
        <w:t>«______» __________201_г.</w:t>
      </w:r>
    </w:p>
    <w:p>
      <w:pPr>
        <w:pStyle w:val="Normal"/>
        <w:shd w:fill="FFFFFF" w:val="clear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ЧЕТ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прохождении  педагогической практики </w:t>
      </w:r>
    </w:p>
    <w:p>
      <w:pPr>
        <w:pStyle w:val="Normal"/>
        <w:shd w:fill="FFFFFF" w:val="clear"/>
        <w:spacing w:lineRule="auto" w:line="240"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201__ - 201__ учебный год)</w:t>
      </w:r>
    </w:p>
    <w:p>
      <w:pPr>
        <w:pStyle w:val="Normal"/>
        <w:shd w:fill="FFFFFF" w:val="clear"/>
        <w:spacing w:lineRule="auto" w:line="240"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10206" w:leader="underscore"/>
        </w:tabs>
        <w:rPr/>
      </w:pPr>
      <w:r>
        <w:rPr/>
        <w:t>аспиранта ___________________________________________________________________</w:t>
      </w:r>
    </w:p>
    <w:p>
      <w:pPr>
        <w:pStyle w:val="TextBody"/>
        <w:jc w:val="center"/>
        <w:rPr>
          <w:i/>
          <w:i/>
        </w:rPr>
      </w:pPr>
      <w:r>
        <w:rPr>
          <w:i/>
        </w:rPr>
        <w:t>(ФИО)</w:t>
      </w:r>
    </w:p>
    <w:p>
      <w:pPr>
        <w:pStyle w:val="TextBody"/>
        <w:tabs>
          <w:tab w:val="clear" w:pos="708"/>
          <w:tab w:val="left" w:pos="10206" w:leader="underscore"/>
        </w:tabs>
        <w:rPr/>
      </w:pPr>
      <w:r>
        <w:rPr/>
        <w:t>Специальность ______________________________________________________________</w:t>
      </w:r>
    </w:p>
    <w:p>
      <w:pPr>
        <w:pStyle w:val="TextBody"/>
        <w:tabs>
          <w:tab w:val="clear" w:pos="708"/>
          <w:tab w:val="left" w:pos="10206" w:leader="underscore"/>
        </w:tabs>
        <w:jc w:val="center"/>
        <w:rPr>
          <w:i/>
          <w:i/>
        </w:rPr>
      </w:pPr>
      <w:r>
        <w:rPr>
          <w:i/>
        </w:rPr>
        <w:t>(шифр и название)</w:t>
      </w:r>
    </w:p>
    <w:p>
      <w:pPr>
        <w:pStyle w:val="TextBody"/>
        <w:tabs>
          <w:tab w:val="clear" w:pos="708"/>
          <w:tab w:val="left" w:pos="10206" w:leader="underscore"/>
        </w:tabs>
        <w:rPr/>
      </w:pPr>
      <w:r>
        <w:rPr/>
        <w:t>____________________________________________________________________________</w:t>
      </w:r>
    </w:p>
    <w:p>
      <w:pPr>
        <w:pStyle w:val="TextBody"/>
        <w:tabs>
          <w:tab w:val="clear" w:pos="708"/>
          <w:tab w:val="left" w:pos="10206" w:leader="underscore"/>
        </w:tabs>
        <w:rPr/>
      </w:pPr>
      <w:r>
        <w:rPr/>
        <w:t>Год и форма обучения _________________________________________________________</w:t>
      </w:r>
    </w:p>
    <w:p>
      <w:pPr>
        <w:pStyle w:val="TextBody"/>
        <w:tabs>
          <w:tab w:val="clear" w:pos="708"/>
          <w:tab w:val="left" w:pos="10206" w:leader="underscore"/>
        </w:tabs>
        <w:rPr/>
      </w:pPr>
      <w:r>
        <w:rPr/>
        <w:t>Кафедра _____________________________________________________________________</w:t>
      </w:r>
    </w:p>
    <w:p>
      <w:pPr>
        <w:pStyle w:val="TextBody"/>
        <w:jc w:val="center"/>
        <w:rPr>
          <w:i/>
          <w:i/>
        </w:rPr>
      </w:pPr>
      <w:r>
        <w:rPr>
          <w:i/>
        </w:rPr>
        <w:t>(название)</w:t>
      </w:r>
    </w:p>
    <w:p>
      <w:pPr>
        <w:pStyle w:val="TextBody"/>
        <w:tabs>
          <w:tab w:val="clear" w:pos="708"/>
          <w:tab w:val="left" w:pos="10206" w:leader="underscore"/>
        </w:tabs>
        <w:rPr/>
      </w:pPr>
      <w:r>
        <w:rPr/>
        <w:t>Научный руководитель________________________________________________________</w:t>
      </w:r>
    </w:p>
    <w:p>
      <w:pPr>
        <w:pStyle w:val="TextBody"/>
        <w:tabs>
          <w:tab w:val="clear" w:pos="708"/>
          <w:tab w:val="left" w:pos="10206" w:leader="underscore"/>
        </w:tabs>
        <w:rPr>
          <w:i/>
          <w:i/>
        </w:rPr>
      </w:pPr>
      <w:r>
        <w:rPr>
          <w:i/>
        </w:rPr>
        <w:t xml:space="preserve"> </w:t>
      </w:r>
      <w:r>
        <w:rPr>
          <w:i/>
        </w:rPr>
        <w:t>(ФИО, должность, ученое звание и степень)</w:t>
      </w:r>
    </w:p>
    <w:p>
      <w:pPr>
        <w:pStyle w:val="TextBody"/>
        <w:tabs>
          <w:tab w:val="clear" w:pos="708"/>
          <w:tab w:val="left" w:pos="10206" w:leader="underscore"/>
        </w:tabs>
        <w:ind w:right="40" w:hanging="0"/>
        <w:jc w:val="center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08"/>
          <w:tab w:val="left" w:pos="10206" w:leader="underscore"/>
        </w:tabs>
        <w:ind w:right="40" w:hanging="0"/>
        <w:jc w:val="center"/>
        <w:rPr/>
      </w:pPr>
      <w:r>
        <w:rPr/>
        <w:t>Место прохождения практики __________________________________________________</w:t>
      </w:r>
      <w:r>
        <w:rPr>
          <w:i/>
        </w:rPr>
        <w:t>(наименование образовательного учреждения, кафедры)</w:t>
      </w:r>
    </w:p>
    <w:p>
      <w:pPr>
        <w:pStyle w:val="TextBody"/>
        <w:tabs>
          <w:tab w:val="clear" w:pos="708"/>
          <w:tab w:val="left" w:pos="10206" w:leader="underscore"/>
        </w:tabs>
        <w:ind w:right="40" w:hanging="0"/>
        <w:rPr/>
      </w:pPr>
      <w:r>
        <w:rPr/>
        <w:t>_____________________________________________________________________________</w:t>
      </w:r>
    </w:p>
    <w:p>
      <w:pPr>
        <w:pStyle w:val="TextBody"/>
        <w:tabs>
          <w:tab w:val="clear" w:pos="708"/>
          <w:tab w:val="left" w:pos="10206" w:leader="underscore"/>
        </w:tabs>
        <w:ind w:right="40" w:hanging="0"/>
        <w:jc w:val="center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08"/>
          <w:tab w:val="left" w:pos="10206" w:leader="underscore"/>
        </w:tabs>
        <w:ind w:right="40" w:hanging="0"/>
        <w:rPr/>
      </w:pPr>
      <w:r>
        <w:rPr/>
        <w:t>Сроки  прохождения практики: с «___»_____________201___г. по «____» ____________201___ г.</w:t>
      </w:r>
    </w:p>
    <w:p>
      <w:pPr>
        <w:pStyle w:val="TextBody"/>
        <w:tabs>
          <w:tab w:val="clear" w:pos="708"/>
          <w:tab w:val="left" w:pos="10206" w:leader="underscore"/>
        </w:tabs>
        <w:ind w:right="40" w:hanging="0"/>
        <w:rPr/>
      </w:pPr>
      <w:r>
        <w:rPr/>
      </w:r>
    </w:p>
    <w:p>
      <w:pPr>
        <w:pStyle w:val="TextBody"/>
        <w:tabs>
          <w:tab w:val="clear" w:pos="708"/>
          <w:tab w:val="left" w:pos="10206" w:leader="underscore"/>
        </w:tabs>
        <w:rPr/>
      </w:pPr>
      <w:r>
        <w:rPr/>
        <w:t xml:space="preserve">Результаты выполнения индивидуального плана педагогической практики представлены в таблице 1. </w:t>
      </w:r>
    </w:p>
    <w:p>
      <w:pPr>
        <w:pStyle w:val="TextBody"/>
        <w:tabs>
          <w:tab w:val="clear" w:pos="708"/>
          <w:tab w:val="left" w:pos="10206" w:leader="underscore"/>
        </w:tabs>
        <w:jc w:val="right"/>
        <w:rPr/>
      </w:pPr>
      <w:r>
        <w:rPr/>
        <w:t>Таблица 1</w:t>
      </w:r>
    </w:p>
    <w:p>
      <w:pPr>
        <w:pStyle w:val="TextBody"/>
        <w:tabs>
          <w:tab w:val="clear" w:pos="708"/>
          <w:tab w:val="left" w:pos="10206" w:leader="underscore"/>
        </w:tabs>
        <w:jc w:val="center"/>
        <w:rPr/>
      </w:pPr>
      <w:r>
        <w:rPr/>
        <w:t>Выполненные в ходе прохождения педагогической практики виды работ</w:t>
      </w:r>
    </w:p>
    <w:tbl>
      <w:tblPr>
        <w:tblW w:w="875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6"/>
        <w:gridCol w:w="3610"/>
        <w:gridCol w:w="1481"/>
        <w:gridCol w:w="1533"/>
        <w:gridCol w:w="1579"/>
      </w:tblGrid>
      <w:tr>
        <w:trPr>
          <w:trHeight w:val="1069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" w:hanging="5"/>
              <w:jc w:val="center"/>
              <w:rPr/>
            </w:pPr>
            <w:r>
              <w:rPr>
                <w:sz w:val="24"/>
                <w:szCs w:val="24"/>
              </w:rPr>
              <w:t>Формы работы (лабораторные, практические, семинарские занятия, лекции, внеаудиторное мероприятие и другие виды работ)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" w:hanging="5"/>
              <w:jc w:val="center"/>
              <w:rPr/>
            </w:pPr>
            <w:r>
              <w:rPr>
                <w:sz w:val="24"/>
                <w:szCs w:val="24"/>
              </w:rPr>
              <w:t>Сроки выполнения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" w:hanging="5"/>
              <w:jc w:val="center"/>
              <w:rPr/>
            </w:pPr>
            <w:r>
              <w:rPr>
                <w:sz w:val="24"/>
                <w:szCs w:val="24"/>
              </w:rPr>
              <w:t>Форма отчетности*</w:t>
            </w:r>
          </w:p>
        </w:tc>
      </w:tr>
      <w:tr>
        <w:trPr>
          <w:trHeight w:val="277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часов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note"/>
        <w:jc w:val="both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 xml:space="preserve">* </w:t>
      </w:r>
      <w:r>
        <w:rPr>
          <w:bCs/>
          <w:sz w:val="24"/>
          <w:szCs w:val="24"/>
        </w:rPr>
        <w:t>Планы лекций, семинарских занятий, деловых игр и отзывы о них; отзывы о посещении занятий других аспирантов (при наличии  данных мероприятий в индивидуальном плане практики аспиранта); презентационные материалы; разработанные задачи, кейсы; другие методические  и иные учебные материалы.</w:t>
      </w:r>
    </w:p>
    <w:p>
      <w:pPr>
        <w:pStyle w:val="Normal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сновные итоги практики, соответствие индивидуальному плану: ____________________</w:t>
      </w:r>
    </w:p>
    <w:p>
      <w:pPr>
        <w:pStyle w:val="Normal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амооценка проделанной работы (соответствие ожиданиям, достижения, трудности)____</w:t>
      </w:r>
    </w:p>
    <w:p>
      <w:pPr>
        <w:pStyle w:val="Normal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редложения по проведению практики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sz w:val="24"/>
          <w:szCs w:val="24"/>
        </w:rPr>
        <w:t xml:space="preserve">Приложения (приводится перечень материалов, указанных аспирантом в графе «Форма отчетности»):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лан проведения лекции по теме __________________________________________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езентационные материалы для проведения семинарского занятия на тему 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азработанные задачи (кейсы) по теме ______________________________________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sz w:val="24"/>
          <w:szCs w:val="24"/>
        </w:rPr>
        <w:t>Список использованных источников (приводится библиографический список, интернет-ресурсы и т.д.)</w:t>
      </w:r>
    </w:p>
    <w:p>
      <w:pPr>
        <w:pStyle w:val="Normal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313"/>
        <w:gridCol w:w="2967"/>
      </w:tblGrid>
      <w:tr>
        <w:trPr>
          <w:trHeight w:val="647" w:hRule="atLeast"/>
        </w:trPr>
        <w:tc>
          <w:tcPr>
            <w:tcW w:w="4788" w:type="dxa"/>
            <w:tcBorders/>
          </w:tcPr>
          <w:p>
            <w:pPr>
              <w:pStyle w:val="24"/>
              <w:widowControl w:val="false"/>
              <w:tabs>
                <w:tab w:val="clear" w:pos="708"/>
                <w:tab w:val="left" w:pos="436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/>
              <w:t>Аспирант</w:t>
            </w:r>
          </w:p>
          <w:p>
            <w:pPr>
              <w:pStyle w:val="24"/>
              <w:widowControl w:val="false"/>
              <w:tabs>
                <w:tab w:val="clear" w:pos="708"/>
                <w:tab w:val="left" w:pos="436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13" w:type="dxa"/>
            <w:tcBorders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подпись)</w:t>
            </w:r>
          </w:p>
        </w:tc>
        <w:tc>
          <w:tcPr>
            <w:tcW w:w="2967" w:type="dxa"/>
            <w:tcBorders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расшифровка подписи)</w:t>
            </w:r>
          </w:p>
        </w:tc>
      </w:tr>
      <w:tr>
        <w:trPr>
          <w:trHeight w:val="647" w:hRule="atLeast"/>
        </w:trPr>
        <w:tc>
          <w:tcPr>
            <w:tcW w:w="4788" w:type="dxa"/>
            <w:tcBorders/>
          </w:tcPr>
          <w:p>
            <w:pPr>
              <w:pStyle w:val="24"/>
              <w:widowControl w:val="false"/>
              <w:tabs>
                <w:tab w:val="clear" w:pos="708"/>
                <w:tab w:val="left" w:pos="436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/>
              <w:t>Научный руководитель</w:t>
            </w:r>
          </w:p>
          <w:p>
            <w:pPr>
              <w:pStyle w:val="24"/>
              <w:widowControl w:val="false"/>
              <w:tabs>
                <w:tab w:val="clear" w:pos="708"/>
                <w:tab w:val="left" w:pos="436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13" w:type="dxa"/>
            <w:tcBorders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подпись)</w:t>
            </w:r>
          </w:p>
        </w:tc>
        <w:tc>
          <w:tcPr>
            <w:tcW w:w="2967" w:type="dxa"/>
            <w:tcBorders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«____»_______________201____ г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БЮДЖЕТНОЕ ОБРАЗОВАТЕЛЬНОЕ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УЧРЕЖДЕНИЕ ДОПОЛНИТЕЛЬНОГО ПРОФЕССИОНАЛЬНОГО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БРАЗОВАНИЯ «НИЖЕГОРОДСКИЙ ИНСТИТУТ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АЗВИТИЯ ОБРАЗОВАНИЯ»</w:t>
      </w:r>
    </w:p>
    <w:p>
      <w:pPr>
        <w:pStyle w:val="Normal"/>
        <w:shd w:fill="FFFFFF" w:val="clear"/>
        <w:tabs>
          <w:tab w:val="clear" w:pos="708"/>
          <w:tab w:val="left" w:pos="9923" w:leader="underscore"/>
        </w:tabs>
        <w:ind w:left="-567" w:right="-143" w:firstLine="6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23" w:leader="underscore"/>
        </w:tabs>
        <w:spacing w:lineRule="auto" w:line="240" w:before="0" w:after="0"/>
        <w:ind w:left="-567" w:righ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ЗЫВ</w:t>
      </w:r>
    </w:p>
    <w:p>
      <w:pPr>
        <w:pStyle w:val="Normal"/>
        <w:shd w:fill="FFFFFF" w:val="clear"/>
        <w:tabs>
          <w:tab w:val="clear" w:pos="708"/>
          <w:tab w:val="left" w:pos="9923" w:leader="underscore"/>
        </w:tabs>
        <w:spacing w:lineRule="auto" w:line="240" w:before="0" w:after="0"/>
        <w:ind w:left="-567" w:righ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учного руководителя </w:t>
      </w:r>
    </w:p>
    <w:p>
      <w:pPr>
        <w:pStyle w:val="Normal"/>
        <w:shd w:fill="FFFFFF" w:val="clear"/>
        <w:tabs>
          <w:tab w:val="clear" w:pos="708"/>
          <w:tab w:val="left" w:pos="9600" w:leader="underscore"/>
        </w:tabs>
        <w:spacing w:lineRule="auto" w:line="240" w:before="0" w:after="0"/>
        <w:ind w:left="-567" w:righ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хождении педагогической практик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10206" w:leader="underscore"/>
        </w:tabs>
        <w:rPr/>
      </w:pPr>
      <w:r>
        <w:rPr/>
        <w:t>аспирантом ________________________________________________________________</w:t>
      </w:r>
    </w:p>
    <w:p>
      <w:pPr>
        <w:pStyle w:val="TextBody"/>
        <w:jc w:val="center"/>
        <w:rPr>
          <w:i/>
          <w:i/>
        </w:rPr>
      </w:pPr>
      <w:r>
        <w:rPr>
          <w:i/>
        </w:rPr>
        <w:t>(ФИО)</w:t>
      </w:r>
    </w:p>
    <w:p>
      <w:pPr>
        <w:pStyle w:val="TextBody"/>
        <w:tabs>
          <w:tab w:val="clear" w:pos="708"/>
          <w:tab w:val="left" w:pos="10206" w:leader="underscore"/>
        </w:tabs>
        <w:rPr/>
      </w:pPr>
      <w:r>
        <w:rPr/>
        <w:t>Специальность ________________________________________________________________</w:t>
      </w:r>
    </w:p>
    <w:p>
      <w:pPr>
        <w:pStyle w:val="TextBody"/>
        <w:tabs>
          <w:tab w:val="clear" w:pos="708"/>
          <w:tab w:val="left" w:pos="10206" w:leader="underscore"/>
        </w:tabs>
        <w:jc w:val="center"/>
        <w:rPr>
          <w:i/>
          <w:i/>
        </w:rPr>
      </w:pPr>
      <w:r>
        <w:rPr>
          <w:i/>
        </w:rPr>
        <w:t>(шифр и название)</w:t>
      </w:r>
    </w:p>
    <w:p>
      <w:pPr>
        <w:pStyle w:val="TextBody"/>
        <w:tabs>
          <w:tab w:val="clear" w:pos="708"/>
          <w:tab w:val="left" w:pos="10206" w:leader="underscore"/>
        </w:tabs>
        <w:rPr/>
      </w:pPr>
      <w:r>
        <w:rPr/>
        <w:t>_____________________________________________________________________________</w:t>
      </w:r>
    </w:p>
    <w:p>
      <w:pPr>
        <w:pStyle w:val="TextBody"/>
        <w:tabs>
          <w:tab w:val="clear" w:pos="708"/>
          <w:tab w:val="left" w:pos="10206" w:leader="underscore"/>
        </w:tabs>
        <w:rPr/>
      </w:pPr>
      <w:r>
        <w:rPr/>
      </w:r>
    </w:p>
    <w:p>
      <w:pPr>
        <w:pStyle w:val="TextBody"/>
        <w:tabs>
          <w:tab w:val="clear" w:pos="708"/>
          <w:tab w:val="left" w:pos="10206" w:leader="underscore"/>
        </w:tabs>
        <w:rPr/>
      </w:pPr>
      <w:r>
        <w:rPr/>
        <w:t>Год и форма обучения __________________________________________________________</w:t>
      </w:r>
    </w:p>
    <w:p>
      <w:pPr>
        <w:pStyle w:val="TextBody"/>
        <w:tabs>
          <w:tab w:val="clear" w:pos="708"/>
          <w:tab w:val="left" w:pos="10206" w:leader="underscore"/>
        </w:tabs>
        <w:rPr/>
      </w:pPr>
      <w:r>
        <w:rPr/>
      </w:r>
    </w:p>
    <w:p>
      <w:pPr>
        <w:pStyle w:val="TextBody"/>
        <w:tabs>
          <w:tab w:val="clear" w:pos="708"/>
          <w:tab w:val="left" w:pos="10206" w:leader="underscore"/>
        </w:tabs>
        <w:rPr/>
      </w:pPr>
      <w:r>
        <w:rPr/>
        <w:t>Кафедра _____________________________________________________________________</w:t>
      </w:r>
    </w:p>
    <w:p>
      <w:pPr>
        <w:pStyle w:val="TextBody"/>
        <w:jc w:val="center"/>
        <w:rPr>
          <w:i/>
          <w:i/>
        </w:rPr>
      </w:pPr>
      <w:r>
        <w:rPr>
          <w:i/>
        </w:rPr>
        <w:t>(название)</w:t>
      </w:r>
    </w:p>
    <w:p>
      <w:pPr>
        <w:pStyle w:val="Normal"/>
        <w:shd w:fill="FFFFFF" w:val="clear"/>
        <w:tabs>
          <w:tab w:val="clear" w:pos="708"/>
          <w:tab w:val="left" w:pos="9900" w:leader="underscore"/>
        </w:tabs>
        <w:spacing w:lineRule="auto" w:line="240" w:before="0" w:after="0"/>
        <w:ind w:right="-1" w:hanging="0"/>
        <w:rPr>
          <w:sz w:val="24"/>
          <w:szCs w:val="24"/>
        </w:rPr>
      </w:pPr>
      <w:r>
        <w:rPr>
          <w:sz w:val="24"/>
          <w:szCs w:val="24"/>
        </w:rPr>
        <w:t>Содержание отзыва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900" w:leader="underscore"/>
        </w:tabs>
        <w:spacing w:lineRule="auto" w:line="240" w:before="0" w:after="0"/>
        <w:ind w:right="-143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313"/>
        <w:gridCol w:w="2967"/>
      </w:tblGrid>
      <w:tr>
        <w:trPr>
          <w:trHeight w:val="647" w:hRule="atLeast"/>
        </w:trPr>
        <w:tc>
          <w:tcPr>
            <w:tcW w:w="4788" w:type="dxa"/>
            <w:tcBorders/>
          </w:tcPr>
          <w:p>
            <w:pPr>
              <w:pStyle w:val="24"/>
              <w:widowControl w:val="false"/>
              <w:tabs>
                <w:tab w:val="clear" w:pos="708"/>
                <w:tab w:val="left" w:pos="436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/>
              <w:t>Научный руководитель</w:t>
            </w:r>
          </w:p>
          <w:p>
            <w:pPr>
              <w:pStyle w:val="24"/>
              <w:widowControl w:val="false"/>
              <w:tabs>
                <w:tab w:val="clear" w:pos="708"/>
                <w:tab w:val="left" w:pos="436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13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</w:t>
            </w:r>
          </w:p>
          <w:p>
            <w:pPr>
              <w:pStyle w:val="Normal"/>
              <w:spacing w:lineRule="auto" w:line="480" w:before="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подпись)</w:t>
            </w:r>
          </w:p>
        </w:tc>
        <w:tc>
          <w:tcPr>
            <w:tcW w:w="2967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___</w:t>
            </w:r>
          </w:p>
          <w:p>
            <w:pPr>
              <w:pStyle w:val="Normal"/>
              <w:spacing w:before="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_______________201____ г.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0"/>
      <w:footnotePr>
        <w:numFmt w:val="decimal"/>
      </w:footnotePr>
      <w:type w:val="nextPage"/>
      <w:pgSz w:w="11906" w:h="16838"/>
      <w:pgMar w:left="1134" w:right="851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ucida Sans Unicode">
    <w:charset w:val="cc"/>
    <w:family w:val="swiss"/>
    <w:pitch w:val="variable"/>
  </w:font>
  <w:font w:name="Arial CYR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держании отзыва можно отметить тематику учебных занятий, проведенных аспирантом; эффективность использованных им образовательных технологий; методов и форм проведения занятий; степень достижения учебных задач; качество, полноту и новизну разработанных аспирантом учебно-методических материалов; рекомендации по совершенствованию педагогических навыков и т.д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1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99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3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3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4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155"/>
        </w:tabs>
        <w:ind w:left="4155" w:hanging="255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sz w:val="20"/>
        <w:b/>
        <w:bCs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264" w:before="0" w:after="0"/>
      <w:ind w:firstLine="567"/>
      <w:jc w:val="both"/>
      <w:outlineLvl w:val="4"/>
    </w:pPr>
    <w:rPr>
      <w:rFonts w:ascii="Times New Roman" w:hAnsi="Times New Roman" w:eastAsia="Times New Roman" w:cs="Times New Roman"/>
      <w:b/>
      <w:bCs/>
      <w:sz w:val="20"/>
      <w:szCs w:val="21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264" w:before="0" w:after="0"/>
      <w:ind w:firstLine="567"/>
      <w:jc w:val="both"/>
      <w:outlineLvl w:val="5"/>
    </w:pPr>
    <w:rPr>
      <w:rFonts w:ascii="Times New Roman" w:hAnsi="Times New Roman" w:eastAsia="Times New Roman" w:cs="Times New Roman"/>
      <w:b/>
      <w:bCs/>
      <w:sz w:val="24"/>
      <w:szCs w:val="21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StarSymbol;Times New Roman"/>
      <w:sz w:val="18"/>
      <w:szCs w:val="18"/>
    </w:rPr>
  </w:style>
  <w:style w:type="character" w:styleId="WW8Num2z1">
    <w:name w:val="WW8Num2z1"/>
    <w:qFormat/>
    <w:rPr>
      <w:rFonts w:ascii="Wingdings 2" w:hAnsi="Wingdings 2" w:cs="StarSymbol;Times New Roman"/>
      <w:sz w:val="18"/>
      <w:szCs w:val="18"/>
    </w:rPr>
  </w:style>
  <w:style w:type="character" w:styleId="WW8Num2z2">
    <w:name w:val="WW8Num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  <w:b/>
      <w:bCs/>
      <w:sz w:val="20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b/>
      <w:bCs/>
      <w:sz w:val="20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Style6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6"/>
    <w:rPr/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Cs w:val="21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1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Mwheadline">
    <w:name w:val="mw-headline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8">
    <w:name w:val="Схема документа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  <w:lang w:val="en-US"/>
    </w:rPr>
  </w:style>
  <w:style w:type="character" w:styleId="Style19">
    <w:name w:val="Название Знак"/>
    <w:qFormat/>
    <w:rPr>
      <w:rFonts w:ascii="Times New Roman" w:hAnsi="Times New Roman" w:eastAsia="Calibri" w:cs="Times New Roman"/>
      <w:b/>
      <w:sz w:val="24"/>
      <w:szCs w:val="20"/>
      <w:lang w:val="en-US"/>
    </w:rPr>
  </w:style>
  <w:style w:type="character" w:styleId="32">
    <w:name w:val="Основной текст 3 Знак"/>
    <w:qFormat/>
    <w:rPr>
      <w:rFonts w:ascii="Calibri" w:hAnsi="Calibri" w:eastAsia="Times New Roman" w:cs="Times New Roman"/>
      <w:sz w:val="16"/>
      <w:szCs w:val="16"/>
      <w:lang w:val="en-US"/>
    </w:rPr>
  </w:style>
  <w:style w:type="character" w:styleId="Longtextshorttext">
    <w:name w:val="long_text short_text"/>
    <w:qFormat/>
    <w:rPr/>
  </w:style>
  <w:style w:type="character" w:styleId="Hps">
    <w:name w:val="hps"/>
    <w:qFormat/>
    <w:rPr/>
  </w:style>
  <w:style w:type="character" w:styleId="WWStrongEmphasis">
    <w:name w:val="WW-Strong Emphasis"/>
    <w:qFormat/>
    <w:rPr>
      <w:b/>
    </w:rPr>
  </w:style>
  <w:style w:type="character" w:styleId="Style20">
    <w:name w:val="Подзаголовок Знак"/>
    <w:qFormat/>
    <w:rPr>
      <w:rFonts w:ascii="Times New Roman" w:hAnsi="Times New Roman" w:eastAsia="Calibri" w:cs="Times New Roman"/>
      <w:sz w:val="24"/>
      <w:szCs w:val="20"/>
      <w:lang w:val="en-US"/>
    </w:rPr>
  </w:style>
  <w:style w:type="character" w:styleId="11">
    <w:name w:val="Основной шрифт абзаца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21">
    <w:name w:val="Символ нумерации"/>
    <w:qFormat/>
    <w:rPr/>
  </w:style>
  <w:style w:type="character" w:styleId="23">
    <w:name w:val="Основной текст (2)_"/>
    <w:qFormat/>
    <w:rPr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>
      <w:spacing w:before="0" w:after="120"/>
      <w:jc w:val="left"/>
    </w:pPr>
    <w:rPr>
      <w:rFonts w:ascii="Arial" w:hAnsi="Arial" w:cs="Mangal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6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7">
    <w:name w:val="список с точками"/>
    <w:basedOn w:val="Normal"/>
    <w:qFormat/>
    <w:pPr>
      <w:numPr>
        <w:ilvl w:val="0"/>
        <w:numId w:val="4"/>
      </w:numPr>
      <w:spacing w:lineRule="auto" w:line="31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1">
    <w:name w:val="Для таблиц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480" w:before="0" w:after="240"/>
      <w:ind w:left="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Endnote">
    <w:name w:val="Endnote Text"/>
    <w:basedOn w:val="Normal"/>
    <w:pPr>
      <w:widowControl w:val="false"/>
      <w:spacing w:lineRule="auto" w:line="240" w:before="0" w:after="0"/>
      <w:ind w:firstLine="40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widowControl w:val="false"/>
      <w:spacing w:lineRule="auto" w:line="240" w:before="0" w:after="0"/>
      <w:ind w:left="960" w:firstLine="4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lineRule="auto" w:line="312" w:before="0" w:after="0"/>
      <w:ind w:left="720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33">
    <w:name w:val="Маркированный список 3"/>
    <w:basedOn w:val="Normal"/>
    <w:qFormat/>
    <w:pPr>
      <w:spacing w:lineRule="auto" w:line="240" w:before="0" w:after="0"/>
      <w:ind w:firstLine="567"/>
    </w:pPr>
    <w:rPr>
      <w:rFonts w:ascii="Times New Roman" w:hAnsi="Times New Roman" w:eastAsia="Times New Roman" w:cs="Times New Roman"/>
      <w:bCs/>
      <w:i/>
      <w:iCs/>
      <w:sz w:val="28"/>
      <w:szCs w:val="28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widowControl w:val="false"/>
      <w:spacing w:lineRule="auto" w:line="480" w:before="0" w:after="120"/>
      <w:ind w:firstLine="4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240"/>
      <w:ind w:left="864" w:hanging="28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rtables12">
    <w:name w:val="for_tables_12"/>
    <w:basedOn w:val="Normal"/>
    <w:qFormat/>
    <w:pPr>
      <w:spacing w:lineRule="exac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WW1">
    <w:name w:val="WW-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Текст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Lucida Sans Unicode" w:cs="Courier New"/>
      <w:kern w:val="2"/>
      <w:sz w:val="24"/>
      <w:szCs w:val="24"/>
    </w:rPr>
  </w:style>
  <w:style w:type="paragraph" w:styleId="Style36">
    <w:name w:val="Основной б.о.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11">
    <w:name w:val="Знак Знак Знак Знак Знак Знак Знак1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TGliederung1">
    <w:name w:val="???????~LT~Gliederung 1"/>
    <w:qFormat/>
    <w:pPr>
      <w:widowControl w:val="false"/>
      <w:tabs>
        <w:tab w:val="clear" w:pos="708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4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20"/>
      <w:ind w:left="660" w:hanging="0"/>
    </w:pPr>
    <w:rPr>
      <w:rFonts w:ascii="Lucida Sans Unicode" w:hAnsi="Lucida Sans Unicode" w:eastAsia="Lucida Sans Unicode" w:cs="Lucida Sans Unicode"/>
      <w:color w:val="000000"/>
      <w:kern w:val="2"/>
      <w:sz w:val="64"/>
      <w:szCs w:val="64"/>
      <w:lang w:val="ru-RU" w:bidi="ar-SA" w:eastAsia="zh-CN"/>
    </w:rPr>
  </w:style>
  <w:style w:type="paragraph" w:styleId="WW11">
    <w:name w:val="WW-Знак1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5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3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rFonts w:ascii="Arial" w:hAnsi="Arial" w:eastAsia="Calibri" w:cs="Arial"/>
      <w:b/>
      <w:bCs/>
      <w:caps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Calibri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ascii="Times New Roman" w:hAnsi="Times New Roman" w:eastAsia="Calibri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Calibri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ascii="Times New Roman" w:hAnsi="Times New Roman" w:eastAsia="Calibri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ascii="Times New Roman" w:hAnsi="Times New Roman" w:eastAsia="Calibri" w:cs="Times New Roman"/>
      <w:sz w:val="20"/>
      <w:szCs w:val="20"/>
    </w:rPr>
  </w:style>
  <w:style w:type="paragraph" w:styleId="34">
    <w:name w:val="Основной текст с отступом 3"/>
    <w:basedOn w:val="Normal"/>
    <w:qFormat/>
    <w:pPr>
      <w:overflowPunct w:val="false"/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16">
    <w:name w:val="Стиль1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bCs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40" w:before="100" w:after="100"/>
      <w:ind w:firstLine="72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Calibri" w:cs="Times New Roman"/>
      <w:sz w:val="16"/>
      <w:szCs w:val="16"/>
    </w:rPr>
  </w:style>
  <w:style w:type="paragraph" w:styleId="17">
    <w:name w:val="Рецензия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andarduseruseruser">
    <w:name w:val="Standard (user) (user)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ListStyle">
    <w:name w:val="ListStyle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ListParagraph11">
    <w:name w:val="List Paragraph1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29">
    <w:name w:val="xl2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9FFFF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Arial Unicode MS" w:cs="Times New Roman"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 CYR" w:hAnsi="Arial CYR" w:eastAsia="Arial Unicode MS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Heading51">
    <w:name w:val="Heading 51"/>
    <w:basedOn w:val="Standard"/>
    <w:next w:val="Standard"/>
    <w:qFormat/>
    <w:pPr>
      <w:widowControl/>
      <w:suppressAutoHyphens w:val="false"/>
      <w:spacing w:before="240" w:after="60"/>
      <w:textAlignment w:val="auto"/>
      <w:outlineLvl w:val="4"/>
    </w:pPr>
    <w:rPr>
      <w:rFonts w:eastAsia="Calibri"/>
      <w:b/>
      <w:bCs/>
      <w:i/>
      <w:iCs/>
      <w:sz w:val="26"/>
      <w:szCs w:val="26"/>
      <w:lang w:val="ru-RU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ind w:left="1580" w:hanging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38">
    <w:name w:val="Текстовый блок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0"/>
      <w:lang w:val="ru-RU" w:bidi="ar-SA" w:eastAsia="zh-CN"/>
    </w:rPr>
  </w:style>
  <w:style w:type="paragraph" w:styleId="Style39">
    <w:name w:val="Цитата"/>
    <w:basedOn w:val="Normal"/>
    <w:qFormat/>
    <w:pPr>
      <w:spacing w:lineRule="auto" w:line="240" w:before="0" w:after="0"/>
      <w:ind w:left="567" w:right="-30" w:hanging="0"/>
    </w:pPr>
    <w:rPr>
      <w:rFonts w:ascii="Times New Roman" w:hAnsi="Times New Roman" w:eastAsia="Calibri" w:cs="Times New Roman"/>
      <w:sz w:val="28"/>
      <w:szCs w:val="20"/>
    </w:rPr>
  </w:style>
  <w:style w:type="paragraph" w:styleId="BodyTextIndent1">
    <w:name w:val="Body Text Indent1"/>
    <w:basedOn w:val="Normal"/>
    <w:qFormat/>
    <w:pPr>
      <w:spacing w:lineRule="auto" w:line="240" w:before="0" w:after="0"/>
      <w:ind w:firstLine="540"/>
    </w:pPr>
    <w:rPr>
      <w:rFonts w:ascii="Times New Roman" w:hAnsi="Times New Roman" w:eastAsia="Calibri" w:cs="Times New Roman"/>
      <w:sz w:val="28"/>
      <w:szCs w:val="24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0">
    <w:name w:val="Заголовок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Arial Unicode MS" w:cs="Mangal"/>
      <w:sz w:val="28"/>
      <w:szCs w:val="28"/>
    </w:rPr>
  </w:style>
  <w:style w:type="paragraph" w:styleId="18">
    <w:name w:val="Название1"/>
    <w:basedOn w:val="Normal"/>
    <w:qFormat/>
    <w:pPr>
      <w:suppressLineNumbers/>
      <w:spacing w:lineRule="auto" w:line="240" w:before="120" w:after="120"/>
    </w:pPr>
    <w:rPr>
      <w:rFonts w:ascii="Arial" w:hAnsi="Arial" w:eastAsia="Times New Roman" w:cs="Mangal"/>
      <w:i/>
      <w:iCs/>
      <w:sz w:val="20"/>
      <w:szCs w:val="24"/>
    </w:rPr>
  </w:style>
  <w:style w:type="paragraph" w:styleId="19">
    <w:name w:val="Указатель1"/>
    <w:basedOn w:val="Normal"/>
    <w:qFormat/>
    <w:pPr>
      <w:suppressLineNumbers/>
      <w:spacing w:lineRule="auto" w:line="240" w:before="0" w:after="0"/>
    </w:pPr>
    <w:rPr>
      <w:rFonts w:ascii="Arial" w:hAnsi="Arial" w:eastAsia="Times New Roman" w:cs="Mangal"/>
      <w:sz w:val="24"/>
      <w:szCs w:val="24"/>
    </w:rPr>
  </w:style>
  <w:style w:type="paragraph" w:styleId="Style41">
    <w:name w:val="Заголовок таблицы"/>
    <w:basedOn w:val="Style25"/>
    <w:qFormat/>
    <w:pPr>
      <w:widowControl/>
      <w:suppressAutoHyphens w:val="false"/>
      <w:jc w:val="center"/>
    </w:pPr>
    <w:rPr>
      <w:rFonts w:eastAsia="Times New Roman"/>
      <w:b/>
      <w:bCs/>
      <w:kern w:val="0"/>
    </w:rPr>
  </w:style>
  <w:style w:type="paragraph" w:styleId="27">
    <w:name w:val="Основной текст (2)"/>
    <w:basedOn w:val="Normal"/>
    <w:qFormat/>
    <w:pPr>
      <w:shd w:fill="FFFFFF" w:val="clear"/>
      <w:spacing w:lineRule="atLeast" w:line="240" w:before="0" w:after="0"/>
      <w:ind w:hanging="280"/>
      <w:jc w:val="both"/>
    </w:pPr>
    <w:rPr>
      <w:sz w:val="20"/>
      <w:szCs w:val="20"/>
      <w:lang w:val="en-US"/>
    </w:rPr>
  </w:style>
  <w:style w:type="paragraph" w:styleId="28">
    <w:name w:val="Абзац списка2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9">
    <w:name w:val="Рецензия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6">
    <w:name w:val="Абзац списка3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37">
    <w:name w:val="Рецензия3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Xl68">
    <w:name w:val="xl68"/>
    <w:basedOn w:val="Normal"/>
    <w:qFormat/>
    <w:pPr>
      <w:shd w:fill="FFFFFF" w:val="clear"/>
      <w:spacing w:lineRule="auto" w:line="240" w:before="280" w:after="280"/>
    </w:pPr>
    <w:rPr>
      <w:rFonts w:ascii="Tahoma" w:hAnsi="Tahoma" w:eastAsia="Times New Roman" w:cs="Tahoma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4AAAA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Xl72">
    <w:name w:val="xl72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4AAAA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ahoma" w:hAnsi="Tahoma" w:eastAsia="Times New Roman" w:cs="Tahoma"/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ahoma" w:hAnsi="Tahoma" w:eastAsia="Times New Roman" w:cs="Tahoma"/>
      <w:color w:val="00000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26"/>
      <w:szCs w:val="26"/>
      <w:u w:val="single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ahoma" w:hAnsi="Tahoma" w:eastAsia="Times New Roman" w:cs="Tahoma"/>
      <w:b/>
      <w:bCs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ahoma" w:hAnsi="Tahoma" w:eastAsia="Times New Roman" w:cs="Tahoma"/>
      <w:b/>
      <w:bCs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ahoma" w:hAnsi="Tahoma" w:eastAsia="Times New Roman" w:cs="Tahoma"/>
      <w:b/>
      <w:bCs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110">
    <w:name w:val="Основной 1 см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biblioclub.ru/index.php?page=book&amp;id=82785" TargetMode="External"/><Relationship Id="rId5" Type="http://schemas.openxmlformats.org/officeDocument/2006/relationships/hyperlink" Target="http://www.biblioclub.ru/" TargetMode="External"/><Relationship Id="rId6" Type="http://schemas.openxmlformats.org/officeDocument/2006/relationships/hyperlink" Target="http://www.scopus.com/" TargetMode="External"/><Relationship Id="rId7" Type="http://schemas.openxmlformats.org/officeDocument/2006/relationships/hyperlink" Target="https://www.rsl.ru/ru/4readers/catalogues/" TargetMode="External"/><Relationship Id="rId8" Type="http://schemas.openxmlformats.org/officeDocument/2006/relationships/hyperlink" Target="http://www.nilc.ru/" TargetMode="External"/><Relationship Id="rId9" Type="http://schemas.openxmlformats.org/officeDocument/2006/relationships/hyperlink" Target="http://www.sigla.ru/" TargetMode="External"/><Relationship Id="rId10" Type="http://schemas.openxmlformats.org/officeDocument/2006/relationships/hyperlink" Target="http://window.edu.ru/" TargetMode="External"/><Relationship Id="rId11" Type="http://schemas.openxmlformats.org/officeDocument/2006/relationships/hyperlink" Target="http://librarynew.gpntb.ru/cgi-bin/irbis64r_simplesite/cgiirbis_64.exe?C21COM=F&amp;I21DBN=IBIS_EX&amp;P21DBN=IBIS&amp;S21CNR=&amp;Z21ID" TargetMode="External"/><Relationship Id="rId12" Type="http://schemas.openxmlformats.org/officeDocument/2006/relationships/hyperlink" Target="http://www.pedlib.ru/" TargetMode="External"/><Relationship Id="rId13" Type="http://schemas.openxmlformats.org/officeDocument/2006/relationships/hyperlink" Target="http://www.nbmgu.ru/" TargetMode="External"/><Relationship Id="rId14" Type="http://schemas.openxmlformats.org/officeDocument/2006/relationships/hyperlink" Target="http://nlr.ru/poisk/" TargetMode="External"/><Relationship Id="rId15" Type="http://schemas.openxmlformats.org/officeDocument/2006/relationships/hyperlink" Target="http://www.gnpbu.ru/" TargetMode="External"/><Relationship Id="rId16" Type="http://schemas.openxmlformats.org/officeDocument/2006/relationships/hyperlink" Target="http://www.benran.ru/" TargetMode="External"/><Relationship Id="rId17" Type="http://schemas.openxmlformats.org/officeDocument/2006/relationships/hyperlink" Target="http://catalog.viniti.ru/" TargetMode="External"/><Relationship Id="rId18" Type="http://schemas.openxmlformats.org/officeDocument/2006/relationships/hyperlink" Target="http://www.consultant.ru/" TargetMode="External"/><Relationship Id="rId19" Type="http://schemas.openxmlformats.org/officeDocument/2006/relationships/hyperlink" Target="http://vak.ed.gov.ru/" TargetMode="External"/><Relationship Id="rId20" Type="http://schemas.openxmlformats.org/officeDocument/2006/relationships/hyperlink" Target="http://dis.finansy.ru/" TargetMode="External"/><Relationship Id="rId21" Type="http://schemas.openxmlformats.org/officeDocument/2006/relationships/hyperlink" Target="http://www.elsevierscience.ru/products/science-direct" TargetMode="External"/><Relationship Id="rId22" Type="http://schemas.openxmlformats.org/officeDocument/2006/relationships/hyperlink" Target="https://uisrussia.msu.ru/" TargetMode="External"/><Relationship Id="rId23" Type="http://schemas.openxmlformats.org/officeDocument/2006/relationships/hyperlink" Target="http://library.unecon.ru/" TargetMode="External"/><Relationship Id="rId24" Type="http://schemas.openxmlformats.org/officeDocument/2006/relationships/hyperlink" Target="http://library.spbstu.ru/ru/" TargetMode="External"/><Relationship Id="rId25" Type="http://schemas.openxmlformats.org/officeDocument/2006/relationships/hyperlink" Target="http://www.spsl.nsc.ru/catalog/WWWSearchR.htm" TargetMode="External"/><Relationship Id="rId26" Type="http://schemas.openxmlformats.org/officeDocument/2006/relationships/hyperlink" Target="http://elibrary.ru/" TargetMode="External"/><Relationship Id="rId27" Type="http://schemas.openxmlformats.org/officeDocument/2006/relationships/hyperlink" Target="http://www.nounb.sci-nnov.ru/library/resource/catalogs.php" TargetMode="External"/><Relationship Id="rId28" Type="http://schemas.openxmlformats.org/officeDocument/2006/relationships/hyperlink" Target="http://library.altspu.ru/el.phtml" TargetMode="External"/><Relationship Id="rId29" Type="http://schemas.openxmlformats.org/officeDocument/2006/relationships/hyperlink" Target="http://nbrk.foliant.ru/catalog/nlibr" TargetMode="External"/><Relationship Id="rId30" Type="http://schemas.openxmlformats.org/officeDocument/2006/relationships/hyperlink" Target="http://www.cnshb.ru/artefact3/ia/ia1.asp?lv=11&amp;un=anonymous&amp;p1=&amp;em=c2R" TargetMode="External"/><Relationship Id="rId31" Type="http://schemas.openxmlformats.org/officeDocument/2006/relationships/hyperlink" Target="http://lib.susu.ru/" TargetMode="External"/><Relationship Id="rId32" Type="http://schemas.openxmlformats.org/officeDocument/2006/relationships/hyperlink" Target="https://www.booksite.ru/" TargetMode="External"/><Relationship Id="rId33" Type="http://schemas.openxmlformats.org/officeDocument/2006/relationships/hyperlink" Target="http://library.petrsu.ru/" TargetMode="External"/><Relationship Id="rId34" Type="http://schemas.openxmlformats.org/officeDocument/2006/relationships/hyperlink" Target="http://ecsocman.hse.ru/diss/" TargetMode="External"/><Relationship Id="rId35" Type="http://schemas.openxmlformats.org/officeDocument/2006/relationships/hyperlink" Target="http://www.niro.nnov.ru/?id=897" TargetMode="External"/><Relationship Id="rId36" Type="http://schemas.openxmlformats.org/officeDocument/2006/relationships/hyperlink" Target="http://www.niro.nnov.ru/?id=16854" TargetMode="External"/><Relationship Id="rId37" Type="http://schemas.openxmlformats.org/officeDocument/2006/relationships/hyperlink" Target="http://www.niro.nnov.ru/?id=30313" TargetMode="External"/><Relationship Id="rId38" Type="http://schemas.openxmlformats.org/officeDocument/2006/relationships/header" Target="header3.xml"/><Relationship Id="rId39" Type="http://schemas.openxmlformats.org/officeDocument/2006/relationships/header" Target="header4.xml"/><Relationship Id="rId40" Type="http://schemas.openxmlformats.org/officeDocument/2006/relationships/header" Target="header5.xml"/><Relationship Id="rId41" Type="http://schemas.openxmlformats.org/officeDocument/2006/relationships/footnotes" Target="footnotes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6:12:00Z</dcterms:created>
  <dc:creator>User</dc:creator>
  <dc:description/>
  <cp:keywords/>
  <dc:language>en-US</dc:language>
  <cp:lastModifiedBy>Admin</cp:lastModifiedBy>
  <cp:lastPrinted>2018-10-18T14:44:00Z</cp:lastPrinted>
  <dcterms:modified xsi:type="dcterms:W3CDTF">2018-10-18T11:46:00Z</dcterms:modified>
  <cp:revision>10</cp:revision>
  <dc:subject/>
  <dc:title/>
</cp:coreProperties>
</file>