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инистерство образования, науки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right="-1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ind w:right="-1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ижегородский институт развития образования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РЕАЛИЗАЦИИ БЛОКА «НАУЧНЫЕ ИССЛЕДОВАНИЯ»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66"/>
        <w:gridCol w:w="9"/>
        <w:gridCol w:w="98"/>
        <w:gridCol w:w="152"/>
        <w:gridCol w:w="826"/>
        <w:gridCol w:w="5611"/>
      </w:tblGrid>
      <w:tr>
        <w:trPr/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дготовки </w:t>
            </w:r>
          </w:p>
        </w:tc>
        <w:tc>
          <w:tcPr>
            <w:tcW w:w="66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280" w:hRule="atLeast"/>
        </w:trPr>
        <w:tc>
          <w:tcPr>
            <w:tcW w:w="35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ф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направленность)</w:t>
            </w:r>
          </w:p>
        </w:tc>
        <w:tc>
          <w:tcPr>
            <w:tcW w:w="65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3.00.08 – Теория и методика профессионального образования</w:t>
            </w:r>
          </w:p>
        </w:tc>
      </w:tr>
      <w:tr>
        <w:trPr>
          <w:trHeight w:val="135" w:hRule="atLeast"/>
        </w:trPr>
        <w:tc>
          <w:tcPr>
            <w:tcW w:w="1011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профиля</w:t>
            </w:r>
          </w:p>
        </w:tc>
      </w:tr>
      <w:tr>
        <w:trPr/>
        <w:tc>
          <w:tcPr>
            <w:tcW w:w="36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ускника</w:t>
            </w:r>
          </w:p>
        </w:tc>
        <w:tc>
          <w:tcPr>
            <w:tcW w:w="6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>
          <w:trHeight w:val="290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орма обучения 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/>
        <w:tc>
          <w:tcPr>
            <w:tcW w:w="34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ускающая кафедра</w:t>
            </w:r>
          </w:p>
        </w:tc>
        <w:tc>
          <w:tcPr>
            <w:tcW w:w="66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240" w:hRule="atLeast"/>
        </w:trPr>
        <w:tc>
          <w:tcPr>
            <w:tcW w:w="450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федра-разработчик рабочей программы</w:t>
            </w:r>
          </w:p>
        </w:tc>
        <w:tc>
          <w:tcPr>
            <w:tcW w:w="5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0" w:hRule="atLeast"/>
        </w:trPr>
        <w:tc>
          <w:tcPr>
            <w:tcW w:w="1011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0114" w:type="dxa"/>
            <w:gridSpan w:val="7"/>
            <w:tcBorders>
              <w:bottom w:val="single" w:sz="8" w:space="0" w:color="000000"/>
            </w:tcBorders>
            <w:vAlign w:val="center"/>
          </w:tcPr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243"/>
              <w:gridCol w:w="2126"/>
              <w:gridCol w:w="3402"/>
            </w:tblGrid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еместры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Продолжительность, нед.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Трудоемкость, ЗЕТ \ час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Форма промежуточного</w:t>
                  </w:r>
                </w:p>
                <w:p>
                  <w:pPr>
                    <w:pStyle w:val="Normal"/>
                    <w:spacing w:lineRule="exact" w:line="22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нтроля</w:t>
                  </w:r>
                </w:p>
              </w:tc>
            </w:tr>
            <w:tr>
              <w:trPr/>
              <w:tc>
                <w:tcPr>
                  <w:tcW w:w="99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чное обуче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семест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5 \ 91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5 \ 9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 неде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 \ 64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/>
              <w:tc>
                <w:tcPr>
                  <w:tcW w:w="99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Заочное обучение</w:t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семест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 \ 5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 \ 57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 \ 57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 \ 57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 недел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 \ 5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 \ 54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семестр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 семестр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 неде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 \ 46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 \ 6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0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клад с презентацией по итогам выполнения этапа научного исследова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жний Нов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567"/>
          <w:pgNumType w:start="8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«Научное исследова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в соответствии с требованиями Федерального закона от 27.12.2012 г. № 273-ФЗ «Об образовании в Российской Федерации», ФГОС ВО, Положения «</w:t>
      </w: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ого приказом ректора от 14.12.2015 г. № 273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бного плана ГБОУ ДПО НИРО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61"/>
        <w:gridCol w:w="3332"/>
      </w:tblGrid>
      <w:tr>
        <w:trPr>
          <w:trHeight w:val="343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-разработчик рабочей программы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в. кафедрой педагогики и андрагогики, профессор, доктор пед. наук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гна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ина 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98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кафедры:</w:t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августа 2018, протокол №7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)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 и номер протокола)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.2018, протокол №9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, номер протокол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37"/>
        <w:gridCol w:w="795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яснительная запис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я к результатам освоения блока «Научные исследования»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труктура и содержа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лока «Научные исследования»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лока «Научные исследования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в структуре программ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аспирантур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лока «Научные исследования»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ы отчетности по блоку «Научные исследования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еречень оценочных средств для проведения промежуточной аттестации обучающихся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став фонда оценочных средств для проведения промежуточной аттестации обучающихс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чебно-методическое и информационное обеспеч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лока «Научные исследования»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основной и дополнительной учебной литератур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информационно-справочных и поисковых систем (электронных ресурсов и ресурсов сети Интернет)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еречень информационных технологий, используемых при проведении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атериально-техническое обеспечение практик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837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иложения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1. Аннотация рабочей 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2. Фонд оценочных средств, перечень заданий для проведения текущего и промежуточного контрол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3. Индивидуальный учебный план аспирант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4. Индивидуальный учебный граф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510" w:top="851" w:footer="0" w:bottom="567"/>
          <w:pgNumType w:start="83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блока «Научные исследования» относится к вариативной части основной образовательной программы высшего образования (уровень подготовки кадров высшей квалификации) по направлению подготовки 44.06.01 «Образование и педагогические науки»; профиль «Теория и методика профессион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 – исследовательская работа в общей системе подготовки по направлению 44.06.01 Образование и педагогические науки предполагает формирование знании, умений и навыков научно – исследовательской деятельности в течение всего процесса обучения в аспирантуре и обеспечивает подготовку к профессиональной научно – исследовательской деятельности в области образования и социальной сферы. Научно – исследовательская работа нацелена на формирование компетенций в области педагогических научно-исследовательских изысканий, включая сбор материалов по теме диссертации, его обобщение и систематизацию, оформление получен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 исследовательская работа сопровождает весь цикл обучения в аспирантуре, является особой, имеющей индивидуализированный и углубленный характер, формой образовательного процесса, подразумевает преломление применительно к тематике научных разысканий аспиранта знаний, умений и навыков, полученных при изучении всех дисциплин. Настоящая программа определяет понятие научно-исследовательской работы аспирантов, порядок ее организации и руководства, раскрывает содержание и структуру работы, требования к отчетной докумен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и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е назначение программы блока «Научные исследования»: обеспечение способности самостоятельного осуществления научно-исследовательской работы, связанной с решением сложных профессиональных задач в инновационных условиях, основным результатом которой станет написание и успешная защита кандидатской диссер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 освоения блока «Научные исследования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еспечение становления профессионального и научно-исследовательского мышления аспирантов, формирование у них четкого представления об основных профессиональных задачах, способах их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современными методами исследов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формирование готовности проектировать и реализовывать в образовательной практике новое содержание учебных программ, осуществлять инновационные образовательные технолог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мостоятельное формулирование и решение задач, возникающих в ходе научно-исследовательской и педагогической деятельности и требующих углубленных профессиональных знаний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БЛО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АУЧНЫЕ ИССЛЕДОВАНИЯ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ru-RU"/>
        </w:rPr>
        <w:t xml:space="preserve">Перечень планируемых результатов обучения 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27"/>
        <w:gridCol w:w="4678"/>
      </w:tblGrid>
      <w:tr>
        <w:trPr>
          <w:trHeight w:val="754" w:hRule="atLeast"/>
        </w:trPr>
        <w:tc>
          <w:tcPr>
            <w:tcW w:w="49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ланируемые результаты освоения программы аспирантуры (компетенции), достижение которых обеспечивает научно-исследовательская работа*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блоку «Нау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исследования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 основе критического анализа альтернативных вариантов решения исследовательских и практических задач генерировать новые идеи, поддающиеся операционализации, исходя из имеющихся ресурсов и огранич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3 –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-линарных областях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концепции современной философии науки, основные стадии эволюции науки, функции и основания научной картины мира; методы науч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2 -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2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; технологией планирования профессиональной деятельности в сфере научных исследований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участвовать в работе российских и международных исследовательских коллективов по решению научных и научно - образовательных задач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личностный выбор,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3 </w:t>
            </w:r>
            <w:r>
              <w:rPr>
                <w:rFonts w:cs="Times New Roman" w:ascii="Times New Roman" w:hAnsi="Times New Roman"/>
                <w:i/>
              </w:rPr>
              <w:t xml:space="preserve">– Владеть </w:t>
            </w:r>
            <w:r>
              <w:rPr>
                <w:rFonts w:cs="Times New Roman" w:ascii="Times New Roman" w:hAnsi="Times New Roman"/>
              </w:rPr>
              <w:t xml:space="preserve">технологиями планирования коллективной деятельности по решению научных и научно - образовательных задач в российских или международных исследовательских коллективах, оценки ее результатов, навыками анализа возникающих при работе основных мировоззренческих и методологических проблем, в.т.ч. междисциплинарного характера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4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 критической оценки их эффективност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ключения и практические рекомендации на основе исследовательских данных; обрабатывать, анализировать и интерпретировать результаты научно-педагогического исследования; собирать, отбирать и использовать необходимые данные и эффективно применять количественные методы их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4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теории и метод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именять результаты </w:t>
            </w:r>
            <w:r>
              <w:rPr>
                <w:rFonts w:cs="Times New Roman" w:ascii="Times New Roman" w:hAnsi="Times New Roman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Times New Roman" w:ascii="Times New Roman" w:hAnsi="Times New Roman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 xml:space="preserve">технологией проектирования содержания профессионального образования 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Структура и содержание блока «Научные исследования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освоения блока «Научные исследования» составляет 123 зачетных единиц, 4428 часов, 111 недель (очная форма обучения), 149 недель (заочная форма обуче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лок 3 «Научные исследования» входят научно-исследовательская деятельность и подготовка научно-квалификационной работы (диссертации) на соискание ученой степени кандидата наук. Подготовленная научно-квалификационная работа (диссертация) должная быть оформлена в соответствии с требованиями, устанавливаемыми Министерством образования и науки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 – исследовательская деятельность ведется в форме индивидуальной самостоятельной работы под руководством научного руководител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ми проведения научных исследований могут являтьс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полнение заданий научного руководителя в соответствии с утвержденным планом научных исследований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астие в теоретических семинарах по тематике исследования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астие в российских/международных научных конференциях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дготовка и публикация тезисов докладов, научных статей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частие в реальном научно-исследовательском проекте в рамках бюджетных и внебюджетных научно-исследовательских программ (или в рамках полученного гран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МЕСТО НУЧНОГО ИССЛЕДОВАНИЯ В СТРУКТУРЕ ПРОГРАММ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СПИРАНТУРЫ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 «Научные исследования» в структуре программы аспирантуры занимает ключевое место, поскольку позволяет обеспечить адресное применение полученных знаний и развитие творческой инициативы аспиранта при выполнении оригинальных исследовательских задач. Работа выполняется аспирантом самостоятельно в тесном контакте с научным руководителем, который консультирует и контролирует работу аспиран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держательном и логическом планах «Научные исследования» связаны с дисциплинами базовой части и обязательными дисциплинами вариативной части, которые обеспечивают аспиранта необходимыми знаниями и умения для продуктивной исследовательской деятельности в рамках выбранного объекта научной области «Теория и методика профессионального образования». Дисциплины вариативной части по выбору аспиранта и блок «Практика» формируют пространство апробации и внедрения теоретических результатов исследования, концептуальных моделей и обобщающих выводов.</w:t>
      </w:r>
      <w:r>
        <w:br w:type="page"/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СОДЕРЖАНИЕ БЛОКА «НАУЧНЫЕ ИССЛЕДОВАНИЯ»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аблица 2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имерный план проведения научного исследования аспиранта</w:t>
      </w:r>
    </w:p>
    <w:tbl>
      <w:tblPr>
        <w:tblW w:w="9923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142"/>
        <w:gridCol w:w="1134"/>
        <w:gridCol w:w="3543"/>
        <w:gridCol w:w="1276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научных исследований, включая самостоятельную рабо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в неделя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еместр (очная и заочная формы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эта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собрание для разъяснения целей, задач, содержания и порядка проведения научных исследован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(очная) \ 19 (заочная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по индивидуальному плану аспиранта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научных исследований, включающее ознакомление с тематикой исследовательских работ в данной област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 исследования, и обоснование ее актуальност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темы диссертационного исследования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и 3 семестры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й эта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 изучение основных литературных источников, которые будут использованы в качестве теоретической базы исследования; подробный обзор литературы по теме дис-сертационного исследования, который основывается на актуальных научно-исследовательских публикациях и содержит анализ основных результатов и положений, полученных ведущими специалистами в области проводимого исследования, оценку их применимости в рамках диссертационного исследования, а также предполагаемого личного вклада автора в разработку тем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(очная) \ 38 (заочна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целей, задач исследова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по плану – проспекту научно-педагогического исследования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фактического материала для диссертационной работы, включая разработку методологии сбора данных; подготовка собранного материала для анализ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 семестры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эта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обоснование концепций, моделей, подходов научно-педагогического исслед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(очная) \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8 (заочная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>
          <w:trHeight w:val="281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концептуальной модели продуцируемого нового зна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о результатах этапа научного исследования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дготовка результатов к публикации. Публикация работы (в том числе в рецензируемых журналах). Участие в научных конференциях с целью апробации результатов работы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семестр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ый эта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ки проведения экспери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(очная) \ 20 (заочна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иментального исследования; статистическая обработка и анализ экспериментальных данных по итогам научно - исследовательской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о результатах этапа научного исследования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дготовка результатов экспериментального этапа к публикации (в том числе в рецензируемых журналах). Участие в научных конференциях с целью апробации результатов экспериментальной работы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семестр (очная форма обуч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семестр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альный эта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иментального исследования; статистическая обработка и анализ экспериментальных данных по итогам научно - исследовательской рабо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(очная) \ 18 (заочна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рекомендаций или предложений по практическому использованию результатов научно – педагогического исследова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презентацией о результатах этапа научного исследования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результатов экспериментального этапа к публикации (в том числе в рецензируемых журналах). Участие в научных конференциях с целью апробации результатов экспериментальной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семестр (очная форма обуч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семестр (заочная форма обучени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тельный эта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результатов проведенных исследований, формулировка заключения и выв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(очная) \ 15 (заочна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с научным руководителем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екста научно-квалификационной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доклад об основных результатах научно - квалификационной работы</w:t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трудоемкость (в неделях)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. НАУЧНО-ИССЛЕДОВАТЕЛЬСКИЕ И ОБРАЗОВАТЕЛЬНЫЕ ТЕХНОЛОГИИ,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ИСПОЛЬЗУЕМЫЕ ПРИ ПРОВЕДЕНИИ НАУЧНЫХ ИССЛЕДО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ехнологическая стратегия профессиональной подготовки аспирантов в процессе НИР должна учитывать установки на самоактуализацию и самореализацию, предоставляя аспирантам широкие возможности для самостоятельной углубленной профессиональной специализации на основе личных индивидуальных планов и образовательных програ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ехнологии обучения должны формировать системное видение профессиональной деятельности, обеспечивать будущему специалисту самостоятельную ориентировку в новых явлениях избранной им сферы деятельности, создавая условия для творч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оектирование профессионально-ориентированных технологий обучения должно осуществляться через взаимодействие теории и практики, сочетание индивидуальной и коллективной работы, учебы с игрой, наставничества и самообразования. К принципам их построения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интеграции обучения с наукой и производств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профессионально-творческой направленности обу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ориентации обучения на лич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принцип ориентации обучения на развитие опы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ab/>
        <w:t>самообразование будущего специалис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офессионально-ориентированные технологии обучения осуществляются на концептуальном, диагностическом, целевом, информационно-содержательном, оперативно-методическом, рефлексивно-аналитическом, коррекционно-результативном уровн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дним из условий высококачественной профессиональной подготовки будущих преподавателей - исследователей является вовлечение в активную познавательную деятельность каждого аспиранта, применения ими на практике полученных знаний и четкого осознания, где, каким образом и для каких целей эти знания могут быть применены.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pacing w:val="-4"/>
          <w:sz w:val="24"/>
          <w:szCs w:val="24"/>
          <w:lang w:val="en-US" w:eastAsia="ru-RU"/>
        </w:rPr>
      </w:pPr>
      <w:r>
        <w:rPr>
          <w:rFonts w:eastAsia="Times New Roman" w:cs="Arial" w:ascii="Times New Roman" w:hAnsi="Times New Roman"/>
          <w:b/>
          <w:spacing w:val="-4"/>
          <w:sz w:val="24"/>
          <w:szCs w:val="24"/>
          <w:lang w:val="en-US"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ФОРМЫ ОТЧЕТНОСТИ ПО БЛОКУ «НАУЧНЫЕ ИССЛЕДОВАНИЯ» 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1. Перечень оценочных средств для проведения промежуточной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ттестации обучающихс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исследовательской деятельности аспиранта производится в дискретные временные интервалы научным руководителем в форме собеседования по выполнению индивидуального плана аспиран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ежуточный контро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ится в форме устного доклада с компьютерной презентацией по результатам прохождения этапом этапа научного исследования.  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7.2. Состав фонда оценочных средств для проведения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омежуточной аттестации обучающихся 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Промежуточная аттестация по результатам научно-исследовательской деятельности аспиранта проходит в форме зачета. Зачет выставляется на основании проверки выполнения индивидуального плана аспиранта, выступления на выпускающей кафедре с устным докладом с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омпьютерной презентацией по итогам этапа научного исследования.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pacing w:val="-6"/>
          <w:sz w:val="24"/>
          <w:szCs w:val="24"/>
          <w:lang w:eastAsia="ru-RU"/>
        </w:rPr>
        <w:t>(Фонд оценочных средств, а также методические указания для проведения промежуточной аттестации приводятся в Приложении 2 к рабочей программе.)</w:t>
      </w:r>
      <w:r>
        <w:br w:type="page"/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УЧЕБНО-МЕТОДИЧЕСКОЕ И ИНФОРМАЦИОННОЕ ОБЕСПЕЧЕНИЕ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БЛОКА «НАУЧНЫЕ ИССЛЕДОВАНИЯ»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Arial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8.1. Перечень основной и дополнительной учеб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дрианова, Е.И. Подготовка и проведение педагогического исследования : учебное пособие для вузов / Е.И. Андрианова ; Министерство образования и науки РФ,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. - Ульяновск : УлГПУ, 2013. - 116 с. - Библиогр. в кн. - ISBN 978-5-86045-614-3 ; То же [Электронный ресурс]. - URL: http://biblioclub.ru/index.php?page=book&amp;id=2780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лмогорова, Н.В. Методология и методика психолого-педагогических исследований : учебное пособие / Н.В. Колмогорова, З.А. Аксютина ; Министерство спорта Российской Федерации, Сибирский государственный университет физической культуры и спорта. - Омск : Издательство СибГУФК, 2012. - 248 с. : табл. - Библиогр. в кн. ; То же [Электронный ресурс]. - URL: http://biblioclub.ru/index.php?page=book&amp;id=27459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атронова, Н.Н. Статистические методы в психолого-педагогических исследованиях : учебное пособие / Н.Н. Патронова, М.В. Шабан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ПЦ САФУ, 2013. - 203 с. : табл., граф., ил. - Библиогр. в кн. - ISBN 978-5-261-00847-7 ; То же [Электронный ресурс]. - URL: http://biblioclub.ru/index.php?page=book&amp;id=43638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Шипилина, Л.А. Методология психолого-педагогических исследований: учебное пособие для аспирантов и магистрантов по направлению «Педагогика» / Л.А. Шипилина. - 7-е изд., стер. - Москва : Издательство «Флинта», 2016. - 204 с. - ISBN 978-5-9765-1173-6 ; То же [Электронный ресурс]. - URL: http://biblioclub.ru/index.php?page=book&amp;id=9345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Юдина, О.И. Методология педагогического исследования: рабочая тетрадь : учебное пособие / О.И. Юдина. - Оренбург : ОГУ, 2012. - 168 с. [Электронный ресурс]. - URL: http://biblioclub.ru/index.php?page=book&amp;id=270325 (16.03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Юдина, О.И. Методология педагогического исследования : учебное пособие / О.И. Юдина. - Оренбург: ОГУ, 2013. - 141 с. [Электронный ресурс]. - URL: http://biblioclub.ru/index.php?page=book&amp;id=270324 (16.03.20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1. Кафедра педагогики и андрагогики: становление научной школы в системе постдипломного образования. Сборник трудов кафедры. Н. Новгород: ООО «Поволжье», 2009. – 352 с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2. Методология педагогики: понятийный аспект : монографический сборник научных трудов / Министерство образования и науки РФ, Российская академия образования, Федеральное государственное научное учреждение, Институт теории и истории педагогики и др. - Москва : Институт эффективных технологий, 2014. - Вып. 1. - 212 с. - ISBN 978-5-904212-32-2 ; То же [Электронный ресурс]. - URL: http://biblioclub.ru/index.php?page=book&amp;id=232305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одержательно-деятельностный контекст постдипломного образования педагогических и научно-педагогических кадров: от теории к практике. Практико-ориентированная монография / Г.А. Игнатьева, О.В. Тулупова, О.Е. Фефелова. – Н.Новгород: </w:t>
      </w:r>
      <w:r>
        <w:rPr>
          <w:spacing w:val="-6"/>
          <w:sz w:val="28"/>
          <w:szCs w:val="28"/>
        </w:rPr>
        <w:t xml:space="preserve">ГБОУ ДПО НИРО, 2017. 367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565-0735-5.</w:t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 – методическая литература</w:t>
      </w:r>
    </w:p>
    <w:p>
      <w:pPr>
        <w:pStyle w:val="Defaul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Инновационная идея: от мысли – к концепции: андрагогическая пьеса в трех действиях. Учебно-методическое пособие. - Нижний Новгород: Нижегородский институт развития образования, 2013. – 10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аспиранта: основы подготовки к научно-исследовательской деятельности / авт.-разраб.: Г.А. Игнатьева, В.В. Николина, О.В. Тулупова, О.Е. Фефелова. – 2-е изд., испр. и доп. - Н. Новгород: Нижегородский институт развития образования, 2018. – 57 с. ISBN 978-5-7565-0757-7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37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МАТЕРИАЛЬНО-ТЕХНИЧЕСКОЕ ОБЕСПЕЧ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УЧНОГО ИССЛЕДОВАН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</w:t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«Научные исследования» (Б3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3 «Научное исследование» включает: научно-исследовательскую деятельность (Б.3.1) и подготовку научно-исследовательской работы (диссертации) (Б.3.2.). Выполненная научно-исследовательская работа должна соответствовать критериям, установленным для научно-квалификационной работы (диссертации) на соискание ученой степени кандидата наук. После выбора обучающимся направленности программы и темы научно-исследовательской работы набор соответствующих дисциплин (модулей) и практик становится обязательным для освоения обучающим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сследование аспиранта связано, как с написанием и защитой кандидатской диссертации, так и с проведением научных исследований в составе творческого коллектива в рамках определенной научной школы. Научно-исследовательская работа выполняется аспирантом под руководством научного руководителя. Направление научно исследовательских работ аспиранта определяется в соответствии с научной специальностью (профилем) и темой диссертации. Научно-исследовательская работа проводится в индивидуальном порядке в сроки, предусмотренные учебным планом и графиком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учного исследования аспиранта по направленности (профилю) 13.00.08 – теория и методика профессионального образования включает в себя следующие структурные компонен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и область прим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петенции аспиранта, формируемые в результате научного исследования.</w:t>
      </w:r>
    </w:p>
    <w:p>
      <w:pPr>
        <w:pStyle w:val="Normal"/>
        <w:spacing w:lineRule="auto" w:line="240" w:before="0" w:after="0"/>
        <w:ind w:left="7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аспиранта, формируемые в результа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научн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ции аспира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исследователь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– 1-6; ОПК – 1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1-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учно-квалификационной работы (диссерт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- 1-4; ОПК – 1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1,2,5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организацию научного исследования предусмотрено по программе аспирантуры 123 ЗЕТ или 4428 час. В соответствии с учебным планом на организацию научно-исследовательской деятельности предусмотрено 3816 час., на подготовку научно-квалификационной работы 612 час. Научно-исследовательская деятельность осуществляется на всем периоде обучения аспиранта в заочной форме обучения по семестрам: 1 – 540 час.; 2 – 576 час.; 3 – 576 час.; 4 – 576 час.; 5 – 540 час.; 6 – 540 час.; 7 – 468 час.; 8 – 612 (подготовка научно-квалификационной работы). Для очной формы обучения 1 – 918 час.; 2 – 918 час.; 3 – 648 час.; 4 – 648 час.; 5 – 648 час.; 6 – 648 (подготовка научно-квалификационной работ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руктура и содержание научного исследования аспира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деятельности аспирантов при выполнении научного исследования и подготовки научно-квалификационной работы (диссертации) </w:t>
      </w:r>
      <w:r>
        <w:rPr>
          <w:rFonts w:cs="Times New Roman" w:ascii="Times New Roman" w:hAnsi="Times New Roman"/>
          <w:spacing w:val="-4"/>
          <w:sz w:val="28"/>
          <w:szCs w:val="28"/>
        </w:rPr>
        <w:t>является самостоятельная работа с консультацией у научного руководителя и обсуждением основных разделов: целей и задач исследования, научной и практической значимости, организации экспериментального исследования, полученных результатов, выводов. Контроль освоения тем самостоятельной работы проводится в виде собеседования с научным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аучное исследование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заданий научного руководителя в соответствии с утвержденным планом научно-исследов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межкафедральных семинарах, теоретических семинарах (по тематике исследования), а также в научной работе кафедры; выступления и участие в научных конферен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публикация тезисов докладов, научных ста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защита диссертации по направлению проводимых научных исследований; участие в научно-исследовательских проектах, выполняемых на кафедре в рамках научно-исследовательских программ.</w:t>
      </w:r>
    </w:p>
    <w:p>
      <w:pPr>
        <w:pStyle w:val="Normal"/>
        <w:widowControl w:val="false"/>
        <w:spacing w:before="0" w:after="0"/>
        <w:ind w:left="77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и формы организации научно-исследователь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977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 Н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изучение основных литературных источников, которые будут использованы в качестве теоретической базы исследования; подробный обзор литературы по теме диссертационного исследования, который основывается на актуальных научно-исследовательских публикациях и содержит анализ основных результатов и положений, полученных ведущими специалистами в области проводимого исследования, оценку их применимости в рамках диссертационного исследования, а также предполагаемый личный вклад автора в разработку темы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тема диссертации и план-график работы над диссертацией с указанием основных мероприятий и сроков их реализации; постановка целей и задач диссертационного исследования; определение объекта и предмета исследования; обоснование актуальности выбранной темы и характеристика современного состояния изучаемой проблемы; характеристика методологического аппарата, который предполагается использо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темы диссертационного иссле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977"/>
        <w:gridCol w:w="1843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о - аналитически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рактическо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воение методов исследований по теме НИР; анализ фактографической информации, подбор методов обработки результатов, оценка их достоверности и достаточности для завершения работы над диссертацией, предложение и обоснование концепций, моделей, подх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фактического материала для диссертационной работы, включая разработку методологии сбора данных; подготовка собранного материала для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лана – проспекта диссертацион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иментального исследования; статистическая обработка и анализ экспериментальных данных по итогам НИ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ки, рекомендаций или предложений, разработка методики проведения экспер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езультатов экспериментальной работы н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ференциях, через выступления перед научным сообществом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результатов проведенных исследований, формулировка заключения и выв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кончательного текста кандидатской диссертации, автореферата и демонстр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диссертационной работы выпускающей кафедр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разовательные технологии, используемые при организации научно – исследовательской работы аспиранта (технологии построения новой образовательной практики: проектирование, программирование; технологии образовательных ситуаций (образовательных событий); «обучение деланием»; индивидуальное и групповое проектирование, в том числе с помощью Интернет – коммуникации и др.)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нд оценочных средств, перечень заданий для проведения текущего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промежуточного контрол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еречень компетенций с указанием этапов их формирования в процессе освое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«Научные исследования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337"/>
        <w:gridCol w:w="3956"/>
        <w:gridCol w:w="238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компетенц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Знать: Уметь: Владеть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 основе критического анализа альтернативных вариантов решения исследовательских и практических задач генерировать новые идеи, поддающиеся операционализации, исходя из имеющихся ресурсов и огранич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1-3 –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-линарных областя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, исследовательски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концепции современной философии науки, основные стадии эволюции науки, функции и основания научной картины мира; методы науч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2-2 -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2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4"/>
              </w:rPr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; технологией планирования профессиональной деятельности в сфере научных исследова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, 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участвовать в работе российских и международных исследовательских коллективов по решению научных и научно - образовательных зада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личностный выбор,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3-3 </w:t>
            </w:r>
            <w:r>
              <w:rPr>
                <w:rFonts w:cs="Times New Roman" w:ascii="Times New Roman" w:hAnsi="Times New Roman"/>
                <w:i/>
              </w:rPr>
              <w:t xml:space="preserve">– Владеть </w:t>
            </w:r>
            <w:r>
              <w:rPr>
                <w:rFonts w:cs="Times New Roman" w:ascii="Times New Roman" w:hAnsi="Times New Roman"/>
              </w:rPr>
              <w:t xml:space="preserve">технологиями планирования коллективной деятельности по решению научных и научно - образовательных задач в российских или международных исследовательских коллективах, оценки ее результатов, навыками анализа возникающих при работе основных мировоззренческих и методологических проблем, в.т.ч. междисциплинарного характер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этапы научного исследования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4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 критической оценки их эффективн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следовательский, экспериментальный, заключительный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ный, заключительный 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ключения и практические рекомендации на основе исследовательских данных; </w:t>
            </w:r>
            <w:r>
              <w:rPr>
                <w:rFonts w:cs="Times New Roman" w:ascii="Times New Roman" w:hAnsi="Times New Roman"/>
                <w:spacing w:val="-4"/>
              </w:rPr>
              <w:t>обрабатывать, анализировать  и интерпретировать результаты научно-педагогического исследования; собирать, отбирать и использовать необходимые данные и эффективно применять количественные методы их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этапы научного исследования</w:t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3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ПК 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4-2 – </w:t>
            </w:r>
            <w:r>
              <w:rPr>
                <w:rFonts w:eastAsia="Times New Roman" w:cs="Times New Roman" w:ascii="Times New Roman" w:hAnsi="Times New Roman"/>
                <w:i/>
              </w:rPr>
              <w:t>Уметь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актуальные направления исследовательской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-исследовательск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4-3 - </w:t>
            </w:r>
            <w:r>
              <w:rPr>
                <w:rFonts w:eastAsia="Times New Roman" w:cs="Times New Roman" w:ascii="Times New Roman" w:hAnsi="Times New Roman"/>
                <w:i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й, заключ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1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ПК-1-2 – 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анализировать фундаментальные и прикладные проблемы, самостоятельно ставить исследовательскую задачу в области теории и метод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1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технологией постановки исследовательских зада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, подготовите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2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2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-3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технологией междисциплинарного исследования в системе гуманитарного научного зн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льский, экспериментальный этап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3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3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3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спериментальный этап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4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6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6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иментальный этап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5-1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К-5-2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-5-3 –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показателей и критериев оценивания компетенций на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ных этапах их форм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аттестации аспиранта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 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 обучения, к котор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им указанный крите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сследования, утверждение на Ученом сов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текущем контроле по результатам работы за 1-й семес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1-го года обучения (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зора литературы по теме диссер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1-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вернутого плана (плана - проспекта) диссертационного иссле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1-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эмпирического материала научно-квалификационной работы (для диссертационных работ, содержащих эмпирические исследов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учных стат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учных статей для публикации в журналах, включенных в список ВА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. Представление хотя бы 1 опубликованной статьи и 1 статьи принятой в печать в журналах из списка ВАК является обязательным условием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кста диссертации по глав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л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. Наличие половины текста (подтверждается научным руководителем) – обязательное условие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научных конференц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е менее чем на 1 конференции обязательное условие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заседании кафедры (научного подразделения) доклада о проделанной за год работе, развернутый план работы на следующий год. Оформление отчета о проделанной работе (заполнение аттестационного лис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ся на промежуточн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й лист заполняется после каждой аттес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кандидатского экзамена по специа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промежуточной аттестации аспирантов предпоследнего года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научных статей в журналах, включенных в список ВА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 кажд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диссер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готовности (ориентировочный срок) указывается научным руководителем в заключении об аттестации для аспирантов последнего года обучения с предъявлением экспертного заключения выпускающей кафедры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оценочных средств текущего и промежуточного контрол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1. Оценочное собеседование </w:t>
      </w:r>
      <w:r>
        <w:rPr>
          <w:rFonts w:cs="Times New Roman" w:ascii="Times New Roman" w:hAnsi="Times New Roman"/>
          <w:sz w:val="24"/>
          <w:szCs w:val="24"/>
        </w:rPr>
        <w:t>это структурированное интервью с оцениваемым аспирантом, проводимое научным руководителем по итогам обучения в каждом семестре. Основной перечень вопросов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ланировалось сделать за отчетный период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ло сделано из запланированног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 запланированного не было сделан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ешало выполнению запланированной работы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аспирант должен делать дальше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ый перечень вопросов к собеседованию по содержанию научного исслед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аспект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чем заключается новизна работы (основные результаты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Что Вы сделали новог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чем отличие от известных результатов в …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налогичные результаты получены таким-то. В чем отличие у Вас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чем заключается концепция (основная идея) Вашей работы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Что нового Вы внесли в …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Зачем все это нужно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оснуйте полноту исследований выбранного предме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проблемы остались нерешенными, какие перспективы Вы видите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техника доказательств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предположения вводились (содержательные и формальные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Какие и как использовались методы … (той или иной науки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чем преимущества и недостатки … (предложенной модели, метода решения и т.д.), в том числе, по сравнению с известными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чему использовался … (метод, способ, подход и т.д.), а не …, рассматривались ли …? Учитывались ли … (любое ключевое слово, как Вашей работы, так и области знаний по которой Вы защищаете диссертационную работу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аспекты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во практическое использование? Что оно дает? За счет чего? Что можно посоветовать практикам? Обучение практиков, что Вы можете порекомендовать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ужели нельзя обойтись (на практике) без Ваших ... (моделей, методов и т.д.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Ваши результаты могут использоваться в … (других разделах теории и т.п.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каких сферах практической деятельности целесообразно использовать Ваши результаты (любых или нет?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чем специфика изменений педагогической действительности с помощью предлагаемых Вами моделей и методов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научного исследования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(определение и содержательные интерпретации)…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кажите поподробнее про… (любое ключевое слово или утверждение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содержательно означает (понимается под … в общем и Вашем конкретном случае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сните, в чем заключается … (постановки задач, сложности, идеи решения, техника доказательств, аппарат и т.д.)?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3.2. Доклад с компьютерной презента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итогам прохождения этапа научного исследования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рица экспертизы доклада - представления резуль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-исследовательской работы аспирантов перво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02"/>
        <w:gridCol w:w="3352"/>
        <w:gridCol w:w="1845"/>
        <w:gridCol w:w="1020"/>
      </w:tblGrid>
      <w:tr>
        <w:trPr>
          <w:trHeight w:val="72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Параметры экспертизы отч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Критерии и показател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Индикато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Оценка представленности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Итоговая оценка 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ормальные показатели качества разработки отче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1.1. Соответствие заявленной форме – компьютерная презентация выводов по обзору научной литературы в соответствии с утвержденной темой НИР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бъему – 8-10 слайдов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Наличие титульного слайда с указанием рабочего названия темы научного исследования, ФИО аспиранта, формы и года обучения, ФИО научного руководителя с указанием звания, долж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1.2. Наличие требуемых разделов презентации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арактеристика фундаментальной научной проблемы</w:t>
            </w:r>
          </w:p>
          <w:p>
            <w:pPr>
              <w:pStyle w:val="TextBody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Характеристика научной проблемы, решаемой в конкретном научно – педагогическом исследовании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Характеристика актуальности и современного состояния исследований в соответствии с темой НИР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 Качество содержания компонентов отчета и формы его предст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Характеристика фундаментальной научной проблемы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фундаментальной научной проблемы с конкретным разделом (ми) паспорта научной специальности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 xml:space="preserve">Формулировка фундаментальной научной проблемы,  ориентирована  на отражение основополагающих явлений  и поиск закономерностей, руководящих ими и ответственных за форму, строение, состав, структуру и свойства, протекание процессов в исследуемой научной обла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  2   3</w:t>
            </w:r>
            <w:r>
              <w:rPr>
                <w:sz w:val="22"/>
                <w:szCs w:val="22"/>
                <w:lang w:val="en-US"/>
              </w:rPr>
              <w:t xml:space="preserve">   4</w:t>
            </w:r>
            <w:r>
              <w:rPr>
                <w:sz w:val="22"/>
                <w:szCs w:val="22"/>
              </w:rPr>
              <w:t xml:space="preserve">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2. Характеристика научной проблемы, решаемой в конкретном научно – педагогическом исследован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проблема представляет собой сложную смысловую структуру, объединённую системой логических связей с текущим состоянием научных знаний, с «передним фронтом» науки. 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а фиксирует недостаточность знаний в конкретной научной обла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3. Характеристика актуальности и современного состояния исследований в соответствии с темой НИР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Качество выводов по обзору нормативных документо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актуальности используемых для анализа нормативных документов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кость определения основных составляющих социального заказа на научный продукт исследования, исходя из анализа нормативных документ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2.3.2. Качество выводов по обзору фундаментальных научных работ в области философии, психологии и педагоги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спользуемых при анализе фундаментальных научных работ  научной области исследования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сть определения теоретико – методологических рамок научного исследования, исходя из анализа фундаменталь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Качество выводов по обзору прикладных научных исследовани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спользуемых при анализе прикладных научных работ  научной области исследования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Четкость определения дефицита знаний в конкретной научной области на основе анализа прикладных исследов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  <w:p>
            <w:pPr>
              <w:pStyle w:val="Style43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Качество выводов по изучению состояния практики образования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области изучаемой практики образования научной специальности</w:t>
            </w:r>
          </w:p>
          <w:p>
            <w:pPr>
              <w:pStyle w:val="Style4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ткость определения практической потребности в разработках, которые могут быть созданы на основе научного продукта исследования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 2   3    4    5</w:t>
            </w:r>
          </w:p>
          <w:p>
            <w:pPr>
              <w:pStyle w:val="Style43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спертное заключение</w:t>
      </w:r>
      <w:r>
        <w:rPr>
          <w:rFonts w:cs="Times New Roman" w:ascii="Times New Roman" w:hAnsi="Times New Roman"/>
          <w:sz w:val="24"/>
          <w:szCs w:val="24"/>
        </w:rPr>
        <w:t xml:space="preserve">:  Максимальный балл – </w:t>
      </w:r>
      <w:r>
        <w:rPr>
          <w:rFonts w:cs="Times New Roman" w:ascii="Times New Roman" w:hAnsi="Times New Roman"/>
          <w:b/>
          <w:sz w:val="24"/>
          <w:szCs w:val="24"/>
        </w:rPr>
        <w:t>3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– 12 баллов</w:t>
      </w:r>
      <w:r>
        <w:rPr>
          <w:rFonts w:cs="Times New Roman" w:ascii="Times New Roman" w:hAnsi="Times New Roman"/>
          <w:sz w:val="24"/>
          <w:szCs w:val="24"/>
        </w:rPr>
        <w:t xml:space="preserve"> – низкий уровень качества - представления резуль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рабо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 - 23 баллов</w:t>
      </w:r>
      <w:r>
        <w:rPr>
          <w:rFonts w:cs="Times New Roman" w:ascii="Times New Roman" w:hAnsi="Times New Roman"/>
          <w:sz w:val="24"/>
          <w:szCs w:val="24"/>
        </w:rPr>
        <w:t xml:space="preserve"> – допустимый уровень качества - представления резуль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рабо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 – 34 баллов</w:t>
      </w:r>
      <w:r>
        <w:rPr>
          <w:rFonts w:cs="Times New Roman" w:ascii="Times New Roman" w:hAnsi="Times New Roman"/>
          <w:sz w:val="24"/>
          <w:szCs w:val="24"/>
        </w:rPr>
        <w:t xml:space="preserve"> - высокий уровень качества - представления результа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атрица экспертизы отчета - представления результатов научно-исследователь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боты аспирантов второго (очно) и третьего (заочно) года обуч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02"/>
        <w:gridCol w:w="3183"/>
        <w:gridCol w:w="2014"/>
        <w:gridCol w:w="1020"/>
      </w:tblGrid>
      <w:tr>
        <w:trPr>
          <w:trHeight w:val="72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раметры экспертизы отч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ритерии и показател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като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ценка представленности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тоговая оценка 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Формальные показатели качества разработки отче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 Соответствие заявленной форме – компьютерная презентация выводов по обзору научной литературы в соответствии с утвержденной темой НИР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ъему –10 - 12 слай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титульного слайда с указанием рабочего названия темы научного исследования, ФИО аспиранта, формы и года обучения, ФИО научного руководителя с указанием звания, долж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Наличие требуемых разделов презентации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фундаментальной науч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научной проблемы, решаемой в конкретном научно – педагогическом исследова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гипотезы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теоретических оснований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научной новизны и теоретической значимости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у уровня представления результатов научного исследова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  1 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02"/>
        <w:gridCol w:w="3183"/>
        <w:gridCol w:w="2014"/>
        <w:gridCol w:w="1020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Качество содержания компонентов отчета и формы его представл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Характеристика фундаментальной науч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язь фундаментальной научной проблемы с конкретным разделом (ми) паспорта научной 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овка фундаментальной научной проблемы,  ориентирована  на отражение основополагающих явлений  и поиск закономерностей, руководящих ими и ответственных за форму, строение, состав, структуру и свойства, протекание процессов в исследуемой научн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  2   3</w:t>
            </w:r>
            <w:r>
              <w:rPr>
                <w:rFonts w:cs="Times New Roman" w:ascii="Times New Roman" w:hAnsi="Times New Roman"/>
                <w:lang w:val="en-US"/>
              </w:rPr>
              <w:t xml:space="preserve">   4</w:t>
            </w:r>
            <w:r>
              <w:rPr>
                <w:rFonts w:cs="Times New Roman" w:ascii="Times New Roman" w:hAnsi="Times New Roman"/>
              </w:rPr>
              <w:t xml:space="preserve">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Характеристика научной проблемы, решаемой в конкретном научно – педагогическом исследован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ная проблема представляет собой сложную смысловую структуру, объединённую системой логических связей с текущим состоянием научных знаний, с «передним фронтом» нау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блема фиксирует недостаточность знаний в конкретной научн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Качество представления гипотезы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а сформулирована на четком грамотном языке, соответствующем предмету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а сформулирована так, чтобы истинность, выдвинутого в ней предположения не была очевид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ипотеза отражает связь между настоящими и будущими знаниям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4. Качество представления теоретических оснований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обходимость и достаточность теоретических оснований для качественного проведения научн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кость определения теоретико – методологических рамок научного иссле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5. Качество представления научной новизны и теоретической значимости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кость обозначения  места получаемых в процессе научного исследования знаний в ряду известных и их преемств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еткость обозначения степени влияния результатов исследования на существующие концепции, подходы, идеи, теоретические представления в области обучения и воспитания, вклада работы в развитие педагогической науки, ценностной стороны результатов иссле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2   3    4  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6. Качество характеристики уровня представления результатов научного ис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участия в научных конференциях: межрегиональный, всероссийский, международный \ выступление с докладом (сообщением), тези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убликаций в рецензируемых журналах ВАК  (1 – 3, более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2   3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Экспертное заключение</w:t>
      </w:r>
      <w:r>
        <w:rPr>
          <w:rFonts w:cs="Times New Roman" w:ascii="Times New Roman" w:hAnsi="Times New Roman"/>
          <w:sz w:val="24"/>
          <w:szCs w:val="28"/>
        </w:rPr>
        <w:t xml:space="preserve">: Максимальный балл – </w:t>
      </w:r>
      <w:r>
        <w:rPr>
          <w:rFonts w:cs="Times New Roman" w:ascii="Times New Roman" w:hAnsi="Times New Roman"/>
          <w:b/>
          <w:sz w:val="24"/>
          <w:szCs w:val="28"/>
        </w:rPr>
        <w:t>32 балла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6 – 10 баллов</w:t>
      </w:r>
      <w:r>
        <w:rPr>
          <w:rFonts w:cs="Times New Roman" w:ascii="Times New Roman" w:hAnsi="Times New Roman"/>
          <w:sz w:val="24"/>
          <w:szCs w:val="28"/>
        </w:rPr>
        <w:t xml:space="preserve"> – низкий уровень качества - представления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сследовательской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1 - 21 баллов</w:t>
      </w:r>
      <w:r>
        <w:rPr>
          <w:rFonts w:cs="Times New Roman" w:ascii="Times New Roman" w:hAnsi="Times New Roman"/>
          <w:sz w:val="24"/>
          <w:szCs w:val="28"/>
        </w:rPr>
        <w:t xml:space="preserve"> – допустимый уровень качества - представления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сследовательской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22 – 32 баллов</w:t>
      </w:r>
      <w:r>
        <w:rPr>
          <w:rFonts w:cs="Times New Roman" w:ascii="Times New Roman" w:hAnsi="Times New Roman"/>
          <w:sz w:val="24"/>
          <w:szCs w:val="28"/>
        </w:rPr>
        <w:t xml:space="preserve"> - высокий уровень качества - представления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но-исследовательской работ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представлению отчетност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кущий контроль научно – исследовательской деятельности аспиранта проводится его научным руководителем методом анализа полноты, качества, своевременности и наличия творческого подхода к выполнению индивидуального план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научно-исследовательской деятельности аспирант ежегодно отчитывается на выпускающей кафедре в форме устного доклада с компьютерной презентацией о содержании проделанной работы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контроль по научно-исследовательской деятельности аспиранта является частью ГИА – представление научного доклада об основных результатах подготовленной научно-квалификационной работы (диссертации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ЕГОРОДСКИЙ ИНСТИТУТ РАЗВИТИЯ ОБРАЗОВАНИЯ»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4520</wp:posOffset>
                </wp:positionH>
                <wp:positionV relativeFrom="paragraph">
                  <wp:posOffset>6985</wp:posOffset>
                </wp:positionV>
                <wp:extent cx="3235960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      » ________________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13.95pt;mso-wrap-distance-left:9.05pt;mso-wrap-distance-right:9.05pt;mso-wrap-distance-top:0pt;mso-wrap-distance-bottom:0pt;margin-top:0.55pt;mso-position-vertical-relative:text;margin-left:2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      » ________________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__________________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УЧЕБНЫЙ ПЛАН АСПИРАНТ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_______ формы обучения)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од и наименование направления подготовки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программы подготовки научно-педагогических кадров в аспирантуре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аправленности программы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иссертации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 Ученом совете ГБОУ ДПО НИРО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 _______________  201_ г.         Протокол №___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Ф.И.О., ученая степень и звание)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: с “__” _________  201_ г. по “___” ____________  201_ г.</w:t>
      </w:r>
      <w:r>
        <w:br w:type="page"/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выбору темы диссерт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уальность темы, состояние научной разработки данной проблематики, цель, источники, научная новизна и практическая значимость исследования)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Научный  руководитель _______________________________________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УЧНО-УЧЕБНЫЙ ПЛАН АСПИРАНТА НА ВЕСЬ ПЕРИОД ОБУЧЕНИЯ (ГРАФИК ОБУЧЕНИЯ)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  <w:gridCol w:w="3119"/>
      </w:tblGrid>
      <w:tr>
        <w:trPr>
          <w:trHeight w:val="592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Срок</w:t>
            </w:r>
          </w:p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выполнени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Форма</w:t>
            </w:r>
          </w:p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тчетности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ок 1 «Дисциплины (модули)»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часть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(модуль) «Иностранный язык»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(модуль) «История и философия науки»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тивная ча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(модули), направленные на подготовку к сдаче кандидатского экзамена по специально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по выбору аспиран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(модули), направленные на подготовку к преподавательской деятельност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с оценко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2 «Практик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– деятельност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о – оценоч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по педагогической практик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3 «Научно-исследовательская работ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мы НИР на Ученом совет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- проспект диссертационного исследов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, выступл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иза диссертационной работы выпускающей кафедро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4 «Государственная итоговая аттестация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о направленности программы подготовки научно-педагогических кадров в аспирантуре (кандидатский экзамен)</w:t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ирант 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_______________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  » ____________ 201_ г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Рабочие планы по годам подготовки аспиранта  </w:t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6"/>
        <w:gridCol w:w="2126"/>
        <w:gridCol w:w="2410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ы (учебная, научно -исследовательская, педагогическая практика и др.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ирант _______________ “____” _____________ 201_ г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 руководитель _________” ____” _______ 201_ г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8"/>
      <w:type w:val="nextPage"/>
      <w:pgSz w:w="11906" w:h="16838"/>
      <w:pgMar w:left="1134" w:right="851" w:gutter="0" w:header="51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ang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b/>
      <w:bCs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bCs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7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9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40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2">
    <w:name w:val="Заголовок таблицы"/>
    <w:basedOn w:val="Style26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3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SimSun;宋体" w:cs="Mangal"/>
      <w:color w:val="000000"/>
      <w:sz w:val="36"/>
      <w:szCs w:val="36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scopus.com/" TargetMode="External"/><Relationship Id="rId7" Type="http://schemas.openxmlformats.org/officeDocument/2006/relationships/hyperlink" Target="https://www.rsl.ru/ru/4readers/catalogues/" TargetMode="External"/><Relationship Id="rId8" Type="http://schemas.openxmlformats.org/officeDocument/2006/relationships/hyperlink" Target="http://www.nilc.ru/" TargetMode="External"/><Relationship Id="rId9" Type="http://schemas.openxmlformats.org/officeDocument/2006/relationships/hyperlink" Target="http://www.sigla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librarynew.gpntb.ru/cgi-bin/irbis64r_simplesite/cgiirbis_64.exe?C21COM=F&amp;I21DBN=IBIS_EX&amp;P21DBN=IBIS&amp;S21CNR=&amp;Z21ID" TargetMode="External"/><Relationship Id="rId12" Type="http://schemas.openxmlformats.org/officeDocument/2006/relationships/hyperlink" Target="http://www.pedlib.ru/" TargetMode="External"/><Relationship Id="rId13" Type="http://schemas.openxmlformats.org/officeDocument/2006/relationships/hyperlink" Target="http://www.nbmgu.ru/" TargetMode="External"/><Relationship Id="rId14" Type="http://schemas.openxmlformats.org/officeDocument/2006/relationships/hyperlink" Target="http://nlr.ru/poisk/" TargetMode="External"/><Relationship Id="rId15" Type="http://schemas.openxmlformats.org/officeDocument/2006/relationships/hyperlink" Target="http://www.gnpbu.ru/" TargetMode="External"/><Relationship Id="rId16" Type="http://schemas.openxmlformats.org/officeDocument/2006/relationships/hyperlink" Target="http://www.benran.ru/" TargetMode="External"/><Relationship Id="rId17" Type="http://schemas.openxmlformats.org/officeDocument/2006/relationships/hyperlink" Target="http://catalog.viniti.ru/" TargetMode="Externa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vak.ed.gov.ru/" TargetMode="External"/><Relationship Id="rId20" Type="http://schemas.openxmlformats.org/officeDocument/2006/relationships/hyperlink" Target="http://dis.finansy.ru/" TargetMode="External"/><Relationship Id="rId21" Type="http://schemas.openxmlformats.org/officeDocument/2006/relationships/hyperlink" Target="http://www.elsevierscience.ru/products/science-direct" TargetMode="External"/><Relationship Id="rId22" Type="http://schemas.openxmlformats.org/officeDocument/2006/relationships/hyperlink" Target="https://uisrussia.msu.ru/" TargetMode="External"/><Relationship Id="rId23" Type="http://schemas.openxmlformats.org/officeDocument/2006/relationships/hyperlink" Target="http://library.unecon.ru/" TargetMode="External"/><Relationship Id="rId24" Type="http://schemas.openxmlformats.org/officeDocument/2006/relationships/hyperlink" Target="http://library.spbstu.ru/ru/" TargetMode="External"/><Relationship Id="rId25" Type="http://schemas.openxmlformats.org/officeDocument/2006/relationships/hyperlink" Target="http://www.spsl.nsc.ru/catalog/WWWSearchR.htm" TargetMode="External"/><Relationship Id="rId26" Type="http://schemas.openxmlformats.org/officeDocument/2006/relationships/hyperlink" Target="http://elibrary.ru/" TargetMode="External"/><Relationship Id="rId27" Type="http://schemas.openxmlformats.org/officeDocument/2006/relationships/hyperlink" Target="http://www.nounb.sci-nnov.ru/library/resource/catalogs.php" TargetMode="External"/><Relationship Id="rId28" Type="http://schemas.openxmlformats.org/officeDocument/2006/relationships/hyperlink" Target="http://library.altspu.ru/el.phtml" TargetMode="External"/><Relationship Id="rId29" Type="http://schemas.openxmlformats.org/officeDocument/2006/relationships/hyperlink" Target="http://nbrk.foliant.ru/catalog/nlibr" TargetMode="External"/><Relationship Id="rId30" Type="http://schemas.openxmlformats.org/officeDocument/2006/relationships/hyperlink" Target="http://www.cnshb.ru/artefact3/ia/ia1.asp?lv=11&amp;un=anonymous&amp;p1=&amp;em=c2R" TargetMode="External"/><Relationship Id="rId31" Type="http://schemas.openxmlformats.org/officeDocument/2006/relationships/hyperlink" Target="http://lib.susu.ru/" TargetMode="External"/><Relationship Id="rId32" Type="http://schemas.openxmlformats.org/officeDocument/2006/relationships/hyperlink" Target="https://www.booksite.ru/" TargetMode="External"/><Relationship Id="rId33" Type="http://schemas.openxmlformats.org/officeDocument/2006/relationships/hyperlink" Target="http://library.petrsu.ru/" TargetMode="External"/><Relationship Id="rId34" Type="http://schemas.openxmlformats.org/officeDocument/2006/relationships/hyperlink" Target="http://ecsocman.hse.ru/diss/" TargetMode="External"/><Relationship Id="rId35" Type="http://schemas.openxmlformats.org/officeDocument/2006/relationships/hyperlink" Target="http://www.niro.nnov.ru/?id=897" TargetMode="External"/><Relationship Id="rId36" Type="http://schemas.openxmlformats.org/officeDocument/2006/relationships/hyperlink" Target="http://www.niro.nnov.ru/?id=16854" TargetMode="External"/><Relationship Id="rId37" Type="http://schemas.openxmlformats.org/officeDocument/2006/relationships/hyperlink" Target="http://www.niro.nnov.ru/?id=30313" TargetMode="External"/><Relationship Id="rId38" Type="http://schemas.openxmlformats.org/officeDocument/2006/relationships/header" Target="head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5:30:00Z</dcterms:created>
  <dc:creator>User</dc:creator>
  <dc:description/>
  <cp:keywords/>
  <dc:language>en-US</dc:language>
  <cp:lastModifiedBy>Admin</cp:lastModifiedBy>
  <cp:lastPrinted>2018-10-18T14:52:00Z</cp:lastPrinted>
  <dcterms:modified xsi:type="dcterms:W3CDTF">2018-10-18T11:53:00Z</dcterms:modified>
  <cp:revision>8</cp:revision>
  <dc:subject/>
  <dc:title/>
</cp:coreProperties>
</file>