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7/2018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1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0 апреля, 17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4 апреля, 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10 апреля, 17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апреля, 1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7T13:03:00Z</dcterms:modified>
  <cp:revision>23</cp:revision>
  <dc:subject/>
  <dc:title>Расписание занятий аспирантов</dc:title>
</cp:coreProperties>
</file>