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очная форм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ноября, 21 ноября, 28 ноя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5 декабря, 12 декабря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Шамрей Л.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ноября, 6 декабря, 13 декабря, 20 декабря, 2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тодология педагогического исслед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амрей Л.В.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30–16.0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6 ноября, 30 ноябр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4.30–16.45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7 декабря, 14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методике интерпретации средствами литературы и музык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5.15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 ноября, 23 ноя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 ноября, 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ейная педагогика как методологическая основа взаимодействия общего и дополнительного образования по литератур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  <w:tr>
        <w:trPr>
          <w:trHeight w:val="50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7T11:29:00Z</dcterms:modified>
  <cp:revision>53</cp:revision>
  <dc:subject/>
  <dc:title>Расписание занятий аспирантов</dc:title>
</cp:coreProperties>
</file>