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апреля, 24 апреля, 1 ма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 мая, 2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 апреля, 28 апреля, 5 мая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мая, 19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грационные процессы в педагогической науке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тельной практик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ирсова А.М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07:05:00Z</dcterms:modified>
  <cp:revision>34</cp:revision>
  <dc:subject/>
  <dc:title>Расписание занятий аспирантов</dc:title>
</cp:coreProperties>
</file>