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0 апреля, 17 апреля, 24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мая, 2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3 апреля, 20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 апреля, 18 мая, 2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пертиз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профессиональном образован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Игнатьева Г.А. 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5-03T06:43:00Z</dcterms:modified>
  <cp:revision>32</cp:revision>
  <dc:subject/>
  <dc:title>Расписание занятий аспирантов</dc:title>
</cp:coreProperties>
</file>