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 декабря, 12 декабря, 19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декабря, 2 января, 9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0–17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9 ноября, 6 декабря, 13 декабря, 20 декабря, 2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ческие основы педагогических исследова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ноября, 23 ноября, 4 января, </w:t>
            </w:r>
          </w:p>
          <w:p>
            <w:pPr>
              <w:pStyle w:val="Normal"/>
              <w:jc w:val="center"/>
              <w:rPr/>
            </w:pPr>
            <w:r>
              <w:rPr/>
              <w:t>11 января, 18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ноября, 23 ноября, 4 янва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января, 18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 его оценив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линкина Е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ескина И.Н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0:54:00Z</cp:lastPrinted>
  <dcterms:modified xsi:type="dcterms:W3CDTF">2018-07-17T06:54:00Z</dcterms:modified>
  <cp:revision>50</cp:revision>
  <dc:subject/>
  <dc:title>Расписание занятий аспирантов</dc:title>
</cp:coreProperties>
</file>