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7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марта, 13 мар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15–17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марта, 3 апреля, 1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9 мая, 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янина Т.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 марта, 31 марта, 7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4 апреля, 21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гнатьева Г.А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 марта, 31 марта, 7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апреля, 21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17T11:51:00Z</dcterms:modified>
  <cp:revision>56</cp:revision>
  <dc:subject/>
  <dc:title>Расписание занятий аспирантов</dc:title>
</cp:coreProperties>
</file>