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0–14.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. 2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3 октября, 20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 октября, 3 ноября, 1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а Г.А.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 октября, 21 октября, 28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оября, 1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нноват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ьева Г.А. </w:t>
            </w:r>
          </w:p>
        </w:tc>
      </w:tr>
      <w:tr>
        <w:trPr>
          <w:trHeight w:val="58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. 10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енерала Ивлиева, 30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 октября, 21 октября, 28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 ноября, 11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ы эдукологии и методологические проблемы интеграции образования и производ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фессор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етров Ю.Н. </w:t>
            </w:r>
          </w:p>
        </w:tc>
      </w:tr>
      <w:tr>
        <w:trPr>
          <w:trHeight w:val="48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. 10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евзоровых, 29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6 октября, 23 окт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. 1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взоровых, 29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 окт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одели и технологии воспитания: отечественный и зарубежный опы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адеева С.А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6 октября, 23 окт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 окт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технологии проектирования образовательного проц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иколина В.В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 октября, 24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 окт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чих программ, дисциплин, курсов (модулей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пед.н., доц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упова О.В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5:26:00Z</cp:lastPrinted>
  <dcterms:modified xsi:type="dcterms:W3CDTF">2018-07-16T11:47:00Z</dcterms:modified>
  <cp:revision>53</cp:revision>
  <dc:subject/>
  <dc:title>Расписание занятий аспирантов</dc:title>
</cp:coreProperties>
</file>