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Основная образовательная программа высшего образования – программа подготовки научно-педагогических кадров в аспирантуре по направлению подготовки кадров высшей квалификации 44.06.01 Образование и педагогические науки (Программа аспирантуры)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педагогики и андрагогики ГБОУ ДПО НИРО (выпускающая кафедра)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Зав. кафедрой -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, доктор педагогических наук, профессор, Заслуженный работник высшей школы РФ.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начение и область применения Программы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Категории слушателей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рограмма рассчитана на подготовку 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 xml:space="preserve">аспирантов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в рамках основной образовательной программы 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высшего образования – программа подготовки научно-педагогических кадров в аспирантуре по направлению подготовки кадров высшей квалификации 44.06.01 Образование и педагогические науки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по профилю 13.00.08 – теория и методика профессионального образования.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фера применения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ласть профессиональной деятельности выпускников, освоивших программу аспирантуры, включает исследование педагогических процессов, образовательных систем и их закономерностей, разработка и использование педагогических и образовательных технологий для решения задач образования, науки, культуры и социальной сферы.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Целевое назначение программы и основные задачи подготовки аспирантов по данной программе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Подготовка научных и научно-педагогических кадров высшей квалификации, способных освоить следующие виды профессиональной деятельности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научно-исследовательскую деятельность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в области образования и социальной сферы;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реподавательскую деятельность по образовательным программам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высшего и дополнительного профессионального образовани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Формирование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универсальных компетенций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не зависящих от конкретного направления подготовки;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общепрофессиональных компетенций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, определяемых направлением подготовки 44.06.01 Образование и педагогические науки;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рофессиональных компетенций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определяемые направленностью (профилем) 13.00.08 – Теория и методика профессионального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ды и задачи научно-исследовательской и преподавательской деятельности выпускников, освоивших Программу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Виды и задачи научно-исследовательской деятельности, к которым готовятся выпускники, освоившие Программу аспирантур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Научно-исследовательская деятельность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в области теории и методики профессионального образов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- фундаментальные и прикладные междисциплинарные исследования социально-психологических, социокультурных, социально-экономических аспектов профессиона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- фундаментальные и прикладные исследования, необходимые для формирования нового педагогического профессионализма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- исследования в области истории развития профессиональной педагогики и образовательной практики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- исследования в области педагогической антропологии, теории и концепции обучения, сравнительной педагогики, андрагогики и образования взрослых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- прикладные исследования в области развития образовательной организации, образовательных стратегий ее развити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- разработка и совершенствование инструментальных методов оценки качества профессионального образования и факторов, его определяющих.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Виды и задачи преподавательской деятельности, к которым готовятся выпускники, освоившие Программу аспиран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Преподавательская деятельность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по образовательным программам высшего и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- разработка учебных дисциплин (модулей, курсов) по областям профессиональной деятельности, в том числе на основе результатов, проведенных теоретических и эмпирических исследований, включая подготовку методических материалов, учебных пособий и учебников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- преподавание методологии профессионального образования, а также дисциплин, направленных на освоение количественных и качественных методов педагогических исследований, учебно-методическая работа по областям профессиональной деятельности; ведение научно-исследовательской работы в образовательной организации, в том числе руководство научно-исследовательской работой обучающихся.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и структура Программы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и структура Программ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аспирантур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333333"/>
                <w:sz w:val="22"/>
                <w:szCs w:val="22"/>
              </w:rPr>
              <w:t>О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сновная образовательная программа послевузовского профессионального образования высшего образования - 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программа подготовки научно-педагогических кадров в аспирантуре по направлению подготовки кадров высшей квалификации 44.06.01 Образование и педагогические науки (Программа аспирантуры)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регламентирует требования к структуре, результатам и условиям подготовки аспирантов по профилю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.00.08 – теория и методика профессионального образования и включает в себя: 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и структур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рограммы аспиранту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Блок 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Базовая часть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бочие программы дисциплин (модули), направленные на подготовку к сдаче кандидатских экзамен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</w:t>
            </w:r>
            <w:r>
              <w:rPr>
                <w:rFonts w:cs="Arial" w:ascii="Arial" w:hAnsi="Arial"/>
                <w:i/>
                <w:sz w:val="22"/>
                <w:szCs w:val="22"/>
              </w:rPr>
              <w:t>) по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 истории и философии науки 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1</w:t>
            </w:r>
            <w:r>
              <w:rPr>
                <w:rFonts w:cs="Arial" w:ascii="Arial" w:hAnsi="Arial"/>
                <w:i/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иностранному языку 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2</w:t>
            </w:r>
            <w:r>
              <w:rPr>
                <w:rFonts w:cs="Arial" w:ascii="Arial" w:hAnsi="Arial"/>
                <w:i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ариативная часть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бязательные дисциплины. Б.1.В.ОД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бочие программы дисциплин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6"/>
                <w:sz w:val="22"/>
                <w:szCs w:val="22"/>
              </w:rPr>
              <w:t>«Теория и методика профессионального образования 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В.ОД.1</w:t>
            </w:r>
            <w:r>
              <w:rPr>
                <w:rFonts w:cs="Arial" w:ascii="Arial" w:hAnsi="Arial"/>
                <w:i/>
                <w:spacing w:val="-6"/>
                <w:sz w:val="22"/>
                <w:szCs w:val="22"/>
              </w:rPr>
              <w:t xml:space="preserve">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Методология педагогического исследования</w:t>
            </w:r>
            <w:r>
              <w:rPr>
                <w:rFonts w:cs="Arial" w:ascii="Arial" w:hAnsi="Arial"/>
                <w:sz w:val="22"/>
                <w:szCs w:val="22"/>
              </w:rPr>
              <w:t>»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Б.1.В.ОД.2</w:t>
            </w:r>
            <w:r>
              <w:rPr>
                <w:rFonts w:cs="Arial" w:ascii="Arial" w:hAnsi="Arial"/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Информационные и образовательные технологии» 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В.ОД.3</w:t>
            </w:r>
            <w:r>
              <w:rPr>
                <w:rFonts w:cs="Arial" w:ascii="Arial" w:hAnsi="Arial"/>
                <w:i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исциплины по выбору (Б.1.В.Д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бочие программы дисциплин (Б.1.В.ДВ 1.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Теория и технология проектирования образовательного процесса» или «Профессиональная педагогика»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бочие программы дисциплин (Б.1.В.ДВ 2.):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Дидактическая инноватика» или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«Технология проектирования и диссеминации инновационного педагогического опыта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бочие программы дисциплин (Б.1.В.ДВ 3.)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«Модели и технологии воспитания: отечественный опыт» или </w:t>
            </w:r>
            <w:r>
              <w:rPr>
                <w:rFonts w:cs="Arial" w:ascii="Arial" w:hAnsi="Arial"/>
                <w:sz w:val="22"/>
                <w:szCs w:val="22"/>
              </w:rPr>
              <w:t>«Аксиологические основы профессионально педагогической деятельности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бочие программы дисциплин (Б.1.В.ДВ 4.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сновы эдукологии. Методологические проблемы интеграции производства и образования» или «Управление образовательными системам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Блок 2. «Практики» (Б.2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ая программа практики по получению профессиональных умений и опыта профессиональной деятельности (п</w:t>
            </w:r>
            <w:r>
              <w:rPr>
                <w:rFonts w:cs="Arial" w:ascii="Arial" w:hAnsi="Arial"/>
                <w:i/>
                <w:sz w:val="22"/>
                <w:szCs w:val="22"/>
              </w:rPr>
              <w:t>едагогическая практика) (Б 2.1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Блок 3. «Научные исследования» (Б.3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ая программа по научно-исследовательской деятельности (Б.3.1) и подготовке научно-квалификационной работе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Б 3.2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. Блок 4. «Государственная итоговая аттестация» (Б.4). </w:t>
            </w:r>
            <w:r>
              <w:rPr>
                <w:rFonts w:cs="Arial" w:ascii="Arial" w:hAnsi="Arial"/>
                <w:i/>
                <w:sz w:val="22"/>
                <w:szCs w:val="22"/>
              </w:rPr>
              <w:t>Базовая част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а ГИА по подготовке к сдаче и сдача государственного экзамена. (Б.4.Г.) и представлению научного доклада об основных результатах подготовленной научно-квалификационной работы (диссертации) (Б.4.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 Рабочий учебный план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и календарный учебный графи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очная форма обучения - 3 года и заочная форма обучения - 4 года)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. Рабочие программы по факультативным дисциплинам: «Экспертиза в профессиональном образовании» и «Проектирование рабочих программ дисциплин, курсов (модулей)(ФТ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рактеристика подготовки аспирантов по Программе аспирантур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Нормативная трудоемкость Программы аспирантур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 xml:space="preserve">180 ЗЕТ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(зачетных единиц трудоемкости) или 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6480 часо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бразовательная составляющая 30 ЗЕТ или 1080 час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практическая составляющая 18 ЗЕТ или 648 час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научно-исследовательская составляющая 123 ЗЕТ или 4428 ча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государственная итоговая аттестация (ГИА) 9 ЗЕТ или 324 час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Формы и технологии об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Кредитно-модульное обучение, предполагающее построение содержания в качестве самостоятельных целевых единиц (модулей), обеспечивающих выбор формы и места обучения. Данная форма направлена на развитие аспирантского образования по пути повышения качества и обеспечения открытости, доступности любой информации; персонификации и индивидуализации обучения;</w:t>
            </w:r>
            <w:r>
              <w:rPr>
                <w:rFonts w:eastAsia="+mn-ea" w:cs="+mn-cs" w:ascii="Calibri" w:hAnsi="Calibri"/>
                <w:color w:val="0000CC"/>
                <w:sz w:val="22"/>
                <w:szCs w:val="22"/>
              </w:rPr>
              <w:t xml:space="preserve"> </w:t>
            </w:r>
            <w:r>
              <w:rPr>
                <w:rFonts w:eastAsia="+mn-ea" w:cs="Arial" w:ascii="Arial" w:hAnsi="Arial"/>
                <w:i/>
                <w:sz w:val="22"/>
                <w:szCs w:val="22"/>
              </w:rPr>
              <w:t>ф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ормирование универсальных, общепрофессиональных и профессиональных компетенций выпускников аспирантуры как 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научно-педагогических кадров высшей квалификации. При проведении занятий используются: активные, интерактивные технологии обучения, включающие приемы и средства электронного и дистанционного обуче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ежим и формы контроля обучения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+mj-ea" w:cs="+mj-cs"/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3 года (очная форма обучения) и 4 года (заочная)</w:t>
            </w:r>
            <w:r>
              <w:rPr>
                <w:rFonts w:eastAsia="+mj-ea" w:cs="+mj-cs" w:ascii="Calibri" w:hAnsi="Calibri"/>
                <w:b/>
                <w:bCs/>
                <w:color w:val="0033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Организация учебного процесс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- Лекции, практические занятия (образовательная подготовка) – 10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- Самостоятельная работа аспиранта - 80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- Промежуточная аттестация, текущий и итоговый контроль- 10%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ромежуточная аттестация: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экзамен по дисциплинам: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1</w:t>
            </w:r>
            <w:r>
              <w:rPr>
                <w:rFonts w:cs="Arial" w:ascii="Arial" w:hAnsi="Arial"/>
                <w:i/>
                <w:sz w:val="22"/>
                <w:szCs w:val="22"/>
              </w:rPr>
              <w:t>);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Б.2</w:t>
            </w:r>
            <w:r>
              <w:rPr>
                <w:rFonts w:cs="Arial" w:ascii="Arial" w:hAnsi="Arial"/>
                <w:i/>
                <w:sz w:val="22"/>
                <w:szCs w:val="22"/>
              </w:rPr>
              <w:t>);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Б.1.В.ОД.1</w:t>
            </w:r>
            <w:r>
              <w:rPr>
                <w:rFonts w:cs="Arial" w:ascii="Arial" w:hAnsi="Arial"/>
                <w:i/>
                <w:spacing w:val="-6"/>
                <w:sz w:val="22"/>
                <w:szCs w:val="22"/>
              </w:rPr>
              <w:t>); зачет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по дисциплинам (Б.1.В.ОД.2; Б.1.В.ОД.3); (Б.1.В.ДВ); (Б 2.1);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Б.3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кущий контроль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рефераты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контрольные вопросы, кейс-задания; творческие задания, тестирование и др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Государственная итоговая аттестация: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государственный экзамен и представление (защита) научного докл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Требования к результатам освоения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Аспирант, освоивший основную образовательную программу высшего образования (Программа аспирантуры) по профилю 13.00.08 – теория и методика профессионального образования, будет обладать следующими компетенциями, а именно: 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Универсальные компетенции (УК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товностью использовать современные методы и технологии научной коммуникации на государственном и иностранном языках (УК-4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особностью следовать этическим нормам в профессиональной деятельности (УК-5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sz w:val="24"/>
                <w:szCs w:val="24"/>
              </w:rPr>
              <w:t>- способностью планировать и решать задачи собственного профессионального и личностного развития (УК-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070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Общепрофессиональные компетенции (ОПК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ладением методологией и методами педагогического исследования (ОПК-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ладением культурой научного исследования в области педагогических наук, в том числе с использованием информационных и коммуникационных технологий (ОПК-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ностью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 (ОПК-3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отовностью организовать работу исследовательского коллектива в области педагогических наук (ОПК-4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ю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</w:t>
            </w:r>
            <w:r>
              <w:rPr>
                <w:spacing w:val="-10"/>
                <w:sz w:val="22"/>
                <w:szCs w:val="22"/>
              </w:rPr>
              <w:t>потребностями работодателя (ОПК-5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ностью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 (ОПК-6)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пособностью проводить анализ образовательной деятельности организаций посредством экспертной оценки и проектировать программы их развития (ОПК-7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ю к преподавательской деятельности по основным образовательным программам высшего образования (ОПК-8).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Профессиональные компетенции (ПК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 (ПК-1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на основе </w:t>
            </w:r>
            <w:r>
              <w:rPr>
                <w:spacing w:val="-10"/>
                <w:sz w:val="22"/>
                <w:szCs w:val="22"/>
              </w:rPr>
              <w:t>критического анализа исторического развития образовательных теорий, концепций, систем и практики профессионального образования</w:t>
            </w:r>
            <w:r>
              <w:rPr>
                <w:sz w:val="22"/>
                <w:szCs w:val="22"/>
              </w:rPr>
              <w:t xml:space="preserve">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 (ПК- 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осуществлять разработку инструментов оценки качества профессионального образования и факторов, его определяющих (ПК- 3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 (ПК-4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 (ПК- 5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 (ПК- 6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 (ПК-7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 (ПК-8).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(тип документа) подтверждения освоения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Государственная итоговая аттестация: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государственный экзамен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защита научного доклада об основных результатах научно- квалификационной работы (диссертации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Тип докумен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удостоверение о сдачи кандидатского экзаме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- удостоверение о присвоении квалификации «Исследователь. Преподаватель-исследователь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>
          <w:cantSplit w:val="true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Arial" w:hAnsi="Arial" w:eastAsia="Calibri" w:cs="Arial"/>
                <w:i w:val="false"/>
                <w:i w:val="false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i w:val="false"/>
                <w:sz w:val="22"/>
                <w:szCs w:val="22"/>
                <w:lang w:val="ru-RU" w:eastAsia="ar-SA"/>
              </w:rPr>
              <w:t>Профессорско-преподавательский состав, реализующий Программу аспирантуры по профилю 13.00.08 – теория и методика профессионального образ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ПС ГБОУ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ПО НИРО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i/>
                <w:iCs/>
                <w:color w:val="231F20"/>
                <w:sz w:val="22"/>
                <w:szCs w:val="22"/>
                <w:lang w:eastAsia="ar-SA"/>
              </w:rPr>
              <w:t>Преподаватели выпускающей кафедры (кафедры педагогики и андрагогики)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, научный руководитель, д.п.н., профессо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факультета профессионального технологического образования, научные руководители д.п.н., профессор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Ю.Н. Петров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 и д.п.н., профессор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А.Ю. Петров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теории и практики воспитания и дополнительного образования, научный руководитель д.п.н., доцент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С.А. Фадеева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информационных технологий, зав. кафедрой к.п.н., доцент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Т.И. Канянина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/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иностранных языков, зав. кафедрой к.п.н., доцент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Н.А. Юрлова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ь НФГПУ им. К. Минина д.ф.н., профессор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231F20"/>
                <w:sz w:val="22"/>
                <w:szCs w:val="22"/>
                <w:lang w:eastAsia="ar-SA"/>
              </w:rPr>
              <w:t>Сулима И.И.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/>
            </w:pPr>
            <w:r>
              <w:rPr>
                <w:rFonts w:eastAsia="Calibri" w:cs="Arial" w:ascii="Arial" w:hAnsi="Arial"/>
                <w:i/>
                <w:iCs/>
                <w:color w:val="231F20"/>
                <w:sz w:val="22"/>
                <w:szCs w:val="22"/>
                <w:lang w:eastAsia="ar-SA"/>
              </w:rPr>
              <w:t xml:space="preserve">Преподаватели кафедры теории и практики управления образованием, зав. кафедрой </w:t>
            </w: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  <w:t>д.социолог.н., доцент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iCs/>
                <w:color w:val="231F20"/>
                <w:sz w:val="22"/>
                <w:szCs w:val="22"/>
                <w:lang w:eastAsia="ar-SA"/>
              </w:rPr>
              <w:t>Н.Ю. Барм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>
          <w:cantSplit w:val="true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учно-исследовательский отдел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Герасимова Инна Владими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отдела аспирантуры, секретарь Ученого совета ГБОУ ДПО НИРО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417-73-77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auka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iro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@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.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ru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гнатьева Галина Александровна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.: (83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ОСНОВНОЙ ОБРАЗОВАТЕЛЬНОЙ ПРОГРАММЫ ВЫСШЕГО ОБРАЗОВАНИЯ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(УРОВЕНЬ ПОДГОТОВКИ КАДРОВ ВЫСШЕЙ КВАЛИФИКАЦИИ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4:00Z</dcterms:created>
  <dc:creator>ekalin</dc:creator>
  <dc:description/>
  <dc:language>en-US</dc:language>
  <cp:lastModifiedBy>admin</cp:lastModifiedBy>
  <cp:lastPrinted>2015-09-29T10:59:00Z</cp:lastPrinted>
  <dcterms:modified xsi:type="dcterms:W3CDTF">2018-08-07T07:34:00Z</dcterms:modified>
  <cp:revision>2</cp:revision>
  <dc:subject/>
  <dc:title/>
</cp:coreProperties>
</file>