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Теория и технология проектирования образовательного процесса» (Б1.В.ДВ.1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8 - Теория и методика профессионального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педагогики и андрагогики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Николина В.В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агог. наук, профессор кафедры педагогики и андрагогики ГБОУ ДПО НИРО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назначение программы дисциплины: развитие культуры и профессиональной компетентности аспирантов в рамках теории и технологии проектирования образовательного процесса, обеспечивающих реализацию профессиональной педагогической деятельности, ориентированной на достижение целей инновационного профессионального образ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Задачи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инициировать процессы мировоззренческого и профессионального самоопределения обучающихся, являющиеся основой их профессиональной педагогической позиции; сформировать у аспирантов комплекс способностей, обеспечивающих квалифицированную реализацию, направленную на теорию и технологию проектирования образовательного процесса в профессиональном образовании; дать обучающимся представления о сущности теории и технологии проектирования образовательного процесса в условиях системных изменений в образовании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исциплина «Теории и технологии проектирования образовательного процесса» относится к дисциплинам по выбору вариативной части Программы аспирантуры. (Б1.В.ДВ.1) и изучается для заочной формы на первом курсе (второй семестр), для очной формы обучения третий курс (пяты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рудоемкость</w:t>
            </w: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– 2 ЗЕТ (72 час.) из них: 58 час. самостоятельная работа; 10 час. – теоретическое обучение;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 xml:space="preserve">текущий контроль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и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промежуточная аттестация – зачет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Дисциплина «Теория и технология проектирования образовательного процесса» опирается на философско-методологические основы, которые формируются в курсе «Теория и методика профессионального образования». Данная дисциплина раскрывает практические аспекты предметного знания в системе дополнительного профессионального образования, обусловленного профессиональной педагогикой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одержательные модули рабочей программы </w:t>
            </w:r>
          </w:p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«Теория и технология проектирования образовательного процесса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1. Сущность и основные характеристики образовательного процесса в системе профессион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</w:rPr>
              <w:t>2. Закономерности, принципы, логика, стратегии образовательного процесс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3. Педагогическое проектирование образовательного процесса в профессиональном образовани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4. Особенности педагогического проектир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5. Технологии педагогического проектирования в профессиональном образовании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перечень компетенций по дисциплине </w:t>
            </w:r>
          </w:p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Теория и технология проектирования образовательного процесса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5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5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5-3 - </w:t>
            </w:r>
            <w:r>
              <w:rPr>
                <w:rFonts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6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6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 xml:space="preserve">ОПК-6-3 - </w:t>
            </w:r>
            <w:r>
              <w:rPr>
                <w:rFonts w:cs="Arial" w:ascii="Arial" w:hAnsi="Arial"/>
                <w:i/>
                <w:spacing w:val="-4"/>
              </w:rPr>
              <w:t>Владеть</w:t>
            </w:r>
            <w:r>
              <w:rPr>
                <w:rFonts w:cs="Arial" w:ascii="Arial" w:hAnsi="Arial"/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К-8-1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– Знать </w:t>
            </w:r>
            <w:r>
              <w:rPr>
                <w:rFonts w:cs="Arial" w:ascii="Arial" w:hAnsi="Arial"/>
                <w:sz w:val="20"/>
                <w:szCs w:val="20"/>
              </w:rPr>
              <w:t>нормативно-правовые, программно-методические и организационно-деятельностные основы преподавательской деятельности в условиях высшего образов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8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8-3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Владеть </w:t>
            </w:r>
            <w:r>
              <w:rPr>
                <w:rFonts w:cs="Arial" w:ascii="Arial" w:hAnsi="Arial"/>
                <w:sz w:val="20"/>
                <w:szCs w:val="20"/>
              </w:rPr>
              <w:t>технологией проектирования образовательного процесса в высшей школ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 - 6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 xml:space="preserve">применять результаты </w:t>
            </w:r>
            <w:r>
              <w:rPr>
                <w:rFonts w:cs="Arial" w:ascii="Arial" w:hAnsi="Arial"/>
                <w:spacing w:val="-4"/>
              </w:rPr>
              <w:t xml:space="preserve">современных междисциплинарных исследований в процессе преподавания педагогических дисциплин; </w:t>
            </w:r>
            <w:r>
              <w:rPr>
                <w:rFonts w:cs="Arial" w:ascii="Arial" w:hAnsi="Arial"/>
              </w:rPr>
              <w:t xml:space="preserve">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 xml:space="preserve">технологией проектирования содержания профессионального образования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использовать современные образовательные и информационные технологии в преподавании различны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особенности современных образовательных и информационных технологий, их типологию и правила примен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 xml:space="preserve">отбирать современные образовательные и информационные технологии под определенные образовательные задачи и использовать их в преподавании различных дисциплин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способами внедрения современных образовательных и информационных технологий в 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организовывать научно-исследовательскую, проектную, учебно-профессиональную и иную деятельность обучающихся,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навыками организации образовательного процесса с учетом личностных и интеллектуальных особенностей обучающихся; технологией организационно – методического сопровождения процесса реализации основных профессиональных образовательных программ и дополнительных профессиональных програ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551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Теория и технология проектирования образовательного процесса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»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а зад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чей тетради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1. Сущность и основные характеристики образовательного процесса в системе профессионального образ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5; ПК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1.1. – 1.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2. Закономерности, принципы, логика, стратегии образовательного процес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6,8; ПК-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2.1. – 2.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3. Педагогическое проектирование образовательного процесса в профессиональном образов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 – 5,6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– 6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3.1. – 3.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4. Особенности педагогического проектир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5; ПК –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4.1. – 4.3.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5. Технологии педагогического проектирования в профессиональном образов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 – 6,8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– 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5.1 – 5.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«Теория и технология проектирования образовательного процесса»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зачет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Закономерности и принципы образовательного процесса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. Процесс обучения как основная составляющая образовательного процесса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3. Структурные компоненты обучения (целевой, личностный, мотивационный, содержательный, деятельностно-операционный, оценочно-результативный)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Функции процесса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5. Обучение как социальное явление, процесс и деятельность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Объективные и субъективные закономерности процесса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7. Связь закономерностей и принципов обучения. Характеристика принципов обучения (принцип культуросообразности, принцип целостности, принцип доступности, принцип ситуационности обучения)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Содержание образования и его составляющие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Методы и средства обучения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Современные модели и формы организации обучения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1. Педагогическая технология, ее признаки и свойства. Классификация педагогических технологий. Обусловленность технологий характером педагогических задач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Виды педагогических задач, этапы решения. Технологии выдвижения педагогических задач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Педагогические ситуации и педагогические задач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14. Проектирование и решение педагогических задач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 xml:space="preserve">15. Педагогическое проектирование. Цель, объекты, принципы. Уровни и формы проектирования (Проектные продукты). Этапы проектирования. Логика проектирования образовательного процесс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педагогики и андрагоги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Николина Вера Викторовна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профессор кафедр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46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-75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innov-nn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mail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Header"/>
      <w:jc w:val="center"/>
      <w:rPr/>
    </w:pPr>
    <w:r>
      <w:rPr>
        <w:sz w:val="18"/>
        <w:szCs w:val="18"/>
      </w:rPr>
      <w:t xml:space="preserve">«ТЕОРИЯ И ТЕХНОЛОГИЯ ПРОЕКТИРОВАНИЯ </w:t>
    </w:r>
  </w:p>
  <w:p>
    <w:pPr>
      <w:pStyle w:val="Header"/>
      <w:jc w:val="center"/>
      <w:rPr/>
    </w:pPr>
    <w:r>
      <w:rPr>
        <w:sz w:val="18"/>
        <w:szCs w:val="18"/>
      </w:rPr>
      <w:t>ОБРАЗОВАТЕЛЬНОГО ПРОЦЕССА» (Б1.В.ДВ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8:00Z</dcterms:created>
  <dc:creator>ekalin</dc:creator>
  <dc:description/>
  <dc:language>en-US</dc:language>
  <cp:lastModifiedBy>admin</cp:lastModifiedBy>
  <cp:lastPrinted>2015-09-29T10:59:00Z</cp:lastPrinted>
  <dcterms:modified xsi:type="dcterms:W3CDTF">2018-08-07T07:38:00Z</dcterms:modified>
  <cp:revision>2</cp:revision>
  <dc:subject/>
  <dc:title/>
</cp:coreProperties>
</file>