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Педагогическое проектирование» (Б1.В.ДВ.3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теории и практики воспитания и дополнительного образования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Николина В.В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.п.н., профессор,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Фефелова О.Е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канд. пед. наук, доцент кафедры педагогики и андрагогики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Дисциплина «Педагогическое проектирование» является значимой дисциплиной в структуре программы аспирантуры для очной и заочной форм обучения. Данная дисциплина ориентирована на формирование особого типа знаний и соответствующих способностей, позволяющих развернуть профессиональную деятельность педагога - исследователя, направленную на проектирование и развитие образовательных систем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«Педагогическое проектирование»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относится к дисциплинам по выбору вариативной части Программы аспирантуры. (Б1.В.ДВ.3) и изучается для заочной формы на четвертом курсе (седьмой семестр), для очной формы обучения втором курсе (трети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рудоемкость – 2 ЗЕТ (72 час.) из них: 58 час. самостоятельная работа; 6 час. –лекции; 4 час. - практические занятия; 2 час. текущий контроль (творческие, собеседование) и 2 час. промежуточный контроль – за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развитие культуры и профессиональной компетентности аспирантов в рамках педагогического проектирования образовательного процесса, обеспечивающих квалифицированную реализацию профессиональной педагогической деятельности, ориентированной на достижение целей инновационного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сформировать у аспирантов комплекс способностей, обеспечивающих квалифицированную реализацию, направленную на педагогическое проектирование образовательного процесса в профессиональном образован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ать обучающимся представления о сущности педагогического проектирования образовательного процесса в условиях системных изменений в образован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) владение: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аспирантами профессиональными умениями и навыками следующих видов деятельности: информационно-аналитическая; организационно - управленческая; проектно-исследовательская; методическа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Содержательные модули рабочей программы «Непрерывное образование взрослых: социально-философский аспект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 дисциплин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2" w:firstLine="21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Историко-культурные источники развития педагогического проектирования</w:t>
            </w:r>
          </w:p>
          <w:p>
            <w:pPr>
              <w:pStyle w:val="Normal"/>
              <w:numPr>
                <w:ilvl w:val="0"/>
                <w:numId w:val="2"/>
              </w:numPr>
              <w:ind w:left="32" w:firstLine="21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Проектная культура педагога</w:t>
            </w:r>
          </w:p>
          <w:p>
            <w:pPr>
              <w:pStyle w:val="Normal"/>
              <w:numPr>
                <w:ilvl w:val="0"/>
                <w:numId w:val="2"/>
              </w:numPr>
              <w:ind w:left="32" w:firstLine="21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дагогическое проектирование образовательного процесса </w:t>
            </w:r>
          </w:p>
          <w:p>
            <w:pPr>
              <w:pStyle w:val="Normal"/>
              <w:numPr>
                <w:ilvl w:val="0"/>
                <w:numId w:val="2"/>
              </w:numPr>
              <w:ind w:left="32" w:firstLine="21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Особенности педагогического проектирования </w:t>
            </w:r>
          </w:p>
          <w:p>
            <w:pPr>
              <w:pStyle w:val="Normal"/>
              <w:numPr>
                <w:ilvl w:val="0"/>
                <w:numId w:val="2"/>
              </w:numPr>
              <w:ind w:left="32" w:firstLine="21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Технологии педагогического проектирования в образов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bCs w:val="false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 xml:space="preserve">перечень компетенций по дисциплине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«Теории и концепции воспитания»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ПК-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ОПК-3-1 – </w:t>
            </w:r>
            <w:r>
              <w:rPr>
                <w:rFonts w:eastAsia="Calibri" w:cs="Calibri" w:ascii="Calibri" w:hAnsi="Calibri"/>
                <w:i/>
              </w:rPr>
              <w:t>Знать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3-2 – </w:t>
            </w:r>
            <w:r>
              <w:rPr>
                <w:rFonts w:eastAsia="Calibri" w:cs="Calibri" w:ascii="Calibri" w:hAnsi="Calibri"/>
                <w:i/>
              </w:rPr>
              <w:t>Уметь</w:t>
            </w:r>
            <w:r>
              <w:rPr>
                <w:rFonts w:eastAsia="Calibri" w:cs="Calibri" w:ascii="Calibri" w:hAnsi="Calibri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3-3 - </w:t>
            </w:r>
            <w:r>
              <w:rPr>
                <w:rFonts w:eastAsia="Calibri" w:cs="Calibri" w:ascii="Calibri" w:hAnsi="Calibri"/>
                <w:i/>
              </w:rPr>
              <w:t>Владеть</w:t>
            </w:r>
            <w:r>
              <w:rPr>
                <w:rFonts w:eastAsia="Calibri" w:cs="Calibri" w:ascii="Calibri" w:hAnsi="Calibri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ПК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4-1 – </w:t>
            </w:r>
            <w:r>
              <w:rPr>
                <w:rFonts w:eastAsia="Calibri" w:cs="Calibri" w:ascii="Calibri" w:hAnsi="Calibri"/>
                <w:i/>
              </w:rPr>
              <w:t>Знать</w:t>
            </w:r>
            <w:r>
              <w:rPr>
                <w:rFonts w:eastAsia="Calibri" w:cs="Calibri" w:ascii="Calibri" w:hAnsi="Calibri"/>
              </w:rPr>
              <w:t xml:space="preserve"> научно-методические и нормативно – правовые основы организации научно - исследовательской деятельности и представления ее результатов; особенности проведения грантовых конкурсов и требования к оформлению конкурсных документов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4-2 – </w:t>
            </w:r>
            <w:r>
              <w:rPr>
                <w:rFonts w:eastAsia="Calibri" w:cs="Calibri" w:ascii="Calibri" w:hAnsi="Calibri"/>
                <w:i/>
              </w:rPr>
              <w:t>Уметь</w:t>
            </w:r>
            <w:r>
              <w:rPr>
                <w:rFonts w:eastAsia="Calibri" w:cs="Calibri" w:ascii="Calibri" w:hAnsi="Calibri"/>
              </w:rPr>
              <w:t xml:space="preserve"> определять актуальные направления исследовательской деятельности с учетом тенденций развития науки и практики; мотивировать коллег на работу в соответствии с выбранным направлением исследования, консультировать по теоретическим, методологическим, стилистическим и другим вопросам подготовки и написания научно - исследовательской работ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4-3 - </w:t>
            </w:r>
            <w:r>
              <w:rPr>
                <w:rFonts w:eastAsia="Calibri" w:cs="Calibri" w:ascii="Calibri" w:hAnsi="Calibri"/>
                <w:i/>
              </w:rPr>
              <w:t>Владеть</w:t>
            </w:r>
            <w:r>
              <w:rPr>
                <w:rFonts w:eastAsia="Calibri" w:cs="Calibri" w:ascii="Calibri" w:hAnsi="Calibri"/>
              </w:rPr>
              <w:t xml:space="preserve"> культурой научной дискуссии и навыками профессионального общения, особенностями научного и научно-публицистического сти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ПК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pacing w:val="-6"/>
              </w:rPr>
              <w:t xml:space="preserve">ОПК-7-1 – </w:t>
            </w:r>
            <w:r>
              <w:rPr>
                <w:rFonts w:eastAsia="Calibri" w:cs="Calibri" w:ascii="Calibri" w:hAnsi="Calibri"/>
                <w:i/>
                <w:spacing w:val="-6"/>
              </w:rPr>
              <w:t>Знать</w:t>
            </w:r>
            <w:r>
              <w:rPr>
                <w:rFonts w:eastAsia="Calibri" w:cs="Calibri" w:ascii="Calibri" w:hAnsi="Calibri"/>
                <w:spacing w:val="-6"/>
              </w:rPr>
              <w:t xml:space="preserve"> особенности образовательной деятельности организаций и принципы их развития; способы анализа образовательной деятельности и проектирования программ развития образовательных организаций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7-2 – </w:t>
            </w:r>
            <w:r>
              <w:rPr>
                <w:rFonts w:eastAsia="Calibri" w:cs="Calibri" w:ascii="Calibri" w:hAnsi="Calibri"/>
                <w:i/>
              </w:rPr>
              <w:t>Уметь</w:t>
            </w:r>
            <w:r>
              <w:rPr>
                <w:rFonts w:eastAsia="Calibri" w:cs="Calibri" w:ascii="Calibri" w:hAnsi="Calibri"/>
              </w:rPr>
              <w:t xml:space="preserve"> проводить анализ образовательной деятельности организаций посредством экспертной оценки; разрабатывать концепцию желаемого будущего, стратегию и план мероприятий по развитию организации, осуществляющей образовательн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7-3 - </w:t>
            </w:r>
            <w:r>
              <w:rPr>
                <w:rFonts w:eastAsia="Calibri" w:cs="Calibri" w:ascii="Calibri" w:hAnsi="Calibri"/>
                <w:i/>
              </w:rPr>
              <w:t>Владеть</w:t>
            </w:r>
            <w:r>
              <w:rPr>
                <w:rFonts w:eastAsia="Calibri" w:cs="Calibri" w:ascii="Calibri" w:hAnsi="Calibri"/>
              </w:rPr>
              <w:t xml:space="preserve"> методами и методиками проведения анализа образовательной деятельности организаций; технологией проектирования программы развития образовательной организации </w:t>
            </w:r>
          </w:p>
        </w:tc>
      </w:tr>
    </w:tbl>
    <w:p>
      <w:pPr>
        <w:pStyle w:val="Normal"/>
        <w:pBdr>
          <w:bottom w:val="single" w:sz="4" w:space="0" w:color="000000"/>
        </w:pBdr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1021715</wp:posOffset>
                </wp:positionV>
                <wp:extent cx="5940425" cy="926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26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2835"/>
                              <w:gridCol w:w="552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К-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К-2-1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ории и концепции воспитания, обучения и социализации ли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К-2-2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К-3-3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пособами теоретического анализа и технологией обобщения передового педагогического опы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К-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3-1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ринцип междисциплинарности, способы интеграции различных научных областей знаний в педагогической нау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3-2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ланировать и реализовать педагогическое исследование на основе интеграции различных научных областей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ПК-3-3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технологией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междисциплинарного исследования педагогических аспектов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К-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5-1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типы, виды, направления образования; принципы концептуального модел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5-2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5-3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технологиями концептуального моделирования, способами инновационного проектирования и программ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К-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 - 6-1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6-2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давать критическую оценку возможным социальным эффектам внедрения результатов собственного научного иссле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6-3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К-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К-8-1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pacing w:val="-6"/>
                                      <w:sz w:val="22"/>
                                      <w:szCs w:val="22"/>
                                    </w:rPr>
                      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8-2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организовывать деятельность по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8-3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ормирования новых взглядов на способы организации и содержание образовательных процес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29.3pt;mso-wrap-distance-left:9pt;mso-wrap-distance-right:9pt;mso-wrap-distance-top:0pt;mso-wrap-distance-bottom:0pt;margin-top:80.4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2835"/>
                        <w:gridCol w:w="552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К-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ПК-2-1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Зна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теории и концепции воспитания, обучения и социализации лично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ПК-2-2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Ум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ПК-3-3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Влад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способами теоретического анализа и технологией обобщения передового педагогического опы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К-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3-1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ринцип междисциплинарности, способы интеграции различных научных областей знаний в педагогической нау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3-2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ланировать и реализовать педагогическое исследование на основе интеграции различных научных областей зн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4"/>
                                <w:sz w:val="22"/>
                                <w:szCs w:val="22"/>
                              </w:rPr>
                              <w:t xml:space="preserve">ПК-3-3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pacing w:val="-4"/>
                                <w:sz w:val="22"/>
                                <w:szCs w:val="22"/>
                              </w:rPr>
                              <w:t xml:space="preserve">Владеть </w:t>
                            </w:r>
                            <w:r>
                              <w:rPr>
                                <w:rFonts w:eastAsia="Calibri" w:cs="Calibri" w:ascii="Calibri" w:hAnsi="Calibri"/>
                                <w:spacing w:val="-4"/>
                                <w:sz w:val="22"/>
                                <w:szCs w:val="22"/>
                              </w:rPr>
                              <w:t xml:space="preserve">технологией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междисциплинарного исследования педагогических аспектов образ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К-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5-1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типы, виды, направления образования; принципы концептуального моделир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5-2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5-3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Влад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технологиями концептуального моделирования, способами инновационного проектирования и программир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К-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 - 6-1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6-2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давать критическую оценку возможным социальным эффектам внедрения результатов собственного научного исслед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6-3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Влад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К-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pacing w:val="-6"/>
                                <w:sz w:val="22"/>
                                <w:szCs w:val="22"/>
                              </w:rPr>
                              <w:t xml:space="preserve">ПК-8-1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pacing w:val="-6"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rFonts w:eastAsia="Calibri" w:cs="Calibri" w:ascii="Calibri" w:hAnsi="Calibri"/>
                                <w:spacing w:val="-6"/>
                                <w:sz w:val="22"/>
                                <w:szCs w:val="22"/>
                              </w:rPr>
                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8-2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организовывать деятельность по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8-3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Влад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ормирования новых взглядов на способы организации и содержание образовательных процес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2552"/>
        <w:gridCol w:w="2409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«Теории и концепции воспитания» 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йс-заданий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. Историко-культурные источники развития педагогического проек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кейс-блокнота 1.1-1.4, с. 3-5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Проектная культура педаг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кейс-блокнота 2.1-2.4, с. 5-7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Педагогическое проектирование образовательного проце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4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2,5,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кейс-блокнота 3.1-3.4, с.7-8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Особенности педагогического проек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2,3,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кейс-блокнота 4.1-4.3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Технологии педагогического проектирования в образов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К -3,6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- 2,3,5,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кейс-блокнота 5.1-5.5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hd w:fill="2F5496" w:val="clea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ый контроль по дисциплине </w:t>
            </w:r>
          </w:p>
          <w:p>
            <w:pPr>
              <w:pStyle w:val="Normal"/>
              <w:shd w:fill="2F5496" w:val="clea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«Непрерывное образование взрослых: социально-философский аспект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онятие «проектирование» в теории и педагогической практике: общее и различно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Проектная деятельность. Виды проектов. Вклад отечественных ученых в проектное обучени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Современный контекст проектирования. Понятие «проектная культура»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Структура проектной культуры: ценностно-значимые образы проектируемой предметной среды, творческие и научные концепции, цен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Проектная парадигма в образовании. Проектный подход в профессиональном образовани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 Понятия «проектирование», «прогнозирование», «конструирование», «моделирование». Понятие педагогического проектирования.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щность педагогического проектирования, закономерности, принципы, логика, стратегии проектирования целостного образовательного процесса и его элементов.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 Этапы проектирования: проблематизация, концептуализация, программирование, планирование.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ды проектов и их проектировани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 Проектирование - процесс выращивания новых содержаний, технологий, способов и техник педагогической действительности и мышления.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 и оценка проектной деятельности в сфере образования.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98120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1.3pt;margin-top:15.6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219710</wp:posOffset>
                      </wp:positionV>
                      <wp:extent cx="6661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8.4pt;margin-top:17.3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6210" cy="513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4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86995</wp:posOffset>
                      </wp:positionV>
                      <wp:extent cx="2514600" cy="25717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2F5496" w:val="clear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pt;height:20.25pt;mso-wrap-distance-left:9.05pt;mso-wrap-distance-right:9.05pt;mso-wrap-distance-top:3.6pt;mso-wrap-distance-bottom:3.6pt;margin-top:6.85pt;mso-position-vertical-relative:text;margin-left:1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2F5496" w:val="clear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Кафедра педагогики и андрагогик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ГБОУ ДПО НИРО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ar-SA"/>
              </w:rPr>
              <w:t>Николина Вера Викторовна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ar-SA"/>
              </w:rPr>
              <w:t>д.п.н., профессор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Фефелова Олеся Евгеньевна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к.п.н., доцент кафедр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Тел.: (831) 417-10-75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innov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nn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@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mail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ДИСЦИПЛИНЫ ПО ВЫБОРУ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«ПЕДАГОГИЧЕСКОЕ ПРОЕКТИРОВАНИЕ»</w:t>
    </w:r>
  </w:p>
  <w:p>
    <w:pPr>
      <w:pStyle w:val="Header"/>
      <w:jc w:val="center"/>
      <w:rPr/>
    </w:pPr>
    <w:r>
      <w:rPr>
        <w:sz w:val="18"/>
        <w:szCs w:val="18"/>
      </w:rPr>
      <w:t>(Б1.В.ДВ.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37:00Z</dcterms:created>
  <dc:creator>ekalin</dc:creator>
  <dc:description/>
  <cp:keywords/>
  <dc:language>en-US</dc:language>
  <cp:lastModifiedBy>Kafedra</cp:lastModifiedBy>
  <cp:lastPrinted>2015-09-29T10:59:00Z</cp:lastPrinted>
  <dcterms:modified xsi:type="dcterms:W3CDTF">2018-06-22T11:03:00Z</dcterms:modified>
  <cp:revision>6</cp:revision>
  <dc:subject/>
  <dc:title/>
</cp:coreProperties>
</file>