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0"/>
                <w:szCs w:val="20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0"/>
                <w:szCs w:val="20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lang w:eastAsia="ar-SA"/>
              </w:rPr>
              <w:t>Рабочая программа дисциплины «Общая педагогика, история педагогики и образования» (Б1.В.ОД.1) является обязательной дисциплиной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lang w:eastAsia="ar-SA"/>
              </w:rPr>
            </w:pPr>
            <w:r>
              <w:rPr>
                <w:rFonts w:eastAsia="Calibri" w:cs="Arial" w:ascii="Arial" w:hAnsi="Arial"/>
                <w:i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lang w:eastAsia="ar-SA"/>
              </w:rPr>
            </w:pPr>
            <w:r>
              <w:rPr>
                <w:rFonts w:eastAsia="Calibri" w:cs="Arial" w:ascii="Arial" w:hAnsi="Arial"/>
                <w:i/>
                <w:lang w:eastAsia="ar-SA"/>
              </w:rPr>
              <w:t>13.00.01 – Общая педагогика, история педагогики и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lang w:eastAsia="ar-SA"/>
              </w:rPr>
            </w:pPr>
            <w:r>
              <w:rPr>
                <w:rFonts w:eastAsia="Calibri" w:cs="Arial" w:ascii="Arial" w:hAnsi="Arial"/>
                <w:i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lang w:eastAsia="ar-SA"/>
              </w:rPr>
              <w:t>Кафедрой педагогики и андрагогики. Автор-составите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eastAsia="ar-SA"/>
              </w:rPr>
              <w:t>Николина В.В.,</w:t>
            </w:r>
            <w:r>
              <w:rPr>
                <w:rFonts w:eastAsia="Calibri" w:cs="Arial" w:ascii="Arial" w:hAnsi="Arial"/>
                <w:bCs/>
                <w:i/>
                <w:iCs/>
                <w:lang w:eastAsia="ar-SA"/>
              </w:rPr>
              <w:t xml:space="preserve"> доктор. педагог. наук, Заслуженный работник высшей школы РФ, профессор кафедры педагогики и андрагогики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Cs/>
                <w:color w:val="231F20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Cs/>
                <w:color w:val="231F20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 xml:space="preserve">Целевое назначение программы дисциплины: формирование готовности выпускников аспирантуры к организации и осуществлению научных исследований в области общей педагогики, истории педагогики и образования и преподавательской деятельности в условиях высшего и дополнительного профессионального образования.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- инициировать процессы мировоззренческого самоопределения обучающихся, являющиеся основой для формирования их способности к выполнению практикоориентированного научно-педагогического исследов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- сформировать у аспирантов комплекс способностей к историческому анализу теории и практики образования, способность генерировать педагогические идеи и концепци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- дать обучающимся представления о сущности антропологического принципа исследования закономерностей развития педагогических систем и социализации личности средствами образова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- создать условия для формирования у аспирантов профессиональных умений и навыков в области проектирования педагогических систем в соответствии с принципами и закономерностями теорий и концепций обучения и воспита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- познакомить обучающихся с основными методами и средствами становления и развития непрерывного образования взрослых, значением дистанционного обучения в рамках открытого образовательного пространств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- сформировать готовность аспирантов к обобщению передового педагогического опыта, организации практики инновационного образования и экспериментальной деятельности в образовательных организация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- способствовать проведению аспирантами междисциплинарных исследований педагогических аспектов образования на основе интеграции различных научных областей знаний и опыта творческой деятельности.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</w:rPr>
              <w:t>Трудоемкость - 8 ЗЕТ, 288 час. из них 30 час. теоретическое обучение - 244 час.; самостоятельная работа 14 час.; текущий и промежуточный контроль (8 час. и 4 час.) и промежуточная аттестация (4 час. – экзамен)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</w:rPr>
              <w:t>Очное обучение - Второй  курс, третий и четвертый семестры, третий курс, пятый семестр. Заочное обучение -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</w:rPr>
              <w:t>Третий курс, пятый, шестой семестр, четвертый курс, седьмой семест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552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Дисциплина «Теория и методика профессионального образования» тесно связана практически со всеми дисциплинами, составляет основу не только программ педагогической практики, научного исследования, но и программы аспирантуры в цело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Сформированные в ходе освоения данной дисциплины компетенции развиваются в процессе изучения дисциплин по выбору аспиранта, а также позволяют более качестве осуществлять подготовку к сдаче государственного экзамена и научно-квалификационной работы аспиранта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 xml:space="preserve">Содержательные модули рабочей программы </w:t>
            </w:r>
          </w:p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«Общая педагогика, история педагогики и образования»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1. Общие основы педагогик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 xml:space="preserve">2. История педагогики и образования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3. Педагогический процесс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4. Теория и практика воспитания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5. Процесс обучения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6. Образование. Инновационные процессы в развитии образования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7. Управление образовательными организациям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8. Развитие педагогической науки и образования за рубежом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9. Развитие нового профессионализма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bCs w:val="false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 xml:space="preserve">перечень компетенций по дисциплине </w:t>
            </w:r>
          </w:p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>«</w:t>
            </w: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Общая педагогика, история педагогики и образования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1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1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 основе критического анализа альтернативных вариантов решения исследовательских и практических задач генерировать новые идеи, поддающиеся операционализации, исходя из имеющихся ресурсов и ограниче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УК-1-3 – </w:t>
            </w:r>
            <w:r>
              <w:rPr>
                <w:i/>
              </w:rPr>
              <w:t>Владеть</w:t>
            </w:r>
            <w:r>
              <w:rPr/>
              <w:t xml:space="preserve"> навыками критического анализа и оценки современных научных достижений и результатов деятельности по решению исследовательских и практических задач, в том числе в междисциплинарных областях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следовать этическим нормам в профессиональной деятель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5-1 – </w:t>
            </w:r>
            <w:r>
              <w:rPr>
                <w:rFonts w:cs="Times New Roman" w:ascii="Times New Roman" w:hAnsi="Times New Roman"/>
                <w:i/>
                <w:spacing w:val="-4"/>
              </w:rPr>
              <w:t>Зн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основные концепции этических норм профессиональной деятельности, особенности их представления в устной и письменной форме на государственном и иностранном язы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К-5-2 – </w:t>
            </w:r>
            <w:r>
              <w:rPr>
                <w:i/>
              </w:rPr>
              <w:t>Уметь</w:t>
            </w:r>
            <w:r>
              <w:rPr/>
              <w:t xml:space="preserve"> следовать этическим нормам профессиональной деятельности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УК-5-3 - </w:t>
            </w:r>
            <w:r>
              <w:rPr>
                <w:i/>
                <w:spacing w:val="-4"/>
              </w:rPr>
              <w:t>Владеть</w:t>
            </w:r>
            <w:r>
              <w:rPr>
                <w:spacing w:val="-4"/>
              </w:rPr>
              <w:t xml:space="preserve"> навыками критической оценки применения этических норм профессиональной деятельности, различными методами, технологиями и типами коммуникаций при их применении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ланировать и решать задачи собственного профессионального и личностного разви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-6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держание процесса целеполагания профессионального и личностного развития, его особенности и способы реализации при решении профессиональных задач, исходя из этапов карьерного роста и требований рынка труда.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6-2 – </w:t>
            </w:r>
            <w:r>
              <w:rPr>
                <w:rFonts w:cs="Times New Roman" w:ascii="Times New Roman" w:hAnsi="Times New Roman"/>
                <w:i/>
                <w:spacing w:val="-4"/>
              </w:rPr>
              <w:t>Уметь</w:t>
            </w:r>
            <w:r>
              <w:rPr>
                <w:rFonts w:cs="Times New Roman" w:ascii="Times New Roman" w:hAnsi="Times New Roman"/>
                <w:spacing w:val="-4"/>
              </w:rPr>
              <w:t xml:space="preserve"> формулировать цели личностного и профессионального развития и условия их достижения, исходя из тенденций развития области профессиональной деятельности, этапов профессионального роста, индивидуально-личностных особенностей; осуществлять личностный выбор в различных профессиональных и морально-ценностных ситуациях, оценивать последствия принятого решения и нести за него ответственность перед собой и обществом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УК-6-3 - </w:t>
            </w:r>
            <w:r>
              <w:rPr>
                <w:i/>
                <w:spacing w:val="-4"/>
              </w:rPr>
              <w:t>Владеть</w:t>
            </w:r>
            <w:r>
              <w:rPr>
                <w:spacing w:val="-4"/>
              </w:rPr>
              <w:t xml:space="preserve"> приемами и технологиями целеполагания, целереализации и оценки результатов профессиональной деятельности; способами выявления и оценки индивидуально-личностных, профессионально-значимых качеств и путями достижения более высокого уровня их развития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культурой научного исследования в области педагогических наук, в том числе с использованием информационных и коммуникационных технолог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2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учно-методические основы организации научно - исследовательской деятельности; особенности проведения научных исследований в области педагогических наук, в том числе с применением информационных и коммуникационных технологий, этапы проведения педагогического эксперимента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2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спользовать современные методы исследования и информационно - коммуникационные технологии для осуществления самостоятельной научно-исследовательской деятельности в области педагогического зн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 xml:space="preserve">ОПК-2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ами организации и проведения самостоятельного научно - педагогического исследования в том числе с использованием информационных и коммуникационных технологий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3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теоретических и практических результатов научно - педагогического исследования, специфику их применения, способы интерпретаци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3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; разрабатывать методические рекомендации по их использованию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3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ами интерпретации, внедрения в образовательную среду результатов научно - педагогического исслед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оводить анализ образовательной деятельности организаций посредством экспертной оценки и проектировать программы их разви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ОПК-7-1 – </w:t>
            </w:r>
            <w:r>
              <w:rPr>
                <w:rFonts w:cs="Times New Roman" w:ascii="Times New Roman" w:hAnsi="Times New Roman"/>
                <w:i/>
                <w:spacing w:val="-6"/>
              </w:rPr>
              <w:t>Знать</w:t>
            </w:r>
            <w:r>
              <w:rPr>
                <w:rFonts w:cs="Times New Roman" w:ascii="Times New Roman" w:hAnsi="Times New Roman"/>
                <w:spacing w:val="-6"/>
              </w:rPr>
              <w:t xml:space="preserve"> особенности образовательной деятельности организаций и принципы их развития; способы анализа образовательной деятельности и проектирования программ развития образовательных организаций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7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одить анализ образовательной деятельности организаций посредством экспертной оценки; разрабатывать концепцию желаемого будущего, стратегию и план мероприятий по развитию организации, осуществляющей образовательную деятельность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7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методами и методиками проведения анализа образовательной деятельности организаций; технологией проектирования программы развития образовательной организации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ПК-8-1</w:t>
            </w:r>
            <w:r>
              <w:rPr>
                <w:rFonts w:cs="Times New Roman" w:ascii="Times New Roman" w:hAnsi="Times New Roman"/>
                <w:i/>
              </w:rPr>
              <w:t xml:space="preserve"> – Знать </w:t>
            </w:r>
            <w:r>
              <w:rPr>
                <w:rFonts w:cs="Times New Roman" w:ascii="Times New Roman" w:hAnsi="Times New Roman"/>
              </w:rPr>
              <w:t>нормативно-правовые, программно-методические и организационно-деятельностные основы преподавательской деятельности в условиях высшего образов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8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ланировать и осуществлять преподавательскую деятельность в соответствии с закономерностями и принципами педагогики высшей школы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8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проектирования образовательного процесса в высшей школ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самостоятельно определять исследовательскую задачу, нацеленную на решение фундаментальных и прикладных проблем по специальности Общая педагогика, история педагогики и образования (13.00.01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 xml:space="preserve">ПК-1-1 – </w:t>
            </w:r>
            <w:r>
              <w:rPr>
                <w:i/>
              </w:rPr>
              <w:t xml:space="preserve">Знать </w:t>
            </w:r>
            <w:r>
              <w:rPr/>
              <w:t>фундаментальные и прикладные проблемы исследований в области общей педагогики, истории педагогики и образования; способы постановки исследовательских зада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1-2 – </w:t>
            </w:r>
            <w:r>
              <w:rPr>
                <w:i/>
              </w:rPr>
              <w:t xml:space="preserve">Уметь </w:t>
            </w:r>
            <w:r>
              <w:rPr/>
              <w:t>анализировать фундаментальные и прикладные проблемы, самостоятельно ставить исследовательскую задачу в области общей педагогики, истории педагогики и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1-3 – </w:t>
            </w:r>
            <w:r>
              <w:rPr>
                <w:i/>
              </w:rPr>
              <w:t xml:space="preserve">Владеть </w:t>
            </w:r>
            <w:r>
              <w:rPr/>
              <w:t>технологией постановки исследовательских задач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на основе анализа теоретического и эмпирического материала самостоятельно формулировать выводы и предложения для решения задач в различных областях воспитания, обучения и социализации личности (ПК- 2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 xml:space="preserve">ПК-2-1 – </w:t>
            </w:r>
            <w:r>
              <w:rPr>
                <w:i/>
              </w:rPr>
              <w:t xml:space="preserve">Знать </w:t>
            </w:r>
            <w:r>
              <w:rPr/>
              <w:t>теории и концепции воспитания, обучения и социализации лич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2-2 – </w:t>
            </w:r>
            <w:r>
              <w:rPr>
                <w:i/>
              </w:rPr>
              <w:t xml:space="preserve">Уметь </w:t>
            </w:r>
            <w:r>
              <w:rPr/>
              <w:t>осуществлять теоретический анализ и давать оценку эффективности образовательных практик воспитания, обучения и социализации лич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3-3 – </w:t>
            </w:r>
            <w:r>
              <w:rPr>
                <w:i/>
              </w:rPr>
              <w:t xml:space="preserve">Владеть </w:t>
            </w:r>
            <w:r>
              <w:rPr/>
              <w:t>способами теоретического анализа и технологией обобщения передового педагогического опыта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выполнению междисциплинарных исследований педагогических аспектов образования на основе интеграции различных научных областей знаний (ПК- 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 xml:space="preserve">ПК-3-1 – </w:t>
            </w:r>
            <w:r>
              <w:rPr>
                <w:i/>
              </w:rPr>
              <w:t xml:space="preserve">Знать </w:t>
            </w:r>
            <w:r>
              <w:rPr/>
              <w:t>принцип междисциплинарности, способы интеграции различных научных областей знаний в педагогической нау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3-2 – </w:t>
            </w:r>
            <w:r>
              <w:rPr>
                <w:i/>
              </w:rPr>
              <w:t xml:space="preserve">Уметь </w:t>
            </w:r>
            <w:r>
              <w:rPr/>
              <w:t>планировать и реализовать педагогическое исследование на основе интеграции различных научных областей знаний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ПК-3-3 – </w:t>
            </w:r>
            <w:r>
              <w:rPr>
                <w:i/>
                <w:spacing w:val="-4"/>
              </w:rPr>
              <w:t xml:space="preserve">Владеть </w:t>
            </w:r>
            <w:r>
              <w:rPr>
                <w:spacing w:val="-4"/>
              </w:rPr>
              <w:t xml:space="preserve">технологией </w:t>
            </w:r>
            <w:r>
              <w:rPr/>
              <w:t>междисциплинарного исследования педагогических аспектов образ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решать прикладные задачи в области развития учебно-методического обеспечения и организационно – методического сопровождения процессов обучения / воспитания / дополнительного образования (ПК-4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 xml:space="preserve">ПК-4-1 – </w:t>
            </w:r>
            <w:r>
              <w:rPr>
                <w:i/>
              </w:rPr>
              <w:t xml:space="preserve">Знать </w:t>
            </w:r>
            <w:r>
              <w:rPr/>
              <w:t>способы</w:t>
            </w:r>
            <w:r>
              <w:rPr>
                <w:i/>
              </w:rPr>
              <w:t xml:space="preserve"> </w:t>
            </w:r>
            <w:r>
              <w:rPr/>
              <w:t xml:space="preserve">учебно-методического обеспечения и организационно – методического сопровождения процессов обучения / воспитания / дополните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4-2 – </w:t>
            </w:r>
            <w:r>
              <w:rPr>
                <w:i/>
              </w:rPr>
              <w:t xml:space="preserve">Уметь </w:t>
            </w:r>
            <w:r>
              <w:rPr/>
              <w:t>разрабатывать программно – методические материалы для сопровождения процессов обучения / воспитания / дополните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4-3 – </w:t>
            </w:r>
            <w:r>
              <w:rPr>
                <w:i/>
              </w:rPr>
              <w:t xml:space="preserve">Владеть </w:t>
            </w:r>
            <w:r>
              <w:rPr/>
              <w:t>технологиями проектирования, программирования, стратегирования, сценирования процессов обучения / воспитания / дополнительного образ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построению концептуальных моделей различных типов, видов, направлений образования и их воплощения в конкретных образовательных практиках (ПК- 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 xml:space="preserve">ПК-5-1 – </w:t>
            </w:r>
            <w:r>
              <w:rPr>
                <w:i/>
              </w:rPr>
              <w:t xml:space="preserve">Знать </w:t>
            </w:r>
            <w:r>
              <w:rPr/>
              <w:t>типы, виды, направления образования; принципы концептуального моделир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5-2 – </w:t>
            </w:r>
            <w:r>
              <w:rPr>
                <w:i/>
              </w:rPr>
              <w:t xml:space="preserve">Уметь </w:t>
            </w:r>
            <w:r>
              <w:rPr/>
              <w:t>разрабатывать концептуальную модель предмета научно-педагогического исследования в области – общая педагогика, история педагогики и образования; осуществлять проекты внедрения новых образовательных практ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5-3 – </w:t>
            </w:r>
            <w:r>
              <w:rPr>
                <w:i/>
              </w:rPr>
              <w:t xml:space="preserve">Владеть </w:t>
            </w:r>
            <w:r>
              <w:rPr/>
              <w:t>технологиями концептуального моделирования, способами инновационного проектирования и программир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 (ПК- 6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 xml:space="preserve">ПК - 6-1 – </w:t>
            </w:r>
            <w:r>
              <w:rPr>
                <w:i/>
              </w:rPr>
              <w:t xml:space="preserve">Знать </w:t>
            </w:r>
            <w:r>
              <w:rPr/>
              <w:t>основные направления социокультурной модернизации образования; способы оценки социальной эффективности модернизационных процес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6-2 – </w:t>
            </w:r>
            <w:r>
              <w:rPr>
                <w:i/>
              </w:rPr>
              <w:t xml:space="preserve">Уметь </w:t>
            </w:r>
            <w:r>
              <w:rPr/>
              <w:t>давать критическую оценку возможным социальным эффектам внедрения результатов собственного научного исслед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6-3 – </w:t>
            </w:r>
            <w:r>
              <w:rPr>
                <w:i/>
              </w:rPr>
              <w:t xml:space="preserve">Владеть </w:t>
            </w:r>
            <w:r>
              <w:rPr/>
              <w:t>технологией оценки технологию оценки социальной эффективности программ и проектов в контексте социокультурной модернизации образ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использовать современные образовательные и информационные технологии в преподавании педагогических дисциплин в образовательных организациях высшего и дополнительного профессионального образования (ПК-7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 xml:space="preserve">ПК-7-1 – </w:t>
            </w:r>
            <w:r>
              <w:rPr>
                <w:i/>
              </w:rPr>
              <w:t xml:space="preserve">Знать </w:t>
            </w:r>
            <w:r>
              <w:rPr/>
              <w:t>особенности современных образовательных и информационных технологий, их типологию и правила примен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7-2 – </w:t>
            </w:r>
            <w:r>
              <w:rPr>
                <w:i/>
              </w:rPr>
              <w:t xml:space="preserve">Уметь </w:t>
            </w:r>
            <w:r>
              <w:rPr/>
              <w:t xml:space="preserve">отбирать современные образовательные и информационные технологии под определенные образовательные задачи и использовать их в преподавании различных дисципли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7-3 – </w:t>
            </w:r>
            <w:r>
              <w:rPr>
                <w:i/>
              </w:rPr>
              <w:t xml:space="preserve">Владеть </w:t>
            </w:r>
            <w:r>
              <w:rPr/>
              <w:t>способами внедрения современных образовательных и информационных технологий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цесс преподавания различных дисциплин в образовательных организациях высшего и дополнительного профессионального образ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выдвижению инновационных идей в области образования,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/>
              <w:t xml:space="preserve"> </w:t>
            </w:r>
            <w:r>
              <w:rPr>
                <w:spacing w:val="-6"/>
              </w:rPr>
              <w:t xml:space="preserve">ПК-8-1 – </w:t>
            </w:r>
            <w:r>
              <w:rPr>
                <w:i/>
                <w:spacing w:val="-6"/>
              </w:rPr>
              <w:t xml:space="preserve">Знать </w:t>
            </w:r>
            <w:r>
              <w:rPr>
                <w:spacing w:val="-6"/>
              </w:rPr>
              <w:t>способы разработки и оформления инновационных педагогических идей; инновационных подходы к построению содержания образования и способов организации образовательных процес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8-2 – </w:t>
            </w:r>
            <w:r>
              <w:rPr>
                <w:i/>
              </w:rPr>
              <w:t xml:space="preserve">Уметь </w:t>
            </w:r>
            <w:r>
              <w:rPr/>
              <w:t>организовывать деятельность по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-8-3 – </w:t>
            </w:r>
            <w:r>
              <w:rPr>
                <w:i/>
              </w:rPr>
              <w:t xml:space="preserve">Владеть </w:t>
            </w:r>
            <w:r>
              <w:rPr/>
              <w:t>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формирования новых взглядов на способы организации и содержание образовательных процесс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701"/>
        <w:gridCol w:w="1985"/>
        <w:gridCol w:w="1417"/>
      </w:tblGrid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 xml:space="preserve">Паспорт оценочных средств текущего контроля по дисциплине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>«Общая педагогика, история педагогики и образования»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ируемы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зделы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нтролируемых компет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ромежуточная аттестация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Номер экзаменационного вопрос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межуточный контроль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мер тестового зачетно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екущий 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опроса для собеседования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1. Общие основы педагог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6,8; ПК-1,2,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,4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,9,11,12,15-16,32,33,42,43,50,65-69,94,95,98,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2. История педагогики и образо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-5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6,7; ПК-1,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2,73,93,122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-128,130-133,136,137,139-144,147,150-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3. Педагогический процес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К-1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7,8; ПК-1,2,3,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,18,19,29,33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3,58,59,62,71,90,111,113,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4. Теория и практика воспит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7,8; УК-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К-4,5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,6,11,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-5,14,37-39,83-86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5. Процесс обуч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-5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-3; ПК-4,7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1,26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4,25,48,103,104,115,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6. Образование. Инновационные процессы в развитии образо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7; ПК-2,3,4,5 УК-6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4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31,34-36,40,41,46, 47,60,61,72,80-82,89,92,97,99-101,105,106,117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7. Управление образовательными организация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ПК-7,8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4,6,7,8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7,32,3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20,44-45,49,63,64,70,87,88,108,112,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8. Развитие педагогической науки и образования за рубеж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-1; ПК-2,3,4,5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123,124,129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135,138,145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148,149,153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9. Развитие нового профессионализ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-1,5 ОПК-3 ПК-1,2,3,4,5,6,8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3,17,23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3,51-57,7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-79,96,102,109,110,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hd w:fill="2E74B5" w:val="clea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FFFFFF"/>
                <w:sz w:val="22"/>
                <w:szCs w:val="22"/>
                <w:lang w:eastAsia="ar-SA"/>
              </w:rPr>
              <w:t>«Общая педагогика, история педагогики и образования»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 - экзамен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18"/>
                <w:szCs w:val="18"/>
              </w:rPr>
              <w:t>Примерный перечень вопросов для экзамена: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едагогика в системе наук о человеке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Методологическая и профессиональная культура педагога.\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спитание в целостном педагогическом процессе. Общие методы воспит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овременная система образования в РФ. Принципы ее построения. Федеральный закон «Об образовании в Российской Федерации»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овременные форматы социализац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Коллектив как объект и субъект воспит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История педагогики и образования как область научного зн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ущность и структура педагогического процесса. Принципы и закономерности образова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Тенденции развития современного образования и педагогической наук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Теория и практика дистанционного и медиаобраз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Учебное занятие как пространство воспитания и развития обучающегося в современной школе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Дополнительное профессиональное образование как элемент системы непрерывного профессионального педагогического образ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Методологические основы образования взрослых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Инновации в образовании: понятие, сущность, характеристика и классифик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Тенденции и перспективы инновационного развития общего и профессионального образ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Содержание образования как основа базовой культуры личност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Профессионализм и профессиональная компетентность. Педагогический профессионализм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Проектирование в современном образовани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Современные образовательные технолог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Федеральные государственные образовательные стандарты нового поколе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Современные дидактические концепции. Типы и модели обучения. Формы и методы обуче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Психолого-педагогические основы и методика применения информационно-коммуникационных технологий, электронных образовательных и информационных ресурсов, дистанционных образовательных технологий и электронного обуче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Особенности реализации общепедагогической функции профессиональной педагогической деятельности (обучение)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Особенности реализации воспитывающей функции профессиональной педагогической деятельности (воспитательная деятельность)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Особенности реализации развивающей функции профессиональной педагогической деятельности (развивающая деятельность)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Научно-методические основы организации учебно-профессиональной, проектной, исследовательской деятельности обучающихс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 Современные подходы к разработке контрольно-измерительных и контрольно-оценочных средств, организации контроля и оценки результатов профессионального образования и профессиональ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 Педагогический эксперимент: сущность, виды, методика проведе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 Основные элементы педагогической системы: цели образования; содержание образования; методы, средства, организационные формы обучения и воспитания; субъекты общественно-государственных отношени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 Принцип открытости в современном образован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Реализация идеи опережающего образова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 Управление образовательными системам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 Целостный педагогический процесс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 Инструментальные методы (методики) педагогических исследований. Методы статистической обработки экспериментальных данных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 Передовой педагогический опыт: выявление, обобщение, диссеминац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 Экспертная деятельность в образован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 Сетевое образование. Сетевые формы реализации образовательных программ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 Качество образования. Стандарты качества образования. Оценка качества образ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 Специфика общения педагога и обучающегося в образовательной деятельност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40. Развитие механизмов общественного участия в управлении образованием.</w:t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06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7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00206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206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педагогики и андрагогики ГБОУ ДПО НИР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1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>Николина Вера Викторовна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д.п.н., профессор,</w:t>
            </w:r>
          </w:p>
          <w:p>
            <w:pPr>
              <w:pStyle w:val="Normal"/>
              <w:tabs>
                <w:tab w:val="clear" w:pos="708"/>
                <w:tab w:val="left" w:pos="31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.: (831) 468</w:t>
            </w:r>
            <w:r>
              <w:rPr>
                <w:rFonts w:cs="Arial" w:ascii="Arial" w:hAnsi="Arial"/>
                <w:sz w:val="22"/>
                <w:szCs w:val="22"/>
              </w:rPr>
              <w:t>-10-75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e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mail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: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innov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nn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>@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mail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>.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«ОБЩАЯ ПЕДАГОГИКА, ИСТОРИЯ ПЕДАГОГИКИ И ОБРАЗОВАНИЯ»</w:t>
    </w:r>
  </w:p>
  <w:p>
    <w:pPr>
      <w:pStyle w:val="Header"/>
      <w:jc w:val="center"/>
      <w:rPr/>
    </w:pPr>
    <w:r>
      <w:rPr>
        <w:sz w:val="18"/>
        <w:szCs w:val="18"/>
      </w:rPr>
      <w:t xml:space="preserve"> </w:t>
    </w:r>
    <w:r>
      <w:rPr>
        <w:sz w:val="18"/>
        <w:szCs w:val="18"/>
      </w:rPr>
      <w:t>(Б1.В.ОД.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4:00Z</dcterms:created>
  <dc:creator>ekalin</dc:creator>
  <dc:description/>
  <cp:keywords/>
  <dc:language>en-US</dc:language>
  <cp:lastModifiedBy>Олеся Ф</cp:lastModifiedBy>
  <cp:lastPrinted>2015-09-29T10:59:00Z</cp:lastPrinted>
  <dcterms:modified xsi:type="dcterms:W3CDTF">2018-06-25T07:17:00Z</dcterms:modified>
  <cp:revision>16</cp:revision>
  <dc:subject/>
  <dc:title/>
</cp:coreProperties>
</file>