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ценка проекта урок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нк №1</w:t>
      </w:r>
    </w:p>
    <w:tbl>
      <w:tblPr>
        <w:tblW w:w="957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842"/>
        <w:gridCol w:w="4804"/>
        <w:gridCol w:w="1030"/>
        <w:gridCol w:w="1363"/>
      </w:tblGrid>
      <w:tr>
        <w:trPr>
          <w:trHeight w:val="24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ковый № в схеме, данной в ч. 3</w:t>
            </w:r>
          </w:p>
        </w:tc>
        <w:tc>
          <w:tcPr>
            <w:tcW w:w="4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 оценки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 (3,2,1)</w:t>
            </w:r>
          </w:p>
        </w:tc>
      </w:tr>
      <w:tr>
        <w:trPr>
          <w:trHeight w:val="31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оцен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ел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преподавателя НИР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жность  содержания, его соответствие возможностям учащихс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компетентностного подх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ворческий или репродуктивный характер учебных заданий, их целесообразность и обоснованност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вающая направленность задани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огика построения урок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ы учебной  работы, их разнообразие и оптимальность выбо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оды обучения и методические приемы, целесообразность их выбо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 используемой наглядно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елесообразность и функциональность используемых средств обуч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дифференцированного подхода к учащимся, учет их индивидуальных особенносте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ирование мотивационного компонента учебной деятельно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тановка учебных задач. Организация целеполага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ирование познавательных УУ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ирование регулятивных УУ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ирование коммуникативных УУ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 балл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аксимальная сумма – 45 баллов (разработанный урок полностью соответствует ФГОС), минимальная – 15 баллов (урок является традиционным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нализ соответствия структурных частей проекта урока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нк №2</w:t>
      </w:r>
    </w:p>
    <w:tbl>
      <w:tblPr>
        <w:tblW w:w="103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562"/>
        <w:gridCol w:w="1461"/>
        <w:gridCol w:w="1710"/>
      </w:tblGrid>
      <w:tr>
        <w:trPr>
          <w:trHeight w:val="2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части проекта и параметры их оценки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3,2,1)</w:t>
            </w:r>
          </w:p>
        </w:tc>
      </w:tr>
      <w:tr>
        <w:trPr>
          <w:trHeight w:val="31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я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еподавателя НИР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бщих сведений о проекте и соблюдение правил оформления зачетной работ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сходного уровня сформированности ЗУ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формулировки темы и задач урока, наличие сведений об оборудовании уро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к плану уро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теоретического обоснова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самоанализа урока (объективность выставления учителем баллов за свой конспек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ивания используется следующая шкала: 3 – соответствует требованиям, 2 – частично соответствует, 1 - минимально соответствует, 0 – полностью не соответствует. Максимальная сумма – 18 баллов, минимальная – 6 баллов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Таким образом, оценка проекта урока и структурных частей проекта урока в сумме может составить 63 балла максимально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зачетной работы преподавателем НИРО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31 балла – не зачтено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 – 45 – зачтено с замечаниям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 - 63  - зачтено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7:17:00Z</dcterms:created>
  <dc:creator>Samsung</dc:creator>
  <dc:description/>
  <cp:keywords/>
  <dc:language>en-US</dc:language>
  <cp:lastModifiedBy>*</cp:lastModifiedBy>
  <dcterms:modified xsi:type="dcterms:W3CDTF">2018-05-29T08:10:00Z</dcterms:modified>
  <cp:revision>3</cp:revision>
  <dc:subject/>
  <dc:title/>
</cp:coreProperties>
</file>