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rPr>
          <w:sz w:val="24"/>
        </w:rPr>
      </w:pPr>
      <w:r>
        <w:rPr>
          <w:sz w:val="24"/>
        </w:rPr>
        <w:t xml:space="preserve">Государственное бюджетное образовательное учреждение </w:t>
      </w:r>
    </w:p>
    <w:p>
      <w:pPr>
        <w:pStyle w:val="Heading9"/>
        <w:spacing w:lineRule="auto" w:line="240"/>
        <w:rPr/>
      </w:pPr>
      <w:r>
        <w:rPr>
          <w:sz w:val="24"/>
        </w:rPr>
        <w:t>дополнительно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ижегородский институт развития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БОУ ДПО НИРО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ГИСТРАЦИОННЫЙ ЛИС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учающихся членов территориальных предметных подкомиссий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по методике оценивания заданий экзаменационных работ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ИА-9  по 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highlight w:val="yellow"/>
        </w:rPr>
        <w:t>Муниципальный район/городской округ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«______ »________________  2017 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555"/>
        <w:gridCol w:w="2837"/>
        <w:gridCol w:w="2029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редметной подкомиссии</w:t>
        <w:tab/>
        <w:tab/>
        <w:tab/>
        <w:tab/>
        <w:tab/>
        <w:tab/>
        <w:t>/ ________________/</w:t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8"/>
      <w:szCs w:val="20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7:07:00Z</dcterms:created>
  <dc:creator>Uchenik</dc:creator>
  <dc:description/>
  <cp:keywords/>
  <dc:language>en-US</dc:language>
  <cp:lastModifiedBy>1</cp:lastModifiedBy>
  <cp:lastPrinted>2014-05-21T10:58:00Z</cp:lastPrinted>
  <dcterms:modified xsi:type="dcterms:W3CDTF">2017-02-14T17:07:00Z</dcterms:modified>
  <cp:revision>2</cp:revision>
  <dc:subject/>
  <dc:title>НИЖЕГОРОДСКИЙ  ИНСТИТУТ  РАЗВИТИЯ  ОБРАЗОВАНИЯ</dc:title>
</cp:coreProperties>
</file>