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МА 2. УСЛОВИЯ СУЩЕСТВОВАНИЯ ЖИВОТНЫХ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( 3ч 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ab/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Урок 3 (6). Условия обитания животных (экскурсия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 обитания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приходят к выводу, что живой организм и среда взаимно влияют друг на друг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е положительного результата в учебной деятельности., формирование чувства успеха. Формирование интереса к изучению живой природы через непосредственное общение с живыми организмам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Повторение правил организации экскурсии: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группах;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использованием карточки - задания;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об экскурсии в тетради.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изация знаний по материалу предыдущего урока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личия животных от других живых организмов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ияние факторов среды на организм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ияние животных на среду обит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ияние человека на окружающий его мир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чно-поисковый, проблемный: влияют ли организмы на среду обитания или только среда влияет на них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- экскурси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повторение материала предыдущего урока в ходе фронтальной беседы. Организует повторение правил поведения и работы в ходе экскурсии. Организует работу в группах и раздает карточки-задания. Помогает учащимся в ходе экскурсии выполнять задания. Подводит итоги экскурси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помни, чем животные организмы отличаются от других объектов природы?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йди животных, населяющие наземно-воздушную среду обит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аблюдай за ними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овы условия их существования?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 места обитания для этих животных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делай вывод о различии понятий «среда обитания» и «место обитания» и о влиянии условий существования на живые организмы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умай и напиши, какие условия могут стать предельными для существования этих животных?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йди доказательства изменения среды в результате деятельности живых существ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атко повторяют материал предыдущего урока, разбиваются на группы и выполняют работу по карточкам - заданиям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имеющиеся знания, работать в группах, организовать себя на выполнение поставленной исследовательской задачи,  осуществлять контроль и самоконтроль учебной деятельности, выделять главное, обобщать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словия существования животных, предельные условия существования, среда обитания,  средообразование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: параграфы 1-9, карточки-задани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ить отчет об экскурсии, используя параграф 1-9 учебника. Подготовить презентацию отчета о работе групп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ждому - по результатам проверки письменных отчетов об экскурсии.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ab/>
        <w:tab/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05T18:57:00Z</dcterms:modified>
  <cp:revision>3</cp:revision>
  <dc:subject/>
  <dc:title/>
</cp:coreProperties>
</file>