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3. Вода в жизни животных (1ч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к 1. Вода в жизни животных.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2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ллектуальная разминка.</w:t>
      </w:r>
    </w:p>
    <w:p>
      <w:pPr>
        <w:pStyle w:val="21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ая из этих рыб плюется водой? Что еще вы можете сказать о ней?</w:t>
      </w:r>
    </w:p>
    <w:p>
      <w:pPr>
        <w:pStyle w:val="21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етра,  раська,  зырбунг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 треска, карась, брызгун ).</w:t>
      </w:r>
    </w:p>
    <w:p>
      <w:pPr>
        <w:pStyle w:val="21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рызгун. Эта рыба плюется водой не хуже снайпера, а сбитых мух и стрекоз съедает.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ислите значения воды в жизни 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38"/>
        <w:gridCol w:w="2331"/>
        <w:gridCol w:w="2517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ы получения воды животны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ры животны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ы удаления излишков в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ры животных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з воздух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ягушка, дождевой черв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ерез кож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лекопитающие: человек, свин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01:00Z</dcterms:modified>
  <cp:revision>6</cp:revision>
  <dc:subject/>
  <dc:title/>
</cp:coreProperties>
</file>