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2109768759"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273937185"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