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819423799"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463665279"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