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Cs w:val="28"/>
        </w:rPr>
        <w:t xml:space="preserve">Экспертное заключение на основе анализа представленных педагогическим работником результатов работы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в целях установления квалификационной категори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Фамилия, имя, отчество ___________________________________________________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Должность (преподаваемый предмет) 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Наименование образовательной организации в соответствии с уставом, район, город _________________________________________________________________________</w:t>
      </w:r>
    </w:p>
    <w:p>
      <w:pPr>
        <w:pStyle w:val="Normal"/>
        <w:rPr/>
      </w:pPr>
      <w:r>
        <w:rPr/>
        <w:t>4.   Время пребывания в должности на момент аттестации ___________________________</w:t>
      </w:r>
    </w:p>
    <w:p>
      <w:pPr>
        <w:pStyle w:val="Normal"/>
        <w:rPr/>
      </w:pPr>
      <w:r>
        <w:rPr/>
        <w:t>5.   Заявленная квалификационная категория ______________________________________</w:t>
      </w:r>
    </w:p>
    <w:p>
      <w:pPr>
        <w:pStyle w:val="Normal"/>
        <w:rPr/>
      </w:pPr>
      <w:r>
        <w:rPr/>
        <w:t>6.   Результаты аттестации: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9"/>
        <w:gridCol w:w="2981"/>
      </w:tblGrid>
      <w:tr>
        <w:trPr>
          <w:trHeight w:val="26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представления результатов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89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</w:t>
            </w:r>
          </w:p>
        </w:tc>
      </w:tr>
      <w:tr>
        <w:trPr>
          <w:trHeight w:val="65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4" w:hanging="0"/>
              <w:rPr/>
            </w:pPr>
            <w:r>
              <w:rPr/>
              <w:t>1. Компьютерная презентация практических достижений профессиональной деятельности, интернет-ресурс (нужное подчеркнуть)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4" w:hanging="0"/>
              <w:rPr/>
            </w:pPr>
            <w:r>
              <w:rPr/>
              <w:t>2. Портфолио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uto" w:line="360"/>
        <w:ind w:left="0" w:hanging="0"/>
        <w:rPr/>
      </w:pPr>
      <w:r>
        <w:rPr>
          <w:sz w:val="24"/>
          <w:szCs w:val="24"/>
        </w:rPr>
        <w:t>7. Вывод по итогам: уровень квалификации соответствует (не соответствует) требованиям, предъявляемым к высшей (первой) квалификационной категории (нужное подчеркнуть)</w:t>
      </w:r>
    </w:p>
    <w:p>
      <w:pPr>
        <w:pStyle w:val="Normal"/>
        <w:rPr/>
      </w:pPr>
      <w:r>
        <w:rPr/>
        <w:t>8. Особые мнения эксперта (экспертов) _____________________________________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9. Рекомендации аттестуемому 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/>
        <w:t>Дата__________________                                                         Подпись председателя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                                                                                                     </w:t>
      </w:r>
      <w:r>
        <w:rPr/>
        <w:t>экспертной группы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ab/>
        <w:tab/>
        <w:tab/>
        <w:t xml:space="preserve">       ___________   / А.Ю. Петров /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/>
        <w:t>Ознакомлен (а)                                                                           Подпись аттестуемого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/>
        <w:t>Дата ___________                                                                       ____________________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24" w:right="897" w:hanging="0"/>
      <w:jc w:val="center"/>
      <w:outlineLvl w:val="0"/>
    </w:pPr>
    <w:rPr>
      <w:b/>
      <w:bCs/>
      <w:sz w:val="28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3:18:00Z</dcterms:created>
  <dc:creator>OLGA</dc:creator>
  <dc:description/>
  <cp:keywords/>
  <dc:language>en-US</dc:language>
  <cp:lastModifiedBy>Елена Н. Лесняк</cp:lastModifiedBy>
  <cp:lastPrinted>2018-03-15T14:31:00Z</cp:lastPrinted>
  <dcterms:modified xsi:type="dcterms:W3CDTF">2018-11-21T10:36:00Z</dcterms:modified>
  <cp:revision>16</cp:revision>
  <dc:subject/>
  <dc:title>Заключение экспертной комиссии (группы) по аттестации педагогичес-кого (руководящего) работника образовательного учреждения</dc:title>
</cp:coreProperties>
</file>