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ИСПОВЕДНАЯ ПОЛИТИКА — часть политики государства в сфере свободы совести и вероисповедания, включающая целеполагание, правовое обоснование, регулирование деятельности религиозных организаций, которая выходит за рамки канонического устройства и культовой практики , осуществление сотрудничества с ними,  достижение межрелигиозного ми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ТСКОЕ ГОСУДАРСТВО — государство, которое принципиально не принимает никакую из религий или мировоззренческих систем в качестве своей официальной идеологии и обеспечивает гражданам возможность самим делать мировоззренческий выбор, религиозные объединения отделены от государства и равны перед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А СОВЕСТИ — одна из общечеловеческих ценностей, основополагающ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тъемлемое право человека на свободный мировоззренческий выбор. Включает право каждого исповедовать индивидуально или совместно с другими любую религию или не исповедовать никакой, свободно выбирать, менять и распространять религиозные или иные убеждения и действовать в соответствии с ними, не ущемляя свободы и личного достоинства други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ИСПОВЕДНАЯ ПОЛИТИКА — часть политики государства в сфере свободы совести и вероисповедания, включающая целеполагание, правовое обоснование, регулирование деятельности религиозных организаций, которая выходит за рамки канонического устройства и культовой практики , осуществление сотрудничества с ними,  достижение межрелигиозного ми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СКОЕ ГОСУДАРСТВО — государство, которое принципиально не принимает никакую из религий или мировоззренческих систем в качестве своей официальной идеологии и обеспечивает гражданам возможность самим делать мировоззренческий выбор, религиозные объединения отделены от государства и равны перед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А СОВЕСТИ — одна из общечеловеческих ценностей, основополагающ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тъемлемое право человека на свободный мировоззренческий выбор. Включает право каждого исповедовать индивидуально или совместно с другими любую религию или не исповедовать никакой, свободно выбирать, менять и распространять религиозные или иные убеждения и действовать в соответствии с ними, не ущемляя свободы и личного достоинства други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ИСПОВЕДНАЯ ПОЛИТИКА — часть политики государства в сфере свободы совести и вероисповедания, включающая целеполагание, правовое обоснование, регулирование деятельности религиозных организаций, которая выходит за рамки канонического устройства и культовой практики , осуществление сотрудничества с ними,  достижение межрелигиозного мир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СКОЕ ГОСУДАРСТВО — государство, которое принципиально не принимает никакую из религий или мировоззренческих систем в качестве своей официальной идеологии и обеспечивает гражданам возможность самим делать мировоззренческий выбор, религиозные объединения отделены от государства и равны перед за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А СОВЕСТИ — одна из общечеловеческих ценностей, основополагающ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тъемлемое право человека на свободный мировоззренческий выбор. Включает право каждого исповедовать индивидуально или совместно с другими любую религию или не исповедовать никакой, свободно выбирать, менять и распространять религиозные или иные убеждения и действовать в соответствии с ними, не ущемляя свободы и личного достоинства други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9:19:00Z</dcterms:created>
  <dc:creator>user</dc:creator>
  <dc:description/>
  <cp:keywords/>
  <dc:language>en-US</dc:language>
  <cp:lastModifiedBy>user</cp:lastModifiedBy>
  <dcterms:modified xsi:type="dcterms:W3CDTF">2012-05-20T20:31:00Z</dcterms:modified>
  <cp:revision>6</cp:revision>
  <dc:subject/>
  <dc:title/>
</cp:coreProperties>
</file>