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енные и общественные организации могут оказать помощь, если ты попал в тоталитарную религиозную общин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лигиозные общины, грубо нарушающие права человека, иногда причисляют к  разряду тоталитарных (то есть полностью подавляющих права и свободы челове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оны России защищают нас от подобных опасностей, гарантируют нам свободу выхода из религиозной общины в любой момент. В трудных случаях не надо стесняться и бояться обратиться к администрации школы, в органы образования, в прокуратуру , в милицию в общественные организации, С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шей стране действуют несколько организаций, поставивших своей целью защитить людей от влияния  опасных  религиозных организаций. Среди них объединение родителей, дети которых пострадали от сектантов;  информативно - консультационный центр, действующий под эгидой Московской  патриархии и др. Помощь пострадавшим от опасных сект осуществляется при некоторых православных храм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7:00Z</dcterms:created>
  <dc:creator>Admin</dc:creator>
  <dc:description/>
  <cp:keywords/>
  <dc:language>en-US</dc:language>
  <cp:lastModifiedBy>User</cp:lastModifiedBy>
  <cp:lastPrinted>2013-02-25T00:51:00Z</cp:lastPrinted>
  <dcterms:modified xsi:type="dcterms:W3CDTF">2013-07-10T08:47:00Z</dcterms:modified>
  <cp:revision>2</cp:revision>
  <dc:subject/>
  <dc:title/>
</cp:coreProperties>
</file>