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ожет стать альтернативой обращения к нетрадиционным религиям?</w:t>
      </w:r>
    </w:p>
    <w:p>
      <w:pPr>
        <w:pStyle w:val="Style18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новые увлечения, заведите хобби, предполагающие поездки, встречи с людьми, яркие впечатления. Вполне возможно, что вы очень быстро сможете посмотреть на свое «сектантские будни» со стороны, и поймете, насколько страшной является данная организация на самом деле.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одите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хра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ообщайтесь со священником, который обязательно поможет вам в этом нелегком деле. Если до секты вы не относились к какой-либо конфессии, просто обратитесь к любой крупной религии, которую исповедуют большинство жителей вашей стра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  Постарайтесь уехать и оборвать с сектой все контакты. Смените номер телефона и                                                     электронную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чт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е реагируйте на любые попытки  вступить с вами в связь. Если не можете уехать навсегда, попробуйте сделать срок отсутствия как можно боле длительным.</w:t>
      </w:r>
    </w:p>
    <w:p>
      <w:pPr>
        <w:pStyle w:val="Style18"/>
        <w:numPr>
          <w:ilvl w:val="0"/>
          <w:numId w:val="1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титесь за помощью к близким. Наверняка вся ваша семья обеспокоена вашим увлечением, ведь один из основных принципов подобных организаций – принуждение к постепенному отречению от родных. Более сильные родственники, например, родители, супруг или брат могут дать жесткий и даж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убы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пор сектантам, который в ряде случаев может стать весьма действен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286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ubtitle">
    <w:name w:val="sub-titl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kprosto.ru/kak-2052-kak-hodit-v-cerkov" TargetMode="External"/><Relationship Id="rId3" Type="http://schemas.openxmlformats.org/officeDocument/2006/relationships/hyperlink" Target="http://www.kakprosto.ru/kak-2387-kak-sozdat-elektronnuyu-pochtu" TargetMode="External"/><Relationship Id="rId4" Type="http://schemas.openxmlformats.org/officeDocument/2006/relationships/hyperlink" Target="http://www.kakprosto.ru/kak-6208-kak-sdelat-golos-grubym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45:00Z</dcterms:created>
  <dc:creator>Admin</dc:creator>
  <dc:description/>
  <cp:keywords/>
  <dc:language>en-US</dc:language>
  <cp:lastModifiedBy>User</cp:lastModifiedBy>
  <cp:lastPrinted>2013-02-25T00:50:00Z</cp:lastPrinted>
  <dcterms:modified xsi:type="dcterms:W3CDTF">2013-07-10T08:45:00Z</dcterms:modified>
  <cp:revision>2</cp:revision>
  <dc:subject/>
  <dc:title/>
</cp:coreProperties>
</file>