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4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полните пропуски:</w:t>
      </w:r>
    </w:p>
    <w:p>
      <w:pPr>
        <w:pStyle w:val="Normal"/>
        <w:shd w:fill="FFFFFF" w:val="clear"/>
        <w:ind w:left="284" w:hanging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 ( «чтение вслух, наизусть») — главный источник исламского</w:t>
        <w:br/>
        <w:t>вероучения и права. Согласно исламской традиции, был передан Мухаммеду</w:t>
        <w:br/>
        <w:t xml:space="preserve">Аллахом через ангела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___. Это книга несотворенна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before="0" w:after="200"/>
        <w:ind w:left="284" w:hanging="0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  <w:shd w:fill="FFFFFF" w:val="clear"/>
        </w:rPr>
        <w:t>3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«обычай», «пример») — совокупность преданий о поступках 4_________,  его высказываниях по тому или иному поводу и случаях невысказанного словесно одобрения. Сунна также является источником вероучения и права. Различие между Кораном и Сунной состоит в том, что Коран  считается у мусульман речью Аллаха (все цитаты из Корана предваряются словами «Сказал Всевышний»), а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__________, входящие в Сунну, представляют собой слова пророка Мухаммеда. Коран состоит из 114___6_____ и око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6600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аятов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стихов). Хронологически выделяют мекканские и мединские суры. Суры включают определенное количество стихов , айят. Айят- это фраза или фрагмент суры.</w:t>
      </w:r>
      <w:r>
        <w:rPr>
          <w:rFonts w:cs="Times New Roman" w:ascii="Times New Roman" w:hAnsi="Times New Roman"/>
          <w:color w:val="000000"/>
          <w:sz w:val="28"/>
          <w:szCs w:val="28"/>
          <w:shd w:fill="F3EFEE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унна - собрание изречений Мухаммеда и рассказов о его жизни. Эти рассказы называются хадисами. Все хадисы долгое время существовали устно. Позднее, в IX-X вв., их записали видные богословы: Бухари, Нишапури, Маджа, Сиджистани, Нисаи и Тирмизи. Они и считаются авторами -составителями сборников хадисов. Каждый мусульманин обязан вести образ жизни, который требует ___7______, это свод правил поведения, одобренных мусульманскими авторитетами. Опирается на Коран и Сунну.</w:t>
      </w:r>
    </w:p>
    <w:sectPr>
      <w:type w:val="nextPage"/>
      <w:pgSz w:w="11906" w:h="16838"/>
      <w:pgMar w:left="426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103;&#10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1:44:00Z</dcterms:created>
  <dc:creator>Екатерина</dc:creator>
  <dc:description/>
  <dc:language>en-US</dc:language>
  <cp:lastModifiedBy>Екатерина</cp:lastModifiedBy>
  <dcterms:modified xsi:type="dcterms:W3CDTF">2012-05-13T11:44:00Z</dcterms:modified>
  <cp:revision>2</cp:revision>
  <dc:subject/>
  <dc:title/>
</cp:coreProperties>
</file>