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Задание 1. Подпишите элементы облачения диак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524125" cy="415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Задание 2. Подпишите элементы облачения священн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867025" cy="432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Задание 3. Подпишите элементы облачения архиере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9465" cy="2438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4. Подпишите элементы, используемые при богослуж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2914650" cy="4752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9:03:00Z</dcterms:created>
  <dc:creator>user</dc:creator>
  <dc:description/>
  <cp:keywords/>
  <dc:language>en-US</dc:language>
  <cp:lastModifiedBy>user</cp:lastModifiedBy>
  <dcterms:modified xsi:type="dcterms:W3CDTF">2012-02-22T19:57:00Z</dcterms:modified>
  <cp:revision>5</cp:revision>
  <dc:subject/>
  <dc:title/>
</cp:coreProperties>
</file>