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осква – Третий Рим»</w:t>
      </w:r>
    </w:p>
    <w:p>
      <w:pPr>
        <w:pStyle w:val="Normal"/>
        <w:spacing w:lineRule="auto" w:line="240"/>
        <w:rPr/>
      </w:pPr>
      <w:r>
        <w:rPr>
          <w:rFonts w:cs="Times New Roman" w:ascii="Times New Roman" w:hAnsi="Times New Roman"/>
          <w:sz w:val="28"/>
          <w:szCs w:val="28"/>
        </w:rPr>
        <w:t xml:space="preserve">Концепция «Москва – Третий Рим» - политическая теория, которая должна была оправдать притязания правителей Московского государства на особое положение в православном мире. Она выдвигала Москву как политический и духовный центр мирового значения. В теории проводилась идея о том, что Россия – законная преемница павшей под ударами турок Византии и даже Римской империи, где некогда зародилось христианство. В соответствии с этой концепцией истинной религией провозглашалось православие, а её носителем объявлялась Москва – Третий Рим. Крушение двух предшествовавших Римов объяснялось слабостью веры. В Москве же крепость веры была сильна. Отсюда известная формула: «Два Рима пали, а третий стоит, а четвертому не бывать». Теория нашла наиболее полное выражение в посланиях псковского монаха Филофея (1520 - 1530) к великому князю Василию </w:t>
      </w:r>
      <w:r>
        <w:rPr>
          <w:rFonts w:cs="Times New Roman" w:ascii="Times New Roman" w:hAnsi="Times New Roman"/>
          <w:sz w:val="28"/>
          <w:szCs w:val="28"/>
          <w:lang w:val="en-US"/>
        </w:rPr>
        <w:t>III</w:t>
      </w:r>
      <w:r>
        <w:rPr>
          <w:rFonts w:cs="Times New Roman" w:ascii="Times New Roman" w:hAnsi="Times New Roman"/>
          <w:sz w:val="28"/>
          <w:szCs w:val="28"/>
        </w:rPr>
        <w:t xml:space="preserve">. Эта теория стала своего рода идеологическим барьером экспансии римской католической церкви, стремившейся расширить своё влияние и на Россию. Оно консолидировала все славянские народы, способствуя их стремлению к единству, а также укреплению духа южных славян, оказавшихся под османским игом. Играя достаточно заметную роль на протяжении почти трёх столетий, теория утратила своё значение к концу </w:t>
      </w:r>
      <w:r>
        <w:rPr>
          <w:rFonts w:cs="Times New Roman" w:ascii="Times New Roman" w:hAnsi="Times New Roman"/>
          <w:sz w:val="28"/>
          <w:szCs w:val="28"/>
          <w:lang w:val="en-US"/>
        </w:rPr>
        <w:t>XVII</w:t>
      </w:r>
      <w:r>
        <w:rPr>
          <w:rFonts w:cs="Times New Roman" w:ascii="Times New Roman" w:hAnsi="Times New Roman"/>
          <w:sz w:val="28"/>
          <w:szCs w:val="28"/>
        </w:rPr>
        <w:t xml:space="preserve"> века. </w:t>
      </w:r>
    </w:p>
    <w:p>
      <w:pPr>
        <w:pStyle w:val="Normal"/>
        <w:spacing w:lineRule="auto" w:line="240"/>
        <w:rPr>
          <w:rFonts w:ascii="Times New Roman" w:hAnsi="Times New Roman" w:cs="Times New Roman"/>
          <w:bCs/>
          <w:sz w:val="24"/>
          <w:szCs w:val="24"/>
        </w:rPr>
      </w:pPr>
      <w:r>
        <w:rPr>
          <w:rFonts w:cs="Times New Roman" w:ascii="Times New Roman" w:hAnsi="Times New Roman"/>
          <w:b/>
          <w:bCs/>
          <w:sz w:val="24"/>
          <w:szCs w:val="24"/>
        </w:rPr>
        <w:t xml:space="preserve">Задание: «Заметки на полях». Прочитайте документ (Приложение №1) и выполните предложенное задание. </w:t>
      </w:r>
      <w:r>
        <w:rPr>
          <w:rFonts w:cs="Times New Roman" w:ascii="Times New Roman" w:hAnsi="Times New Roman"/>
          <w:bCs/>
          <w:sz w:val="24"/>
          <w:szCs w:val="24"/>
        </w:rPr>
        <w:t>«+» -узнал новое. «!» - думал иначе . «?» - требуется дополнительное разъяснение. «</w:t>
      </w:r>
      <w:r>
        <w:rPr>
          <w:rFonts w:cs="Times New Roman" w:ascii="Times New Roman" w:hAnsi="Times New Roman"/>
          <w:bCs/>
          <w:sz w:val="24"/>
          <w:szCs w:val="24"/>
          <w:lang w:val="en-US"/>
        </w:rPr>
        <w:t>V</w:t>
      </w:r>
      <w:r>
        <w:rPr>
          <w:rFonts w:cs="Times New Roman" w:ascii="Times New Roman" w:hAnsi="Times New Roman"/>
          <w:bCs/>
          <w:sz w:val="24"/>
          <w:szCs w:val="24"/>
        </w:rPr>
        <w:t xml:space="preserve">» - не совсем согласен. </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spacing w:lineRule="auto" w:line="240"/>
        <w:rPr/>
      </w:pPr>
      <w:r>
        <w:rPr>
          <w:rFonts w:cs="Times New Roman" w:ascii="Times New Roman" w:hAnsi="Times New Roman"/>
          <w:sz w:val="28"/>
          <w:szCs w:val="28"/>
        </w:rPr>
        <w:t xml:space="preserve">Идеологом нестяжателей стал основатель монастыря на реке Сорке Нил (Сорский), считавший, что необходимо поднимать авторитет церкви путем строгого исполнения правил и обрядов, аскетического образа жизни. Нил осуждал стяжание церковью богатств, в том числе владение землями. (Сторонники Сорского получили название нестяжатели). Нестяжателям противостояли иосифляне – сторонники игумена Волоцкого монастыря Иосифа, который настаивал на необходимости для церкви иметь большие материальные средства. В 1503 году собрался церковный собор, на котором по инициативе Ивана </w:t>
      </w:r>
      <w:r>
        <w:rPr>
          <w:rFonts w:cs="Times New Roman" w:ascii="Times New Roman" w:hAnsi="Times New Roman"/>
          <w:sz w:val="28"/>
          <w:szCs w:val="28"/>
          <w:lang w:val="en-US"/>
        </w:rPr>
        <w:t>III</w:t>
      </w:r>
      <w:r>
        <w:rPr>
          <w:rFonts w:cs="Times New Roman" w:ascii="Times New Roman" w:hAnsi="Times New Roman"/>
          <w:sz w:val="28"/>
          <w:szCs w:val="28"/>
        </w:rPr>
        <w:t xml:space="preserve"> был поставлен вопрос об отказе церкви от землевладения. Однако вскоре великокняжеская власть отказалась от поддержки нестяжателей в пользу политики представления церкви широких имущественных привилегий. Победа иосифлян во многом определила дальнейшую позицию церкви в отношении царской власти. Церковь всё более и более стала поддерживать идею самодержавной власти.</w:t>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Приложение №3</w:t>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Патриарх Гермоген</w:t>
      </w:r>
    </w:p>
    <w:p>
      <w:pPr>
        <w:pStyle w:val="Normal"/>
        <w:spacing w:lineRule="auto" w:line="240"/>
        <w:rPr/>
      </w:pPr>
      <w:r>
        <w:rPr>
          <w:rFonts w:cs="Times New Roman" w:ascii="Times New Roman" w:hAnsi="Times New Roman"/>
          <w:bCs/>
          <w:sz w:val="24"/>
          <w:szCs w:val="24"/>
        </w:rPr>
        <w:t xml:space="preserve">Патриарх Гермоген (1530 – 1612 гг.)- казанский митрополит, стал патриархом при Лжедмитрии </w:t>
      </w:r>
      <w:r>
        <w:rPr>
          <w:rFonts w:cs="Times New Roman" w:ascii="Times New Roman" w:hAnsi="Times New Roman"/>
          <w:bCs/>
          <w:sz w:val="24"/>
          <w:szCs w:val="24"/>
          <w:lang w:val="en-US"/>
        </w:rPr>
        <w:t>I</w:t>
      </w:r>
      <w:r>
        <w:rPr>
          <w:rFonts w:cs="Times New Roman" w:ascii="Times New Roman" w:hAnsi="Times New Roman"/>
          <w:bCs/>
          <w:sz w:val="24"/>
          <w:szCs w:val="24"/>
        </w:rPr>
        <w:t xml:space="preserve">. Однако очень скоро поссорился с самозванцем, так как настаивал на принятии Мариной Мнишек православия. Пик его популярности пришёлся на время правления Василия Шуйского. Патриот, твёрдый духом и верой, патриарх всеми силами стремился помочь Отечеству выйти из кризиса. Поддерживал Шуйского, а в годы Семибоярщины призывал народ бороться с интервентами. Когда обсуждалась идея приглашения на трон польского королевича Владислава, Гермоген настаивал на принятии королевичем православия. Именно по призыву Гермогена сформировалось Первое ополчение. После смерти Ляпунова атаман Заруцкий предложил присягнуть сыну Марии Мнишек от Лжедмитрия </w:t>
      </w:r>
      <w:r>
        <w:rPr>
          <w:rFonts w:cs="Times New Roman" w:ascii="Times New Roman" w:hAnsi="Times New Roman"/>
          <w:bCs/>
          <w:sz w:val="24"/>
          <w:szCs w:val="24"/>
          <w:lang w:val="en-US"/>
        </w:rPr>
        <w:t>II</w:t>
      </w:r>
      <w:r>
        <w:rPr>
          <w:rFonts w:cs="Times New Roman" w:ascii="Times New Roman" w:hAnsi="Times New Roman"/>
          <w:bCs/>
          <w:sz w:val="24"/>
          <w:szCs w:val="24"/>
        </w:rPr>
        <w:t>, «ворёнку». Гермоген разослал грамоты, в которых всенародно проклял «ворёнка». Даже после захвата поляками Кремля Гермоген продолжал призывать к освободительной борьбе. Поляки схватили старца и посадили в темницу, надеясь сломить его непреклонный дух. Гермоген умер в заточении, возможно, от голода, однако не изменил своим принципам. Канонизирован православной церковью.</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Патриарх Дионисий</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Дионисий (1570 – 1633 гг.) – в миру Давид Фёдорович Зобниковский, с 1610 года архимандрит Троице-Сергиева монастыря. Был близок к патриарху Гермогену. Руководил монастырем во время осады его поляками, затем был организатором его обустройства. Развил значительную благотворительную деятельность, призревал больных, голодных, погребал умерших. В грамотах, которые он рассылал с гонцами по городам, призывал всех ратных людей к борьбе за спасение Отечества от поляков и побуждал богатых к пожертвованиям. В этой деятельности ему помогал Авромий Полицин. Во многом стал идейным вдохновителем Второго ополчения. После воцарения Михаила Фёдоровича ему было поручено исправление и печатание Требника; издавал многие другие тексты. Исправления, внесенные им в богослужебные и иные книги, возбудили против него многих монахов и священников, которые нашли поддержку у матери царя и Крутицкого митрополита Ионы. Дионисий был вызван в Москву, его пытали и заточили в Московском Новоспасском монастыре. По рассмотрению дела патриархом Филаретом был освобождён от обвинения в еретичестве и с честью возвращён в Троицкий монастырь.</w:t>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Протопоп Аввакум</w:t>
      </w:r>
    </w:p>
    <w:p>
      <w:pPr>
        <w:pStyle w:val="Normal"/>
        <w:spacing w:lineRule="auto" w:line="240"/>
        <w:rPr/>
      </w:pPr>
      <w:r>
        <w:rPr>
          <w:rFonts w:cs="Times New Roman" w:ascii="Times New Roman" w:hAnsi="Times New Roman"/>
          <w:bCs/>
          <w:sz w:val="24"/>
          <w:szCs w:val="24"/>
        </w:rPr>
        <w:t>Протопоп Аввакум родился около 1620 года в селе Григорове под Нижним Новгородом. С юных лет под влиянием матери был склонен к аскетизму. В молодости стал священником и, выполняя свои обязанности добросовестно, привлёк к себе многих духовных детей. Но одновременно из-за строгости в обращении кс верующими навлёк на себя гнев местного населения. Односельчане, избив, выгнали его из села. В 1646 году Аввакум бежал в Москву, где, благодаря своей начитанности, привлёк к себе внимание и покровительство царского духовника Стефана Вонифатьева, а также Ивана Неронова. В Москве Аввакум принимал деятельное участие в «Кружке ревнителей благочестия», введшего единогласное пение в церквах и устную проповедь. После начала реформы Никона Аввакум и другие члены кружка начали против неё борьбу и не раз подавали царю челобитные. Аввакум даже был посажен в тюрьму за то, что настраивал верующих против Никона, а затем выслан в Тобольск. Всюду он проявлял несгибаемую волю борца против церковных реформ. В 1662 году Аввакум был возвращён из ссылки, но снова повёл активную проповедь против «ереси Никоновой». В Москве был принят царём Алексеем Михайловичем. Отвергнув предложенный компромисс, стал одним из лидеров старообрядческой общины. В 1664 году сослан в Пустозерск и заключен в земляную тюрьму, но и оттуда продолжал свои обличения Никона и его реформы. В 1681 году был заживо сожжён в срубе. Оставил после себя значительное рукописное наследие. Истинным шедевром является его автобиография, написанная в форме жития.</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Патриарх Никон</w:t>
      </w:r>
    </w:p>
    <w:p>
      <w:pPr>
        <w:pStyle w:val="Normal"/>
        <w:spacing w:lineRule="auto" w:line="240"/>
        <w:rPr/>
      </w:pPr>
      <w:r>
        <w:rPr>
          <w:rFonts w:cs="Times New Roman" w:ascii="Times New Roman" w:hAnsi="Times New Roman"/>
          <w:bCs/>
          <w:sz w:val="24"/>
          <w:szCs w:val="24"/>
        </w:rPr>
        <w:t xml:space="preserve">Патриарх Никон(1605-1687 гг.), в миру Никита Минов – русский патриарх в 1652 – 1667 годах. Родился в семье мордовских крестьян, принял постриг в Соловецком монастыре, был священником Нижегородского уезда, затем игуменом Кожеозерского монастыря в Поморье. Фанатичная вера, решительный характер, ум и слава чудотворца сделали его известным. Царь Алексей Михайлович приблизил его к себе. В 1646 году Никон приехал в Москву и стал архимандритом Новоспасского монастыря, а спустя два года митрополитом Новгородским. После смерти патриарха Иосифа царь способствовал тому, чтобы его преемником стал Никон. Именно на Никона Алексей Михайлович возложил проведение церковной реформы. Прежде всего вокруг царя и его духовника Стефана Вонифатьева образовался «Кружок ревнителей благочестия». Ревнители благочестия стремились выявить и устранить в результате многократного переписывания неточности в священных текстах. Эти мероприятия и легли в основу церковных реформ патриарха. Однако в среде «ревнителей» возникло серьезное разногласие по вопросу о том, какими источниками пользоваться в качестве образца при переписывании всех церковных книг: новогреческими или древнерусскими. Никон предпочел греческие. Его поддержал царь. Реформа началась в 1653 году и первоначально развивалась успешно: повсеместно изымались и переписывались книги. Никон вложил в проведение реформы все силы и все свои способности. Влияние Никона на царя было практически неограниченным. И всесильный патриарх начал претендовать на усиление церковной власти. Он попытался отстаивать идею преобладания духовной власти над светской. Но царь, стремившийся к усилению своей власти, охладел к бывшему любимцу. В 1658 году между царем и патриархом произошёл открытый разрыв. Никон покинул Москву и удалился в Воскресенский Новоиерусалимский монастырь. Противостояние длилось восемь лет. В 1666 году над Никоном начался судебный процесс по обвинению его в самовольном оставлении своего поста. В 1667 году с него был снят сан патриарха, а сам он отправлен в ссылку в Белозерский Феропонтов монастырь. В 1881 году Никон погиб по дороге в Воскресенский монастырь. </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Патриарх Филарет</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Патриарх Филарет(1555 – 1633 гг.) – Фёдор Никитич Романов. Видный государственный деятель, двоюродный брат царя Фёдора Ивановича. Был обвинён в колдовстве, насильно, как и его жена, пострижен в монахи под именем Филарета. Их сын Михаил первое время находился отдельно от родных, однако позднее ему разрешили жить с матерью в Ипатьевском монастыре под Костромой. Лжедмитрий </w:t>
      </w:r>
      <w:r>
        <w:rPr>
          <w:rFonts w:cs="Times New Roman" w:ascii="Times New Roman" w:hAnsi="Times New Roman"/>
          <w:bCs/>
          <w:sz w:val="24"/>
          <w:szCs w:val="24"/>
          <w:lang w:val="en-US"/>
        </w:rPr>
        <w:t>I</w:t>
      </w:r>
      <w:r>
        <w:rPr>
          <w:rFonts w:cs="Times New Roman" w:ascii="Times New Roman" w:hAnsi="Times New Roman"/>
          <w:bCs/>
          <w:sz w:val="24"/>
          <w:szCs w:val="24"/>
        </w:rPr>
        <w:t xml:space="preserve"> вернул Романовых из изгнания, видя в них «родственников», однако монашествующие муж и жена уже не могли жить вместе. Умный и честолюбивый Филарет воспользовался ситуацией и получил сан ростовского митрополита, а при Лжедмитрии </w:t>
      </w:r>
      <w:r>
        <w:rPr>
          <w:rFonts w:cs="Times New Roman" w:ascii="Times New Roman" w:hAnsi="Times New Roman"/>
          <w:bCs/>
          <w:sz w:val="24"/>
          <w:szCs w:val="24"/>
          <w:lang w:val="en-US"/>
        </w:rPr>
        <w:t>II</w:t>
      </w:r>
      <w:r>
        <w:rPr>
          <w:rFonts w:cs="Times New Roman" w:ascii="Times New Roman" w:hAnsi="Times New Roman"/>
          <w:bCs/>
          <w:sz w:val="24"/>
          <w:szCs w:val="24"/>
        </w:rPr>
        <w:t>, которого Филарет поддержал в пику Василию Шуйскому, стал патриархом. В дальнейшем он отправился в составе посольства за королевичем Владиславом, которого Семибоярщина избрала царём, но оказался заложником обстоятельств и вернулся в Москву только в 1619 году. К этому моменту российским царём стал сын Филарета – Михаил, и патриарх занял особое место при царствующем сыне. Патриарх обладал опытом, широким кругозором, гибким умом и острым политическим чутьем, что позволило ему по праву руководить государством вместо не очень способного сына. Именно личность Филарета во многом способствовала укреплению позиций молодой династии в условиях крайне тяжелого положения страны, нуждавшейся отнюдь не в опытном молодом человеке, каким был царь Михаил Романов.</w:t>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9:44:00Z</dcterms:created>
  <dc:creator>comp</dc:creator>
  <dc:description/>
  <cp:keywords/>
  <dc:language>en-US</dc:language>
  <cp:lastModifiedBy>hib</cp:lastModifiedBy>
  <dcterms:modified xsi:type="dcterms:W3CDTF">2013-09-25T09:44:00Z</dcterms:modified>
  <cp:revision>2</cp:revision>
  <dc:subject/>
  <dc:title/>
</cp:coreProperties>
</file>