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Роль монастырей в истории России: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Ι. </w:t>
      </w:r>
      <w:r>
        <w:rPr>
          <w:b/>
          <w:sz w:val="28"/>
          <w:szCs w:val="28"/>
        </w:rPr>
        <w:t>Просвещенческая</w:t>
      </w:r>
    </w:p>
    <w:p>
      <w:pPr>
        <w:pStyle w:val="Normal"/>
        <w:rPr/>
      </w:pPr>
      <w:r>
        <w:rPr/>
        <w:t xml:space="preserve">Монастыри в </w:t>
      </w:r>
      <w:r>
        <w:rPr>
          <w:lang w:val="en-US"/>
        </w:rPr>
        <w:t>XI</w:t>
      </w:r>
      <w:r>
        <w:rPr/>
        <w:t xml:space="preserve"> — </w:t>
      </w:r>
      <w:r>
        <w:rPr>
          <w:lang w:val="en-US"/>
        </w:rPr>
        <w:t>XVII</w:t>
      </w:r>
      <w:r>
        <w:rPr/>
        <w:t xml:space="preserve"> вв. были крупнейшими центрами культуры и духовного просвещения. Здесь веками накапливались книги, иконы, произведения прикладного искусства, изделия народных промыслов. И главная их заслуга перед русским народом в том, что они были крупнейшими центрами образованности.</w:t>
      </w:r>
    </w:p>
    <w:p>
      <w:pPr>
        <w:pStyle w:val="Normal"/>
        <w:rPr/>
      </w:pPr>
      <w:r>
        <w:rPr/>
        <w:t xml:space="preserve"> </w:t>
      </w:r>
      <w:r>
        <w:rPr/>
        <w:t>В монастырях, в частности, велись летописи, донесшие до наших дней сведения о всех знаменательных событиях в истории русского народа. Например, был Киево-Печерский монастырь- крупнейший центр летописания XI-XII вв., значительный в те времена очаг русской культуры и просвещения. Так, древнейшая из дошедших до нас летописей – «Повесть временных лет», составленная  монахом Киево-Печерского монастыря Нестором. Процветали в монастырях иконопись и искусство книжного писания, выполнялись переводы на русский язык богословских, исторических и литературных произведений. Монастырские и храмовые здания являлись главными архитектурными памятниками своей эпохи - особенно до 18 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ΙΙ. </w:t>
      </w:r>
      <w:r>
        <w:rPr>
          <w:b/>
          <w:sz w:val="28"/>
          <w:szCs w:val="28"/>
        </w:rPr>
        <w:t>Оборонительная</w:t>
      </w:r>
    </w:p>
    <w:p>
      <w:pPr>
        <w:pStyle w:val="Normal"/>
        <w:rPr/>
      </w:pPr>
      <w:r>
        <w:rPr/>
        <w:t xml:space="preserve">Пригородные монастыри, создавшиеся и укреплявшиеся иногда одновременно с возведением городских оборонительных сооружений, играли роль важных пунктов обороны. Особенно много таких монастырей было в землях Московского княжества. Они известны около Можайска, Переяславля, Серпухова, Коломн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color w:val="000000"/>
        </w:rPr>
        <w:t>Монастыри</w:t>
      </w:r>
      <w:r>
        <w:rPr>
          <w:color w:val="000000"/>
        </w:rPr>
        <w:t xml:space="preserve"> служили делу военной защиты Руси от врагов. Они становились как бы "волноломами" на пути движения вражеских полчищ. Так, история свидетельствует о том, как в начале XVII столетия защитники Кирилло-Белозерского монастыря,  под Вологдой, более шести лет выдерживали осаду польско-литовских интервентов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Большую роль играли </w:t>
      </w:r>
      <w:r>
        <w:rPr>
          <w:b/>
          <w:bCs/>
          <w:color w:val="000000"/>
        </w:rPr>
        <w:t>монастыри</w:t>
      </w:r>
      <w:r>
        <w:rPr>
          <w:color w:val="000000"/>
        </w:rPr>
        <w:t xml:space="preserve"> в охране и обороне морских рубежей Руси, выполняя роль граничных военно-морских крепостей. Ярким представителем подобной крепости на русском Севере был Соловецкий монастырь, на Каспии проявлял активность в этом плане Астраханский монастыр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ΙΙΙ. </w:t>
      </w:r>
      <w:r>
        <w:rPr>
          <w:b/>
          <w:sz w:val="28"/>
          <w:szCs w:val="28"/>
        </w:rPr>
        <w:t>Хозяйственная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Монахи расчищали лес, заводили пашню, разводили огороды и сенокосы. Возле созданных монастырей образовывались села, деревни. В ряде известных случаев около них строились и города. </w:t>
      </w:r>
      <w:r>
        <w:rPr/>
        <w:t xml:space="preserve">Крупнейшие монастыри того времени — Троице-Сергиев, Кирилло-Белозерский, Иосифо-Волоколамский, Соловецкий — играли ощутимую роль в общественном производстве, были сильными хозяйственными организмами и оказывали  влияние на хозяйственно-экономическую жизнь своей округи. Использовали новые технологии в земледелии и ремесле. В особенности это относится к Соловецкому монастырю — центру хозяйственной жизни Поморья.  Там был заведен железоделательный промысел, усовершенствовано водоснабжение, техника кирпичного, мукомольного производства, способы приготовления кваса и т.д.  </w:t>
      </w:r>
      <w:r>
        <w:rPr>
          <w:color w:val="000000"/>
        </w:rPr>
        <w:t>В голодные и суровые годы они кормили сотни голодающих, в годы войны часто в монастырях создавались больницы, гостиницы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ΙV. Полит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Способствовали укреплению государства в тяжелые периоды нашей истории. Это феодальная раздробленность, монголо-татарское нашествие, смутное время. В 1365 г. великий князь Дмитрий Донской послал Сергия Радонежского в Нижний Новгород мирить ссорившихся князей — братьев Константиновичей. Смута прекратилась. В период монголо- татарского гашествия выстояли монастыри. </w:t>
      </w:r>
    </w:p>
    <w:p>
      <w:pPr>
        <w:pStyle w:val="Normal"/>
        <w:rPr/>
      </w:pPr>
      <w:r>
        <w:rPr/>
        <w:t>Сохранили культуру, письменность, отдельные виды реме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ль монастырей в истории России была громадн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46:00Z</dcterms:created>
  <dc:creator>Lena</dc:creator>
  <dc:description/>
  <cp:keywords/>
  <dc:language>en-US</dc:language>
  <cp:lastModifiedBy>Екатерина</cp:lastModifiedBy>
  <cp:lastPrinted>2009-11-19T16:02:00Z</cp:lastPrinted>
  <dcterms:modified xsi:type="dcterms:W3CDTF">2012-02-11T16:46:00Z</dcterms:modified>
  <cp:revision>5</cp:revision>
  <dc:subject/>
  <dc:title>Роль монастырей в истории России: </dc:title>
</cp:coreProperties>
</file>