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Тест по теме «Монастыри в императорский пери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ление какой императрицы было самым тяжелым для жизни монастыр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Екатерина 1  Б) Елизавета Петровна   В) Анна Иоано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стынь - э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единенная келья в безлюдном 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астырь, подчиненный патриарх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ничтоженные крупные оби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Объявление о монашестве» 1724 г. подразумевал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ытие монастыр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ет монастырям приобретать земл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астыри должны были заводить больницы, воспитательные дома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значает «ставропигиальный  монастырь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ытый для посещения монасты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астырь со строгим устав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астырь, находящийся под управлением патриарха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упный монастырь, имеющий для жизни церкви особое зна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авра     Б) пустынь  В) ставропигиальный монастырь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Сюда  приезжали  Н.В.Гоголь, Ф.М.Достоевский, братья Киреевские, А.А.Ахматова…здесь жили старцы - Макарий, Леонид, Амвросий.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Дивеевская обитель  Б) Троице-Сергиева лавра    В) Оптина пустынь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из монастырей получили статус лавры в Х1Х - начале ХХ ве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Новоспасский  Б) Почаевский   В) Соловецкий   Г) Новоиерусалимск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лександро - Невский  Е) Симонов  Ж) Троице- Сергиев  З) Донской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иево- Печер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</wp:posOffset>
                </wp:positionH>
                <wp:positionV relativeFrom="paragraph">
                  <wp:posOffset>13335</wp:posOffset>
                </wp:positionV>
                <wp:extent cx="1571625" cy="600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pt;margin-top:1.05pt;width:123.7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5955</wp:posOffset>
                </wp:positionH>
                <wp:positionV relativeFrom="paragraph">
                  <wp:posOffset>13335</wp:posOffset>
                </wp:positionV>
                <wp:extent cx="1666875" cy="600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1.05pt;width:131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1630</wp:posOffset>
                </wp:positionH>
                <wp:positionV relativeFrom="paragraph">
                  <wp:posOffset>13335</wp:posOffset>
                </wp:positionV>
                <wp:extent cx="1571625" cy="628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9pt;margin-top:1.05pt;width:123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9030</wp:posOffset>
                </wp:positionH>
                <wp:positionV relativeFrom="paragraph">
                  <wp:posOffset>13335</wp:posOffset>
                </wp:positionV>
                <wp:extent cx="1666875" cy="628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9pt;margin-top:1.05pt;width:131.2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8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4880</wp:posOffset>
                </wp:positionH>
                <wp:positionV relativeFrom="paragraph">
                  <wp:posOffset>172085</wp:posOffset>
                </wp:positionV>
                <wp:extent cx="147955" cy="247650"/>
                <wp:effectExtent l="13970" t="5080" r="133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47680"/>
                        </a:xfrm>
                        <a:prstGeom prst="downArrow">
                          <a:avLst>
                            <a:gd name="adj1" fmla="val 50000"/>
                            <a:gd name="adj2" fmla="val 418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4.4pt;margin-top:13.55pt;width:11.6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9855</wp:posOffset>
                </wp:positionH>
                <wp:positionV relativeFrom="paragraph">
                  <wp:posOffset>172085</wp:posOffset>
                </wp:positionV>
                <wp:extent cx="152400" cy="247650"/>
                <wp:effectExtent l="13970" t="508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7680"/>
                        </a:xfrm>
                        <a:prstGeom prst="downArrow">
                          <a:avLst>
                            <a:gd name="adj1" fmla="val 50000"/>
                            <a:gd name="adj2" fmla="val 40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65pt;margin-top:13.55pt;width:11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3880</wp:posOffset>
                </wp:positionH>
                <wp:positionV relativeFrom="paragraph">
                  <wp:posOffset>172085</wp:posOffset>
                </wp:positionV>
                <wp:extent cx="152400" cy="247650"/>
                <wp:effectExtent l="13970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7680"/>
                        </a:xfrm>
                        <a:prstGeom prst="downArrow">
                          <a:avLst>
                            <a:gd name="adj1" fmla="val 50000"/>
                            <a:gd name="adj2" fmla="val 40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pt;margin-top:13.55pt;width:11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4105</wp:posOffset>
                </wp:positionH>
                <wp:positionV relativeFrom="paragraph">
                  <wp:posOffset>172085</wp:posOffset>
                </wp:positionV>
                <wp:extent cx="123825" cy="247650"/>
                <wp:effectExtent l="12700" t="5080" r="1206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476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15pt;margin-top:13.55pt;width:9.7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нкт-Петербург                  Москва                          Почаев                              Ки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зовите наиболее известные монастыри, расположенные в Нижнем Новгороде и Нижегородской обла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46:00Z</dcterms:created>
  <dc:creator>Екатерина</dc:creator>
  <dc:description/>
  <dc:language>en-US</dc:language>
  <cp:lastModifiedBy>Екатерина</cp:lastModifiedBy>
  <dcterms:modified xsi:type="dcterms:W3CDTF">2012-05-13T10:46:00Z</dcterms:modified>
  <cp:revision>2</cp:revision>
  <dc:subject/>
  <dc:title/>
</cp:coreProperties>
</file>