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35"/>
      </w:tblGrid>
      <w:tr>
        <w:trPr/>
        <w:tc>
          <w:tcPr>
            <w:tcW w:w="10421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/>
              <w:t>Святые земли Нижегородской</w:t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7"/>
              <w:gridCol w:w="8076"/>
            </w:tblGrid>
            <w:tr>
              <w:trPr/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48"/>
                      <w:szCs w:val="48"/>
                      <w:lang w:eastAsia="ru-RU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254760" cy="1696085"/>
                        <wp:effectExtent l="0" t="0" r="0" b="0"/>
                        <wp:docPr id="1" name="Рисунок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7" t="-26" r="-37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4760" cy="1696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48"/>
                      <w:szCs w:val="4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48"/>
                      <w:szCs w:val="48"/>
                      <w:lang w:eastAsia="ru-RU"/>
                    </w:rPr>
                  </w:r>
                </w:p>
              </w:tc>
              <w:tc>
                <w:tcPr>
                  <w:tcW w:w="8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Святой Благоверный Великий князь Георгий II Всеволодович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48"/>
                      <w:szCs w:val="4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еоргий (Юрий) Всеволодович - великий князь владимирский, основатель Нижнего Новгорода. Укрепляя границы, возводя города и крепости, он собирал Русь Белую, Залесскую, Владимиро-Суздальское княжество, ставшее заслоном на пути татаро-монгольского нашествия. Погиб в Ситской битве 1238 г.</w:t>
                  </w:r>
                </w:p>
              </w:tc>
            </w:tr>
            <w:tr>
              <w:trPr/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48"/>
                      <w:szCs w:val="48"/>
                      <w:lang w:eastAsia="ru-RU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256665" cy="1655445"/>
                        <wp:effectExtent l="0" t="0" r="0" b="0"/>
                        <wp:docPr id="2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" t="-14" r="-1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6665" cy="1655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Святой Варнава Ветлужский 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48"/>
                      <w:szCs w:val="4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роженец Великого Устюга, священник, а позже монах Варнава пришел на Ветлугу в начале XIV века. Срубив келью на Красной горе, он 28 лет прожил в лесной глуши, в постах и молитвах, неся слово Божие и сея добро среди диких и воинственных черемисов. 11 июня 1445 года он мирно почил. Позже на Красной горе был основан Троицко - Варнавинский мужской монастырь, а при гробе преподобного стали совершаться чудеса. В 1639 году Варнава Ветлужский был канонизирован и вошел в число русских святых.</w:t>
                  </w:r>
                </w:p>
              </w:tc>
            </w:tr>
            <w:tr>
              <w:trPr/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48"/>
                      <w:szCs w:val="48"/>
                      <w:lang w:eastAsia="ru-RU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282700" cy="1796415"/>
                        <wp:effectExtent l="0" t="0" r="0" b="0"/>
                        <wp:docPr id="3" name="Рисунок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8" t="-22" r="-2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2700" cy="1796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Святая великая княгиня Евдоки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48"/>
                      <w:szCs w:val="4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подобная Евфросиния, в миру Евдокия, дочь Нижегородско-Суздальского князя Дмитрия Константиновича роди</w:t>
                    <w:softHyphen/>
                    <w:t>лась в 13J3. Ее счастливый брак с великим князем московским Дмитрием Донским был для Руси залогом союза и мира между Москвой и Нижним Новгородом. Большое влияние на духов</w:t>
                    <w:softHyphen/>
                    <w:t>ную жизнь княгини Евдокии оказали Святитель Алексий, Митрополит Московский, а также Преподобный Сергий Радонежский, который крестил двух сыновей Дмитрия и Евдокии. Святая княгиня была строительницей храмов. В 1387 году она основала в Московском Кремле Вознесенский женский монастырь. Втайне предаваясь подвигу поста, княгиня под пышными княжескими одеждами носила вериги. Княгиня приняла постриг в монашество с именем Евфросиния.</w:t>
                  </w:r>
                </w:p>
              </w:tc>
            </w:tr>
            <w:tr>
              <w:trPr/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48"/>
                      <w:szCs w:val="48"/>
                      <w:lang w:eastAsia="ru-RU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166495" cy="1649095"/>
                        <wp:effectExtent l="0" t="0" r="0" b="0"/>
                        <wp:docPr id="4" name="Рисунок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1" t="-22" r="-31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6495" cy="1649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реподобный  Макарий  Желтоводский и Унженски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48"/>
                      <w:szCs w:val="4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карий Желтоводский и Унженский, преподобный (1349 -25.07.1444), родом из Нижнего Новгорода. В двенадцать лет тайно оставил дом родителей и принял монашеский постриг в Вознесенском Печерском монастыре. Здесь, непрестанно воспевая в молитвах Бога, Макарий ревностно предался делу спасения: строжайший пост и точное исполнение иноческих правил отличали его перед братией. Тяготясь славой своих подвигов, смиренный Макарий удалился из Печерской обители на берег Волги и, найдя пустынное место, скрылся в пещере. К нему собрались ревнители благочестия, для которых Макарий устроил обитель во имя Святой Троицы, называемую Желтоводской (Троицкий Макарьев Желтоводский монастырь в Нижегородской области). Здесь он проповедовал Православие окрестным черемисам и чувашам. После разорения обители в 1439 казанскими татарами преподобный Макарий с братией и многими жителями той местности переселился в окрестности г. Галич в Костромских землях. Переселившись на р. Унжу, прп. Макарий основал Унженскую обитель (Унженский Макарьев Троицкий монастырь), где и скончался в глубокой старости.</w:t>
                  </w:r>
                </w:p>
              </w:tc>
            </w:tr>
            <w:tr>
              <w:trPr/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48"/>
                      <w:szCs w:val="48"/>
                      <w:lang w:eastAsia="ru-RU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257300" cy="1787525"/>
                        <wp:effectExtent l="0" t="0" r="0" b="0"/>
                        <wp:docPr id="5" name="Рисунок 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9" t="-22" r="-2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1787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реподобный Дионисий Архиепископ  Суздальский  и Нижегородский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начале XIVвека в Нижний Новгород из Киева пришел молодой иеромонах Дионисий с иконой Печерской Божьей Матери. Своими руками он выкопал себе пещеру в высоком берегу Волги и поселился в ней. Со временем на этом месте образовался монастырь Вознесения, а Дионисий стал его игуменом. Под его руководством в Нижнем Новгороде начинается летописание, монастырь стал крупной феодальной единицей края, центром культурной жизни. В 1374 году Дионисия поставили на место суздальского епископа, через десять лет Нижегородско-Суздальскую епархию удалось воссоединить, и Дионисий возвращается в Нижний Новгород. В 1381 году из Царьграда он посылает две иконы Богородицы Одигитрии, одну—для суздальского собора, другую - в Нижний Новгород. В 1382 году Дионисий становится архиепископом Суздальским, Нижегородским и Городецким. Скончался он в Киево-Печерской лавре в 1385 году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48"/>
                      <w:szCs w:val="4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48"/>
                      <w:szCs w:val="4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48"/>
                      <w:szCs w:val="48"/>
                      <w:lang w:eastAsia="ru-RU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217295" cy="1638935"/>
                        <wp:effectExtent l="0" t="0" r="0" b="0"/>
                        <wp:docPr id="6" name="Рисунок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1" t="-23" r="-31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17295" cy="1638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Святой Преподобный Ефимий, Суздальский  Чудотворец 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48"/>
                      <w:szCs w:val="4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начале XIVвека в Нижний Новгород из Киева пришел молодой иеромонах Дионисий с иконой Печерской Божьей Матери. Своими руками он выкопал себе пещеру в высоком берегу Волги и поселился в ней. Со временем на этом месте образовался монастырь Вознесения, а Дионисий стал его игуменом. Под его руководством в Нижнем Новгороде начинается летописание, монастырь стал крупной феодальной единицей края, центром культурной жизни. В 1374 году Дионисия поставили на место суздальского епископа, через десять лет Нижегородско-Суздальскую епархию удалось воссоединить, и Дионисий возвращается в Нижний Новгород. В 1381 году из Царьграда он посылает две иконы Богородицы Одигитрии, одну—для суздальского собора, другую - в Нижний Новгород. В 1382 году Дионисий становится архиепископом Суздальским, Нижегородским и Городецким. Скончался он в Киево-Печерской лавре в 1385 году.</w:t>
                  </w:r>
                </w:p>
              </w:tc>
            </w:tr>
            <w:tr>
              <w:trPr/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48"/>
                      <w:szCs w:val="48"/>
                      <w:lang w:eastAsia="ru-RU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215390" cy="1725930"/>
                        <wp:effectExtent l="0" t="0" r="0" b="0"/>
                        <wp:docPr id="7" name="Рисунок 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15390" cy="1725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Святая благоверная великая княгиня Нижегородская Анастасия (Васса)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48"/>
                      <w:szCs w:val="4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лаговерная княгиня нижегородская, супруга князя Андрея Константиновича Суздальского и Нижегородского, родилась в Твери в 1331 г. в семье Ивана Киясавского и Анны, наречена Анастасией. С детских лет предназначала себя для жизни монашеской, но родители выдали ее замуж в двенадцать лет за двадцатилетнего суздальского князя Андрея Константиновича. Потеряв супруга после тринадцати</w:t>
                    <w:softHyphen/>
                    <w:t>летнего брака, Анастасия раздала имущество свое нищим и приняла постриг с именем Вассы от архимандрита Дионисия. Она основала Зачатейский женский монастырь, позже стала его игуменьей, приняв схиму с именем Феодоры. В монастыре проживало более ста инокинь. Преподобная Феодора окончила свою жизнь в этой обители в 1378 году. Монастырь Зачатейский был упразднен в 1764 году. Благоверная княгиня нижегородская Анастасия Ивановна поминается русской церковью под именем Феодоры 7 июля, что соответствует 23 июня старого стиля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48"/>
                <w:szCs w:val="4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48"/>
                <w:szCs w:val="4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48"/>
                <w:szCs w:val="4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48"/>
                <w:szCs w:val="4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 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04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cbs-shar.ru/contact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40:00Z</dcterms:created>
  <dc:creator>Admin</dc:creator>
  <dc:description/>
  <cp:keywords/>
  <dc:language>en-US</dc:language>
  <cp:lastModifiedBy>User</cp:lastModifiedBy>
  <cp:lastPrinted>2013-02-24T23:41:00Z</cp:lastPrinted>
  <dcterms:modified xsi:type="dcterms:W3CDTF">2013-07-10T08:40:00Z</dcterms:modified>
  <cp:revision>2</cp:revision>
  <dc:subject/>
  <dc:title/>
</cp:coreProperties>
</file>