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Почитание святых в православи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ажное место  в православии  занимает культ святых. Согласно церковному учению, полной святостью обладает только Бог, но к этому дару могут приобщиться и люди. Цель жизни всякого христианина  состоит в том,  чтобы стремиться к святости, но лишь те из христиан, кто до конца посвятил себя служению Богу и людям, признаются церковью святыми. В зависимости от того, каким путем  человек  достиг  святости, православные христиане  называют его пророком, апостолом, мучеником и т. д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житиях, церковных календарях, в надписях на иконах вы встретите обозначения святых, которые характеризуют различные виды святост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Пророки</w:t>
      </w:r>
      <w:r>
        <w:rPr>
          <w:rFonts w:cs="Times New Roman" w:ascii="Times New Roman" w:hAnsi="Times New Roman"/>
          <w:sz w:val="24"/>
          <w:szCs w:val="24"/>
        </w:rPr>
        <w:t xml:space="preserve"> - святые, которым за верность Богу дано было видеть будущее и открывать его современникам. Пророки  жили до Рождества Христова, и важнейшая часть их пророчеств говорила о грядущем Спасителе. Последний и  величайший из  пророков- Иоанн Креститель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Апостолы </w:t>
      </w:r>
      <w:r>
        <w:rPr>
          <w:rFonts w:cs="Times New Roman" w:ascii="Times New Roman" w:hAnsi="Times New Roman"/>
          <w:sz w:val="24"/>
          <w:szCs w:val="24"/>
        </w:rPr>
        <w:t>– это ближайшие ученики Христа, которых он во время своей земной жизни посылал на  проповедь Евангелия. Первоначально апостолов было двенадцать, а потом к их числу прибавилось еще семьдеся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ученики </w:t>
      </w:r>
      <w:r>
        <w:rPr>
          <w:rFonts w:cs="Times New Roman" w:ascii="Times New Roman" w:hAnsi="Times New Roman"/>
          <w:sz w:val="24"/>
          <w:szCs w:val="24"/>
        </w:rPr>
        <w:t>– те из христиан, кто за свою веру и Христа перенесли жестокие муки и даже смерть, великомученики – мученики благородного, знатного происхождения ( например, великомученик   Георгий Победоносец был офицером императорской гвардии), священномученики – мученики - епископы или священн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вятители </w:t>
      </w:r>
      <w:r>
        <w:rPr>
          <w:rFonts w:cs="Times New Roman" w:ascii="Times New Roman" w:hAnsi="Times New Roman"/>
          <w:sz w:val="24"/>
          <w:szCs w:val="24"/>
        </w:rPr>
        <w:t xml:space="preserve">– епископы, отличившиеся при жизни праведностью, защищавшие православие от  еретических учений и распространявшие христианство. Наиболее почитаемый христианами святитель – Николай Чудотворец. При жизни своей он  был архиепископом города Миры Ликийские ( на территории современной Турции) и отличался необыкновенной сострадательностью к людям и делами благотворительности. Святители Василий Великий, Григорий Богослов и Иоанн Златоуст прославились не  только своей праведной жизнью, но борьбой с Ересями за чистоту христианской веры, как уже  говорилось, они также именуются «учителями церкви»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Равноапостольные</w:t>
      </w:r>
      <w:r>
        <w:rPr>
          <w:rFonts w:cs="Times New Roman" w:ascii="Times New Roman" w:hAnsi="Times New Roman"/>
          <w:sz w:val="24"/>
          <w:szCs w:val="24"/>
        </w:rPr>
        <w:t xml:space="preserve"> – особо выдающиеся деятели церкви, равные Апостолам в деле распространения и  утверждения веры Христовой  (Константин Великий, святая Елена, Владимир Святой, княгиня Ольг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Преподобные</w:t>
      </w:r>
      <w:r>
        <w:rPr>
          <w:rFonts w:cs="Times New Roman" w:ascii="Times New Roman" w:hAnsi="Times New Roman"/>
          <w:sz w:val="24"/>
          <w:szCs w:val="24"/>
        </w:rPr>
        <w:t xml:space="preserve"> – те, кто достиг святости путем монашеских подвигов, а преподобномученики – святые преподобные, пострадавшие за веру  во Христ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Бессребреники </w:t>
      </w:r>
      <w:r>
        <w:rPr>
          <w:rFonts w:cs="Times New Roman" w:ascii="Times New Roman" w:hAnsi="Times New Roman"/>
          <w:sz w:val="24"/>
          <w:szCs w:val="24"/>
        </w:rPr>
        <w:t xml:space="preserve">– те, кто безвозмездно лечил больных, но славу за исцеление приписывал не себе, а Христу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Праведные</w:t>
      </w:r>
      <w:r>
        <w:rPr>
          <w:rFonts w:cs="Times New Roman" w:ascii="Times New Roman" w:hAnsi="Times New Roman"/>
          <w:sz w:val="24"/>
          <w:szCs w:val="24"/>
        </w:rPr>
        <w:t xml:space="preserve"> – семейные люди, проводившие добродетельную христианскую жизнь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Блаженные </w:t>
      </w:r>
      <w:r>
        <w:rPr>
          <w:rFonts w:cs="Times New Roman" w:ascii="Times New Roman" w:hAnsi="Times New Roman"/>
          <w:sz w:val="24"/>
          <w:szCs w:val="24"/>
        </w:rPr>
        <w:t>(букв. – счастливые), или  Христа ради юродивые – подвижники, добровольные скитальцы, часто люди, изображавшие безумие и обличавшие под этой маской человеческие порок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Благоверные </w:t>
      </w:r>
      <w:r>
        <w:rPr>
          <w:rFonts w:cs="Times New Roman" w:ascii="Times New Roman" w:hAnsi="Times New Roman"/>
          <w:sz w:val="24"/>
          <w:szCs w:val="24"/>
        </w:rPr>
        <w:t xml:space="preserve">– святые из числа князей, царей, как правило, проявившие личное мужество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Исповедники</w:t>
      </w:r>
      <w:r>
        <w:rPr>
          <w:rFonts w:cs="Times New Roman" w:ascii="Times New Roman" w:hAnsi="Times New Roman"/>
          <w:sz w:val="24"/>
          <w:szCs w:val="24"/>
        </w:rPr>
        <w:t xml:space="preserve"> – святые, претерпевшие мучения за веру, но оставшиеся в жив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уществуют и  другие виды свят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фициальное признание церковью человека святым называется канонизацией. Вопрос о «причислении к лику святых» решается поместным собором церкви (высшим органом ее управления) в результате длительного обсуждения  и, как правило, много лет спустя после смерти канонизируемого. За последние годы в Русской  православной церкви канонизированы князь Дмитрий Донской, иконописец Андрей Рублев, патриарх Тихон, праведный Иоанн Кронштадтский и многие другие люди, жившие в различные эпохи. Православные храмы и их приделы часто освящаются в честь святых, общехристианских или местных, и носят их име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Жизнеописания святых в русском языке называют житиями. Огромное количество житий, рассказывающих о жизни, смерти и посмертных чудесах святых, составляют важный элемент Священного Предания. Святых так много,  что в церкви ежедневно отмечается память нескольких из них, а сборник житий, причем только самых почитаемых, составляет многотомное издание. Составители житий  именуются агиографами. Некоторые жития описывают только мученическую смерть святого, другие  всю его жизнь. Святые бывают общехристианские ( в основном мученики за веру христову, жившие  в эпоху раннего христианства), национальные (русские, болгарские и др.) и местные(калужские, рязанские и т. д.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37:00Z</dcterms:created>
  <dc:creator>Admin</dc:creator>
  <dc:description/>
  <cp:keywords/>
  <dc:language>en-US</dc:language>
  <cp:lastModifiedBy>User</cp:lastModifiedBy>
  <cp:lastPrinted>2013-02-24T23:53:00Z</cp:lastPrinted>
  <dcterms:modified xsi:type="dcterms:W3CDTF">2013-07-10T08:37:00Z</dcterms:modified>
  <cp:revision>2</cp:revision>
  <dc:subject/>
  <dc:title/>
</cp:coreProperties>
</file>