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рок Ил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Библия об Илие-пророке</w:t>
      </w:r>
    </w:p>
    <w:p>
      <w:pPr>
        <w:pStyle w:val="Normal"/>
        <w:spacing w:lineRule="auto" w:line="240" w:before="280" w:after="28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857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рок Ил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 при самом нечестивом израильском царе Ахаве, поклонявшемуся идолу Ваалу (солнцу) и принуждавшему к тому же и народ. Илья пришел к Ахаве и от Божьего имени предсказал ему: «За твое нечестие в эти годы не будет ни росы, ни дождя, исключительно только по моей молитве». Так и произошло. Грянула жестокая засуха: даже погибла трава, и настал голод. Илья, согласно воле Божией, стал жить в пустыне у ручья, из которого он пил, а вороны приносили ему хлеб и мяс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того, как ручей высох, Бог повелел пророку идти к одной бедной вдове в языческий город Сарепту Сидонскую и жить у нее. У этой вдовы, жившей с сыном своим, была только одна горсть муки и немного масла. Придя в Сарепту, Илия повелел ей испечь для него лепешку и пообещал, что мука и масло не будут убывать, пока Господь не даст дождя на землю. Женщина поверила пророку Божьему и сделала так, как он сказал. Не убывали у нее мука и масло. Вскоре у вдовы заболел сын и умер. Пророк Илия трижды помолился над ним Богу, и мальчик ожи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с половиною года длилась засуха. Илья, по повелению Божию, снова пришел к Ахаву и сказал ему, чтобы он собрал израильский народ на горе Кармил. Когда Ахав собрал народ, Илия молвил: "Довольно вам пребывать в нечестии. Познайте истинного Бога. Давайте, принесем жертву: вы - Ваалу, я - Господу Богу, но не будем огня подкладывать. Кто из них пошлет с неба огонь на жертву, тот и есть истинный Бог". Согласились в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рецы Вааловы первыми стали приносить жертву. Они сложили жертвенник, положили на него тельца и скакали и кричали около него целый день: "Ваал, Ваал, услыши нас!" Но ответа не было. Наступил вечер. Тогда Илия изготовил жертвенник, выкопал вокруг его ров, положил на него дрова и тельца и велел поливать водой жертву до тех пор, пока ею наполнится ров. Потом Илия с молитвою к Господу обратился. И тотчас сошел с неба огонь Господень, и спалил не только дрова и жертву, но уничтожил и воду во рву, и камни, из которых был сложен жертвенник. В страхе весь народ пал на землю и воскликнул: "Господь есть истинный Бог, Господь есть истинный Бог!" После этого Илия поднялся на вершину горы и начал молиться о дожде. Подул ветер с моря, на небе показались большие облаца, и пошел сильный дожд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арица же Иезавель, жена Ахавова, несмотря на чудеса, продолжала гонения Илии за то, что он предал смерти всех жрецов Вааловых. Илия скрылся в пустыню от нее. Ему казалось, что он единственный остался верным Богу, и что его хотят убить. И пал он дух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Господь ободрил его, явившись ему, когда Илия ночевал в пещере горы Хорива. Голос Божий сказал ему: "Илия! Выйди и стань на горе пред лицом Господним". Подул, раздирающий горы и сокрушающий скалы, большой и сильный ветер. Но в этом ветре не было Господа. Потом было землетрясение, но в землетрясении тоже не было Господа. Потом появился огонь, но и в огне не было Его. После всего, было веяние тихого ветерка, и там был Господ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подь утешил Илию и молвил, что еще семь тысяч человек среди израильтян, которые не кланялись идолам, и что Он воздвигнет среди них пророка Елисея после Илии, которого и повелел помаз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явление Господа показало Илие, что Господь не только грозный и карающий Судия, но и добрый, милующий Отец. Явление это также явилось праобразом пришествия Иисуса Христа на землю, явившегося не для того, чтобы судить и наказывать, но чтобы миловать и спасать люд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указанию Божию, Илия помазал в пророки Елисея, который впоследствии стал его учеником. Однажды, когда они шли вместе, Илия сказал Елисею: "Пока я с тобою, проси меня, о чем хочешь". Елисей ответил: "Дух, который в тебе, пусть будет во мне вдвойне". Илия ответил: "Многого ты просишь, но если увидишь, как я буду взят от тебя, то получишь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пошли дальше. Вдруг явилась с огненными конями огненная колесница, и Илия понесся в вихре на небо. Елисей, видя это, воскликнул: "Отец мой, отец мой, колесница Израиля и конница его". Эти слова пророка Елисея, означали, что святой пророк Илия своими молитвами защищал царство израильское от врагов лучше, чем все воинство израильское, его колесницы и конн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 время к ногам Елисея упала милоcть, то есть верхняя одежда пророка Илии. Елисей ее поднял и с нею получил двойной дар пророческ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2 августа — день Ильи-пророка, или Ильин ден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этим днем связано множество традиций, обычаев и примет. Грозные стихии были подвластны, как уже говорилось выше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року Ил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следнее мгновение его жизни окружено атмосферой чуда — он живьем вознесся на небо в вихре и пламени. Поэтому, вполне понятно, что с приходом христианства на Русь, народ, хранивший многие представления о языческих богах, наделил Илью приметами Перуна-громовика, своего самого почитаемого бо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чий Перун повелевал молниями и громами, ветрами и вихрями, животворящей небесной влагой. Этому божеству посвящался четверг. В засуху только он мог послать благодатный дождь. Перуна молили об этом, но часто молитвы были понапрасну, слишком грешны люди. Кстати, отсюда и пошла поговорка-шутка: «После дождичка, в четверг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нив в народном представлении Перуна, пророк Илья взял на себя и все его «обязанности», плюс к тому стал защитником и покровителем скотоводства и земледелия. Сейчас Илья-пророк – один из самых известных в простом народе святых. Карающий, грозный, но, одновременно и наделяющий, щедрый, он — распоряжается самыми ужасными и благодетельными силами природы. Илья катится по небу в огненной колеснице, запряженной шестеркой белых скакунов, от стука ее колес гремит гром. «Только ветер быстрее коней Ильи», — гласит народная пословиц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8:00Z</dcterms:created>
  <dc:creator>Admin</dc:creator>
  <dc:description/>
  <cp:keywords/>
  <dc:language>en-US</dc:language>
  <cp:lastModifiedBy>User</cp:lastModifiedBy>
  <dcterms:modified xsi:type="dcterms:W3CDTF">2013-07-10T08:38:00Z</dcterms:modified>
  <cp:revision>2</cp:revision>
  <dc:subject/>
  <dc:title/>
</cp:coreProperties>
</file>