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росный лист по теме: «Православные  святые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Вставьте  в текст пропущенные слова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Важное место  в православии  занимает_1__  _____. Согласно церковному учению, полной святостью обладает только___2__, но к этому дару могут приобщиться и__3___. __4____жизни всякого христианина  состоит в том,  чтобы стремиться к святости, но лишь те из христиан, кто до конца посвятил себя служению Богу и людям, признаются церковью святыми. В зависимости от того, каким путем  человек  достиг  святости, православные христиане  называют его___5____, _____6___,____7___ и т. д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мученик                                 Г) цель                          Ж) апостол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культ святых                          Д) люди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пророк                                    Е) Бог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/>
        <w:t>Приведите в соответстви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709"/>
        <w:gridCol w:w="634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рмин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оро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лижайшие ученики Христа, которых он во время своей земной жизни посылал на  проповедь Евангел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Апостол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йные люди, проводившие добродетельную христианскую жизнь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вятит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, кто безвозмездно лечил больных, но славу за исцеление приписывал не себе, а Христу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ведны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 из христиан, кто за свою веру и Христа перенесли жестокие муки и даже смер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Бессребре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тые, которым за верность Богу дано было видеть будущее и открывать его современникам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Блаженны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уче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 какому принципу образованы ряды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пророки, апостолы, мучники, святители, праведные, блаженные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</w:t>
      </w:r>
      <w:r>
        <w:rPr>
          <w:color w:val="0000FF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етр, Андрей, Иаков, Иоанн, Филипп, Варфоломей, Фома, Матфей, Иаков  Фаддей, Симон, Иуда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Выберите лишнее, напишите значение «лишних» сл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мучники, святители,  агиографы, праведные, жития, блаженны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Ответьте на вопрос:  Может ли простой христианин приобщиться к  дару святости? Каким образом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Ключ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                                                   </w:t>
      </w:r>
    </w:p>
    <w:tbl>
      <w:tblPr>
        <w:tblW w:w="15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</w:t>
      </w:r>
    </w:p>
    <w:tbl>
      <w:tblPr>
        <w:tblW w:w="15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 А- </w:t>
      </w:r>
      <w:r>
        <w:rPr>
          <w:rFonts w:cs="Times New Roman" w:ascii="Times New Roman" w:hAnsi="Times New Roman"/>
          <w:sz w:val="24"/>
          <w:szCs w:val="24"/>
        </w:rPr>
        <w:t>христианские святы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>- Апостолы  Иисуса Христ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Лишними являются слова «агиографы» и «жития»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агиографы - составители житий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жития -  жизнеописания святых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8:37:00Z</dcterms:created>
  <dc:creator>Admin</dc:creator>
  <dc:description/>
  <cp:keywords/>
  <dc:language>en-US</dc:language>
  <cp:lastModifiedBy>User</cp:lastModifiedBy>
  <cp:lastPrinted>2013-02-24T23:49:00Z</cp:lastPrinted>
  <dcterms:modified xsi:type="dcterms:W3CDTF">2013-07-10T08:37:00Z</dcterms:modified>
  <cp:revision>2</cp:revision>
  <dc:subject/>
  <dc:title/>
</cp:coreProperties>
</file>