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твет 12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  <w:u w:val="single"/>
        </w:rPr>
      </w:pPr>
      <w:r>
        <w:rPr>
          <w:b/>
          <w:color w:val="7030A0"/>
          <w:sz w:val="48"/>
          <w:szCs w:val="48"/>
          <w:u w:val="single"/>
        </w:rPr>
        <w:t>Введение в храм Пресвятой Богород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раздник, основанный на Священном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редании о том, что родители Богородицы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Иоаким и Анна, исполняя обет посвятить своего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ребёнка Богу, в трёхлетнем возрасте привели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свою дочь Марию в Иерусалимский храм, при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котором она жила до своего обручения с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8"/>
          <w:szCs w:val="48"/>
        </w:rPr>
        <w:t>праведным Иосифом. Празднуется в  21 ноября (4 декабря по н.с.) и    принадлежит к числу двунадесятых праздников</w:t>
      </w:r>
    </w:p>
    <w:p>
      <w:pPr>
        <w:pStyle w:val="Normal"/>
        <w:spacing w:before="0" w:after="0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0:00Z</dcterms:created>
  <dc:creator>Admin</dc:creator>
  <dc:description/>
  <cp:keywords/>
  <dc:language>en-US</dc:language>
  <cp:lastModifiedBy>User</cp:lastModifiedBy>
  <dcterms:modified xsi:type="dcterms:W3CDTF">2013-07-10T08:30:00Z</dcterms:modified>
  <cp:revision>2</cp:revision>
  <dc:subject/>
  <dc:title/>
</cp:coreProperties>
</file>