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 w:val="false"/>
          <w:iCs/>
          <w:color w:val="000000"/>
          <w:spacing w:val="0"/>
          <w:w w:val="100"/>
          <w:sz w:val="24"/>
          <w:szCs w:val="24"/>
          <w:lang w:bidi="en-US"/>
        </w:rPr>
        <w:t xml:space="preserve">       </w:t>
      </w:r>
      <w:r>
        <w:rPr>
          <w:b/>
          <w:bCs/>
          <w:i w:val="false"/>
          <w:iCs/>
          <w:color w:val="000000"/>
          <w:spacing w:val="0"/>
          <w:w w:val="100"/>
          <w:sz w:val="24"/>
          <w:szCs w:val="24"/>
          <w:lang w:bidi="en-US"/>
        </w:rPr>
        <w:t>4. Православные праздники</w:t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  <w:t>Учащиеся читают текст  и отвечают на вопросы (если эту работу не успевают сделать  на уроке, то она может быть дана в качестве Д/З)</w:t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Праздник всегда был неотъемлемой частью истории человечества. В ходе своего существования, праздник вбирает в себя исторические, религиозные и народные особенности жизни. С принятия христианства на Руси началась новая эпоха в жизни. До принятия языческая Русь обладала хорошим сельскохозяйственным опытом, знала все закономерности природы и человеческой жизни, имела достаточно большой круг языческих богов, обрядов, верований. До принятия христианства последовательность праздников и будней определялась сменой времен года, которые обуславливали занятия крестьянина. После Крещения, язычникам на Руси пришлось постичь знание православного учения, принять христианских святых и соотнести все это с ранними верованиями. Весь этот процесс постижения был длительным по времени и сложным. Народные и языческие праздники впитывали в себя праздники христианские и наоборот, христианские праздники втекали в народную жизнь и непросто входили в сознание людей. Сливаясь в одно целое на протяжении длительного времени, они оказывали друг на друга влияние, что в последствии после сложного их соединения сформировалась определенная система верований.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Существует двенадцать особых праздников, они называются двунадесятыми. Они делятся по литургическому принципу на две категории, первая категория – это неподвижные (непереходящие) праздники. Неподвижные праздники всегда отмечаются в строго определенное число месяца, независящие от дня недели, каждый год меняющегося. К этой категории относятся девять двунадесятых праздников, такие как: Рождество Христово – 25 декабря (7 января), Крещение Господне – 6 (19) января, Сретение Господне – 2 (15) февраля, Рождество Пресвятой Богородицы – 8 (21) сентября, Введение во храм Пресвятой Богородицы – 21 ноября (4 декабря), Благовещение Пресвятой Богородицы – 25 марта (7 апреля), Воздвижение Креста Господня – 14 (27) сентября, Преображение Господне – 6 (19) августа, Успение Пресвятой Богородицы – 15 (28) августа. По традиционной датировке праздников сначала указывается число по старому стилю, а потом в скобках – по новому стилю.</w:t>
      </w:r>
    </w:p>
    <w:p>
      <w:pPr>
        <w:pStyle w:val="Style15"/>
        <w:spacing w:before="0" w:after="0"/>
        <w:rPr/>
      </w:pPr>
      <w:r>
        <w:rPr/>
        <w:t xml:space="preserve">          </w:t>
      </w:r>
      <w:r>
        <w:rPr/>
        <w:t xml:space="preserve">Вторая категория двунадесятых праздников называется переходящие (подвижные), которые принадлежат пасхальному циклу. Эти праздники всегда отстают от Пасхи на известное число дней и переходят в разные годы на другие числа. Ко второй категории двунадесятых праздников относятся три праздника: Вход Господень в Иерусалим (Вербное воскресенье) – он празднуется за неделю до Пасхи; Вознесение Господне – празднуется через сорок дней после Пасхи, всегда в четверг шестой недели по Пасхе; День Святой Троицы, Пятидесятница – отмечается через семь недель, на восьмую неделю по Пасхе и всегда в воскресенье. А сам праздник Пасхи, – Светлое Христово Воскресение ни в какую категорию не входит, так как, это Праздник праздников и Торжество из торжеств и не может сравниваться с другими праздниками. Праздник Пасхи празднуется в пределах 35 дней, от 22 марта (4 апреля) до 25 апреля (8 мая) и попадает на любой из воскресных дней в этот период, все зависит от весеннего равноденствия.   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Также, по значимости к двунадесятым праздникам, празднуются великие праздники: например, праздник в честь святых первоверховных апостолов Петра и Павла – 29 июня (12 июля), Покров Пресвятой Богородицы – 1 (14) октября, день памяти в честь святого Иоанна Предтечи (день Рождества Иоанна Предтечи – 24 июня (7 июля) и Усекновения главы – 29 августа (11 сентября)). Еще в церковном календаре большое значение занимают особо чтимые праздники: например, день памяти пророка Илии, святого великомученика Георгия Победоносца и других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- Объясните значение терминов  « переходящие» и «непереходящие» праздники.</w:t>
      </w:r>
    </w:p>
    <w:p>
      <w:pPr>
        <w:pStyle w:val="Style15"/>
        <w:spacing w:before="0" w:after="0"/>
        <w:rPr/>
      </w:pPr>
      <w:r>
        <w:rPr/>
        <w:t>- Перечислите переходящие и непереходящие праздники.</w:t>
      </w:r>
    </w:p>
    <w:p>
      <w:pPr>
        <w:pStyle w:val="Style15"/>
        <w:spacing w:before="0" w:after="0"/>
        <w:rPr/>
      </w:pPr>
      <w:r>
        <w:rPr/>
        <w:t>- Какие еще праздники  признаются великими?</w:t>
      </w:r>
    </w:p>
    <w:p>
      <w:pPr>
        <w:pStyle w:val="Normal"/>
        <w:spacing w:lineRule="auto" w:line="360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</w:r>
    </w:p>
    <w:p>
      <w:pPr>
        <w:pStyle w:val="Normal"/>
        <w:rPr>
          <w:i w:val="false"/>
          <w:i w:val="false"/>
          <w:color w:val="000000"/>
          <w:spacing w:val="0"/>
          <w:w w:val="100"/>
          <w:sz w:val="24"/>
          <w:szCs w:val="24"/>
        </w:rPr>
      </w:pPr>
      <w:r>
        <w:rPr>
          <w:i w:val="false"/>
          <w:color w:val="000000"/>
          <w:spacing w:val="0"/>
          <w:w w:val="1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FF0000"/>
      <w:spacing w:val="-6"/>
      <w:w w:val="74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i w:val="false"/>
      <w:color w:val="000000"/>
      <w:spacing w:val="0"/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6:00Z</dcterms:created>
  <dc:creator>Admin</dc:creator>
  <dc:description/>
  <cp:keywords/>
  <dc:language>en-US</dc:language>
  <cp:lastModifiedBy>User</cp:lastModifiedBy>
  <dcterms:modified xsi:type="dcterms:W3CDTF">2013-07-10T08:36:00Z</dcterms:modified>
  <cp:revision>2</cp:revision>
  <dc:subject/>
  <dc:title/>
</cp:coreProperties>
</file>