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Ответ 7</w:t>
      </w:r>
    </w:p>
    <w:p>
      <w:pPr>
        <w:pStyle w:val="Normal"/>
        <w:spacing w:lineRule="auto" w:line="240" w:before="0" w:after="0"/>
        <w:rPr>
          <w:b/>
          <w:b/>
          <w:bCs/>
          <w:color w:val="7030A0"/>
          <w:sz w:val="44"/>
          <w:szCs w:val="44"/>
        </w:rPr>
      </w:pPr>
      <w:r>
        <w:rPr>
          <w:b/>
          <w:bCs/>
          <w:color w:val="7030A0"/>
          <w:sz w:val="44"/>
          <w:szCs w:val="44"/>
          <w:u w:val="single"/>
        </w:rPr>
        <w:t>День Святой Троицы</w:t>
      </w:r>
      <w:r>
        <w:rPr>
          <w:b/>
          <w:bCs/>
          <w:color w:val="7030A0"/>
          <w:sz w:val="44"/>
          <w:szCs w:val="44"/>
        </w:rPr>
        <w:t xml:space="preserve">  (праздник Пятидесятницы)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Праздник Святой Троицы называется Пятидесятницею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потому, что сошествие Святого Духа на Апостолов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совершилось в пятидесятый день по Воскресении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Христовом. Праздник христианской Пятидесятницы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заключает в себе двойное торжество:  и в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славу Пресвятой Троицы, и в славу Пресвятого Духа,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видимо сошедшего на Апостолов.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В этот праздник  принято украшать храм 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4"/>
          <w:szCs w:val="44"/>
        </w:rPr>
        <w:t>свои жилища древесными ветвями и цветами, и самим    стоять в храме с цветами в руках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4"/>
          <w:szCs w:val="44"/>
        </w:rPr>
        <w:t>Празднуется 3 июня.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0:00Z</dcterms:created>
  <dc:creator>Admin</dc:creator>
  <dc:description/>
  <cp:keywords/>
  <dc:language>en-US</dc:language>
  <cp:lastModifiedBy>User</cp:lastModifiedBy>
  <dcterms:modified xsi:type="dcterms:W3CDTF">2013-07-10T08:30:00Z</dcterms:modified>
  <cp:revision>2</cp:revision>
  <dc:subject/>
  <dc:title/>
</cp:coreProperties>
</file>