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1.  </w:t>
      </w:r>
      <w:r>
        <w:rPr>
          <w:rFonts w:cs="Times New Roman" w:ascii="Times New Roman" w:hAnsi="Times New Roman"/>
          <w:bCs/>
          <w:sz w:val="24"/>
          <w:szCs w:val="24"/>
        </w:rPr>
        <w:t>Чем является Символ веры в   настоящее время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Памятником богословской письменности       2. Кратким изложением догматов Церкв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Древнейшим богословский гимном                 4. Соборным вероизлож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sz w:val="24"/>
          <w:szCs w:val="24"/>
        </w:rPr>
        <w:t>2.  На каком Вселенском Соборе был окончательно утверждён Символ веры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Первом     2. Втором     3. Третьем    4. Четвёрт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3.   </w:t>
      </w:r>
      <w:r>
        <w:rPr>
          <w:rFonts w:cs="Times New Roman" w:ascii="Times New Roman" w:hAnsi="Times New Roman"/>
          <w:bCs/>
          <w:sz w:val="24"/>
          <w:szCs w:val="24"/>
        </w:rPr>
        <w:t>Как называется Символ веры, принятый Православной Церковью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Апостольский                                                 2. Никейс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Константинопольский                                   4. Никео-Константинополь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Cs/>
          <w:sz w:val="24"/>
          <w:szCs w:val="24"/>
        </w:rPr>
        <w:t xml:space="preserve">  Сколько частей (членов) содержит Символ веры?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7     2. 10     3. 12      4. 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Cs/>
          <w:sz w:val="24"/>
          <w:szCs w:val="24"/>
        </w:rPr>
        <w:t xml:space="preserve">   Римская церковь именуется католической, Православная - кафолической. А как наименование "кафолическая" переведено в Символе веры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Единая              2. Святая                 3. Соборная           4. Апостольск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6.   </w:t>
      </w:r>
      <w:r>
        <w:rPr>
          <w:rFonts w:cs="Times New Roman" w:ascii="Times New Roman" w:hAnsi="Times New Roman"/>
          <w:bCs/>
          <w:sz w:val="24"/>
          <w:szCs w:val="24"/>
        </w:rPr>
        <w:t>Какое из семи Таинств Првославной Церкви упоминается в Символе веры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Крещения              2. Брака          3. Евхаристии         4. Миропомазания              5. Елеосвящ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 Священства          7. Покаяния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Cs/>
          <w:sz w:val="24"/>
          <w:szCs w:val="24"/>
        </w:rPr>
        <w:t xml:space="preserve"> Какое ипостасное (личностное)     различие у Бога Сына от Бога Отца?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Рождение                2. Исхожд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8.  </w:t>
      </w:r>
      <w:r>
        <w:rPr>
          <w:rFonts w:cs="Times New Roman" w:ascii="Times New Roman" w:hAnsi="Times New Roman"/>
          <w:bCs/>
          <w:sz w:val="24"/>
          <w:szCs w:val="24"/>
        </w:rPr>
        <w:t>Про Иисуса Христа в Символе веры говорится, что он рождён от Отца "прежде всех век". Что это значит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Безначально                                      2. Родился перед появлением вселенн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Родился в период первого века от сотворения ми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bCs/>
          <w:sz w:val="24"/>
          <w:szCs w:val="24"/>
        </w:rPr>
        <w:t xml:space="preserve">.   Какие этапы земной жизни Спасителя изложены в Символе веры?   </w:t>
      </w:r>
    </w:p>
    <w:tbl>
      <w:tblPr>
        <w:tblW w:w="9922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2"/>
      </w:tblGrid>
      <w:tr>
        <w:trPr>
          <w:trHeight w:val="567" w:hRule="atLeast"/>
        </w:trPr>
        <w:tc>
          <w:tcPr>
            <w:tcW w:w="99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Воплощение, Крещение, Распятие, Воскрес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Воплощение, Учение народа, Распятие, Воскрес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Воплощение, Распятие, Воскресение</w:t>
            </w:r>
          </w:p>
        </w:tc>
      </w:tr>
      <w:tr>
        <w:trPr>
          <w:trHeight w:val="567" w:hRule="atLeast"/>
        </w:trPr>
        <w:tc>
          <w:tcPr>
            <w:tcW w:w="99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Исповедание и прочтение Никео-Цареградского символа при крещении есть неотъемлемая часть Таинства; а кто читает Символ веры при крещении младенцев?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Священник                 2. Восприемник (крестный)        3. Родители младен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Ключ</w:t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6521"/>
        <w:gridCol w:w="3118"/>
      </w:tblGrid>
      <w:tr>
        <w:trPr>
          <w:trHeight w:val="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прос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ьный ответ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м является Символ веры в настоящее время?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кратким изложением догматов Церкви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каком Вселенском Соборе был окончательно утверждён Символ веры?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Втором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 называется Символ веры, принятый Православной Церковью?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Никео-Константинопольский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лько частей (членов) содержит Символ веры?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12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имская церковь именуется католической, Православная - кафолической. А как наименование "кафолическая" переведено в Символе веры?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Соборная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ое из семи Таинств Првославной Церкви упоминается в Символе веры?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Крещения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ое ипостасное (личностное) различие у Бога Сына от Бога Отца?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рождение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 Иисуса Христа в Символе веры говорится, что он рождён от Отца "прежде всех век". Что это значит?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Безначально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ие этапы земной жизни Спасителя изложены в Символе веры?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Воплощение, Распятие, Воскресение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ведание и прочтение Никео-цареградского символа при крещении есть неотъемлемая часть Таинства; а кто читает Символ веры при крещении младенцев?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восприемник (крестны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Calibri" w:cs="Calibri"/>
          <w:b/>
          <w:i/>
          <w:color w:val="333399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рещение Рус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-1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ыберите правильный вариант ответа среди предложенны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посылки крещения Рус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ногобожие препятствовало объединению племе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седи Руси  в Европе придерживались христианств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ормирование пути «из варяг в греки»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усиливающееся имущественное неравенство требовало объяснения и закрепл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оперничество с Византией за дунайские зем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ответа: 1) абг;  2) вгд;  3)бгд;  4) авд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</w:rPr>
        <w:t>. Крещению Руси предшествовал поход Владимир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Прикарпатье;   Б) на Корсунь;  В) на Хазарию;  Г) в Чудскую земл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Киевский князь Владимир и его дружина приняли обряд крещения</w:t>
      </w:r>
      <w:r>
        <w:rPr>
          <w:rFonts w:cs="Times New Roman" w:ascii="Times New Roman" w:hAnsi="Times New Roman"/>
          <w:sz w:val="24"/>
          <w:szCs w:val="24"/>
        </w:rPr>
        <w:t xml:space="preserve">  в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нстантинополе;  Б) Новгороде;  В) Киеве;  Г) Корсун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ринятие Русью христианства по византийскому образцу способствовало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екращению связей с Европой.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заимствованию традиций греческой культур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развитию связей с арабским миром;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ближению с Римским престолом;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u w:val="single"/>
        </w:rPr>
        <w:t>Укажите верное сужд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Церковь содействовала распространению культуры и образования среди славя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Церковь способствовала усилению разобщенности между племен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ы ответа: 1) верно только А;              2) верно только Б;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3) верны оба суждения;     4) оба суждения не верн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6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На основании данных летописи определите, о каком событии идет речь: « Когда влакли Перуна по Ручью и Днепру, оплакивали его неверные…И притащив, кинули его в Днепр»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 принятии христианства Ольгой;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 крещении Руси Владимиро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о походе Владимира на Корсунь;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о поездке Ольги в  Константинопол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рещение Рус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-2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Русь приняла крещение из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има; Б) Эривани; В) Антиохи; Г) Визант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. Русь приняла крещение  в:   </w:t>
      </w:r>
      <w:r>
        <w:rPr>
          <w:rFonts w:cs="Times New Roman" w:ascii="Times New Roman" w:hAnsi="Times New Roman"/>
          <w:sz w:val="24"/>
          <w:szCs w:val="24"/>
        </w:rPr>
        <w:t>А) 860 г.;     Б) 980 г.;    В)988г.; Г) 996г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од двоеверием поним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хранение в верованиях славян наряду с христианством пережитков язычеств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нятие христианства только верхами общества, но не народо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спространение на Руси наряду с христианством иудаизм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нятие частью славянских племен ислама наряду с христианство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Выберите правильный вариант ответа среди предложенны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ледствия принятия Русью христианств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крепилось имущественное различие между людьми, они стали иметь разные прав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мягчились нравы и обычаи, исчезла кровная мест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слабли связи Руси с соседними странам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распространились образование, храмовое строительство, иконопис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усь лишилась самостоятельности и подпала под власть Визант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ы ответа: 1) абг;  2) вгд;  3)бгд;  4) авд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Укажите верное сужд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Церковь содействовала распространению культуры и образования среди славя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Церковь способствовала усилению разобщенности между племен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ы ответа: 1) верно только А;                 2) верно только Б;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3) верны оба суждения;        4) оба суждения не верн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ринятие Русью христианства по византийскому образцу способствовал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ближению с Римским престолом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имствованию традиций греческой культур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развитию связей с арабским миром;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прекращению связей с Европ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</w:t>
      </w:r>
    </w:p>
    <w:tbl>
      <w:tblPr>
        <w:tblW w:w="3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0"/>
        <w:gridCol w:w="992"/>
      </w:tblGrid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вариан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вариа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443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48"/>
        <w:szCs w:val="48"/>
      </w:rPr>
    </w:pPr>
    <w:r>
      <w:rPr>
        <w:rFonts w:cs="Times New Roman" w:ascii="Times New Roman" w:hAnsi="Times New Roman"/>
        <w:b/>
        <w:bCs/>
        <w:sz w:val="48"/>
        <w:szCs w:val="48"/>
      </w:rPr>
      <w:t>Тест: Символ веры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22:00Z</dcterms:created>
  <dc:creator>Admin</dc:creator>
  <dc:description/>
  <cp:keywords/>
  <dc:language>en-US</dc:language>
  <cp:lastModifiedBy>User</cp:lastModifiedBy>
  <cp:lastPrinted>2013-02-25T00:22:00Z</cp:lastPrinted>
  <dcterms:modified xsi:type="dcterms:W3CDTF">2013-07-10T08:22:00Z</dcterms:modified>
  <cp:revision>2</cp:revision>
  <dc:subject/>
  <dc:title/>
</cp:coreProperties>
</file>