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имвол веры.  Толкование</w:t>
      </w:r>
    </w:p>
    <w:tbl>
      <w:tblPr>
        <w:tblW w:w="10274" w:type="dxa"/>
        <w:jc w:val="center"/>
        <w:tblInd w:w="0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2031"/>
        <w:gridCol w:w="1984"/>
        <w:gridCol w:w="6259"/>
      </w:tblGrid>
      <w:tr>
        <w:trPr/>
        <w:tc>
          <w:tcPr>
            <w:tcW w:w="20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-й. Верую во ед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наго Бога Отца, Вседержителя, Творца небу и земли, видимым же всем и невидимым.</w:t>
            </w:r>
          </w:p>
        </w:tc>
        <w:tc>
          <w:tcPr>
            <w:tcW w:w="1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ерую во единого Бога Отца, Вседержителя, Творца неба и земли, всего видимого и невидимого.</w:t>
            </w:r>
          </w:p>
        </w:tc>
        <w:tc>
          <w:tcPr>
            <w:tcW w:w="6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равославные христиане исповедуют единого Бога в трех лицах, или ипостасях. Первый член Символа веры говорит о Боге Отце. «Отец» – прежде всего тот, кто любит и заботится о своих чадах. Мы можем обращаться на «ты» ко Вседержителю и Творцу «неба и земли», то есть всего видимого и невидимого мира. Слово «творец» подчёркивает то, что Бога нельзя отождествлять со вселенной, им созданной, Он вне пространства и времени, вне космоса, вне мира. </w:t>
            </w:r>
          </w:p>
        </w:tc>
      </w:tr>
      <w:tr>
        <w:trPr/>
        <w:tc>
          <w:tcPr>
            <w:tcW w:w="20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-й. И во единаго Господа Иисуса Христа, Сына Божия, Единор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днаго, Иже от Отца рожденнаго прежде всех век; Света от Света, Бога истинна от Бога истинна, рожд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нна, несотвор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нна, единосущна Отцу, Им же вся б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ы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ша;</w:t>
            </w:r>
          </w:p>
        </w:tc>
        <w:tc>
          <w:tcPr>
            <w:tcW w:w="1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Верую) и во единого Господа Иисуса Христа, Сына Божия, Единородного, рожденного от Отца прежде всех веков; Света от Света, Бога истинного от Бога истинного, рожденного, не созданного, одного существа с Отцом, через Которого все сотворено;</w:t>
            </w:r>
          </w:p>
        </w:tc>
        <w:tc>
          <w:tcPr>
            <w:tcW w:w="6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Вторая часть Символа веры стороннему читателю может показаться нагромождением формулировок, однако, всё здесь на своём месте. Здесь говориться о Иисусе Христе, второй ипостаси единого Бога, о Его предвечном (т.е. «в вечности», «до сотворения мира») рождении от Отца, о нетварности Христа, то есть о Его «несотворённости», а также о Его единосущии, «одноприродности» Отцу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десь стоит сказать несколько слов о терминах «природа», или «сущность», а также «личность», «ипостась». В православном богословии все характеристики Божества относятся именно к Божественной природе. Бог по своей природе прост, несложен, вечен, всемогущ, всеведущ, и так далее. Все слова, характеризующие сущность, или природу Бога, с определённой степенью условности отвечают на вопрос «что?»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Этой единой Божественной сущностью в равной степени владеют три Божественные Ипостаси: Отец, Сын, и Святой Дух, три Личности, три «Кто?». </w:t>
            </w:r>
          </w:p>
        </w:tc>
      </w:tr>
      <w:tr>
        <w:trPr/>
        <w:tc>
          <w:tcPr>
            <w:tcW w:w="20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-й. Нас ради человек и нашего ради спасения сш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дшаго с небес, и воплотившагося от Духа Св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я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та и Марии Девы, и вочелов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чшася;</w:t>
            </w:r>
          </w:p>
        </w:tc>
        <w:tc>
          <w:tcPr>
            <w:tcW w:w="1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ля нас людей и для нашего спасения сшедшего с небес, принявшего плоть от Духа Святого и Марии Девы, и сделавшегося человеком;</w:t>
            </w:r>
          </w:p>
        </w:tc>
        <w:tc>
          <w:tcPr>
            <w:tcW w:w="6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Третий член Символа веры провозглашает воплощение Сына Божия. Не переставая быть Богом, Бог стал человеком, родившись от Святого Духа и Девы Марии. В Богочеловеке Христе, в ипостаси Христа, соединены две природы: человеческая и Божественная. Соединены они, по слову святых отцов, «неслитно, неизменно, нераздельно, неразлучно». Говоря современным языком, Христос на 100% Бог, и одновременно с этим на 100% человек, за одним лишь исключением: во Христе нет греха. </w:t>
            </w:r>
          </w:p>
        </w:tc>
      </w:tr>
      <w:tr>
        <w:trPr/>
        <w:tc>
          <w:tcPr>
            <w:tcW w:w="20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-й. Расп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я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таго же за ны при Понтийстем Пилате, и страдавша, и погребенна;</w:t>
            </w:r>
          </w:p>
        </w:tc>
        <w:tc>
          <w:tcPr>
            <w:tcW w:w="1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пятого же за нас при Понтии Пилате, страдавшего и погребенного;</w:t>
            </w:r>
          </w:p>
        </w:tc>
        <w:tc>
          <w:tcPr>
            <w:tcW w:w="6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Четвертый член Символа веры утверждает распятие, страдание, и погребение Христа. Уже в апостольские времена существовали ереси, отрицающие воплощение, распятие и страсти Христовы, например, ересь докетов. Мы же исповедуем, что Христос был распят и умер на кресте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 личности же Понтия Пилата говорится здесь лишь по причине его упоминания одновременно в нескольких дошедших до нас исторических документах, согласно которым Пилат действительно был прокуратором Иудеи с 27 по 37 год от Рождества Христова. </w:t>
            </w:r>
          </w:p>
        </w:tc>
      </w:tr>
      <w:tr>
        <w:trPr/>
        <w:tc>
          <w:tcPr>
            <w:tcW w:w="20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-й. И воскр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сшаго в третий день, по Писанием;</w:t>
            </w:r>
          </w:p>
        </w:tc>
        <w:tc>
          <w:tcPr>
            <w:tcW w:w="1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 воскресшего в третий день, согласно с Писаниями пророческими.</w:t>
            </w:r>
          </w:p>
        </w:tc>
        <w:tc>
          <w:tcPr>
            <w:tcW w:w="6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Воскресение Христово, Пасха – это главный праздник православных христиан. Своим Воскресением Христос победил смерть, вошедшую в мир грехом Адама. Христос воскресает, как возвещают ветхозаветные пророческие слова: «Той язвен бысть за грехи наша и мучен бысть за беззакония наша; наказание мира нашего на Нем, язвою Его мы изцелехом». (Ис. 53,5).</w:t>
            </w:r>
          </w:p>
        </w:tc>
      </w:tr>
      <w:tr>
        <w:trPr/>
        <w:tc>
          <w:tcPr>
            <w:tcW w:w="20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-й. И восш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дшаго на небеса, и сед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я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ща одесн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у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ю Отца;</w:t>
            </w:r>
          </w:p>
        </w:tc>
        <w:tc>
          <w:tcPr>
            <w:tcW w:w="1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 восшедшего на небеса и седящего одесную Отца;</w:t>
            </w:r>
          </w:p>
        </w:tc>
        <w:tc>
          <w:tcPr>
            <w:tcW w:w="6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Эта часть Символа веры основана на следующих местах Священного Писания: «Сшедый, Той есть и Возшедый превыше всех небес, да исполнит всяческая» (Еф. 4,10); «такова имамы Первосвященника, иже седе одесную Престола величествия на Небесех» (Евр. 8,1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На Небесах Христос сидит по правую руку от Отца, и этом понимается нами в том смысле, что Бог Сын равен Богу Отцу во всём.</w:t>
            </w:r>
          </w:p>
        </w:tc>
      </w:tr>
      <w:tr>
        <w:trPr/>
        <w:tc>
          <w:tcPr>
            <w:tcW w:w="20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-й. И п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ки гряд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у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щаго со славою суд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ти живым и мертвым, Ег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же Царствию не будет конца.</w:t>
            </w:r>
          </w:p>
        </w:tc>
        <w:tc>
          <w:tcPr>
            <w:tcW w:w="1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 опять имеющего прийти со славою судить живых и мертвых, царству, Которого не будет конца.</w:t>
            </w:r>
          </w:p>
        </w:tc>
        <w:tc>
          <w:tcPr>
            <w:tcW w:w="6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Речь идёт о втором пришествии Христа, о всеобщем воскресении из мёртвых, и о последнем суде Христа над человечеством. И если первое пришествие Его на землю было «в образе раба», то второе будет в силе и славе. День и час Его второго пришествия мы не знаем, и в этом заключена большая духовная польза для нас. «Итак, бодрствуйте, потому что не знаете, в который час Господь ваш приидет» (Мф. 24:42)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аково же будет грядущее Царство Божие? «Бог будет всяческая во всем» (1 Кор. 15;28). Вселенная преобразится, приобщившись к Вечности, и в этом преображенном мире уже не найдётся места греху и смерти. </w:t>
            </w:r>
          </w:p>
        </w:tc>
      </w:tr>
      <w:tr>
        <w:trPr/>
        <w:tc>
          <w:tcPr>
            <w:tcW w:w="20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-й. И в Духа Святаго, Господа Животвор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я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щаго, Иже от Отца исходящаго, Иже со Отцем и Сыном споклан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я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ема и ссл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вима, глаголавшаго пророки.</w:t>
            </w:r>
          </w:p>
        </w:tc>
        <w:tc>
          <w:tcPr>
            <w:tcW w:w="1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Верую) и в Духа Святого, Господа, подающего жизнь, исходящего от Отца, поклоняемого и прославляемого равно со Отцом и Сыном, говорившего через пророков.</w:t>
            </w:r>
          </w:p>
        </w:tc>
        <w:tc>
          <w:tcPr>
            <w:tcW w:w="6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Восьмой член Символа веры говорит о третьей ипостаси единого Бога, о Святом Духе. Мы помним из книги Бытия, что Дух Божий носился над первоматерией, как птица носится над своими птенцами, отогревая их под своими крыльями. Дух Святой говорил к нам устами пророков и священных авторов. Дух Святой освящает Святые Дары на литургии, прелагая их в тело и кровь Христ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Мы исповедуем единосущие всех трёх лиц Святой Троицы. Святой Дух обладает всем тем, чем обладает Отец и Сын, Он есть истинный Бог, и Ему воздаётся слава, честь и поклонение.</w:t>
            </w:r>
          </w:p>
        </w:tc>
      </w:tr>
      <w:tr>
        <w:trPr/>
        <w:tc>
          <w:tcPr>
            <w:tcW w:w="20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-й. Во Ед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ну, Свят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у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ю, Соборную и Апостольскую Церковь. </w:t>
            </w:r>
          </w:p>
        </w:tc>
        <w:tc>
          <w:tcPr>
            <w:tcW w:w="1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Верую) и во Единую, Святую, Соборную (Вселенскую) и Апостольскую Церковь.</w:t>
            </w:r>
          </w:p>
        </w:tc>
        <w:tc>
          <w:tcPr>
            <w:tcW w:w="6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Церковь Христова едина, то есть основана Христом единожды. Церковь есть Тело Христово, и не может быть другого тела, кроме уже существующего. Церковь свята, ибо свят Господь и всё, что в Нём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Слово «соборная» означает «вселенская», указуя на проповедь Евангелия по всему миру. Одновременно с этим, соборность в Православии есть способ выработки вероучительных, аскетических, и других правил. Примером могут служить Вселенские Соборы, на которые съезжались епископы со всех концов христианского мира и совместным свидетельством о вере их общин утверждали догматы и правила.</w:t>
            </w:r>
          </w:p>
        </w:tc>
      </w:tr>
      <w:tr>
        <w:trPr/>
        <w:tc>
          <w:tcPr>
            <w:tcW w:w="20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-й. Испов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дую ед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но Крещение во оставл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ние грехов.</w:t>
            </w:r>
          </w:p>
        </w:tc>
        <w:tc>
          <w:tcPr>
            <w:tcW w:w="1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Исповедую одно крещение во оставление грехов. </w:t>
            </w:r>
          </w:p>
        </w:tc>
        <w:tc>
          <w:tcPr>
            <w:tcW w:w="6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рещение, как и рождение, возможно лишь единожды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20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-й. Чаю воскрес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ния мертвых.</w:t>
            </w:r>
          </w:p>
        </w:tc>
        <w:tc>
          <w:tcPr>
            <w:tcW w:w="1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жидаю воскресения мертвых. </w:t>
            </w:r>
          </w:p>
        </w:tc>
        <w:tc>
          <w:tcPr>
            <w:tcW w:w="6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Всеобщее воскресение мёртвых ожидается христианами при конце этого видимого мира. Мы исповедуем веру именно в телесное воскресение из мёртвых, то есть наши души вновь сочетаются с воскресшими телами, и человечество предстанет пред очами Господа. </w:t>
            </w:r>
          </w:p>
        </w:tc>
      </w:tr>
      <w:tr>
        <w:trPr/>
        <w:tc>
          <w:tcPr>
            <w:tcW w:w="20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-й. И жизни б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у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дущаго века. Аминь.</w:t>
            </w:r>
          </w:p>
        </w:tc>
        <w:tc>
          <w:tcPr>
            <w:tcW w:w="1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И жизни будущего века. Истинно так. </w:t>
            </w:r>
          </w:p>
        </w:tc>
        <w:tc>
          <w:tcPr>
            <w:tcW w:w="6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Жизнь будущего века - это жизнь, которая будет после Воскресения мертвых и Всеобщего cуда Христова. 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Слово </w:t>
            </w:r>
            <w:r>
              <w:rPr>
                <w:i/>
                <w:iCs/>
                <w:sz w:val="22"/>
                <w:szCs w:val="22"/>
              </w:rPr>
              <w:t>Аминь</w:t>
            </w:r>
            <w:r>
              <w:rPr>
                <w:sz w:val="22"/>
                <w:szCs w:val="22"/>
              </w:rPr>
              <w:t>, завершающее Символ веры, означает «Истинно так». Церковь хранит Символ веры с апостольских времен и будет хранить его вечно. Никому и никогда нельзя ни убавить, ни добавить что-либо к этому Символу.</w:t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 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имвол веры.  Толкование</w:t>
      </w:r>
    </w:p>
    <w:tbl>
      <w:tblPr>
        <w:tblW w:w="10022" w:type="dxa"/>
        <w:jc w:val="center"/>
        <w:tblInd w:w="0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2472"/>
        <w:gridCol w:w="7550"/>
      </w:tblGrid>
      <w:tr>
        <w:trPr/>
        <w:tc>
          <w:tcPr>
            <w:tcW w:w="2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ерую во единого Бога Отца, Вседержителя, Творца неба и земли, всего видимого и невидимого.</w:t>
            </w:r>
          </w:p>
        </w:tc>
        <w:tc>
          <w:tcPr>
            <w:tcW w:w="7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равославные христиане исповедуют единого Бога в трех лицах, или ипостасях. Первый член Символа веры говорит о Боге Отце. «Отец» – прежде всего тот, кто любит и заботится о своих чадах. Мы можем обращаться на «ты» ко Вседержителю и Творцу «неба и земли», то есть всего видимого и невидимого мира. Слово «творец» подчёркивает то, что Бога нельзя отождествлять со вселенной, им созданной, Он вне пространства и времени, вне космоса, вне мира. </w:t>
            </w:r>
          </w:p>
        </w:tc>
      </w:tr>
      <w:tr>
        <w:trPr/>
        <w:tc>
          <w:tcPr>
            <w:tcW w:w="2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Верую) и во единого Господа Иисуса Христа, Сына Божия, Единородного, рожденного от Отца прежде всех веков; Света от Света, Бога истинного от Бога истинного, рожденного, не созданного, одного существа с Отцом, через Которого все сотворено;</w:t>
            </w:r>
          </w:p>
        </w:tc>
        <w:tc>
          <w:tcPr>
            <w:tcW w:w="7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Вторая часть Символа веры стороннему читателю может показаться нагромождением формулировок, однако, всё здесь на своём месте. Здесь говориться о Иисусе Христе, второй ипостаси единого Бога, о Его предвечном (т.е. «в вечности», «до сотворения мира») рождении от Отца, о нетварности Христа, то есть о Его «несотворённости», а также о Его единосущии, «одноприродности» Отцу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десь стоит сказать несколько слов о терминах «природа», или «сущность», а также «личность», «ипостась». В православном богословии все характеристики Божества относятся именно к Божественной природе. Бог по своей природе прост, несложен, вечен, всемогущ, всеведущ, и так далее. Все слова, характеризующие сущность, или природу Бога, с определённой степенью условности отвечают на вопрос «что?»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Этой единой Божественной сущностью в равной степени владеют три Божественные Ипостаси: Отец, Сын, и Святой Дух, три Личности, три «Кто?». </w:t>
            </w:r>
          </w:p>
        </w:tc>
      </w:tr>
      <w:tr>
        <w:trPr/>
        <w:tc>
          <w:tcPr>
            <w:tcW w:w="2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ля нас людей и для нашего спасения сшедшего с небес, принявшего плоть от Духа Святого и Марии Девы, и сделавшегося человеком;</w:t>
            </w:r>
          </w:p>
        </w:tc>
        <w:tc>
          <w:tcPr>
            <w:tcW w:w="7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Третий член Символа веры провозглашает воплощение Сына Божия. Не переставая быть Богом, Бог стал человеком, родившись от Святого Духа и Девы Марии. В Богочеловеке Христе, в ипостаси Христа, соединены две природы: человеческая и Божественная. Соединены они, по слову святых отцов, «неслитно, неизменно, нераздельно, неразлучно». Говоря современным языком, Христос на 100% Бог, и одновременно с этим на 100% человек, за одним лишь исключением: во Христе нет греха. </w:t>
            </w:r>
          </w:p>
        </w:tc>
      </w:tr>
      <w:tr>
        <w:trPr/>
        <w:tc>
          <w:tcPr>
            <w:tcW w:w="2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пятого же за нас при Понтии Пилате, страдавшего и погребенного;</w:t>
            </w:r>
          </w:p>
        </w:tc>
        <w:tc>
          <w:tcPr>
            <w:tcW w:w="7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Четвертый член Символа веры утверждает распятие, страдание, и погребение Христа. Уже в апостольские времена существовали ереси, отрицающие воплощение, распятие и страсти Христовы, например, ересь докетов. Мы же исповедуем, что Христос был распят и умер на кресте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 личности же Понтия Пилата говорится здесь лишь по причине его упоминания одновременно в нескольких дошедших до нас исторических документах, согласно которым Пилат действительно был прокуратором Иудеи с 27 по 37 год от Рождества Христова. </w:t>
            </w:r>
          </w:p>
        </w:tc>
      </w:tr>
      <w:tr>
        <w:trPr/>
        <w:tc>
          <w:tcPr>
            <w:tcW w:w="2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 воскресшего в третий день, согласно с Писаниями пророческими.</w:t>
            </w:r>
          </w:p>
        </w:tc>
        <w:tc>
          <w:tcPr>
            <w:tcW w:w="7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Воскресение Христово, Пасха – это главный праздник православных христиан. Своим Воскресением Христос победил смерть, вошедшую в мир грехом Адама. Христос воскресает, как возвещают ветхозаветные пророческие слова: «Той язвен бысть за грехи наша и мучен бысть за беззакония наша; наказание мира нашего на Нем, язвою Его мы изцелехом». (Ис. 53,5).</w:t>
            </w:r>
          </w:p>
        </w:tc>
      </w:tr>
      <w:tr>
        <w:trPr/>
        <w:tc>
          <w:tcPr>
            <w:tcW w:w="2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 восшедшего на небеса и седящего одесную Отца;</w:t>
            </w:r>
          </w:p>
        </w:tc>
        <w:tc>
          <w:tcPr>
            <w:tcW w:w="7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Эта часть Символа веры основана на следующих местах Священного Писания: «Сшедый, Той есть и Возшедый превыше всех небес, да исполнит всяческая» (Еф. 4,10); «такова имамы Первосвященника, иже седе одесную Престола величествия на Небесех» (Евр. 8,1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На Небесах Христос сидит по правую руку от Отца, и этом понимается нами в том смысле, что Бог Сын равен Богу Отцу во всём.</w:t>
            </w:r>
          </w:p>
        </w:tc>
      </w:tr>
      <w:tr>
        <w:trPr/>
        <w:tc>
          <w:tcPr>
            <w:tcW w:w="2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 опять имеющего прийти со славою судить живых и мертвых, царству, Которого не будет конца.</w:t>
            </w:r>
          </w:p>
        </w:tc>
        <w:tc>
          <w:tcPr>
            <w:tcW w:w="7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Речь идёт о втором пришествии Христа, о всеобщем воскресении из мёртвых, и о последнем суде Христа над человечеством. И если первое пришествие Его на землю было «в образе раба», то второе будет в силе и славе. День и час Его второго пришествия мы не знаем, и в этом заключена большая духовная польза для нас. «Итак, бодрствуйте, потому что не знаете, в который час Господь ваш приидет» (Мф. 24:42)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аково же будет грядущее Царство Божие? «Бог будет всяческая во всем» (1 Кор. 15;28). Вселенная преобразится, приобщившись к Вечности, и в этом преображенном мире уже не найдётся места греху и смерти. </w:t>
            </w:r>
          </w:p>
        </w:tc>
      </w:tr>
      <w:tr>
        <w:trPr/>
        <w:tc>
          <w:tcPr>
            <w:tcW w:w="2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Верую) и в Духа Святого, Господа, подающего жизнь, исходящего от Отца, поклоняемого и прославляемого равно со Отцом и Сыном, говорившего через пророков.</w:t>
            </w:r>
          </w:p>
        </w:tc>
        <w:tc>
          <w:tcPr>
            <w:tcW w:w="7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Восьмой член Символа веры говорит о третьей ипостаси единого Бога, о Святом Духе. Мы помним из книги Бытия, что Дух Божий носился над первоматерией, как птица носится над своими птенцами, отогревая их под своими крыльями. Дух Святой говорил к нам устами пророков и священных авторов. Дух Святой освящает Святые Дары на литургии, прелагая их в тело и кровь Христ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Мы исповедуем единосущие всех трёх лиц Святой Троицы. Святой Дух обладает всем тем, чем обладает Отец и Сын, Он есть истинный Бог, и Ему воздаётся слава, честь и поклонение.</w:t>
            </w:r>
          </w:p>
        </w:tc>
      </w:tr>
      <w:tr>
        <w:trPr/>
        <w:tc>
          <w:tcPr>
            <w:tcW w:w="2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Верую) и во Единую, Святую, Соборную (Вселенскую) и Апостольскую Церковь.</w:t>
            </w:r>
          </w:p>
        </w:tc>
        <w:tc>
          <w:tcPr>
            <w:tcW w:w="7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Церковь Христова едина, то есть основана Христом единожды. Церковь есть Тело Христово, и не может быть другого тела, кроме уже существующего. Церковь свята, ибо свят Господь и всё, что в Нём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Слово «соборная» означает «вселенская», указуя на проповедь Евангелия по всему миру. Одновременно с этим, соборность в Православии есть способ выработки вероучительных, аскетических, и других правил. Примером могут служить Вселенские Соборы, на которые съезжались епископы со всех концов христианского мира и совместным свидетельством о вере их общин утверждали догматы и правила.</w:t>
            </w:r>
          </w:p>
        </w:tc>
      </w:tr>
      <w:tr>
        <w:trPr/>
        <w:tc>
          <w:tcPr>
            <w:tcW w:w="2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Исповедую одно крещение во оставление грехов. </w:t>
            </w:r>
          </w:p>
        </w:tc>
        <w:tc>
          <w:tcPr>
            <w:tcW w:w="7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рещение, как и рождение, возможно лишь единожды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2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жидаю воскресения мертвых. </w:t>
            </w:r>
          </w:p>
        </w:tc>
        <w:tc>
          <w:tcPr>
            <w:tcW w:w="7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Всеобщее воскресение мёртвых ожидается христианами при конце этого видимого мира. Мы исповедуем веру именно в телесное воскресение из мёртвых, то есть наши души вновь сочетаются с воскресшими телами, и человечество предстанет пред очами Господа. </w:t>
            </w:r>
          </w:p>
        </w:tc>
      </w:tr>
      <w:tr>
        <w:trPr/>
        <w:tc>
          <w:tcPr>
            <w:tcW w:w="2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И жизни будущего века. Истинно так. </w:t>
            </w:r>
          </w:p>
        </w:tc>
        <w:tc>
          <w:tcPr>
            <w:tcW w:w="7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Жизнь будущего века - это жизнь, которая будет после Воскресения мертвых и Всеобщего cуда Христова. 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Слово </w:t>
            </w:r>
            <w:r>
              <w:rPr>
                <w:i/>
                <w:iCs/>
                <w:sz w:val="22"/>
                <w:szCs w:val="22"/>
              </w:rPr>
              <w:t>Аминь</w:t>
            </w:r>
            <w:r>
              <w:rPr>
                <w:sz w:val="22"/>
                <w:szCs w:val="22"/>
              </w:rPr>
              <w:t>, завершающее Символ веры, означает «Истинно так». Церковь хранит Символ веры с апостольских времен и будет хранить его вечно. Никому и никогда нельзя ни убавить, ни добавить что-либо к этому Символу.</w:t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 </w:t>
      </w:r>
    </w:p>
    <w:p>
      <w:pPr>
        <w:pStyle w:val="Normal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0T08:23:00Z</dcterms:created>
  <dc:creator>Admin</dc:creator>
  <dc:description/>
  <cp:keywords/>
  <dc:language>en-US</dc:language>
  <cp:lastModifiedBy>User</cp:lastModifiedBy>
  <dcterms:modified xsi:type="dcterms:W3CDTF">2013-07-10T08:23:00Z</dcterms:modified>
  <cp:revision>2</cp:revision>
  <dc:subject/>
  <dc:title/>
</cp:coreProperties>
</file>