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нятие Русью христианства и  значение христианизации в судьбе русского нар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. В каком веке Русь перешла от язычества к монотеиз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   2)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   3)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 4)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Русь христианство пришло 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жской Булгарии  2) Рима  3) Хазарского каганата    4) Визан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ричиной принятия христианства на Руси было стрем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нязя Святослава породниться с правителями европейских  ст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иевских князей избежать порабощения  хаза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телей Киевской Руси перейти в христиа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иевских князей упрочить государство и свою в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инятие христиан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медлило развитие культуры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корило процесс создания Древнерусского госу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крепило международное положение Древнерусского госу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вело к полному уничтожению языческих веро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нятие христианства на Руси привело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илению племенной разобщенности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илению позиций западной римской церк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лаблению великокняжеской власти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никновению на Русь письменности и византийской культур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Причина принятия Русью христианской веры от Визант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елание кн. Владимира  заключить военный союз с Византией против хаза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ажение кн. Владимира от византийских войск  под  Корсунь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тремление кн. Владимира  жениться  на византийской принцес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вние и тесные связи Руси с Византи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Прочтите отрывок   из   документа и укажите, с каким событием он связ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уна повелел привязать к хвосту коня и стащить  его с горы… После этого Владимир  послал по всему городу со словами: « Кого не окажется завтра на реке, богатого ли, убогого ли, нищего или раба, тот идет против мен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походом князя Владимира Святого против печенегов     3) с  обнародованием «Русской Правд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 началом правления Владимира  Мономаха                        4) с крещением киевл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те к болгарам, к немцам и к грекам, испытайте веру и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 лето 6494 (986) . Пришли болгары Махметовой веры и немцы от папы из Рима, а после них хазарские евреи, и хвалил каждый закон свой. Затем прислали греки  к  Владимиру философа. Он много говорил о жизни и смерти, о добре и зле, о бытии всего мира. И запали Владимиру на сердце слова эти. Но он хотел еще узнать о всех верах и сказал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дожду еще немн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лето 6495 (987). И созвал Владимир бояр своих и старцев и сказал им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от приходили ко мне болгары, говоря: «Помни закон наш». После приходили немцы от папы и хвалили закон свой. За ними пришли евреи. После же всех пришли греки,  они хулили все законы, а свой восхваляли. Что же вы посоветуете, что ответит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сказали бояре и старц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Знай, княже, что своего ни кто не хулит, но хвалит. Если хочешь доподлинно узнать, то пошли своих мужей, пусть разузнают, кто как служит Б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ыла люба речь князю и всем людям: избрали мужей славных и разумных, числом десять, и сказал 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дите к болгарам, к немцам и к грекам, испытайте веру 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шли русские  послы к болгарам,  к немцам и грекам. Когда они возвратились, созвал князь Владимир бояр своих  и старцев и сказал 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от пришли посланные нами мужи, послушаем же все, что было с ними.- И обратился к посл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Говорите перед дружи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же сказ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Ходили мы к болгарам, смотрели, как они молятся в мечети, и нет в них веселья, только печаль великая. Не добр закон их. И пришли мы к немцам и видели в храмах их  многие службы, а красоты не видели никакой.  И пришли мы в Греки, и ввели нас туда, где служат они Богу своему, и не знали – на небе мы или на земле: ибо нет на земле такого  зрелища  и красоты такой, и не знаем, как рассказать об этом. Знаем мы только, что пребывает там Бог с людьми, и служба их лучше, чем во всех других странах. Не можем мы забыть красоты той, ибо каждый человек, если вкусит сладкого, не возьмет потом горького: так и мы не можем уже быть в язычест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азали же бояр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Если бы плох был закон греческий, то не приняла бы его бабка твоя, Ольга, а была она мудрейшей из всех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спросил Владими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Где примем крещ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же сказ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де тебе лю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вера понравилась князю Владимиру больше вс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советовался князь при выборе вер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было выбрано православие («греческая вера»)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-3                5-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- 4               6-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 4               7-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 3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7:00Z</dcterms:created>
  <dc:creator>Admin</dc:creator>
  <dc:description/>
  <cp:keywords/>
  <dc:language>en-US</dc:language>
  <cp:lastModifiedBy>User</cp:lastModifiedBy>
  <cp:lastPrinted>2013-02-25T00:30:00Z</cp:lastPrinted>
  <dcterms:modified xsi:type="dcterms:W3CDTF">2013-07-10T08:17:00Z</dcterms:modified>
  <cp:revision>2</cp:revision>
  <dc:subject/>
  <dc:title/>
</cp:coreProperties>
</file>