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1.</w:t>
      </w:r>
    </w:p>
    <w:p>
      <w:pPr>
        <w:pStyle w:val="Normal"/>
        <w:jc w:val="center"/>
        <w:rPr/>
      </w:pPr>
      <w:r>
        <w:rPr>
          <w:b/>
        </w:rPr>
        <w:t>Основные течения протестантизма</w:t>
      </w:r>
      <w:r>
        <w:rPr/>
        <w:t>.</w:t>
      </w:r>
    </w:p>
    <w:p>
      <w:pPr>
        <w:pStyle w:val="Normal"/>
        <w:jc w:val="both"/>
        <w:rPr/>
      </w:pPr>
      <w:r>
        <w:rPr/>
        <w:t>В</w:t>
      </w:r>
      <w:r>
        <w:rPr>
          <w:lang w:eastAsia="en-US"/>
        </w:rPr>
        <w:t xml:space="preserve"> </w:t>
      </w:r>
      <w:r>
        <w:rPr/>
        <w:t>протестантизме существуют несколько самостоятельных течений..</w:t>
      </w:r>
    </w:p>
    <w:p>
      <w:pPr>
        <w:pStyle w:val="Normal"/>
        <w:ind w:firstLine="340"/>
        <w:jc w:val="both"/>
        <w:rPr/>
      </w:pPr>
      <w:r>
        <w:rPr/>
        <w:t>Одна из самых крупных и ранних по времени возникнове</w:t>
        <w:softHyphen/>
        <w:t>ния протестантских церквей —</w:t>
      </w:r>
      <w:r>
        <w:rPr>
          <w:i/>
          <w:iCs/>
        </w:rPr>
        <w:t xml:space="preserve"> </w:t>
      </w:r>
      <w:r>
        <w:rPr>
          <w:b/>
          <w:i/>
          <w:iCs/>
        </w:rPr>
        <w:t>лютеранская</w:t>
      </w:r>
      <w:r>
        <w:rPr>
          <w:b/>
        </w:rPr>
        <w:t>.</w:t>
      </w:r>
      <w:r>
        <w:rPr/>
        <w:t xml:space="preserve"> Ее название про</w:t>
        <w:softHyphen/>
        <w:t>исходит от имени Мартина Лютера. Главной вероучительной книгой лютеранства явилось «Аугсбургское исповедание». Впо</w:t>
        <w:softHyphen/>
        <w:t>следствии Лютер написал «Катехизис», также легший в основу учения будущей лютеранской церкви.</w:t>
      </w:r>
    </w:p>
    <w:p>
      <w:pPr>
        <w:pStyle w:val="Normal"/>
        <w:ind w:firstLine="340"/>
        <w:jc w:val="both"/>
        <w:rPr/>
      </w:pPr>
      <w:r>
        <w:rPr/>
        <w:t>Лютеранство как направление протестантизма отличается двумя основными особенностями: сохранением епископальной организации и принципом «государственной церкви», в соот</w:t>
        <w:softHyphen/>
        <w:t>ветствии с которым каждый правитель на своей территории воз</w:t>
        <w:softHyphen/>
        <w:t>главляет церковную организацию. В скандинавских странах гла</w:t>
        <w:softHyphen/>
        <w:t>вой церкви является король и сама она выступает важным госу</w:t>
        <w:softHyphen/>
        <w:t>дарственным институтом.</w:t>
      </w:r>
    </w:p>
    <w:p>
      <w:pPr>
        <w:pStyle w:val="Normal"/>
        <w:ind w:firstLine="340"/>
        <w:jc w:val="both"/>
        <w:rPr/>
      </w:pPr>
      <w:r>
        <w:rPr/>
        <w:t>Лютеранская церковь сохранила немало элементов католи</w:t>
        <w:softHyphen/>
        <w:t>чества. Богослужение проходит в соответствии со специальны</w:t>
        <w:softHyphen/>
        <w:t>ми правилами (есть канонические тексты и определенная по</w:t>
        <w:softHyphen/>
        <w:t>следовательность служб), сохранены месса, таинства крещения и причастия. Также существуют церковный брак, рукоположе</w:t>
        <w:softHyphen/>
        <w:t>ние в священство, исповедь, конфирмация (миропомазание, символизирующее достижение молодыми людьми церковного совершеннолетия), но лютеране воспринимают эти обряды как дань традиции, а не как таинства. Храмы лютеран —</w:t>
      </w:r>
      <w:r>
        <w:rPr>
          <w:i/>
          <w:iCs/>
        </w:rPr>
        <w:t xml:space="preserve"> кирхи</w:t>
      </w:r>
      <w:r>
        <w:rPr/>
        <w:t xml:space="preserve"> (букв.: «церковь») — строятся по определенным канонам и нередко представляют собой интересные архитектурные памятники.Интерьер их скромен, в них нет икон, но есть распятие, алтарь. Священники —</w:t>
      </w:r>
      <w:r>
        <w:rPr>
          <w:i/>
          <w:iCs/>
        </w:rPr>
        <w:t xml:space="preserve"> пасторы</w:t>
      </w:r>
      <w:r>
        <w:rPr/>
        <w:t xml:space="preserve"> (с лат. — букв.: «пастух») — облачены в специальные одежды. В кирхе звучит музыка в исполнении орга</w:t>
        <w:softHyphen/>
        <w:t>на, хора, оркестра. Исполняются произведения И. С. Баха, Г. Ф. Ген</w:t>
        <w:softHyphen/>
        <w:t>деля и других великих композиторов. Церковная и светская му</w:t>
        <w:softHyphen/>
        <w:t>зыка в протестантизме не разделены столь четко, как, напри</w:t>
        <w:softHyphen/>
        <w:t>мер, в православии. В протестантской музыке немало современ</w:t>
        <w:softHyphen/>
        <w:t>ных произведений, созданных в стиле рок. Одно из самых извест</w:t>
        <w:softHyphen/>
        <w:t>ных среди них — рок-опера «Иисус Христос — суперзвезда».</w:t>
      </w:r>
    </w:p>
    <w:p>
      <w:pPr>
        <w:pStyle w:val="Normal"/>
        <w:ind w:firstLine="320"/>
        <w:jc w:val="both"/>
        <w:rPr/>
      </w:pPr>
      <w:r>
        <w:rPr/>
        <w:t>Сегодня в рядах лютеранской церкви пребывает до 45—70 млн человек, живущих в 68 странах. Лютеранство наиболее распространено в Гер</w:t>
        <w:softHyphen/>
        <w:t>мании и скандинавских странах.</w:t>
      </w:r>
    </w:p>
    <w:p>
      <w:pPr>
        <w:pStyle w:val="Normal"/>
        <w:ind w:firstLine="320"/>
        <w:jc w:val="both"/>
        <w:rPr/>
      </w:pPr>
      <w:r>
        <w:rPr/>
      </w:r>
    </w:p>
    <w:p>
      <w:pPr>
        <w:pStyle w:val="Normal"/>
        <w:ind w:firstLine="320"/>
        <w:jc w:val="both"/>
        <w:rPr/>
      </w:pPr>
      <w:r>
        <w:rPr/>
        <w:t>Другим направлением протестантизма является</w:t>
      </w:r>
      <w:r>
        <w:rPr>
          <w:i/>
          <w:iCs/>
        </w:rPr>
        <w:t xml:space="preserve"> </w:t>
      </w:r>
      <w:r>
        <w:rPr>
          <w:b/>
          <w:i/>
          <w:iCs/>
        </w:rPr>
        <w:t>кальвинизм</w:t>
      </w:r>
      <w:r>
        <w:rPr>
          <w:i/>
          <w:iCs/>
        </w:rPr>
        <w:t xml:space="preserve">, </w:t>
      </w:r>
      <w:r>
        <w:rPr/>
        <w:t>получивший свое название по имени второго по значению дея</w:t>
        <w:softHyphen/>
        <w:t>теля Реформации — Жана Кальвина, оставившего после себя 59 томов богословских сочинений. Ему удалось реализовать свое учение в свободном городе-государстве Женеве.Данное религиозное направление отличается большим ра</w:t>
        <w:softHyphen/>
        <w:t>дикализмом, чем лютеранство. Один из догматов Кальвина — полное подчинение верующих дисциплине в общине, просто</w:t>
        <w:softHyphen/>
        <w:t>та, аскетизм, строгие нравственные принципы, регламента</w:t>
        <w:softHyphen/>
        <w:t>ция жизни до мелочей. Другим, не менее знаменитым, являет</w:t>
        <w:softHyphen/>
        <w:t>ся догмат Кальвина «об абсолютном предопределении». Со</w:t>
        <w:softHyphen/>
        <w:t>гласно ему, ни вера, ни деятельность человека не могут по</w:t>
        <w:softHyphen/>
        <w:t>влиять на его судьбу после смерти. Она уже предопределена Богом, но решение это является для человека тайной. Зачем же тогда усилия и старания человека в земной жизни? Каль</w:t>
        <w:softHyphen/>
        <w:t>винисты отвечают на этот вопрос так: успех человека в деле (в образовании, бизнесе, профессиональной деятельности) — признак того, что он избран Богом. Отсюда стремление к со</w:t>
        <w:softHyphen/>
        <w:t>ревновательности, бережливости, накоплению, то есть ко всему тому, что в конечном счете способствовало развитию капита</w:t>
        <w:softHyphen/>
        <w:t>листической общественной и экономической системы. Каль</w:t>
        <w:softHyphen/>
        <w:t>винизм призывает к ежедневному упорному труду и отказу от всяческих излишеств. Имущество, учит Кальвин, дается чело</w:t>
        <w:softHyphen/>
        <w:t>веку Богом во временное пользование, и за его состояние при</w:t>
        <w:softHyphen/>
        <w:t>дется держать ответ после смерти. Кальвинизм сейчас насчи</w:t>
        <w:softHyphen/>
        <w:t>тывает 40—50 млн приверженцев и распространен в Европе (Голландии, Шотландии) и США.</w:t>
      </w:r>
    </w:p>
    <w:p>
      <w:pPr>
        <w:pStyle w:val="Normal"/>
        <w:ind w:firstLine="340"/>
        <w:jc w:val="both"/>
        <w:rPr/>
      </w:pPr>
      <w:r>
        <w:rPr/>
        <w:t>Современный кальвинизм распался на многочисленные цер</w:t>
        <w:softHyphen/>
        <w:t>ковные объединения, которые выросли на его базе. Одно из таких направлений —</w:t>
      </w:r>
      <w:r>
        <w:rPr>
          <w:i/>
          <w:iCs/>
        </w:rPr>
        <w:t xml:space="preserve"> пресвитерианство</w:t>
      </w:r>
      <w:r>
        <w:rPr/>
        <w:t xml:space="preserve"> (от греч. «старший, ста</w:t>
        <w:softHyphen/>
        <w:t>рейший»). Родина пресвитерианства — Англия. В конце XVI века оно стало государственной религией Шотландии. Высший идеал пресвите</w:t>
        <w:softHyphen/>
        <w:t>риан — повседневный труд и преумножение богатства.</w:t>
      </w:r>
    </w:p>
    <w:p>
      <w:pPr>
        <w:pStyle w:val="Normal"/>
        <w:ind w:hanging="20"/>
        <w:jc w:val="both"/>
        <w:rPr/>
      </w:pPr>
      <w:r>
        <w:rPr/>
        <w:t>В Англии протестантов-кальвинистов называли</w:t>
      </w:r>
      <w:r>
        <w:rPr>
          <w:i/>
          <w:iCs/>
        </w:rPr>
        <w:t xml:space="preserve"> пуританами </w:t>
      </w:r>
      <w:r>
        <w:rPr/>
        <w:t>(от лат.</w:t>
      </w:r>
      <w:r>
        <w:rPr>
          <w:i/>
          <w:iCs/>
        </w:rPr>
        <w:t xml:space="preserve"> </w:t>
      </w:r>
      <w:r>
        <w:rPr>
          <w:i/>
          <w:iCs/>
          <w:lang w:val="en-US" w:eastAsia="en-US"/>
        </w:rPr>
        <w:t>purus</w:t>
      </w:r>
      <w:r>
        <w:rPr>
          <w:lang w:eastAsia="en-US"/>
        </w:rPr>
        <w:t xml:space="preserve"> </w:t>
      </w:r>
      <w:r>
        <w:rPr/>
        <w:t>— «чистый»). Именно они явились создателями пре</w:t>
        <w:softHyphen/>
        <w:t>свитерианской церкви в противовес католичеству и англикан</w:t>
        <w:softHyphen/>
        <w:t xml:space="preserve">ству. </w:t>
      </w:r>
    </w:p>
    <w:p>
      <w:pPr>
        <w:pStyle w:val="Normal"/>
        <w:ind w:hanging="20"/>
        <w:jc w:val="both"/>
        <w:rPr/>
      </w:pPr>
      <w:r>
        <w:rPr/>
      </w:r>
    </w:p>
    <w:p>
      <w:pPr>
        <w:pStyle w:val="Normal"/>
        <w:ind w:firstLine="340"/>
        <w:jc w:val="both"/>
        <w:rPr/>
      </w:pPr>
      <w:r>
        <w:rPr>
          <w:b/>
          <w:i/>
          <w:iCs/>
        </w:rPr>
        <w:t>Англиканство</w:t>
      </w:r>
      <w:r>
        <w:rPr>
          <w:b/>
        </w:rPr>
        <w:t xml:space="preserve"> </w:t>
      </w:r>
      <w:r>
        <w:rPr/>
        <w:t>— крупное течение протестантизма, распростра</w:t>
        <w:softHyphen/>
        <w:t>ненное в Англии. Оно возникло в середине XVI века, когда король Генрих VIII заложил основы самостоятельной национальной цер</w:t>
        <w:softHyphen/>
        <w:t>ковной организации. Англиканство обладает в большей мере сход</w:t>
        <w:softHyphen/>
        <w:t>ством с католицизмом. В частности, в нем полностью сохраняется церковная иерархия. В англиканской церкви главенствуют два ар</w:t>
        <w:softHyphen/>
        <w:t>хиепископа. Архиепископ Кентерберийский считается</w:t>
      </w:r>
      <w:r>
        <w:rPr>
          <w:i/>
          <w:iCs/>
        </w:rPr>
        <w:t xml:space="preserve"> примасом, </w:t>
      </w:r>
      <w:r>
        <w:rPr/>
        <w:t>то есть первым епископом церкви, ее фактическим главой, в то время как король (королева) — номинальным (то есть существую</w:t>
        <w:softHyphen/>
        <w:t>щим только на бумаге). В их компетенции — назначение высших церковных иерархов, созыв собраний духовенства, утверждение богословских вопросов.В культовой практике англиканства присутствуют элементы католической и протестантской церквей. Богослужение в англиканских церквах в значительной мере напоминает католическую мессу. Из семи таинств признаются только крещение и причащение. Так же, как и в лютеранстве, этим обрядам придается символический характер. Помимо Англии англиканство существует в США, Индии, ЮАР, Пакистане, Канаде, Австралии, других странах, входивших когда-то в состав Британской импери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Крупным течением протестантизма является</w:t>
      </w:r>
      <w:r>
        <w:rPr>
          <w:i/>
          <w:iCs/>
        </w:rPr>
        <w:t xml:space="preserve"> </w:t>
      </w:r>
      <w:r>
        <w:rPr>
          <w:b/>
          <w:i/>
          <w:iCs/>
        </w:rPr>
        <w:t>баптизм</w:t>
      </w:r>
      <w:r>
        <w:rPr>
          <w:i/>
          <w:iCs/>
        </w:rPr>
        <w:t>.</w:t>
      </w:r>
      <w:r>
        <w:rPr/>
        <w:t xml:space="preserve"> Возникло оно в начале XVII века в Голландии, но значительное развитие получило главным образом в XIX—XX веках. Название этого направления происходит от греческого сло</w:t>
        <w:softHyphen/>
        <w:t>ва</w:t>
      </w:r>
      <w:r>
        <w:rPr>
          <w:i/>
          <w:iCs/>
        </w:rPr>
        <w:t xml:space="preserve"> </w:t>
      </w:r>
      <w:r>
        <w:rPr>
          <w:i/>
          <w:iCs/>
          <w:lang w:val="en-US" w:eastAsia="en-US"/>
        </w:rPr>
        <w:t>baptizo</w:t>
      </w:r>
      <w:r>
        <w:rPr>
          <w:i/>
          <w:iCs/>
          <w:lang w:eastAsia="en-US"/>
        </w:rPr>
        <w:t>,</w:t>
      </w:r>
      <w:r>
        <w:rPr>
          <w:lang w:eastAsia="en-US"/>
        </w:rPr>
        <w:t xml:space="preserve"> </w:t>
      </w:r>
      <w:r>
        <w:rPr/>
        <w:t>что означает «погружать в воду, крестить в воде». Обряд крещения у баптистов имеет определенные особенности. Сторонники этого течения убеждены, что креститься надо обязательно погружением в воду и в сознательном возрасте, когда человек уже осмысленно принимает веру и имеет в ней доста</w:t>
        <w:softHyphen/>
        <w:t>точно большие познания.</w:t>
      </w:r>
    </w:p>
    <w:p>
      <w:pPr>
        <w:pStyle w:val="Normal"/>
        <w:ind w:firstLine="360"/>
        <w:jc w:val="both"/>
        <w:rPr/>
      </w:pPr>
      <w:r>
        <w:rPr/>
        <w:t>Помимо указанной особенности баптисты руководствуются следующими основополагающими принципами:</w:t>
      </w:r>
    </w:p>
    <w:p>
      <w:pPr>
        <w:pStyle w:val="Normal"/>
        <w:jc w:val="both"/>
        <w:rPr/>
      </w:pPr>
      <w:r>
        <w:rPr/>
        <w:t>- авторитету Библии (члены баптистских общин должны быть хорошо осведомленными в со</w:t>
        <w:softHyphen/>
        <w:t>держании Библии, внимательно изучать ее);</w:t>
      </w:r>
    </w:p>
    <w:p>
      <w:pPr>
        <w:pStyle w:val="Normal"/>
        <w:jc w:val="both"/>
        <w:rPr/>
      </w:pPr>
      <w:r>
        <w:rPr/>
        <w:t>- всеобщая миссионерская деятельность (авторитет того или иного члена общины во многом зависит от того, сумел ли он привес</w:t>
        <w:softHyphen/>
        <w:t>ти в общину своих ближайших родственников, соседей, това</w:t>
        <w:softHyphen/>
        <w:t>рищей по работе и т. д.);</w:t>
      </w:r>
    </w:p>
    <w:p>
      <w:pPr>
        <w:pStyle w:val="Normal"/>
        <w:jc w:val="both"/>
        <w:rPr/>
      </w:pPr>
      <w:r>
        <w:rPr/>
        <w:t>- коллективизм в повседневной жизни и религиозной прак</w:t>
        <w:softHyphen/>
        <w:t>тике (баптисты считают жизнь в сообществе едино</w:t>
        <w:softHyphen/>
        <w:t>верцев предвестием будущей жизни в Царстве Христовом)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Баптисты регулярно, несколько раз в неделю, проводят собрания. Молельный дом у них почти ничем не отли</w:t>
        <w:softHyphen/>
        <w:t>чается от обычного дома, в нем не имеется никаких особых предметов культа. В помещении на переднем плане находится возвышение — подиум, на котором стоят кафедра, стол и сту</w:t>
        <w:softHyphen/>
        <w:t>лья. На стенах развешаны лозунги типа: «Бог — это любовь». Во время собраний за столом сидят руководитель общины и почет</w:t>
        <w:softHyphen/>
        <w:t>ные гости — представители братских общин. Со</w:t>
        <w:softHyphen/>
        <w:t>брание чаще проходит по установленному сценарию: звучит про</w:t>
        <w:softHyphen/>
        <w:t xml:space="preserve">поведь, читаются отрывки из Библии, поет хор, к которому присоединяются остальные верующие. </w:t>
      </w:r>
    </w:p>
    <w:p>
      <w:pPr>
        <w:pStyle w:val="Normal"/>
        <w:ind w:firstLine="340"/>
        <w:jc w:val="both"/>
        <w:rPr/>
      </w:pPr>
      <w:r>
        <w:rPr/>
        <w:t>Из христианских таинств в баптизме существуют только два обряда — крещение и причащение. Эти обряды рассматриваются как символы духовного единения с Христом. Во время крещения считается, что в человека входит Святой Дух. После этого он становится частью баптистского сообщества. Все верующие — «братья» и «сестры» Христа и друг друга. Обряд причащения называется хлебопреломлением. Он проходит в первое воскресенье каждого месяца и осмысливается как напоминание о последней вечере Иисуса Христа. Во время этого обряда хлеб разламывают на куски и раздают их всем членам молитвенного собрания, а затем за</w:t>
        <w:softHyphen/>
        <w:t>пивают вином из общей чаши.</w:t>
      </w:r>
    </w:p>
    <w:p>
      <w:pPr>
        <w:pStyle w:val="Normal"/>
        <w:ind w:firstLine="3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30-х годах XIX века от баптизма отделилось религиозное течение</w:t>
      </w:r>
      <w:r>
        <w:rPr>
          <w:i/>
          <w:iCs/>
        </w:rPr>
        <w:t xml:space="preserve"> </w:t>
      </w:r>
      <w:r>
        <w:rPr>
          <w:b/>
          <w:i/>
          <w:iCs/>
        </w:rPr>
        <w:t>адвентизм</w:t>
      </w:r>
      <w:r>
        <w:rPr/>
        <w:t xml:space="preserve"> (от лат. «пришествие»).К основным догматам адвентистов отно</w:t>
        <w:softHyphen/>
        <w:t>сятся догмат о скором пришествии Христа, что положит конец извечной борьбе Бога и Сатаны и воскресит всех праведников, и догмат о необходимости внутреннего обновления человека и человечества, чтобы заслужить право войти в Царство Божие.</w:t>
      </w:r>
    </w:p>
    <w:p>
      <w:pPr>
        <w:pStyle w:val="Normal"/>
        <w:ind w:firstLine="360"/>
        <w:jc w:val="both"/>
        <w:rPr/>
      </w:pPr>
      <w:r>
        <w:rPr/>
        <w:t>В обрядово-культовой практике адвентистов можно выде</w:t>
        <w:softHyphen/>
        <w:t>лить несколько особенностей.</w:t>
      </w:r>
    </w:p>
    <w:p>
      <w:pPr>
        <w:pStyle w:val="Normal"/>
        <w:jc w:val="both"/>
        <w:rPr/>
      </w:pPr>
      <w:r>
        <w:rPr/>
        <w:t>- Почитание субботы. (этот день — не прос</w:t>
        <w:softHyphen/>
        <w:t>то день отдыха, но и день духовной зарядки на всю последую</w:t>
        <w:softHyphen/>
        <w:t>щую неделю. Поэтому в субботу необходимо читать Библию и молиться, участвовать в молитвенных собраниях, после чего проводить время в кругу семьи, не забывая при этом о Боге).</w:t>
      </w:r>
    </w:p>
    <w:p>
      <w:pPr>
        <w:pStyle w:val="Normal"/>
        <w:jc w:val="both"/>
        <w:rPr/>
      </w:pPr>
      <w:r>
        <w:rPr/>
        <w:t>- Ведение здорового образа жизни (раци</w:t>
        <w:softHyphen/>
        <w:t>ональное распределение времени на труд и отдых, диетическое питание, полный отказ от спиртных напитков и табакокуре</w:t>
        <w:softHyphen/>
        <w:t>ния, постоянная забота о своем здоровье).</w:t>
      </w:r>
    </w:p>
    <w:p>
      <w:pPr>
        <w:pStyle w:val="Normal"/>
        <w:jc w:val="both"/>
        <w:rPr/>
      </w:pPr>
      <w:r>
        <w:rPr/>
        <w:t>- Десятина. (правило- вно</w:t>
        <w:softHyphen/>
        <w:t>сить в общинную кассу десятую часть получаемых доходов).</w:t>
      </w:r>
    </w:p>
    <w:p>
      <w:pPr>
        <w:pStyle w:val="Normal"/>
        <w:ind w:firstLine="580"/>
        <w:jc w:val="both"/>
        <w:rPr/>
      </w:pPr>
      <w:r>
        <w:rPr/>
        <w:t>Обязательное для любого адвентиста проведение мисси</w:t>
        <w:softHyphen/>
        <w:t>онерской работы.</w:t>
      </w:r>
    </w:p>
    <w:p>
      <w:pPr>
        <w:pStyle w:val="Normal"/>
        <w:ind w:firstLine="58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США стали родиной еще одного направления протестан</w:t>
        <w:softHyphen/>
        <w:t>тизма —</w:t>
      </w:r>
      <w:r>
        <w:rPr>
          <w:i/>
          <w:iCs/>
        </w:rPr>
        <w:t xml:space="preserve"> </w:t>
      </w:r>
      <w:r>
        <w:rPr>
          <w:b/>
          <w:i/>
          <w:iCs/>
        </w:rPr>
        <w:t>пятидесятничества</w:t>
      </w:r>
      <w:r>
        <w:rPr>
          <w:i/>
          <w:iCs/>
        </w:rPr>
        <w:t>.</w:t>
      </w:r>
      <w:r>
        <w:rPr/>
        <w:t xml:space="preserve"> Данное течение связано с новоза</w:t>
        <w:softHyphen/>
        <w:t>ветным сюжетом о том что на 50-й день после Пасхи на апостолов снизошел Святой Дух, благодаря это</w:t>
        <w:softHyphen/>
        <w:t>му они получили способность пророчествовать и говорить на разных языках. Пятидесятники подчеркивают возмож</w:t>
        <w:softHyphen/>
        <w:t>ность непосредственного мистического общения с Богом во время богослужения и «крещения Святым Духом». Тот, кто про</w:t>
        <w:softHyphen/>
        <w:t>шел такое крещение и освятился, считают пятидесятники, смо</w:t>
        <w:softHyphen/>
        <w:t>жет получить дар провидения и пророчества. Поэтому для молитвенных собраний пятидесятни</w:t>
        <w:softHyphen/>
        <w:t>ков характерна обстановка крайнего нервного возбуждения. В настоящее время общая численность пятидесятников во всем мире составляет более 50 млн человек, проживающих в 90 странах мира. Только в США их более 50 млн, объединив</w:t>
        <w:softHyphen/>
        <w:t>шихся в 120 пятидесятнических церквей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40"/>
        <w:jc w:val="both"/>
        <w:rPr/>
      </w:pPr>
      <w:r>
        <w:rPr/>
        <w:t>В протестантизме существует также течение, которое назы</w:t>
        <w:softHyphen/>
        <w:t>вается</w:t>
      </w:r>
      <w:r>
        <w:rPr>
          <w:i/>
          <w:iCs/>
        </w:rPr>
        <w:t xml:space="preserve"> </w:t>
      </w:r>
      <w:r>
        <w:rPr>
          <w:b/>
          <w:i/>
          <w:iCs/>
        </w:rPr>
        <w:t>методизм</w:t>
      </w:r>
      <w:r>
        <w:rPr/>
        <w:t xml:space="preserve"> (разновидность англиканства). Оно возникло в начале XVIII века в Англии. Его основатели Чарльз и Джон Уэсли выступили со следующими утверждениями:</w:t>
      </w:r>
    </w:p>
    <w:p>
      <w:pPr>
        <w:pStyle w:val="Normal"/>
        <w:ind w:firstLine="340"/>
        <w:jc w:val="both"/>
        <w:rPr/>
      </w:pPr>
      <w:r>
        <w:rPr/>
        <w:t>- в основе истинного христианства не должны лежать знания наизусть текста Свя</w:t>
        <w:softHyphen/>
        <w:t>щенного Писания, и не показная набожность, а глубокое внут</w:t>
        <w:softHyphen/>
        <w:t>реннее перерождение через отказ от прошлой жизни, прове</w:t>
        <w:softHyphen/>
        <w:t>денной в мирской суете;</w:t>
      </w:r>
    </w:p>
    <w:p>
      <w:pPr>
        <w:pStyle w:val="Normal"/>
        <w:ind w:firstLine="340"/>
        <w:jc w:val="both"/>
        <w:rPr/>
      </w:pPr>
      <w:r>
        <w:rPr/>
        <w:t>- предприняв целенаправленные усилия по самосовершен</w:t>
        <w:softHyphen/>
        <w:t>ствованию, человек в результате должен почувствовать, что он прощен Богом.</w:t>
      </w:r>
    </w:p>
    <w:p>
      <w:pPr>
        <w:pStyle w:val="Normal"/>
        <w:ind w:firstLine="340"/>
        <w:jc w:val="both"/>
        <w:rPr/>
      </w:pPr>
      <w:r>
        <w:rPr/>
        <w:t>Ме</w:t>
        <w:softHyphen/>
        <w:t>тодизм характеризуется жесткой организационной структурой. В методистские организации существует строгий отбор. Методистские общины объ</w:t>
        <w:softHyphen/>
        <w:t>единяются в окружные организации во главе с епископом. Их деятельностью руководят методистские церкви в разных стра</w:t>
        <w:softHyphen/>
        <w:t>нах мира. Наиболее многочисленная и влиятельная из них нахо</w:t>
        <w:softHyphen/>
        <w:t>дится в США. Крупные центры этого религиозного течения есть в Англии, Австралии, ЮАР, Новой Зеландии. С конца XIX века действует Всемирный методистский совет церквей, объединя</w:t>
        <w:softHyphen/>
        <w:t>ющий 20—26 млн верующих из 47 стран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0:59:00Z</dcterms:created>
  <dc:creator>папа</dc:creator>
  <dc:description/>
  <cp:keywords/>
  <dc:language>en-US</dc:language>
  <cp:lastModifiedBy>hib</cp:lastModifiedBy>
  <dcterms:modified xsi:type="dcterms:W3CDTF">2013-09-20T10:59:00Z</dcterms:modified>
  <cp:revision>2</cp:revision>
  <dc:subject/>
  <dc:title/>
</cp:coreProperties>
</file>