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i/>
          <w:iCs/>
          <w:color w:val="000000"/>
          <w:sz w:val="28"/>
          <w:szCs w:val="28"/>
        </w:rPr>
        <w:t>Работа с документом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Осада и взятие Константинополя латинами (1024 г.). Ограбление храмов в Константинополе.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ители города, передавая себя в руки судьи, вышли навстречу латинянам с крестами святыми изображениями Христа, как это делается в торжественных и праздничных случаях. Но и это зрелище не смягчило души латинян, не укротило их мрачного и яростного духа: они не пощадили не только частного имущества, но, обнажив мечи, ограбили святыни господни и звуком труб побуждали коней к нападению. Не знаю с чего начать и чем кончить описание всего того, что совершили эти нечестивые люди? О ужас! Святые образа бесстыдно потоптаны! О горе! Мощи святых мучеников заброшены в места всякой мерзости!.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оведение крестоносцев в Константинополе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: всякий должен был опасаться за свою жизнь; на улицах плач, вопли и стенания, на перекрестках рыдания, во храмах жалобные стоны. Знатные родом бродили опозоренными, почтенные старцы - плачущими, богатые - нищими. Так - на площадях; так - в закоулках; так - в открытых общественных местах; так и в тайных убежищах!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им-то образом: беззаконничали западные войска против населения христова, не оказывая решительно никому ни малейшего снисхождения, но всех лишая денег и имущества, жилищ и одежды совершенно ничего не оставляя тем, кто имел что-нибудь!...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:неприятели проводили время в непотребствах, забавах, притом в забавах преимущественно бесчестных, и в посмеяниях над римскими обычаями:каждый день они пьянствовали и объедались</w:t>
      </w:r>
    </w:p>
    <w:p>
      <w:pPr>
        <w:pStyle w:val="Style15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 Степанова В.Е., Шевченко А.Я. Хрестоматия. История средних веков. Часть 1., М., 1980, С. 239)</w:t>
      </w:r>
    </w:p>
    <w:p>
      <w:pPr>
        <w:pStyle w:val="Style15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Как встретили жители Константинополя пришельцев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вели себя крестоносцы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вы последствия и итоги крестовых походов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4:00Z</dcterms:created>
  <dc:creator>Екатерина</dc:creator>
  <dc:description/>
  <dc:language>en-US</dc:language>
  <cp:lastModifiedBy>User</cp:lastModifiedBy>
  <dcterms:modified xsi:type="dcterms:W3CDTF">2013-07-10T09:14:00Z</dcterms:modified>
  <cp:revision>2</cp:revision>
  <dc:subject/>
  <dc:title/>
</cp:coreProperties>
</file>