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ст по теме «Церковная организация в католицизме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центр управления католической церковью находится в</w:t>
      </w:r>
    </w:p>
    <w:p>
      <w:pPr>
        <w:pStyle w:val="Style1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им</w:t>
      </w:r>
    </w:p>
    <w:p>
      <w:pPr>
        <w:pStyle w:val="Style1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атикан</w:t>
      </w:r>
    </w:p>
    <w:p>
      <w:pPr>
        <w:pStyle w:val="Style1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неция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апа Римский-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Обладает неограниченной духовной властью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Является только светским руководителем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Избирается на определенный срок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истема организации власти для управления церковью называется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Святой престол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Святая коллегия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Понтификат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Этот монашеский орден ставил своей главной задачей борьбу с ересями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Доминиканцы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Иезуиты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Бенедектинцы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лавой этого ордена был Игнатий Лойола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Бенедектинцы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Иезуиты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Доминиканцы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Что такое индульгенция?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грамота о прощении грехов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клятие, которое посылал папа императору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юз между папой и императором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огда проходил первый крестовый поход?</w:t>
      </w:r>
    </w:p>
    <w:p>
      <w:pPr>
        <w:pStyle w:val="Style15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) 1095-1098 гг. </w:t>
      </w:r>
    </w:p>
    <w:p>
      <w:pPr>
        <w:pStyle w:val="Style15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 1096-1099 гг.</w:t>
      </w:r>
    </w:p>
    <w:p>
      <w:pPr>
        <w:pStyle w:val="Style15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1094-1097 гг.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чему начались крестовые походы?</w:t>
      </w:r>
    </w:p>
    <w:p>
      <w:pPr>
        <w:pStyle w:val="Style15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стремление участников походов освободить Святую землю</w:t>
      </w:r>
    </w:p>
    <w:p>
      <w:pPr>
        <w:pStyle w:val="Style15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стремление  участников познакомиться с традициями стран Востока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 стремление открыть новые торговые пути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каких обстоятельствах была подписана Флорентийская уния и какова ее судьба?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зовите основную разницу в организации и управлении католической и православной церквей?</w:t>
      </w:r>
    </w:p>
    <w:sectPr>
      <w:type w:val="nextPage"/>
      <w:pgSz w:w="11906" w:h="16838"/>
      <w:pgMar w:left="567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14:00Z</dcterms:created>
  <dc:creator>Екатерина</dc:creator>
  <dc:description/>
  <dc:language>en-US</dc:language>
  <cp:lastModifiedBy>User</cp:lastModifiedBy>
  <dcterms:modified xsi:type="dcterms:W3CDTF">2013-07-10T09:14:00Z</dcterms:modified>
  <cp:revision>2</cp:revision>
  <dc:subject/>
  <dc:title/>
</cp:coreProperties>
</file>