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sz w:val="36"/>
          <w:szCs w:val="36"/>
        </w:rPr>
        <w:t>Раскол христианской церкв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кол христианской церкви вызревал несколько столетий, но истоки его связаны с разделением в 4 веке Римской империи на 2 части: Западную (со столицей ___________) и Восточную (Византию, со столицей ______________).  Разделение империи не могло не отразится на христианстве. В 756 году папа Римский становится главой целого государства __________________________. На востоке делами церкви управляли патриархи, которые в отличие от пап имели только _________ власть. Новый шаг к разрушению единства христианской церкви был сделан в________ году на ______________ соборе в Испании. В символ веры внесли добавление о том, что Святой Дух ________________________________________________. Э то добавление не приняла Восточная церковь. Восточная ветвь христианства распространялась на ______________________________ земли. В __________ году  патриарх____________ запретил в Константинополе службу по западному образцу. Папа__________ прислал в Византию послов для примирения. 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 _________________ г. произошел окончательный разрыв и возникли 2 христианские церкви: ____________ и ________________ .</w:t>
      </w:r>
    </w:p>
    <w:sectPr>
      <w:type w:val="nextPage"/>
      <w:pgSz w:w="11906" w:h="16838"/>
      <w:pgMar w:left="42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3:00Z</dcterms:created>
  <dc:creator>Екатерина</dc:creator>
  <dc:description/>
  <dc:language>en-US</dc:language>
  <cp:lastModifiedBy>User</cp:lastModifiedBy>
  <dcterms:modified xsi:type="dcterms:W3CDTF">2013-07-10T09:13:00Z</dcterms:modified>
  <cp:revision>2</cp:revision>
  <dc:subject/>
  <dc:title/>
</cp:coreProperties>
</file>