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 по теме «Особенности вероучения и культа католицизма»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>1. Католицизм исповедуют в странах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Испания, Италия, Португалия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Б) Индия, Китай, Япония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В) Польша, Россия, Кита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2.   В католическом храме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Нет  иконостаса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Б) Преобладают живописные произведения- иконы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В) Звучит человеческий голос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.  Когда произошел окончательный раскол христианской церкви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1045 г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1054 г.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)  1018 г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4. Что означает термин «католический»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Вселенски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Правильны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В) Божественный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5.  Ч то означает догмат о филиокве?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А) Святой дух исходит только от Бога Отца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Святой дух исходит не только от Бога Отца, но и от Бога Сына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) Святой дух исходит только от  Бога Сына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6.  В католицизме в  отличие от православия-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Души людей попадают либо в рай, либо в ад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Б) Грешник попадает в чистилище, где, очищается огнем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В) Все живые существа в мире страдают, и только немногие могут достичь нирваны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7.  Индульгенция – это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Грамота об отпущении грехов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Б) Суд над еретиками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В) Безбрачие духовенства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8.  Таинство крещения в католицизме совершается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А) Троекратным погружением в воду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Б) Троекратным обливанием водой головы крещеного</w:t>
      </w:r>
    </w:p>
    <w:p>
      <w:pPr>
        <w:pStyle w:val="Style15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В)  Верно и А и Б </w:t>
      </w:r>
    </w:p>
    <w:sectPr>
      <w:type w:val="nextPage"/>
      <w:pgSz w:w="11906" w:h="16838"/>
      <w:pgMar w:left="567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13:00Z</dcterms:created>
  <dc:creator>Екатерина</dc:creator>
  <dc:description/>
  <dc:language>en-US</dc:language>
  <cp:lastModifiedBy>User</cp:lastModifiedBy>
  <dcterms:modified xsi:type="dcterms:W3CDTF">2013-07-10T09:13:00Z</dcterms:modified>
  <cp:revision>2</cp:revision>
  <dc:subject/>
  <dc:title/>
</cp:coreProperties>
</file>