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ПРИЛОЖЕНИЕ №1</w:t>
      </w:r>
    </w:p>
    <w:tbl>
      <w:tblPr>
        <w:tblW w:w="96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0"/>
      </w:tblGrid>
      <w:tr>
        <w:trPr>
          <w:trHeight w:val="585" w:hRule="atLeast"/>
        </w:trPr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ЗНАЮ </w:t>
            </w:r>
          </w:p>
        </w:tc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ХОЧУ УЗНАТЬ </w:t>
            </w:r>
          </w:p>
        </w:tc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УЗНАЛ НА УРОКЕ </w:t>
            </w:r>
          </w:p>
        </w:tc>
      </w:tr>
      <w:tr>
        <w:trPr>
          <w:trHeight w:val="12512" w:hRule="atLeast"/>
        </w:trPr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7586" w:dyaOrig="5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95pt;height:653.25pt" filled="f" o:ole="">
            <v:imagedata r:id="rId3" o:title=""/>
          </v:shape>
          <o:OLEObject Type="Embed" ProgID="" ShapeID="ole_rId2" DrawAspect="Content" ObjectID="_65553523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СООТНЕСИТЕ ТЕРМИНЫ С ИХ ЗНАЧ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62"/>
        <w:gridCol w:w="585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иск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основных догмат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, не подлежащее изменению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гм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единенное жилище»)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кон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ейшины» общин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я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в религиозной иерархи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ас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рующие</w:t>
            </w:r>
          </w:p>
        </w:tc>
      </w:tr>
      <w:tr>
        <w:trPr>
          <w:trHeight w:val="6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 в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, помогающие пресвитерам выполнять богослужебные ритуа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витер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/>
        <w:t>ЗАДАНИЕ: СООТНЕСИТЕ ТЕРМИНЫ С ИХ ЗНАЧ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62"/>
        <w:gridCol w:w="585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иск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основных догмат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, не подлежащее изменению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гм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единенное жилище»)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кон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ейшины» общин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я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в религиозной иерархи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ас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рующие</w:t>
            </w:r>
          </w:p>
        </w:tc>
      </w:tr>
      <w:tr>
        <w:trPr>
          <w:trHeight w:val="6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 в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, помогающие пресвитерам выполнять богослужебные ритуа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витер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8:00Z</dcterms:created>
  <dc:creator>Admin</dc:creator>
  <dc:description/>
  <cp:keywords/>
  <dc:language>en-US</dc:language>
  <cp:lastModifiedBy>hib</cp:lastModifiedBy>
  <dcterms:modified xsi:type="dcterms:W3CDTF">2013-09-20T10:28:00Z</dcterms:modified>
  <cp:revision>2</cp:revision>
  <dc:subject/>
  <dc:title/>
</cp:coreProperties>
</file>