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rPr/>
      </w:pPr>
      <w:r>
        <w:rPr/>
        <w:t>1.Соотнесите содержание колон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ходы в вопросе: «Кто такой И.Христос?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х сущность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Мифологический подх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Исторический подх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Религиозный подход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Искать доказательств существования И. Христа не следует, в его существование надо верить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И.Христос реально существовал, но в его образе есть и вымысел, фантази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3. И.Христа не существовало, его образ – вымы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Христос - пророк, посланец Бога, лучший из людей, сам Б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Cs/>
                <w:iCs/>
                <w:sz w:val="28"/>
                <w:szCs w:val="28"/>
              </w:rPr>
              <w:t xml:space="preserve"> Этот образ придуман, чтобы новая религия стала понятной и доступн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В образе Иисуса соединены два естества — Божественное и человеческо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олните пропуски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исус Христос родился в городе ……. . До принятия христианства он исповедовал …… . Его родителей звали …… . Принятие Иисусом христианства связано с именем Иоанна Крестителя, которого еще называют «Предтечей», что означает ….. .  Во время пасхального ужина (тайной вечери) Христос  ………. . Знать Иерусалима не приняла его учение, так как …….  . Понтий Пилат по случаю праздника пасхи предложил народу принять такое решение о Иисусе …… . Толпа же высказалась так … . Казнили Иисуса  на горе …….. . После воскрешения Иисус являлся к ученикам и призывал   ….. . В последний раз он предсказал ученикам, что …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3:00Z</dcterms:created>
  <dc:creator>User</dc:creator>
  <dc:description/>
  <cp:keywords/>
  <dc:language>en-US</dc:language>
  <cp:lastModifiedBy>User</cp:lastModifiedBy>
  <dcterms:modified xsi:type="dcterms:W3CDTF">2011-04-20T13:53:00Z</dcterms:modified>
  <cp:revision>2</cp:revision>
  <dc:subject/>
  <dc:title/>
</cp:coreProperties>
</file>