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Иисус Христос?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сформулируйте суть точек зрения по этому вопросу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истории христианства не прекращаются споры о личности Иисуса Христа. Существуют три основных подхода к решению этого вопроса: мифологический, исторический и религиозны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точку зрения высказывают представители так называемой мифологической школы. Они считают, что наука не располагает достоверными сведениями об Иисусе Христе как исторической личности. Главный источник, в котором рассказывается о Христе, — Новый Завет, по мнению ученых, противоречив, содержит немало вымыслов, разночтений и неточностей. Тем более что окончательно он был отредактирован не ранее IV века (а события, описанные в нем, происходили в середине I века н. э.). К тому же крупнейшие античные авторы I  века н. э. — Тацит, Светоний, Флавий и др., которые не могли «не заметить» таких событий, как деятельность Иисуса Христа и его мученическая смерть, — ничего о нем не сообщают. С позиций мифологической школы образ Иисуса — образ Божества, воплощенного в человеке, — был необходим для того, чтобы новая религия стала понятной и доступной для простых люд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/>
      </w:pPr>
      <w:r>
        <w:rPr>
          <w:sz w:val="28"/>
          <w:szCs w:val="28"/>
        </w:rPr>
        <w:t>Сторонники исторической школы считают Иисуса Христа реально существовавшим человеком, который проповедовал новую религию. По их мнению, он был одним из многих пророков Древней Иудеи, деятельность которых развернулась в ту полную трагических противоречий эпоху. Но именно этот человек высказал смелые идеи, заложившие основу нового вероучения, создал из своих учеников первую общину и сознательно пожертвовал жизнью во имя доказательства собственной правоты. Для представителей этой школы главный вопрос заключается в другом: насколько правдив известный нам из Евангелия образ Иисуса Христа? Возможно, он дополнен многочисленными домыслами, фантазиями, подчас имеющими мало общего с реальностью. Тем не менее это не исключает очевидного факта, что Иисус Христос — историческая личность, реально существовавший человек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точка зрения представлена верующими христианами. С позиции верующего христианина искать доказательство бытия Иисуса — бессмысленное занятие. Всякая вера отличается от рационального познания мира тем, что не требует доказательств. В христианской религии личность ее основателя имеет огромное значение, потому что Христос является не прос-то пророком, посланцем Бога или лучшим из людей, а самим Богом. Он соединил в себе два естества — Божественное и человеческое, и этим дуализмом (двойственностью) пронизана вся его жизн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1:00Z</dcterms:created>
  <dc:creator>User</dc:creator>
  <dc:description/>
  <cp:keywords/>
  <dc:language>en-US</dc:language>
  <cp:lastModifiedBy>User</cp:lastModifiedBy>
  <dcterms:modified xsi:type="dcterms:W3CDTF">2011-04-20T13:53:00Z</dcterms:modified>
  <cp:revision>2</cp:revision>
  <dc:subject/>
  <dc:title/>
</cp:coreProperties>
</file>