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ние И.Хрис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sz w:val="28"/>
          <w:szCs w:val="28"/>
        </w:rPr>
      </w:pPr>
      <w:r>
        <w:rPr>
          <w:sz w:val="28"/>
          <w:szCs w:val="28"/>
        </w:rPr>
        <w:t>Заполните таблицу:«Чему учил И.Христос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Иисус рекомендовал поступать человеку? (выпишите тези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Иисус объяснял: почему именно так следует поступа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же учил своих последователей Иисус Христос? Какие положения легли в основу его учения? И почему евангельская проповедь Иисуса Христа уже две тысячи лет привлекает умы и сердца людей всего мира?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исус Христос учил, что люди в земной жизни — лишь временные гости. Но чем больше человек страдает и мучается «на этом свете», тем больше у него возможности после смерти войти в Царство Божие, достичь райского блаженства. Царство Божие не закрыто ни для кого, даже для самого закоренелого грешника. Если человек совершил грех, но искренне раскаялся в нем, то он будет прощен и попадет в рай. Однако человек праведный должен не совершать плохих поступков, заниматься нравственным самосовершенствованием и руководствоваться в жизни определенными правилами-заповедям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христианин любит не только своих близких, но и всех людей, включая своих врагов. Иначе как он сможет полюбить Бога? То, что любовь к Богу и любовь к человеку тесно связаны и не существуют одна без другой, — важнейшая идея христианства, которая прежде не была выражена ни в одной другой религи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ледует быть снисходительным и научиться прощать людям их прегрешения. Судить человека вправе лишь Бог («Бог тебе судья»), ибо среди людей нет того, кто был бы без греха. И потому человеку нельзя судить или осуждать кого-либо («Не судите, да не судимы будете»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оступать с людьми всегда должно так, как вы хотите, чтобы другие поступали с вами. Если хотите, чтобы окружающие относились к вам хорошо, то постарайтесь прежде всего сами быть к ним внимательными и добрым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добро людям надо делать незаметно и не ждать после этого награды, поощрения или прославле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нужно молиться, поститься и каяться — и также  непоказно, ведь Бог видит все тайное и скрыто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не надо копить земных сокровищ, заботиться о завтрашнем дне — Бог сам позаботится о вас. Но при этом Бог не осуждает достатка, богатства и материального благополучия, если все это достигнуто честным, добрым и нравственным путем, не используется во зло людям, а делает окружающих лучше и счастливее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седьмых, бойтесь людей, приходящих к вам в красивом обличье и соблазняющих вас сладкими речами. Это должно вас насторожить, потому что правдивые речи, идущие от чистого сердца, всегда тихи и ненавязчивы. Судите всех не по словам, а по делам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-восьмых, твердо стойте на «камне веры», и тогда вам не будут страшны жизненные труд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50:00Z</dcterms:created>
  <dc:creator>User</dc:creator>
  <dc:description/>
  <cp:keywords/>
  <dc:language>en-US</dc:language>
  <cp:lastModifiedBy>User</cp:lastModifiedBy>
  <dcterms:modified xsi:type="dcterms:W3CDTF">2011-04-20T13:57:00Z</dcterms:modified>
  <cp:revision>3</cp:revision>
  <dc:subject/>
  <dc:title/>
</cp:coreProperties>
</file>