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й истории христианства не прекращаются споры о личности Иисуса Христа. Существуют три основных подхода к решению этого вопроса: мифологический, исторический и религиозны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ую точку зрения высказывают представители так называемой мифологической школы. Они считают, что наука не располагает достоверными сведениями об Иисусе Христе как исторической личности. Главный источник, в котором рассказывается о Христе, — Новый Завет, по мнению ученых, противоречив, содержит немало вымыслов, разночтений и неточностей. Тем более что окончательно он был отредактирован не ранее IV века (а события, описанные в нем, происходили в середине I века н. э.). К тому же крупнейшие античные авторы I  века н. э. — Тацит, Светоний, Флавий и др., которые не могли «не заметить» таких событий, как деятельность Иисуса Христа и его мученическая смерть, — ничего о нем не сообщают. С позиций мифологической школы образ Иисуса — образ Божества, воплощенного в человеке, — был необходим для того, чтобы новая религия стала понятной и доступной для простых люд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исторической школы считают Иисуса Христа реально существовавшим человеком, который проповедовал новую религию. По их мнению, он был одним из многих пророков Древней Иудеи, деятельность которых развернулась в ту полную трагических противоречий эпоху. Но именно этот человек высказал смелые идеи, заложившие основу нового вероучения, создал из своих учеников первую общину и сознательно пожертвовал жизнью во имя доказательства собственной правоты. Для представителей этой школы главный вопрос заключается в другом: насколько правдив известный нам из Евангелия образ Иисуса Христа? Возможно, он дополнен многочисленными домыслами, фантазиями, подчас имеющими мало общего с реальностью. Тем не менее это не исключает очевидного факта, что Иисус Христос — историческая личность, реально существовавший человек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ая точка зрения представлена верующими христианами. С позиции верующего христианина искать доказательство бытия Иисуса — бессмысленное занятие. Всякая вера отличается от рационального познания мира тем, что не требует доказательств. В христианской религии личность ее основателя имеет огромное значение, потому что Христос является не прос-то пророком, посланцем Бога или лучшим из людей, а самим Богом. Он соединил в себе два естества — Божественное и человеческое, и этим дуализмом (двойственностью) пронизана вся его жизнь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center"/>
        <w:rPr/>
      </w:pPr>
      <w:r>
        <w:rPr>
          <w:b/>
          <w:sz w:val="28"/>
          <w:szCs w:val="28"/>
        </w:rPr>
        <w:t>Учение И.Хрис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у же учил своих последователей Иисус Христос? Какие положения легли в основу его учения? И почему евангельская проповедь Иисуса Христа уже две тысячи лет привлекает умы и сердца людей всего мира?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исус Христос учил, что люди в земной жизни — лишь временные гости. Но чем больше человек страдает и мучается «на этом свете», тем больше у него возможности после смерти войти в Царство Божие, достичь райского блаженства. Царство Божие не закрыто ни для кого, даже для самого закоренелого грешника. Если человек совершил грех, но искренне раскаялся в нем, то он будет прощен и попадет в рай. Однако человек праведный должен не совершать плохих поступков, заниматься нравственным самосовершенствованием и руководствоваться в жизни определенными правилами-заповедям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христианин любит не только своих близких, но и всех людей, включая своих врагов. Иначе как он сможет полюбить Бога? То, что любовь к Богу и любовь к человеку тесно связаны и не существуют одна без другой, — важнейшая идея христианства, которая прежде не была выражена ни в одной другой религи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ледует быть снисходительным и научиться прощать людям их прегрешения. Судить человека вправе лишь Бог («Бог тебе судья»), ибо среди людей нет того, кто был бы без греха. И потому человеку нельзя судить или осуждать кого-либо («Не судите, да не судимы будете»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оступать с людьми всегда должно так, как вы хотите, чтобы другие поступали с вами. Если хотите, чтобы окружающие относились к вам хорошо, то постарайтесь прежде всего сами быть к ним внимательными и добрыми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добро людям надо делать незаметно и не ждать после этого награды, поощрения или прославле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нужно молиться, поститься и каяться — и также  непоказно, ведь Бог видит все тайное и скрыто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шестых, не надо копить земных сокровищ, заботиться о завтрашнем дне — Бог сам позаботится о вас. Но при этом Бог не осуждает достатка, богатства и материального благополучия, если все это достигнуто честным, добрым и нравственным путем, не используется во зло людям, а делает окружающих лучше и счастливее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седьмых, бойтесь людей, приходящих к вам в красивом обличье и соблазняющих вас сладкими речами. Это должно вас насторожить, потому что правдивые речи, идущие от чистого сердца, всегда тихи и ненавязчивы. Судите всех не по словам, а по делам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-восьмых, твердо стойте на «камне веры», и тогда вам не будут страшны жизненные трудност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i/>
      <w:color w:val="FF0000"/>
      <w:spacing w:val="-6"/>
      <w:w w:val="74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45:00Z</dcterms:created>
  <dc:creator>папа</dc:creator>
  <dc:description/>
  <cp:keywords/>
  <dc:language>en-US</dc:language>
  <cp:lastModifiedBy>hib</cp:lastModifiedBy>
  <dcterms:modified xsi:type="dcterms:W3CDTF">2013-09-20T09:45:00Z</dcterms:modified>
  <cp:revision>2</cp:revision>
  <dc:subject/>
  <dc:title/>
</cp:coreProperties>
</file>