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Записи – комментарии к схеме «Условия возникновения христианства»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Иудейское сектантство</w:t>
      </w:r>
      <w:r>
        <w:rPr>
          <w:sz w:val="28"/>
          <w:szCs w:val="28"/>
        </w:rPr>
        <w:t>. На рубеже тысячелет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н.э.) иудаизм являлся единственной монотеистической религией, но единства в нем не было, в нем существовало несколько течений (сект). Из одной из них (ессеи) христианство унаследовало идеи о конце света, последнем суде над всеми живыми, загробной жизни, веру в Спасителя  - Мессию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Исторические условия.</w:t>
      </w:r>
      <w:r>
        <w:rPr>
          <w:sz w:val="28"/>
          <w:szCs w:val="28"/>
        </w:rPr>
        <w:t xml:space="preserve"> В составе Римской империи находятся порабощенные народы, которые испытывают ненависть к Риму, рабский труд вел Рим к социально- экономическому кризису. Порабощенные народы не хотят верить римским богам, ищут новую веру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дейные предпосылки</w:t>
      </w:r>
      <w:r>
        <w:rPr>
          <w:sz w:val="28"/>
          <w:szCs w:val="28"/>
        </w:rPr>
        <w:t>. Христианство усвоило и переосмыслило идеи иудаизма, древних восточных религий, античные философские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и – комментарии к схеме «Библия – Священное Писание, главная книга христианства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иблию христиане называют Священным писанием, так как считают, что она написана по внушению Бога. Состоит она из двух частей: Ветхого и Нового Заветов («завет» в переводе – договор). Ветхий Завет – договор между Богом и евреями через Моисея, а Новый Завет – договор между Богом и человечеством через Иисуса Христа. Ветхий Завет включает в себя 50 книг, в которых изложена история еврейского народа и иудаизма, десять заповедей. Новый Завет включает в себя 23 книги и четыре евангелия («евангелие» в переводе с греческого - радостная весть). В этой части Библии излагаются этапы жизни Иисуса Христа, основные положения его у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p>
      <w:pPr>
        <w:pStyle w:val="Normal"/>
        <w:spacing w:lineRule="atLeast" w:line="240" w:before="30" w:after="30"/>
        <w:ind w:firstLine="709"/>
        <w:jc w:val="center"/>
        <w:rPr>
          <w:b/>
          <w:b/>
          <w:bCs/>
          <w:caps/>
          <w:color w:val="2D489F"/>
          <w:sz w:val="28"/>
          <w:szCs w:val="28"/>
        </w:rPr>
      </w:pPr>
      <w:r>
        <w:rPr>
          <w:b/>
          <w:bCs/>
          <w:caps/>
          <w:color w:val="2D489F"/>
          <w:sz w:val="28"/>
          <w:szCs w:val="28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29:00Z</dcterms:created>
  <dc:creator>папа</dc:creator>
  <dc:description/>
  <cp:keywords/>
  <dc:language>en-US</dc:language>
  <cp:lastModifiedBy>User</cp:lastModifiedBy>
  <dcterms:modified xsi:type="dcterms:W3CDTF">2011-04-20T11:02:00Z</dcterms:modified>
  <cp:revision>6</cp:revision>
  <dc:subject/>
  <dc:title/>
</cp:coreProperties>
</file>