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поведи Божии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! Вы, разумеется, помните, что не одни евреи, а все люди, и мы с вами, должны слушаться Бога: делать то, что Он велит и не делать того, что Он запрещает. И заповеди, т. е. повеления, приказания Божии, что мы должны делать, и чего не должны делать, Бог дал не одним евреям, а всем людям. Значить, и нам с вами нужно знать заповеди, чтоб исполнять и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ушайте же хорошенько! Иногда и самое простое, когда слушаешь без внимания, кажется трудным и непонятным. А когда слушаешь внимательно, и трудное поймешь скорее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ервая заповедь</w:t>
      </w:r>
    </w:p>
    <w:p>
      <w:pPr>
        <w:pStyle w:val="Normal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Я Господь Бог твой, чтобы у тебя не было других богов, кроме Меня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уйте в Бога; слушайтесь Его и бойтесь сделать что-нибудь худое, чтобы не прогневить Бога, и молитесь Ему. Не забывайте Бога и знайте, что Он все видит и знает не только то, что мы делаем и говорим, но и то, что мы думаем про себя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u w:val="single"/>
        </w:rPr>
        <w:t>Вторая заповедь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делай себе кумира  и никаких изображений того, что ты видишь вверху на небе, внизу на земле, под землею в воде. Смотри! Не молись этим изваяниям и не приноси им жертвы— не служи им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 xml:space="preserve">Помните, </w:t>
      </w:r>
      <w:r>
        <w:rPr>
          <w:b/>
          <w:bCs/>
          <w:smallCaps/>
          <w:color w:val="000000"/>
          <w:sz w:val="20"/>
          <w:szCs w:val="20"/>
        </w:rPr>
        <w:t>дети</w:t>
      </w:r>
      <w:r>
        <w:rPr>
          <w:color w:val="000000"/>
          <w:sz w:val="22"/>
          <w:szCs w:val="22"/>
        </w:rPr>
        <w:t>, как евреи сделали себе золотого тельца и молились ему, как богу? Были люди,— их называют языч</w:t>
        <w:softHyphen/>
        <w:t>никами и идолопоклонниками,—которые считали за бога солнце, звёзды, людей, зверей, рыб и молились им и приносили им жертвы. Мы идолам не молимся, но бываем горды, скупы, объедаемся, любим лакомства и чрез то грешим против второй заповеди, считаем за идолов наши дурные наклонности и служим им, как божеству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Третья заповедь</w:t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произноси напрасно имени Божия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ожитесь; не торопитесь читать молитвы, молитесь со вниманием; на молитве в церкви и дома думайте о Боге, а не о шалостях, платьях, игрушках и т. п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Четвертая заповедь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аблюдай праздничный день, чтобы свято хранить его; шесть дней трудись и делай в них всякие дела свои; а седьмой день посвяти Господу Богу твоему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В воскресенье и другие праздники ходите в церковь, а в будни кто ленится, тот грешит. После обедни не грешно поучить и уроки, а особенно по священной истории или по закону Божию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ятая заповедь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очитай отца своего и матерь свою и хорошо тебе будет, и  долго проживешь на свете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Хочешь быть счастлив и дожить до старости? Почитай, люби и слушайся родителей, Государя, священников, учи</w:t>
        <w:softHyphen/>
        <w:t>телей и старших. Береги отца и мать; помогай им, если они бедны; ходи за ними, если они больны. Грубить роди</w:t>
        <w:softHyphen/>
        <w:t>телям, не слушаться и обманывать их - большой грех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Шестая заповедь</w:t>
      </w:r>
    </w:p>
    <w:p>
      <w:pPr>
        <w:pStyle w:val="Normal"/>
        <w:autoSpaceDE w:val="false"/>
        <w:rPr>
          <w:rFonts w:ascii="Arial Narrow" w:hAnsi="Arial Narrow" w:cs="Arial Narrow"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убивай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и Бог убивать! Не деритесь, не обижайте, не браните никого. Берегите и свое здоровье. Помогай всем, кому только чем-нибудь можете помочь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Седьмая заповедь</w:t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развратничай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ледует браниться худыми словами, грешно петь и слушать соблазнительные песн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Восьмая заповедь</w:t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кради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Никогда не бери потихоньку чужого, хотя бы это был кусок сахару, иголка, перо, листок бумаги или другая ка</w:t>
        <w:softHyphen/>
        <w:t>кая-нибудь маленькая вещь. Грех! Сначала украдешь пу</w:t>
        <w:softHyphen/>
        <w:t>стяки, а потом сделаешься и большим вором. Начнешь во</w:t>
        <w:softHyphen/>
        <w:t>ровать по копеечке, а под конец жизни станешь красть целые тысячи. Все воры начинают с маленького. Не отни</w:t>
        <w:softHyphen/>
        <w:t>май ничего у других, не выпрашивай, не выманивай. Грешно брать в долг и не отдавать, обманывать, обвешивать, не отдавать сдачи. Не хорошо меняться и взять у товарища хо</w:t>
        <w:softHyphen/>
        <w:t>рошую вещь (например: ножик, удочку, коньки), а ему дать худую, никуда негодную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евятая заповедь</w:t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произноси и не принимай ложного свидетельства, или пока</w:t>
        <w:softHyphen/>
        <w:t>зания на ближнего твоего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этой заповеди относятся запрещения следующего рода: не ябедничай, не жалуйся понапрасну, не сплетничай. Когда сделана шалость и спрашивают, кто это сделал,— не скрывайте. Не хорошо, когда про одного не хотят ска</w:t>
        <w:softHyphen/>
        <w:t>зать, потому что боятся его, а на другого наговаривают, оттого что не любят его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Десятая заповедь</w:t>
      </w:r>
    </w:p>
    <w:p>
      <w:pPr>
        <w:pStyle w:val="Normal"/>
        <w:autoSpaceDE w:val="false"/>
        <w:rPr>
          <w:rFonts w:ascii="Arial Narrow" w:hAnsi="Arial Narrow" w:cs="Arial Narrow"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 смей желать</w:t>
      </w: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жены ближ</w:t>
        <w:softHyphen/>
        <w:t xml:space="preserve">него твоего, или поля, или слуги, или служанки </w:t>
      </w: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его, или вола, или осла, или какого-нибудь животного, словом, всего, что принадлежит ближнему твоему.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 xml:space="preserve">Не только не берите чужого, но даже и не желайте иметь, что вам нравится у других. Не завидуйте, если у ваших товарищей одежда, сапоги и другие вещи лучше, </w:t>
      </w:r>
      <w:r>
        <w:rPr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вас хуже, да, может быть, и совсем нет. Будем до</w:t>
        <w:softHyphen/>
        <w:t>вольны тем, что у нас есть, и за все благодарим Б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14:00Z</dcterms:created>
  <dc:creator>папа</dc:creator>
  <dc:description/>
  <cp:keywords/>
  <dc:language>en-US</dc:language>
  <cp:lastModifiedBy>папа</cp:lastModifiedBy>
  <dcterms:modified xsi:type="dcterms:W3CDTF">2009-04-06T19:46:00Z</dcterms:modified>
  <cp:revision>1</cp:revision>
  <dc:subject/>
  <dc:title>Заповеди Божии</dc:title>
</cp:coreProperties>
</file>