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писи – комментарии к схеме «Условия возникновения христианств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Иудейское сектантство</w:t>
      </w:r>
      <w:r>
        <w:rPr>
          <w:sz w:val="28"/>
          <w:szCs w:val="28"/>
        </w:rPr>
        <w:t>. На рубеже тысячелет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н.э.) иудаизм являлся единственной монотеистической религией, но единства в нем не было, в нем существовало несколько течений (сект). Из одной из них (ессеи) христианство унаследовало идеи о конце света, последнем суде над всеми живыми, загробной жизни, веру в Спасителя  - М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Исторические условия.</w:t>
      </w:r>
      <w:r>
        <w:rPr>
          <w:sz w:val="28"/>
          <w:szCs w:val="28"/>
        </w:rPr>
        <w:t xml:space="preserve"> В составе Римской империи находятся порабощенные народы, которые испытывают ненависть к Риму, рабский труд вел Рим к социально- экономическому кризису. Порабощенные народы не хотят верить римским богам, ищут новую ве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дейные предпосылки</w:t>
      </w:r>
      <w:r>
        <w:rPr>
          <w:sz w:val="28"/>
          <w:szCs w:val="28"/>
        </w:rPr>
        <w:t>. Христианство усвоило и переосмыслило идеи иудаизма, древних восточных религий, античные философские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и – комментарии к схеме «Библия – Священное Писание, главная книга христиан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иблию христиане называют Священным писанием, так как считают, что она написана по внушению Бога. Состоит она из двух частей: Ветхого и Нового Заветов («завет» в переводе – договор). Ветхий Завет – договор между Богом и евреями через Моисея, а Новый Завет – договор между Богом и человечеством через Иисуса Христа. Ветхий Завет включает в себя 50 книг, в которых изложена история еврейского народа и иудаизма, десять заповедей. Новый Завет включает в себя 23 книги и четыре евангелия («евангелие» в переводе с греческого - радостная весть). В этой части Библии излагаются этапы жизни Иисуса Христа, основные положения его у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240" w:before="30" w:after="3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  <w:t>Библия. Ветхий Завет</w:t>
      </w:r>
    </w:p>
    <w:p>
      <w:pPr>
        <w:pStyle w:val="Normal"/>
        <w:spacing w:lineRule="atLeast" w:line="240" w:before="57" w:after="57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  <w:t>Первая книга Моисеева</w:t>
      </w:r>
    </w:p>
    <w:p>
      <w:pPr>
        <w:pStyle w:val="Normal"/>
        <w:spacing w:lineRule="atLeast" w:line="284" w:before="28" w:after="3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2D489F"/>
          <w:sz w:val="28"/>
          <w:szCs w:val="28"/>
        </w:rPr>
        <w:t xml:space="preserve">Бытие </w:t>
      </w:r>
    </w:p>
    <w:p>
      <w:pPr>
        <w:pStyle w:val="Normal"/>
        <w:spacing w:lineRule="atLeast" w:line="284" w:before="30" w:after="28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В начале сотворил Бог небо и землю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Земля же была безвидна и пуста, и тьма над бездною, и Дух Божий носился над водою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 И сказал Бог: да будет свет. И стал свет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 И увидел Бог свет, что он хорош, и отделил Бог свет от тьмы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И назвал Бог свет днем, а тьму ночью. И был вечер, и было утро: день один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 И сказал Бог: да будет твердь посреди воды, и да отделяет она воду от воды. (И стало так.)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 И создал Бог твердь, и отделил воду, которая под твердью, от воды, которая над твердью. И стало так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 И назвал Бог твердь небом. (И увидел Бог, что это хорошо.) И был вечер, и было утро: день второй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 И сказал Бог: да соберется вода, которая под небом, в одно место, и да явится суша. И стало так. (И собралась вода под небом в свои места, и явилась суша.)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10 И назвал Бог сушу землею, а собрание вод назвал морями. И увидел Бог, что это хорошо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И сказал Бог: да произрастит земля зелень, траву, сеющую семя, дерево плодовитое, приносящее по роду своему плод, в котором семя его на земле. И стало так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12 И произвела земля зелень, траву, сеющую семя по роду ее, и дерево, приносящее плод, в котором семя его по роду его. И увидел Бог, что это хорошо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И был вечер, и было утро: день третий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 xml:space="preserve">14 И сказал Бог: да будут светила на тверди небесной </w:t>
        <w:br/>
        <w:t>для отделения дня от ночи, и для знамений, и времен, и дней, и годов;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И да будут они светильниками на тверди небесной, чтобы светить на землю. И стало так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И создал Бог два светила великие: светило большее, для управления днем, и светило меньшее, для управления ночью, и звезды;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И поставил их Бог на тверди небесной, чтобы светить на землю,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И управлять днем и ночью, и отделять свет от тьмы. И увидел Бог, что это хорошо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И был вечер, и было утро: день четвертый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 xml:space="preserve">20 И сказал Бог: да произведет вода пресмыкающихся, душу живую; и птицы да полетят над землею, по тверди небесной. 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21 И сотворил Бог рыб больших и всякую душу животных пресмыкающихся, которых произвела вода, по роду их, и всякую птицу пернатую по роду ее. И увидел Бог, что это хорошо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22 И благословил их Бог, говоря: плодитесь и размножайтесь, и наполняйте воды в морях, и птицы да размножаются на земле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И был вечер, и было утро: день пятый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24 И сказал Бог: да произведет земля душу живую по роду ее, скотов, и гадов, и зверей земных по роду их. И стало так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И создал Бог зверей земных по роду их, и скот по роду его, и всех гадов земных по роду их. И увидел Бог, что это хорошо.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26 И сказал Бог: сотворим человека по образу Нашему, по подобию Нашему, и да владычествуют они над рыбами мор-скими, и над птицами небесными, (и над зверями), и над скотом, и над всею землею, и над всеми гадами, пресмыкающимися по земле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 сотворил Бог человека по образу Своему, по образу Божию сотворил его; мужчину и женщину сотворил их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И благословил их Бог, и сказал им Бог: плодитесь и размножайтесь, и наполняйте землю, и обладайте ею, и владычествуйте над рыбами морскими, и над птицами небесными, и над всяким животным, пресмыкающимся по земле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И сказал Бог: вот, Я дал вам всякую траву, сеющую семя, какая есть на всей земле, и всякое дерево, у которого плод древесный, сеющий семя, — вам сие будет в пищу;</w:t>
      </w:r>
    </w:p>
    <w:p>
      <w:pPr>
        <w:pStyle w:val="Normal"/>
        <w:spacing w:lineRule="atLeast" w:line="284" w:before="30" w:after="30"/>
        <w:ind w:firstLine="709"/>
        <w:jc w:val="both"/>
        <w:rPr/>
      </w:pPr>
      <w:r>
        <w:rPr>
          <w:color w:val="000000"/>
          <w:sz w:val="28"/>
          <w:szCs w:val="28"/>
        </w:rPr>
        <w:t>30  А всем зверям земным, и всем птицам небесным, и всякому  пресмыкающемуся по земле, в котором душа живая, дал Я всю зелень травную в пищу. И стало так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 И увидел Бог все, что Он создал, и вот, хорошо весьма. </w:t>
        <w:br/>
        <w:t>И был вечер, и было утро: день шестой.</w:t>
      </w:r>
    </w:p>
    <w:p>
      <w:pPr>
        <w:pStyle w:val="Normal"/>
        <w:spacing w:lineRule="atLeast" w:line="284"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4" w:before="30" w:after="3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ы к тексту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какова история возникновения жизни на Земле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tLeast" w:line="276" w:before="113" w:after="3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Десять заповедей ветхого Завета (Декалог)</w:t>
      </w:r>
    </w:p>
    <w:p>
      <w:pPr>
        <w:pStyle w:val="Normal"/>
        <w:rPr/>
      </w:pPr>
      <w:r>
        <w:rPr>
          <w:sz w:val="28"/>
          <w:szCs w:val="28"/>
        </w:rPr>
        <w:t>1. Почитать единого Б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создавать себе ку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 поминать имени Бога без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ажать субботу как день почитания Б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важать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е уб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е прелюбо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е кр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е лгать.</w:t>
      </w:r>
    </w:p>
    <w:p>
      <w:pPr>
        <w:pStyle w:val="Normal"/>
        <w:rPr/>
      </w:pPr>
      <w:r>
        <w:rPr>
          <w:sz w:val="28"/>
          <w:szCs w:val="28"/>
        </w:rPr>
        <w:t xml:space="preserve">10.Не желать ничего из того, что принадлежит другому челове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Фрагмент «Заповеди Божьи»</w:t>
      </w:r>
      <w:r>
        <w:rPr>
          <w:sz w:val="28"/>
          <w:szCs w:val="28"/>
        </w:rPr>
        <w:t xml:space="preserve"> (Детская Библия. СП «Интербук.1991 г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оведи Бож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Дети! Вы, разумеется, помните, что не одни евреи, а все люди, и мы с вами, должны слушаться Бога: делать то, что Он велит и не делать того, что Он запрещает. И заповеди, т. е. повеления, приказания Божии, что мы должны делать, и чего не должны делать, Бог дал не одним евреям, а всем людям. Значить, и нам с вами нужно знать заповеди, чтоб исполнять их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лушайте же хорошенько! Иногда и самое простое, когда слушаешь без внимания, кажется трудным и непонятным. А когда слушаешь внимательно, и трудное поймешь скоре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ерв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Я Господь Бог твой, чтобы у тебя не было других богов, кроме Меня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Веруйте в Бога; слушайтесь Его и бойтесь сделать что-нибудь худое, чтобы не прогневить Бога, и молитесь Ему. Не забывайте Бога и знайте, что Он все видит и знает не только то, что мы делаем и говорим, но и то, что мы думаем про себ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тор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делай себе кумира  и никаких изображений того, что ты видишь вверху на небе, внизу на земле, под землею в воде. Смотри! Не молись этим изваяниям и не приноси им жертвы— не служи им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Помните, </w:t>
      </w:r>
      <w:r>
        <w:rPr>
          <w:b/>
          <w:bCs/>
          <w:smallCap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, как евреи сделали себе золотого тельца и молились ему, как богу? Были люди,— их называют языч</w:t>
        <w:softHyphen/>
        <w:t>никами и идолопоклонниками,—которые считали за бога солнце, звёзды, людей, зверей, рыб и молились им и приносили им жертвы. Мы идолам не молимся, но бываем горды, скупы, объедаемся, любим лакомства и чрез то грешим против второй заповеди, считаем за идолов наши дурные наклонности и служим им, как божеству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Треть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произноси напрасно имени Божия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житесь; не торопитесь читать молитвы, молитесь со вниманием; на молитве в церкви и дома думайте о Боге, а не о шалостях, платьях, игрушках и т. п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Четвертая заповедь</w:t>
      </w:r>
    </w:p>
    <w:p>
      <w:pPr>
        <w:pStyle w:val="Normal"/>
        <w:autoSpaceDE w:val="false"/>
        <w:ind w:firstLine="708"/>
        <w:rPr/>
      </w:pPr>
      <w:r>
        <w:rPr>
          <w:b/>
          <w:i/>
          <w:color w:val="000000"/>
          <w:sz w:val="28"/>
          <w:szCs w:val="28"/>
        </w:rPr>
        <w:t>Наблюдай праздничный день, чтобы свято хранить его; шесть дней трудись и делай в них всякие дела свои; а седьмой день посвяти Господу Богу твоему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кресенье и другие праздники ходите в церковь, а в будни кто ленится, тот грешит. После обедни не грешно поучить и уроки, а особенно по священной истории или по закону Божию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ятая заповедь</w:t>
      </w:r>
    </w:p>
    <w:p>
      <w:pPr>
        <w:pStyle w:val="Normal"/>
        <w:autoSpaceDE w:val="false"/>
        <w:ind w:firstLine="708"/>
        <w:rPr/>
      </w:pPr>
      <w:r>
        <w:rPr>
          <w:b/>
          <w:i/>
          <w:color w:val="000000"/>
          <w:sz w:val="28"/>
          <w:szCs w:val="28"/>
        </w:rPr>
        <w:t>Почитай отца своего и матерь свою и хорошо тебе будет, и  долго проживешь на свете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Хочешь быть счастлив и дожить до старости? Почитай, люби и слушайся родителей, Государя, священников, учи</w:t>
        <w:softHyphen/>
        <w:t>телей и старших. Береги отца и мать; помогай им, если они бедны; ходи за ними, если они больны. Грубить роди</w:t>
        <w:softHyphen/>
        <w:t>телям, не слушаться и обманывать их - большой грех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Шест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убивай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Сохрани Бог убивать! Не деритесь, не обижайте, не браните никого. Берегите и свое здоровье. Помогай всем, кому только чем-нибудь можете помочь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едьм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развратнича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браниться худыми словами, грешно петь и слушать соблазнительные песни.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Восьм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кради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Никогда не бери потихоньку чужого, хотя бы это был кусок сахару, иголка, перо, листок бумаги или другая ка</w:t>
        <w:softHyphen/>
        <w:t>кая-нибудь маленькая вещь. Грех! Сначала украдешь пу</w:t>
        <w:softHyphen/>
        <w:t>стяки, а потом сделаешься и большим вором. Начнешь во</w:t>
        <w:softHyphen/>
        <w:t>ровать по копеечке, а под конец жизни станешь красть целые тысячи. Все воры начинают с маленького. Не отни</w:t>
        <w:softHyphen/>
        <w:t>май ничего у других, не выпрашивай, не выманивай. Грешно брать в долг и не отдавать, обманывать, обвешивать, не отдавать сдачи. Не хорошо меняться и взять у товарища хо</w:t>
        <w:softHyphen/>
        <w:t>рошую вещь (например: ножик, удочку, коньки), а ему дать худую, никуда негодную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евятая заповедь</w:t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произноси и не принимай ложного свидетельства, или пока</w:t>
        <w:softHyphen/>
        <w:t>зания на ближнего твоего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>К этой заповеди относятся запрещения следующего рода: не ябедничай, не жалуйся понапрасну, не сплетничай. Когда сделана шалость и спрашивают, кто это сделал,— не скрывайте. Не хорошо, когда про одного не хотят ска</w:t>
        <w:softHyphen/>
        <w:t>зать, потому что боятся его, а на другого наговаривают, оттого что не любят его.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есятая заповедь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смей желать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жены ближ</w:t>
        <w:softHyphen/>
        <w:t xml:space="preserve">него твоего, или поля, или слуги, или служанки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его, или вола, или осла, или какого-нибудь животного, словом, всего, что принадлежит ближнему твоему.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Не только не берите чужого, но даже и не желайте иметь, что вам нравится у других. Не завидуйте, если у ваших товарищей одежда, сапоги и другие вещи лучше, 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ас хуже, да, может быть, и совсем нет. Будем до</w:t>
        <w:softHyphen/>
        <w:t>вольны тем, что у нас есть, и за все благодарим Б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мя возникновения христианст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на христианст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возникновения христианств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Библия, Ветхий Завет, Новый Завет, Еванг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bCs/>
          <w:caps/>
          <w:color w:val="2D489F"/>
        </w:rPr>
        <w:t xml:space="preserve">Библия. Ветхий Завет. Первая книга Моисеева. </w:t>
      </w:r>
      <w:r>
        <w:rPr>
          <w:rFonts w:cs="Arial" w:ascii="Arial" w:hAnsi="Arial"/>
          <w:b/>
          <w:bCs/>
          <w:color w:val="2D489F"/>
        </w:rPr>
        <w:t>Бытие.</w:t>
      </w:r>
    </w:p>
    <w:p>
      <w:pPr>
        <w:pStyle w:val="Normal"/>
        <w:ind w:right="57" w:hanging="0"/>
        <w:rPr/>
      </w:pPr>
      <w:r>
        <w:rPr>
          <w:rFonts w:eastAsia="Arial" w:cs="Arial" w:ascii="Arial" w:hAnsi="Arial"/>
          <w:b/>
          <w:bCs/>
          <w:color w:val="2D489F"/>
        </w:rPr>
        <w:t xml:space="preserve"> </w:t>
      </w: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  <w:bCs/>
          <w:sz w:val="26"/>
          <w:szCs w:val="26"/>
        </w:rPr>
        <w:t>2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 Так совершены небо и земля и все воинство их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 И совершил Бог к седьмому дню дела Свои, которые </w:t>
        <w:br/>
        <w:t>Он делал, и почил в день седьмой от всех дел Своих, которые делал.</w:t>
      </w:r>
    </w:p>
    <w:p>
      <w:pPr>
        <w:pStyle w:val="Normal"/>
        <w:ind w:right="57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3 И благословил Бог седьмой день, и освятил его, ибо в оный почил от всех дел Своих, которые Бог творил и созидал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4 Вот происхождение неба и земли, при сотворении их, в то время, когда Господь Бог создал землю и небо,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 И всякий полевой кустарник, которого еще не было на земле, и всякую полевую траву, которая еще не росла; ибо Господь Бог не посылал дождя на землю, и не было человека для возделывания земли;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6 Но пар поднимался с земли и орошал все лице земли.</w:t>
      </w:r>
    </w:p>
    <w:p>
      <w:pPr>
        <w:pStyle w:val="Normal"/>
        <w:ind w:right="57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7 И создал Господь Бог человека из праха земного, и вдунул в лице его дыхание жизни, и стал человек душою живою. 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8 И насадил Господь Бог рай в Едеме на востоке; и поместил там человека, которого создал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9 И произрастил Господь Бог из земли всякое дерево, приятное на вид и хорошее для пищи, и дерево жизни посреди рая, и дерево познания добра и зла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0 Из Едема выходила река для орошения рая; и потом разделялась на четыре реки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1 Имя одной Фисон: она обтекает всю землю Хавила, ту, где золото;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2 И золото той земли хорошее; там бдолах и камень оникс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3 Имя второй реки Гихон (Геон): она обтекает всю землю Куш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4 Имя третьей реки Хиддекель (Тигр): она протекает пред Ассириею. Четвертая река Евфрат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5 И взял Господь Бог человека, и поселил его в саду Едемском, чтобы возделывать его и хранить его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6 И заповедал Господь Бог человеку, говоря: от всякого дерева в саду ты будешь есть;</w:t>
      </w:r>
    </w:p>
    <w:p>
      <w:pPr>
        <w:pStyle w:val="Normal"/>
        <w:ind w:right="57" w:hanging="0"/>
        <w:rPr/>
      </w:pPr>
      <w:r>
        <w:rPr>
          <w:rFonts w:cs="Arial" w:ascii="Arial" w:hAnsi="Arial"/>
        </w:rPr>
        <w:t>17 А от дерева познания добра и зла не ешь от него; ибо в день, в который ты вкусишь от него, смертью умрешь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18 И сказал Господь Бог: не хорошо быть человеку одному; сотворим ему помощника, соответственного ему.</w:t>
      </w:r>
    </w:p>
    <w:p>
      <w:pPr>
        <w:pStyle w:val="Normal"/>
        <w:ind w:right="57" w:hanging="0"/>
        <w:rPr/>
      </w:pPr>
      <w:r>
        <w:rPr>
          <w:rFonts w:cs="Arial" w:ascii="Arial" w:hAnsi="Arial"/>
        </w:rPr>
        <w:t>19 Господь Бог образовал из земли всех животных полевых и всех птиц небесных и привел к человеку, чтобы видеть, как он назовет их, и чтобы, как наречет человек всякую душу живую, так и было имя ей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0 И нарек человек имена всем скотам и птицам небесным и всем зверям полевым; но для человека не нашлось помощника, подобного ему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1 И навел Господь Бог на человека крепкий сон; и, когда он уснул, взял одно из ребр его и закрыл то место плотию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2 И создал Господь Бог из ребра, взятого у человека, жену, и привел ее к человеку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3 И сказал человек: вот, это кость от костей моих и плоть от плоти моей; она будет называться женою, ибо взята от мужа.</w:t>
      </w:r>
    </w:p>
    <w:p>
      <w:pPr>
        <w:pStyle w:val="Normal"/>
        <w:ind w:right="57" w:hanging="0"/>
        <w:rPr/>
      </w:pPr>
      <w:r>
        <w:rPr>
          <w:rFonts w:cs="Arial" w:ascii="Arial" w:hAnsi="Arial"/>
        </w:rPr>
        <w:t>24 Потому оставит человек отца своего и мать свою и прилепится к жене своей; и будут одна плоть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sectPr>
          <w:type w:val="nextPage"/>
          <w:pgSz w:w="11906" w:h="16838"/>
          <w:pgMar w:left="1260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57" w:hanging="0"/>
        <w:rPr>
          <w:lang w:val="en-US"/>
        </w:rPr>
      </w:pPr>
      <w:r>
        <w:rPr>
          <w:b/>
        </w:rPr>
        <w:t>Вопросы.</w:t>
      </w:r>
      <w:r>
        <w:rPr/>
        <w:t xml:space="preserve"> 2.Какова история появления человека. 3.Опишите место, где первоначально жил челов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021" w:gutter="0" w:header="0" w:top="851" w:footer="0" w:bottom="1531"/>
      <w:pgNumType w:fmt="decimal"/>
      <w:cols w:num="2" w:equalWidth="false" w:sep="false">
        <w:col w:w="6931" w:space="708"/>
        <w:col w:w="70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."/>
      <w:lvlJc w:val="left"/>
      <w:pPr>
        <w:tabs>
          <w:tab w:val="num" w:pos="2895"/>
        </w:tabs>
        <w:ind w:left="2895" w:hanging="375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6:00Z</dcterms:created>
  <dc:creator>danila</dc:creator>
  <dc:description/>
  <cp:keywords/>
  <dc:language>en-US</dc:language>
  <cp:lastModifiedBy>hib</cp:lastModifiedBy>
  <cp:lastPrinted>2009-04-06T23:56:00Z</cp:lastPrinted>
  <dcterms:modified xsi:type="dcterms:W3CDTF">2013-09-20T09:36:00Z</dcterms:modified>
  <cp:revision>2</cp:revision>
  <dc:subject/>
  <dc:title>Аттестационная работа</dc:title>
</cp:coreProperties>
</file>