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Истины Буддизма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>Главное открытие, сделанное Буддой, - это знаменитые четыре истины. Вот они: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1. Жизнь человека проходит в страдании.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2. Причина страдания состоит в  неумеренном стремлении людей к наслаждению и удовольствию. Проще говоря, несчастными делают нас наши желания.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3. Если человек сам создает страдания, следовательно, он сам может прекратить их.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 xml:space="preserve">4. Чтобы прекратить страдания и приблизиться  к истине, необходимо идти «срединным», или «благородным», путем: быть сдержанным в желаниях,  не творить зла, не воровать,  не лгать, не наносить ущерба ничему живому, не употреблять спиртного и т.д. Человек должен избегать «красного петуха» - гордыни, тщеславия и эгоизма, «черной свиньи» -  невежества и неразборчивости,  «зеленой змеи» - коварства и злобы. 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80"/>
          <w:spacing w:val="0"/>
          <w:w w:val="100"/>
          <w:sz w:val="24"/>
          <w:szCs w:val="24"/>
        </w:rPr>
        <w:t>Если у христиан главный символ - крест, то один из самых характерных символов буддизма - колесо. Жизнь человека подобна колесу: рождаясь чистым, свободным от страстей, человек, по мере взрослея, начинает стремиться к лучшему. Тогда у него появляется зависть, которая гложет человека и порождает болезни, старость и смерть.  Задача человека - вырваться  из этого «порочного круга»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>Буддизм призывает одинаково ровно, доброжелательно и милосердно относиться как к добрым, так и к злым людям. Эта религия учит  бесстрастно относиться к злу, не бороться за правду с помощью насилия. Буддисты осуждают  сильные  привязанности и чувства людей  друг к другу (даже если это чувства родителей к детям или детей к родителям), так как они мешают  достижению  блаженства. Не твори зла  и несправедливости, показывай  положительный</w:t>
        <w:tab/>
        <w:t xml:space="preserve"> пример, но не навязывай  ничего другим.  Изменять, согласно буддизму, следует не мир,  не общество, не государство, а самого себя.  Каждый должен идти к   совершенству сам по себе, своим индивидуальным путем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</w:t>
      </w:r>
      <w:r>
        <w:rPr>
          <w:i w:val="false"/>
          <w:color w:val="000080"/>
          <w:spacing w:val="0"/>
          <w:w w:val="100"/>
          <w:sz w:val="24"/>
          <w:szCs w:val="24"/>
        </w:rPr>
        <w:t>Путь к спасению лежит внутри самого человека, и от него лично зависит, идти по этому  пути  или нет. Обратим внимание, что не внешняя, а внутренняя, духовная деятельность имеет высшую ценность.  Буддизм  не призывал к улучшению мира, поскольку мир ничтожен  в сравнении с нирваной. Само по себе существование человека на земле воспринималось как  следствие  грехов, совершенных в прошлой жизни, дурных страстей  которые как бы тянут человека вниз, к  новым и новым воплощениям. Совершенный человек достигает высшего блага:  не рождается вовсе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Согласно буддизму получалось, что всякая жизнь (и счастливая и несчастливая) является страданием и </w:t>
      </w:r>
      <w:r>
        <w:rPr>
          <w:color w:val="000080"/>
          <w:spacing w:val="0"/>
          <w:w w:val="100"/>
          <w:sz w:val="24"/>
          <w:szCs w:val="24"/>
        </w:rPr>
        <w:t>Великой Иллюзией</w:t>
      </w:r>
      <w:r>
        <w:rPr>
          <w:i w:val="false"/>
          <w:color w:val="000080"/>
          <w:spacing w:val="0"/>
          <w:w w:val="100"/>
          <w:sz w:val="24"/>
          <w:szCs w:val="24"/>
        </w:rPr>
        <w:t>. Поэтому Будда говорил: «Кто смотрит на мир … , как сморят на мираж, того не видит царь смерти». Человек просветленный, понимающий суть Великой Иллюзии, неподвластен смерти, ибо смерть для него есть нечто иное, как переход в высшее состояние. Буддизм в этом смысле освобождает человека от смерти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b/>
          <w:b/>
          <w:color w:val="000080"/>
          <w:spacing w:val="0"/>
          <w:w w:val="100"/>
          <w:sz w:val="24"/>
          <w:szCs w:val="24"/>
        </w:rPr>
      </w:pPr>
      <w:r>
        <w:rPr>
          <w:b/>
          <w:color w:val="000080"/>
          <w:spacing w:val="0"/>
          <w:w w:val="100"/>
          <w:sz w:val="24"/>
          <w:szCs w:val="24"/>
        </w:rPr>
        <w:t xml:space="preserve">Вопросы: </w:t>
      </w:r>
    </w:p>
    <w:p>
      <w:pPr>
        <w:pStyle w:val="Normal"/>
        <w:jc w:val="both"/>
        <w:rPr/>
      </w:pPr>
      <w:r>
        <w:rPr>
          <w:color w:val="000080"/>
          <w:spacing w:val="0"/>
          <w:w w:val="100"/>
          <w:sz w:val="24"/>
          <w:szCs w:val="24"/>
        </w:rPr>
        <w:t xml:space="preserve"> </w:t>
      </w:r>
      <w:r>
        <w:rPr>
          <w:color w:val="000080"/>
          <w:spacing w:val="0"/>
          <w:w w:val="100"/>
          <w:sz w:val="24"/>
          <w:szCs w:val="24"/>
        </w:rPr>
        <w:t>- Какое отношение к земной жизни проповедует буддизм?</w:t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  <w:t xml:space="preserve">- Попробуйте нарисовать образ человека, который точно следует наставлениям Будды. Нравится ли вам такой человек? Почему?  </w:t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w w:val="100"/>
          <w:sz w:val="24"/>
          <w:szCs w:val="24"/>
        </w:rPr>
      </w:pPr>
      <w:r>
        <w:rPr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Устройство мира  согласно буддийскому учению.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80"/>
          <w:spacing w:val="0"/>
          <w:w w:val="100"/>
          <w:sz w:val="24"/>
          <w:szCs w:val="24"/>
        </w:rPr>
        <w:t>Буддисты представляют мир беспредельным и вечным. Раз у мира нет ни начала, ни конца, следовательно, нет бога,  который его сотворил. При этом буддисты признают, что небесный, земной и подземный миры населены многочисленными богами и сверхъестественными существами. Но эти боги не буддийские, а заимствованные из древнего священного писания индусов - Вед. А раз богов много, значит, буддизм - политеистическая религия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Буддисты не поклоняются богам. Боги в этой религии скорее создания природы, чем ее властители. Как  говорил сам  Будда, существование богов значит не больше, чем существование деревьев или обезьян.   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Будда -  тоже не бог. Он - великий </w:t>
      </w:r>
      <w:r>
        <w:rPr>
          <w:b/>
          <w:color w:val="000080"/>
          <w:spacing w:val="0"/>
          <w:w w:val="100"/>
          <w:sz w:val="24"/>
          <w:szCs w:val="24"/>
        </w:rPr>
        <w:t>гуру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 (учитель), указывающий другим путь к совершенству.  Каждый человек решает сам, принять или не принять этот путь. Так же Будда не может быть назван, подобно Иисусу Христу, спасителем человеческого  рода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Согласно буддизму, мир состоит из множества самостоятельных миров, которые зарождаются, живут и умирают независимо друг от друга. Все предметы, живые существа и люди возникают из  мелких частичек, как из деталей конструктора. Смерть означает распад на эти же самые  мелкие частицы. Впоследствии они могут собраться вновь, но уже  в других сочетаниях и образовать новые тела и предметы. 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</w:t>
      </w:r>
      <w:r>
        <w:rPr>
          <w:i w:val="false"/>
          <w:color w:val="000080"/>
          <w:spacing w:val="0"/>
          <w:w w:val="100"/>
          <w:sz w:val="24"/>
          <w:szCs w:val="24"/>
        </w:rPr>
        <w:t>Во Вселенной существует   несколько уровней. Земля находится где-то посередине. Это диск, в  центре которого возвышается гора, окруженная морями и  концентрическими кругами   горных цепей. За  пределами этих цепей находится море, на нем лежит четыре острова.  Индия - треугольный остров.  Его серединный пункт - дерево, под которым Будда вошел в состояние нирваны. Под землей находятся адские пещеры, в которых мучаются, терзаются, кипятятся и поджариваются их обитатели. Над землей находятся несколько небес, на которых живут боги. На последних четырех небесах  существует только бестелесная жизнь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>Мир живых существ тоже состоит из нескольких ступеней. На низшей находятся адские существа. Они постоянно страдают, пребывая в состоянии вечных страстей и желаний, которые не могут удовлетворить. Выше живут все те, чей дух управляется инстинктами: это животные, птицы, рыбы, насекомые.  Еще выше - духи с огромными животами и узкими глотками, которые, обладая отменным  аппетитом, никак не могут насытиться и напиться. Затем идут демоны- разрушители. На пятом уровне (то есть в   средней части) пребывают люди. Люди обладают волей и разумом, они соединяют в себе божественное начало и  адское (телесное). Выше людей находятся только мифические существа и боги.  Они тоже разделены на несколько уровней - от низших к более высоким.  Высшая стадия - бестелесное «космическое тело Будды»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После смерти существа душа может возродиться вновь как в более высоком, так и в более низком уровне. Это зависит от </w:t>
      </w:r>
      <w:r>
        <w:rPr>
          <w:b/>
          <w:color w:val="000080"/>
          <w:spacing w:val="0"/>
          <w:w w:val="100"/>
          <w:sz w:val="24"/>
          <w:szCs w:val="24"/>
        </w:rPr>
        <w:t>кармы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 (деяние, поступок, обязанность, судьба). Любое действие человека создает его карму. Цепочка бесконечных перерождений у буддистов называется </w:t>
      </w:r>
      <w:r>
        <w:rPr>
          <w:b/>
          <w:color w:val="000080"/>
          <w:spacing w:val="0"/>
          <w:w w:val="100"/>
          <w:sz w:val="24"/>
          <w:szCs w:val="24"/>
        </w:rPr>
        <w:t>сансарой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 (блуждание переход, круговорот). Только погружение в нирвану позволяет человеку выйти из этого вечного круга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pacing w:val="0"/>
          <w:w w:val="100"/>
          <w:sz w:val="24"/>
          <w:szCs w:val="24"/>
        </w:rPr>
      </w:pPr>
      <w:r>
        <w:rPr>
          <w:b/>
          <w:color w:val="000080"/>
          <w:spacing w:val="0"/>
          <w:w w:val="100"/>
          <w:sz w:val="24"/>
          <w:szCs w:val="24"/>
        </w:rPr>
        <w:t>Задания по теме «Буддизм»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А</w:t>
      </w:r>
      <w:r>
        <w:rPr>
          <w:i w:val="false"/>
          <w:color w:val="000080"/>
          <w:spacing w:val="0"/>
          <w:w w:val="100"/>
          <w:sz w:val="24"/>
          <w:szCs w:val="24"/>
        </w:rPr>
        <w:t>.Из предложенных тезисов, выберите те, которые относятся к теме «Буддизм»: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. Эти боги,  заимствованные из древнего священного писания индусов - Вед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2. У стен синагоги, обращенной к Иерусалиму, находится прообраз исчезнувшего  ковчега Завета, в котором хранятся длинные свитки Торы.  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3. Великий </w:t>
      </w:r>
      <w:r>
        <w:rPr>
          <w:b/>
          <w:color w:val="000080"/>
          <w:spacing w:val="0"/>
          <w:w w:val="100"/>
          <w:sz w:val="24"/>
          <w:szCs w:val="24"/>
        </w:rPr>
        <w:t>гуру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 (учитель), указывающий другим путь к совершенству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4. Мир состоит из множества самостоятельных миров, которые зарождаются, живут и умирают независимо друг от друга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5. В субботу нельзя работать, спешить куда- либо, ссориться, готовить пищу, зажигать или гасить огонь, ездить на машине, прикасаться к деньгам 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6. После употребления мяса шесть часов нельзя употреблять молоко, но после молочной пищи мясную можно употреблять сразу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7. Все предметы, живые существа и люди возникают из  мелких частичек, как из деталей конструктора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8.Смысл пищевых запретов   состоит не в оздоровлении, а в установлении религиозной дисциплины, целью которой  провозглашается достижение святости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9. Под землей находятся адские пещеры, в которых мучаются, терзаются, кипятятся и поджариваются их обитатели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0. Люди обладают волей и разумом, они соединяют в себе божественное начало и  адское (телесное)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1.После смерти существа душа может возродиться вновь как в более высоком, так и в более низком уровне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2.Только погружение в нирвану позволяет человеку выйти из этого вечного круга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Б.</w:t>
      </w:r>
      <w:r>
        <w:rPr>
          <w:i w:val="false"/>
          <w:color w:val="000080"/>
          <w:spacing w:val="0"/>
          <w:w w:val="100"/>
          <w:sz w:val="24"/>
          <w:szCs w:val="24"/>
        </w:rPr>
        <w:t>Загадочный квадрат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В этом квадрате зашифрованы 6 слов из темы «Буддизм». Выпишите их. Слова располагаются по горизонтали, по вертикали, наискосок.        </w:t>
      </w:r>
      <w:r>
        <w:rPr>
          <w:b/>
          <w:i w:val="false"/>
          <w:color w:val="000080"/>
          <w:spacing w:val="0"/>
          <w:w w:val="100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45"/>
        <w:gridCol w:w="345"/>
        <w:gridCol w:w="378"/>
        <w:gridCol w:w="345"/>
        <w:gridCol w:w="345"/>
        <w:gridCol w:w="401"/>
        <w:gridCol w:w="401"/>
        <w:gridCol w:w="382"/>
        <w:gridCol w:w="368"/>
      </w:tblGrid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ц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 xml:space="preserve">б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ж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э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н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в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щ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д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ы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и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щ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ж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80"/>
                <w:spacing w:val="0"/>
                <w:w w:val="100"/>
                <w:sz w:val="24"/>
                <w:szCs w:val="24"/>
              </w:rPr>
            </w:pPr>
            <w:r>
              <w:rPr>
                <w:i w:val="false"/>
                <w:color w:val="000080"/>
                <w:spacing w:val="0"/>
                <w:w w:val="100"/>
                <w:sz w:val="24"/>
                <w:szCs w:val="24"/>
              </w:rPr>
              <w:t>р</w:t>
            </w:r>
          </w:p>
        </w:tc>
      </w:tr>
    </w:tbl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В</w:t>
      </w:r>
      <w:r>
        <w:rPr>
          <w:i w:val="false"/>
          <w:color w:val="000080"/>
          <w:spacing w:val="0"/>
          <w:w w:val="100"/>
          <w:sz w:val="24"/>
          <w:szCs w:val="24"/>
        </w:rPr>
        <w:t>. 1. Жизнь человека проходит в .....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2. Причина …. состоит в  неумеренном стремлении людей к …… и удовольствию. Проще говоря, несчастными делают нас наши …..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3. Если человек сам создает ………, следовательно, он сам может прекратить их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4. Чтобы прекратить ……. и приблизиться  к истине, необходимо идти «срединным», или «благородным», путем: быть сдержанным в желаниях,  не творить ……., не……..,  не лгать, не наносить ущерба ничему живому, не употреблять……. и т.д. Человек должен избегать «красного петуха» - гордыни, тщеславия и эгоизма, «черной свиньи» -  невежества и неразборчивости,  «зеленой змеи» - коварства и злобы. 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Впишите  пропущенные слова.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Буддийская община и культ.</w:t>
      </w:r>
    </w:p>
    <w:p>
      <w:pPr>
        <w:pStyle w:val="Normal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>После смерти Будды по всей Индии  и за ее пределами стали возникать общины буддийских монахов. Они сохранились до нашего времени, не сильно изменившись. Вступление в монашество не является священнодействием. Вступающий несколько лет является учеником, после чего собрание общины задает ему ряд вопросов о жизни Будды и о его собственном положении (не болен ли он, не должник ли и т.д.). Получив удовлетворяющие ответы, его принимают в общину, из которой можно легко выйти, и это не влечет за собой никаких  неприятных последствий. В некоторых странах даже принято состоять  в числе монахов, готовясь к  государственной службе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</w:t>
      </w:r>
      <w:r>
        <w:rPr>
          <w:i w:val="false"/>
          <w:color w:val="000080"/>
          <w:spacing w:val="0"/>
          <w:w w:val="100"/>
          <w:sz w:val="24"/>
          <w:szCs w:val="24"/>
        </w:rPr>
        <w:t>Бритоголовые члены общины одевались в желтые одежды (женщины - в белые). Символические предметы монаха, напоминающие о Будде, - бритва, игла, чашка для подаяний, ситечко для питья. У монаха были четки - ожерелье из  зерен в количестве кратном 108. Примерно так выглядят и современные буддийские монахи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 </w:t>
      </w:r>
      <w:r>
        <w:rPr>
          <w:i w:val="false"/>
          <w:color w:val="000080"/>
          <w:spacing w:val="0"/>
          <w:w w:val="100"/>
          <w:sz w:val="24"/>
          <w:szCs w:val="24"/>
        </w:rPr>
        <w:t>Живут монахи не только в монастырях, но и среди людей (как принято говорить, в миру), странствуя и собирая подаяние. Просить и брать пищу самостоятельно монах не может. Существует предание об одном из них, который умер от голода рядом с пищей, не дождавшись, чтобы кто-то  положил ее к нему в чашку. Никакой труд, кроме духовных упражнений, не разрешается монаху. Женщины - монахини обязаны оказывать почтение монахам - мужчинам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</w:t>
      </w:r>
      <w:r>
        <w:rPr>
          <w:i w:val="false"/>
          <w:color w:val="000080"/>
          <w:spacing w:val="0"/>
          <w:w w:val="100"/>
          <w:sz w:val="24"/>
          <w:szCs w:val="24"/>
        </w:rPr>
        <w:t>Монахи принимают на себя обязательство соблюдать множество обетов и правил, среди которых такие: не убивать, не воровать, не лгать, не вступать в  брак,   не употреблять спиртного, не танцевать, не петь, не посещать зрелищ, не пользоваться   высокими сиденьями и кроватями  и т. д.   Монахов любят, им приносят еду и одежду, предоставляют кров: ведь они своей святостью как бы «компенсируют» пороки и грехи, которые простые люди совершают в жизни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  </w:t>
      </w:r>
      <w:r>
        <w:rPr>
          <w:i w:val="false"/>
          <w:color w:val="000080"/>
          <w:spacing w:val="0"/>
          <w:w w:val="100"/>
          <w:sz w:val="24"/>
          <w:szCs w:val="24"/>
        </w:rPr>
        <w:t>Буддизм так и остался религией, в которой нет священства. В храмах этой религии служат и монахи, и простые люди. Буддисты не придают большого  значения  авторитету монахов и даже учителей - гуру. Каждый буддист в большей степени  полагается на свой личный опыт. В этой религии нет церкви как организации и единого руководства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  </w:t>
      </w:r>
      <w:r>
        <w:rPr>
          <w:i w:val="false"/>
          <w:color w:val="000080"/>
          <w:spacing w:val="0"/>
          <w:w w:val="100"/>
          <w:sz w:val="24"/>
          <w:szCs w:val="24"/>
        </w:rPr>
        <w:t>Богослужений и храмов в раннем буддизме не было совсем. Со временем святыми местами  стали считаться места, где жил Будда, дерево, под которым он вошел в нирвану. Отростки этого дерева растут  теперь во многих монастырях. Со временем стали поклоняться  телесным останкам и вещам Будды. Это - локон, волоски бровей, ключица, пепел погребального костра, отпечаток ступни и даже тень Учителя. Известная святыня Буддизма - зуб Будды, хранящийся в храме  на о. Цейлон.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Для святынь стали строить часовни  </w:t>
      </w:r>
      <w:r>
        <w:rPr>
          <w:b/>
          <w:color w:val="000080"/>
          <w:spacing w:val="0"/>
          <w:w w:val="100"/>
          <w:sz w:val="24"/>
          <w:szCs w:val="24"/>
        </w:rPr>
        <w:t xml:space="preserve">ступы </w:t>
      </w:r>
      <w:r>
        <w:rPr>
          <w:i w:val="false"/>
          <w:color w:val="000080"/>
          <w:spacing w:val="0"/>
          <w:w w:val="100"/>
          <w:sz w:val="24"/>
          <w:szCs w:val="24"/>
        </w:rPr>
        <w:t>( букв. - вершины)- круглые или квадратные сооружения самых разных размеров</w:t>
      </w:r>
    </w:p>
    <w:p>
      <w:pPr>
        <w:pStyle w:val="Normal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>В буддийских храмах вы можете увидеть множество скульптур,  статуэток и рисунков. Сначала Будду вообще никак не изображали, но позже появились его портреты и многочисленные статуи, где Будда обычно представляется сидящим на лотосе (почитаемом буддистами  растении)  с поджатыми ногами и со спокойно- сосредоточенным выражением лица. Некоторые статуи сидящего или лежащего Будды  достигают огромного размера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    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Самый большой сборник буддийских текстов, признанных каноническими (правильными, истинными), называют </w:t>
      </w:r>
      <w:r>
        <w:rPr>
          <w:b/>
          <w:color w:val="000080"/>
          <w:spacing w:val="0"/>
          <w:w w:val="100"/>
          <w:sz w:val="24"/>
          <w:szCs w:val="24"/>
        </w:rPr>
        <w:t xml:space="preserve">«Типитака», </w:t>
      </w:r>
      <w:r>
        <w:rPr>
          <w:i w:val="false"/>
          <w:color w:val="000080"/>
          <w:spacing w:val="0"/>
          <w:w w:val="100"/>
          <w:sz w:val="24"/>
          <w:szCs w:val="24"/>
        </w:rPr>
        <w:t>что означает  «три корзины».  По легенде, эти записи первоначально были сделаны на пальмовых листах, которые помещались в трех корзинах. Писание включает в себя более 15 тыс. повествований, историй, легенд, проповедей, учений, афоризмов. Среди  буддийских текстов есть увлекательный сборник сказочных повествований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</w:t>
      </w:r>
      <w:r>
        <w:rPr>
          <w:i w:val="false"/>
          <w:color w:val="000080"/>
          <w:spacing w:val="0"/>
          <w:w w:val="100"/>
          <w:sz w:val="24"/>
          <w:szCs w:val="24"/>
        </w:rPr>
        <w:t>о 550 перевоплощениях Будды.</w:t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«Буддийская община и культ».</w:t>
      </w:r>
    </w:p>
    <w:p>
      <w:pPr>
        <w:pStyle w:val="Normal"/>
        <w:jc w:val="both"/>
        <w:rPr/>
      </w:pPr>
      <w:r>
        <w:rPr>
          <w:b/>
          <w:i w:val="false"/>
          <w:color w:val="000080"/>
          <w:spacing w:val="0"/>
          <w:w w:val="100"/>
          <w:sz w:val="24"/>
          <w:szCs w:val="24"/>
        </w:rPr>
        <w:t>Задание -  «да», «нет»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1) Буддизм так и остался религией, в которой нет священства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2) В буддийских храмах вы можете увидеть множество скульптур,  статуэток и рисунков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3) Богослужений и храмов в раннем буддизме не было совсем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4) Бритоголовые члены общины одевались в желтые одежды (женщины - в белые)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5) Среди  буддийских текстов есть увлекательный сборник сказочных повествований</w:t>
      </w:r>
    </w:p>
    <w:p>
      <w:pPr>
        <w:pStyle w:val="Normal"/>
        <w:spacing w:lineRule="auto" w:line="360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</w:t>
      </w:r>
      <w:r>
        <w:rPr>
          <w:i w:val="false"/>
          <w:color w:val="000080"/>
          <w:spacing w:val="0"/>
          <w:w w:val="100"/>
          <w:sz w:val="24"/>
          <w:szCs w:val="24"/>
        </w:rPr>
        <w:t>о 350 перевоплощениях Будды.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6) Самый большой сборник буддийских текстов, признанных каноническими (правильными, истинными), называют </w:t>
      </w:r>
      <w:r>
        <w:rPr>
          <w:b/>
          <w:color w:val="000080"/>
          <w:spacing w:val="0"/>
          <w:w w:val="100"/>
          <w:sz w:val="24"/>
          <w:szCs w:val="24"/>
        </w:rPr>
        <w:t xml:space="preserve">«Типитака», </w:t>
      </w:r>
      <w:r>
        <w:rPr>
          <w:i w:val="false"/>
          <w:color w:val="000080"/>
          <w:spacing w:val="0"/>
          <w:w w:val="100"/>
          <w:sz w:val="24"/>
          <w:szCs w:val="24"/>
        </w:rPr>
        <w:t xml:space="preserve">что означает  «три корзины».  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7) Для святынь стали строить часовни  </w:t>
      </w:r>
      <w:r>
        <w:rPr>
          <w:b/>
          <w:color w:val="000080"/>
          <w:spacing w:val="0"/>
          <w:w w:val="100"/>
          <w:sz w:val="24"/>
          <w:szCs w:val="24"/>
        </w:rPr>
        <w:t xml:space="preserve">ступы </w:t>
      </w:r>
      <w:r>
        <w:rPr>
          <w:i w:val="false"/>
          <w:color w:val="000080"/>
          <w:spacing w:val="0"/>
          <w:w w:val="100"/>
          <w:sz w:val="24"/>
          <w:szCs w:val="24"/>
        </w:rPr>
        <w:t>( букв. - вершины)- круглые или квадратные сооружения самых разных размеров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8) У монаха были четки - ожерелье из  зерен в количестве кратном 108.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9) Известная святыня Буддизма - зуб Будды, хранящийся в храме  на о. Цейлон.</w:t>
      </w:r>
    </w:p>
    <w:p>
      <w:pPr>
        <w:pStyle w:val="Normal"/>
        <w:spacing w:lineRule="auto" w:line="360"/>
        <w:jc w:val="both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0) Просить и брать пищу самостоятельно монах не может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1) В некоторых странах даже принято состоять  в числе монахов, готовясь к  государственной службе.</w:t>
      </w:r>
    </w:p>
    <w:p>
      <w:pPr>
        <w:pStyle w:val="Normal"/>
        <w:spacing w:lineRule="auto" w:line="360"/>
        <w:rPr>
          <w:b/>
          <w:b/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12) Бритоголовые члены общины одевались в белые одежды (женщины - в желтые)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3) Монахи обязаны трудиться и день, и ночь, обрабатывая землю, выращивая рис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4) Женщины - монахини обязаны оказывать почтение монахам - мужчинам.</w:t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15) Для своих святынь буддисты строили храмы из белого мрамора, с плоской крышей.</w:t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16) Живут монахи не только в монастырях, но и среди людей (как принято говорить, в миру)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7) Монахов любят, им приносят еду и одежду, предоставляют кров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18) Некоторые статуи сидящего или лежащего Будды  достигают огромного размера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20) Символические предметы монаха, напоминающие о Будде, - нож, нитки, мешок  для подаяний, чайник для питья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21) Никакой труд, кроме духовных упражнений, не разрешается монаху.</w:t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22) Среди  буддийских текстов есть увлекательный сборник сказочных повествований</w:t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 xml:space="preserve"> </w:t>
      </w:r>
      <w:r>
        <w:rPr>
          <w:i w:val="false"/>
          <w:color w:val="000080"/>
          <w:spacing w:val="0"/>
          <w:w w:val="100"/>
          <w:sz w:val="24"/>
          <w:szCs w:val="24"/>
        </w:rPr>
        <w:t>о 550 перевоплощениях Будды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23) У монаха были четки - ожерелье из  зерен в количестве кратном 118.</w:t>
      </w:r>
    </w:p>
    <w:p>
      <w:pPr>
        <w:pStyle w:val="Normal"/>
        <w:spacing w:lineRule="auto" w:line="360"/>
        <w:rPr/>
      </w:pPr>
      <w:r>
        <w:rPr>
          <w:i w:val="false"/>
          <w:color w:val="000080"/>
          <w:spacing w:val="0"/>
          <w:w w:val="100"/>
          <w:sz w:val="24"/>
          <w:szCs w:val="24"/>
        </w:rPr>
        <w:t>24) Символические предметы монаха, напоминающие о Будде, - бритва, игла, чашка для подаяний, ситечко для питья.</w:t>
      </w:r>
    </w:p>
    <w:p>
      <w:pPr>
        <w:pStyle w:val="Normal"/>
        <w:spacing w:lineRule="auto" w:line="360"/>
        <w:jc w:val="both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25) Известная святыня Буддизма - зуб Будды, хранящийся в храме  на о. Суматра.</w:t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  <w:t>26) Живут монахи  только в монастырях и никогда от туда не выходят.</w:t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spacing w:lineRule="auto" w:line="360"/>
        <w:rPr>
          <w:i w:val="false"/>
          <w:i w:val="false"/>
          <w:color w:val="000080"/>
          <w:spacing w:val="0"/>
          <w:w w:val="100"/>
          <w:sz w:val="24"/>
          <w:szCs w:val="24"/>
        </w:rPr>
      </w:pPr>
      <w:r>
        <w:rPr>
          <w:i w:val="false"/>
          <w:color w:val="000080"/>
          <w:spacing w:val="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color w:val="0000FF"/>
          <w:spacing w:val="0"/>
          <w:w w:val="100"/>
          <w:sz w:val="24"/>
          <w:szCs w:val="24"/>
          <w:u w:val="single"/>
        </w:rPr>
      </w:pPr>
      <w:r>
        <w:rPr>
          <w:b/>
          <w:color w:val="0000FF"/>
          <w:spacing w:val="0"/>
          <w:w w:val="100"/>
          <w:sz w:val="24"/>
          <w:szCs w:val="24"/>
          <w:u w:val="single"/>
        </w:rPr>
        <w:t>Разделение  буддизма.</w:t>
      </w:r>
    </w:p>
    <w:p>
      <w:pPr>
        <w:pStyle w:val="Normal"/>
        <w:jc w:val="center"/>
        <w:rPr>
          <w:b/>
          <w:b/>
          <w:i w:val="false"/>
          <w:i w:val="false"/>
          <w:color w:val="0000FF"/>
          <w:spacing w:val="0"/>
          <w:w w:val="100"/>
          <w:sz w:val="24"/>
          <w:szCs w:val="24"/>
          <w:u w:val="single"/>
        </w:rPr>
      </w:pPr>
      <w:r>
        <w:rPr>
          <w:b/>
          <w:i w:val="false"/>
          <w:color w:val="0000FF"/>
          <w:spacing w:val="0"/>
          <w:w w:val="1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b/>
          <w:i w:val="false"/>
          <w:color w:val="0000FF"/>
          <w:spacing w:val="0"/>
          <w:w w:val="100"/>
          <w:sz w:val="24"/>
          <w:szCs w:val="24"/>
        </w:rPr>
        <w:t>Южный буддизм.</w:t>
      </w:r>
    </w:p>
    <w:p>
      <w:pPr>
        <w:pStyle w:val="Normal"/>
        <w:jc w:val="both"/>
        <w:rPr/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После смерти Будды его последователи собирались на специальные соборы, чтобы сформулировать и сохранить его учение. На этих соборах  складывались догматы буддизма. На втором соборе возникли споры, и буддизм раскололся на два течения: южное и северное. Первое из них получило название </w:t>
      </w:r>
      <w:r>
        <w:rPr>
          <w:b/>
          <w:color w:val="0000FF"/>
          <w:spacing w:val="0"/>
          <w:w w:val="100"/>
          <w:sz w:val="24"/>
          <w:szCs w:val="24"/>
        </w:rPr>
        <w:t>тхеравада</w:t>
      </w:r>
      <w:r>
        <w:rPr>
          <w:b/>
          <w:i w:val="false"/>
          <w:color w:val="0000FF"/>
          <w:spacing w:val="0"/>
          <w:w w:val="100"/>
          <w:sz w:val="24"/>
          <w:szCs w:val="24"/>
        </w:rPr>
        <w:t xml:space="preserve">.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Его последователи точно следовали каждому слову и жесту Будды, который был для них, прежде всего великим Учителем, а не богом. Но за столетия южный буддизм изменился: теперь это не только философия, но  развитая религия, имеющая богатые храмы, святыни и религиозные центры. В тхераваде появились мифы и обряды. 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FF"/>
          <w:spacing w:val="0"/>
          <w:w w:val="100"/>
          <w:sz w:val="24"/>
          <w:szCs w:val="24"/>
        </w:rPr>
        <w:t>Эта ветвь буддизма распространилась  в Шри-Ланке (на Цейлоне), Таиланде, Мьянме (Бирме), Лаосе, Камбодже. В Индии, Бангладеш, Вьетнаме, Малайзии, Бутане и Непале последователи буддизма оказались в меньшинстве. Распространившись по азиатским странам, буддизм нашел последователей в Европе и  Америке, а в самой Индии его влияние совсем ослабло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FF"/>
          <w:spacing w:val="0"/>
          <w:w w:val="100"/>
          <w:sz w:val="24"/>
          <w:szCs w:val="24"/>
        </w:rPr>
        <w:t>Почему же буддизм, зародившийся в Индии, не получил там  в итоге большого распространения? Дело в том, что он не выдержал конкуренции с более древними культами. Буддисты не смогли  разрушить традиционный кастовый строй, который до сих пор господствует в Индии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b/>
          <w:i w:val="false"/>
          <w:color w:val="0000FF"/>
          <w:spacing w:val="0"/>
          <w:w w:val="100"/>
          <w:sz w:val="24"/>
          <w:szCs w:val="24"/>
        </w:rPr>
        <w:t>Северный буддизм. Махаяна.</w:t>
      </w:r>
    </w:p>
    <w:p>
      <w:pPr>
        <w:pStyle w:val="Normal"/>
        <w:jc w:val="both"/>
        <w:rPr>
          <w:b/>
          <w:b/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b/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Параллельно складывалось второе учение - так называемый северный буддизм. Оно распространилось в Китае, Японии, Корее, Непале, Бутане, а позднее в Монголии, Тибете, Бурятии, Калмыкии. По традиции его основателями считаются два монаха, один из которых якобы проник  «во дворец демонов» и похитил неизвестные записи учения Будды. </w:t>
      </w:r>
    </w:p>
    <w:p>
      <w:pPr>
        <w:pStyle w:val="Normal"/>
        <w:jc w:val="both"/>
        <w:rPr/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Северный Буддизм называется  </w:t>
      </w:r>
      <w:r>
        <w:rPr>
          <w:b/>
          <w:color w:val="0000FF"/>
          <w:spacing w:val="0"/>
          <w:w w:val="100"/>
          <w:sz w:val="24"/>
          <w:szCs w:val="24"/>
        </w:rPr>
        <w:t xml:space="preserve">махаяна </w:t>
      </w:r>
      <w:r>
        <w:rPr>
          <w:i w:val="false"/>
          <w:color w:val="0000FF"/>
          <w:spacing w:val="0"/>
          <w:w w:val="100"/>
          <w:sz w:val="24"/>
          <w:szCs w:val="24"/>
        </w:rPr>
        <w:t>(большая колесница, широкий путь к спасению). От южного буддизма  махаяна отличается  следующим: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>- Будда здесь в большей степени бог, чем учитель мудрости и философ. В его честь создан пышный культ;</w:t>
      </w:r>
    </w:p>
    <w:p>
      <w:pPr>
        <w:pStyle w:val="Normal"/>
        <w:jc w:val="both"/>
        <w:rPr/>
      </w:pPr>
      <w:r>
        <w:rPr>
          <w:i w:val="false"/>
          <w:color w:val="0000FF"/>
          <w:spacing w:val="0"/>
          <w:w w:val="100"/>
          <w:sz w:val="24"/>
          <w:szCs w:val="24"/>
        </w:rPr>
        <w:t>- Будда Гаутама является всего лишь одним из множества бывших и будущих Будд, число которых бесконечно. Поэтому в храмах северного буддизма можно увидеть  тысячи статуэток различных Будд;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>- в махаяне считается, что достичь состояния Будды может каждый человек. Но он слишком слаб, и ему должны в этом помочь особые существа - «полубудды»;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>-  в махаяне проявляются мифологические рассказы о рае и аде, которых не было в раннем буддизме. Рай - счастливая страна с прекрасным климатом, дворцами из серебра, кораллов, драгоценных камней;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>- община монахов превратилась в  махаяне в настоящую церковную организацию со множеством богатых храмов, монастырей, могущественным духовенством. Для северной ветви характерны более пышные богослужения и сложные обряды, чем для южной. В махаяну влились местные культы разных  стран и народов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b/>
          <w:i w:val="false"/>
          <w:color w:val="0000FF"/>
          <w:spacing w:val="0"/>
          <w:w w:val="100"/>
          <w:sz w:val="24"/>
          <w:szCs w:val="24"/>
        </w:rPr>
        <w:t>Буддизм в Тибете.</w:t>
      </w:r>
    </w:p>
    <w:p>
      <w:pPr>
        <w:pStyle w:val="Normal"/>
        <w:jc w:val="both"/>
        <w:rPr>
          <w:b/>
          <w:b/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b/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FF"/>
          <w:spacing w:val="0"/>
          <w:w w:val="100"/>
          <w:sz w:val="24"/>
          <w:szCs w:val="24"/>
        </w:rPr>
        <w:t>Распространение буддизма на север шло  через Непал, а далее-  в Китай, Монголию и Тибет - труднодоступную горную страну в центре Азии. Тибет  до сих пор остается загадочной  и малоизученной землей. Буддийские проповедники, многие из которых бежали из Индии, нашли здесь хорошую почву для проповеди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В Тибете буддизм приобрел особую окраску. На тибетскую ветвь этой религии сильно повлияли   более древние религиозные учения. Местные монахи использовали магические заклинания, тайные знаки, жесты. В книгах, описывающих путешествия по Тибету, вы можете встретить рассказы о том,  как они, с помощью медитации, преодолевали огромные расстояния и непроходимые препятствия, летали по воздуху и оживляли мертвых. По всему миру идет слава тибетской древней медицины. 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Религию Тибета иногда называют </w:t>
      </w:r>
      <w:r>
        <w:rPr>
          <w:b/>
          <w:color w:val="0000FF"/>
          <w:spacing w:val="0"/>
          <w:w w:val="100"/>
          <w:sz w:val="24"/>
          <w:szCs w:val="24"/>
        </w:rPr>
        <w:t>ламаизмом.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 Это название происходит от слова «лама» (высший, высочайший) - учитель, наставник, монах. Ламы признают истины буддизма, но в их учении гораздо больше мистического, потаенного.  Для верующих очень важно почитать лам. Их роль во многом даже важнее, чем самого Будды.  Кроме того, наряду с Буддой  Шакьямуни тибетцы почитают   огромное множество божественных существ, среди которых тысячи других Будд, каждый из которых имеет свое имя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Ламы верят в приход «царства Божьего»  на землю, которое наступит после решительной схватки с силами зла. Где - то далеко в горах, по их мнению, находится таинственная страна Шамбала, откуда явится в мир  «Пятый Будда». Он победит сатану. Затем наступит  «желтая эра»  (желтый - это традиционный цвет буддизма). Многие люди верили в реальность существования Шамбалы и  пытались найти ее в Гималаях, на Памире и в Алтае. 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Тибетский буддизм отличается  очень сложными и таинственными обрядами. Богослужения тибетцев, состоящие из молитв и жертвоприношений, очень продолжительны. Музыка исполняется хором и на традиционных музыкальных инструментах, раздается колокольный звон. В особые дни тибетцы разыгрывают сложные представления, смысл которых - изгнание злых духов, борьба с силами зла. 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FF"/>
          <w:spacing w:val="0"/>
          <w:w w:val="100"/>
          <w:sz w:val="24"/>
          <w:szCs w:val="24"/>
        </w:rPr>
        <w:t>Тибетские ламы создали учение о переходе человека в небытие. У них есть сборник ритуальных текстов, который монах читает  над умирающим. Он получил название  «Тибетская книга мертвых». В этих текстах описаны  и объясняются  видения человека, находящегося на грани жизни и смерти. Лама должен принять душу умирающего, которая покидает тело, через верхнюю часть головы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FF"/>
          <w:spacing w:val="0"/>
          <w:w w:val="100"/>
          <w:sz w:val="24"/>
          <w:szCs w:val="24"/>
        </w:rPr>
        <w:t>Ламаистские монастыри обычно расположены высоко  в горах,  в труднодоступных местах. Чтобы добраться до них, приходится в буквальном смысле  совершать опасное восхождение  к вершине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 </w:t>
      </w:r>
      <w:r>
        <w:rPr>
          <w:i w:val="false"/>
          <w:color w:val="0000FF"/>
          <w:spacing w:val="0"/>
          <w:w w:val="100"/>
          <w:sz w:val="24"/>
          <w:szCs w:val="24"/>
        </w:rPr>
        <w:t>В средние века в Тибете было создано теократическое государство (</w:t>
      </w:r>
      <w:r>
        <w:rPr>
          <w:i w:val="false"/>
          <w:color w:val="0000FF"/>
          <w:spacing w:val="0"/>
          <w:w w:val="100"/>
          <w:sz w:val="24"/>
          <w:szCs w:val="24"/>
          <w:lang w:val="en-US"/>
        </w:rPr>
        <w:t>theos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- бог и     </w:t>
      </w:r>
      <w:r>
        <w:rPr>
          <w:i w:val="false"/>
          <w:color w:val="0000FF"/>
          <w:spacing w:val="0"/>
          <w:w w:val="100"/>
          <w:sz w:val="24"/>
          <w:szCs w:val="24"/>
          <w:lang w:val="en-US"/>
        </w:rPr>
        <w:t>kratos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 - власть), что означает форму правления, при которой вся власть принадлежит духовенству, церкви. Тибетом стали управлять </w:t>
      </w:r>
      <w:r>
        <w:rPr>
          <w:b/>
          <w:color w:val="0000FF"/>
          <w:spacing w:val="0"/>
          <w:w w:val="100"/>
          <w:sz w:val="24"/>
          <w:szCs w:val="24"/>
        </w:rPr>
        <w:t xml:space="preserve">далай-лама 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(океан - учитель, т.е. учитель, чьи знания бесконечны, как океан) и </w:t>
      </w:r>
      <w:r>
        <w:rPr>
          <w:b/>
          <w:color w:val="0000FF"/>
          <w:spacing w:val="0"/>
          <w:w w:val="100"/>
          <w:sz w:val="24"/>
          <w:szCs w:val="24"/>
        </w:rPr>
        <w:t>панчен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 </w:t>
      </w:r>
      <w:r>
        <w:rPr>
          <w:b/>
          <w:color w:val="0000FF"/>
          <w:spacing w:val="0"/>
          <w:w w:val="100"/>
          <w:sz w:val="24"/>
          <w:szCs w:val="24"/>
        </w:rPr>
        <w:t xml:space="preserve">- лама </w:t>
      </w:r>
      <w:r>
        <w:rPr>
          <w:b/>
          <w:i w:val="false"/>
          <w:color w:val="0000FF"/>
          <w:spacing w:val="0"/>
          <w:w w:val="100"/>
          <w:sz w:val="24"/>
          <w:szCs w:val="24"/>
        </w:rPr>
        <w:t xml:space="preserve"> (</w:t>
      </w:r>
      <w:r>
        <w:rPr>
          <w:i w:val="false"/>
          <w:color w:val="0000FF"/>
          <w:spacing w:val="0"/>
          <w:w w:val="100"/>
          <w:sz w:val="24"/>
          <w:szCs w:val="24"/>
        </w:rPr>
        <w:t>учитель - великое знание). Оба они считаются  живыми воплощениями божеств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 </w:t>
      </w:r>
      <w:r>
        <w:rPr>
          <w:i w:val="false"/>
          <w:color w:val="0000FF"/>
          <w:spacing w:val="0"/>
          <w:w w:val="100"/>
          <w:sz w:val="24"/>
          <w:szCs w:val="24"/>
        </w:rPr>
        <w:t>С точки зрения верующих все далай-ламы - это один человек, каждый раз после смерти предыдущего воплощающийся в нового человека. Нового носителя этого титула выбирают среди нескольких  мальчиков одного возраста. По каким признакам надо искать, заранее сообщает в своем завещании предыдущий далай-лама. Ребенок проходит  интересное испытание: из нескольких  вещей он должен  выбрать «свои», то есть принадлежавшие предыдущему владыке.</w:t>
      </w:r>
    </w:p>
    <w:p>
      <w:pPr>
        <w:pStyle w:val="Normal"/>
        <w:jc w:val="both"/>
        <w:rPr/>
      </w:pPr>
      <w:r>
        <w:rPr>
          <w:i w:val="false"/>
          <w:color w:val="0000FF"/>
          <w:spacing w:val="0"/>
          <w:w w:val="100"/>
          <w:sz w:val="24"/>
          <w:szCs w:val="24"/>
        </w:rPr>
        <w:t xml:space="preserve">   </w:t>
      </w:r>
      <w:r>
        <w:rPr>
          <w:i w:val="false"/>
          <w:color w:val="0000FF"/>
          <w:spacing w:val="0"/>
          <w:w w:val="100"/>
          <w:sz w:val="24"/>
          <w:szCs w:val="24"/>
        </w:rPr>
        <w:t>Нынешний далай-лама  (</w:t>
      </w:r>
      <w:r>
        <w:rPr>
          <w:i w:val="false"/>
          <w:color w:val="0000FF"/>
          <w:spacing w:val="0"/>
          <w:w w:val="100"/>
          <w:sz w:val="24"/>
          <w:szCs w:val="24"/>
          <w:lang w:val="en-US"/>
        </w:rPr>
        <w:t>XIV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 по счету) сейчас живет в эмиграции в Индии. Он лауреат Нобелевской премии, автор книг и статей. Далай-лама </w:t>
      </w:r>
      <w:r>
        <w:rPr>
          <w:i w:val="false"/>
          <w:color w:val="0000FF"/>
          <w:spacing w:val="0"/>
          <w:w w:val="100"/>
          <w:sz w:val="24"/>
          <w:szCs w:val="24"/>
          <w:lang w:val="en-US"/>
        </w:rPr>
        <w:t>XIV</w:t>
      </w:r>
      <w:r>
        <w:rPr>
          <w:i w:val="false"/>
          <w:color w:val="0000FF"/>
          <w:spacing w:val="0"/>
          <w:w w:val="100"/>
          <w:sz w:val="24"/>
          <w:szCs w:val="24"/>
        </w:rPr>
        <w:t xml:space="preserve"> неоднократно посещал СССР и Россию. Тибет с его столицей Лхасой сейчас входит в состав Китая.</w:t>
      </w:r>
    </w:p>
    <w:p>
      <w:pPr>
        <w:pStyle w:val="Normal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i w:val="false"/>
          <w:i w:val="false"/>
          <w:color w:val="0000FF"/>
          <w:spacing w:val="0"/>
          <w:w w:val="100"/>
          <w:sz w:val="24"/>
          <w:szCs w:val="24"/>
        </w:rPr>
      </w:pPr>
      <w:r>
        <w:rPr>
          <w:i w:val="false"/>
          <w:color w:val="0000FF"/>
          <w:spacing w:val="0"/>
          <w:w w:val="100"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i w:val="false"/>
          <w:i w:val="false"/>
          <w:color w:val="333399"/>
          <w:w w:val="100"/>
          <w:sz w:val="24"/>
          <w:szCs w:val="24"/>
        </w:rPr>
      </w:pPr>
      <w:r>
        <w:rPr>
          <w:b/>
          <w:i w:val="false"/>
          <w:color w:val="333399"/>
          <w:w w:val="100"/>
          <w:sz w:val="24"/>
          <w:szCs w:val="24"/>
        </w:rPr>
        <w:t>Некоторые полезные сведения о буддизме и буддистах.</w:t>
      </w:r>
    </w:p>
    <w:p>
      <w:pPr>
        <w:pStyle w:val="Normal"/>
        <w:jc w:val="both"/>
        <w:rPr/>
      </w:pPr>
      <w:r>
        <w:rPr>
          <w:i w:val="false"/>
          <w:color w:val="333399"/>
          <w:w w:val="100"/>
          <w:sz w:val="24"/>
          <w:szCs w:val="24"/>
        </w:rPr>
        <w:t xml:space="preserve">     </w:t>
      </w:r>
      <w:r>
        <w:rPr>
          <w:i w:val="false"/>
          <w:color w:val="333399"/>
          <w:w w:val="100"/>
          <w:sz w:val="24"/>
          <w:szCs w:val="24"/>
        </w:rPr>
        <w:t>В целом в мире все ветви буддизма имеют около 700 млн. последователей и приблизительно миллион  служителей культа в разных странах мира. Буддийские традиции, обряды  и церемонии в разных странах  очень различаются между собой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 </w:t>
      </w:r>
      <w:r>
        <w:rPr>
          <w:i w:val="false"/>
          <w:color w:val="333399"/>
          <w:w w:val="100"/>
          <w:sz w:val="24"/>
          <w:szCs w:val="24"/>
        </w:rPr>
        <w:t>В монастырях, храмах и домах   происходят ежедневные богослужения. Они состоят из декламации священных текстов  и поклонения Будде. В храмах могут исполняться ритуальные танцы, и нередко звучит своеобразная музыка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>В монастыре буддистов вы можете увидеть колесо - символ этой религии. Чтобы молитвы не приходилось повторять многократно, монахи делают своеобразные «мельницы» - цилиндры с текстами, приводимые в движение руками, ветром или водой. Они вращаются,  и молитва   тем самым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>Как бы «повторяется» огромное количество раз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</w:t>
      </w:r>
      <w:r>
        <w:rPr>
          <w:i w:val="false"/>
          <w:color w:val="333399"/>
          <w:w w:val="100"/>
          <w:sz w:val="24"/>
          <w:szCs w:val="24"/>
        </w:rPr>
        <w:t>При храмах иногда содержат различных животных или рыб, которых ни в коем случае нельзя обижать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 </w:t>
      </w:r>
      <w:r>
        <w:rPr>
          <w:i w:val="false"/>
          <w:color w:val="333399"/>
          <w:w w:val="100"/>
          <w:sz w:val="24"/>
          <w:szCs w:val="24"/>
        </w:rPr>
        <w:t>В махаяне, (северном буддизме) Будде принято подносить пищу. Буддисты украшают святыни цветами, зажигают свечи и благовония. Иногда монахи  кропят верующих водой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 </w:t>
      </w:r>
      <w:r>
        <w:rPr>
          <w:i w:val="false"/>
          <w:color w:val="333399"/>
          <w:w w:val="100"/>
          <w:sz w:val="24"/>
          <w:szCs w:val="24"/>
        </w:rPr>
        <w:t>Новый год у буддистов не совпадает  с европейским. Он приходится на весну. Отмечаются даты рождения, смерти и «просветления» (вхождения в нирвану) Будды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  </w:t>
      </w:r>
      <w:r>
        <w:rPr>
          <w:i w:val="false"/>
          <w:color w:val="333399"/>
          <w:w w:val="100"/>
          <w:sz w:val="24"/>
          <w:szCs w:val="24"/>
        </w:rPr>
        <w:t>Смерть для любого буддиста - начало нового перерождения, по этому он не очень боится ее. Похоронными обрядами руководят монахи. Тела умерших обычно сжигают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  </w:t>
      </w:r>
      <w:r>
        <w:rPr>
          <w:i w:val="false"/>
          <w:color w:val="333399"/>
          <w:w w:val="100"/>
          <w:sz w:val="24"/>
          <w:szCs w:val="24"/>
        </w:rPr>
        <w:t>Монахов принято при встречи приветствовать  поднятием к груди сложенных ладоней. Монах не может ничего просить, но не имеет права отказываться от предложенной пищи. Хвалить еду и благодарить за нее    он тоже не имеет права. По правилам буддизма окружающие должны заботиться о том,  чтобы не поставить  монаха в неудобное положение. Например,  его нельзя приглашать в кино, театр, на разгульные празднества, при нем не положено вести себя развязно. С монахом не желательно говорить о политике, армии, еде, одежде, жилье, украшениях, сплетнях и вообще праздно болтать.</w:t>
      </w:r>
    </w:p>
    <w:p>
      <w:pPr>
        <w:pStyle w:val="Normal"/>
        <w:jc w:val="both"/>
        <w:rPr>
          <w:i w:val="false"/>
          <w:i w:val="false"/>
          <w:color w:val="333399"/>
          <w:w w:val="100"/>
          <w:sz w:val="24"/>
          <w:szCs w:val="24"/>
        </w:rPr>
      </w:pPr>
      <w:r>
        <w:rPr>
          <w:i w:val="false"/>
          <w:color w:val="333399"/>
          <w:w w:val="100"/>
          <w:sz w:val="24"/>
          <w:szCs w:val="24"/>
        </w:rPr>
        <w:t xml:space="preserve">  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FF0000"/>
      <w:spacing w:val="-6"/>
      <w:w w:val="7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35:00Z</dcterms:created>
  <dc:creator>Денис</dc:creator>
  <dc:description/>
  <cp:keywords/>
  <dc:language>en-US</dc:language>
  <cp:lastModifiedBy>Денис</cp:lastModifiedBy>
  <cp:lastPrinted>2009-02-08T23:53:00Z</cp:lastPrinted>
  <dcterms:modified xsi:type="dcterms:W3CDTF">2009-02-08T21:54:00Z</dcterms:modified>
  <cp:revision>11</cp:revision>
  <dc:subject/>
  <dc:title/>
</cp:coreProperties>
</file>