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Буддизм в России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 1. Заполните пробе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ыми регионами России, где живут буддисты, являются ____________________________________________________________________________.Эти территории исторически самым тесным образом были связаны с влиянием монгольской и тибетских культур. В середине XVIII в. по указу императрицы ______________________буддизм в Бурятии был официально признан в статусе________________________________. Одним из  высокообразованных лам, получившим блестящее образование в Тибете был________________________________.  В _____ год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закрыты все буддийские школы и монастыри. Только в конце Великой Отечественной войны вновь стали открываться церкви. В 1946 году было разрешено открыть один__________ в Бурятии. С _________ года начинается новый этап в истории буддизма в России. В настоящее время имеются все необходимые условия, гарантированные Конституцией, для свободного развития буддизма как равноправной религиозной _______________в современном многоконфессиональном обще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ние № 2. Основные даты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 - возникновение буддизма на территории северо-восточной части Инди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br/>
        <w:t>623/24 - 543/44 гг. до н.э. – __________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- формирование двух основных направлений в буддизме: махаяны и хинаян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br/>
        <w:t>I в.н.э. - начало распространения буддизма в _________.</w:t>
      </w:r>
    </w:p>
    <w:p>
      <w:pPr>
        <w:pStyle w:val="Style14"/>
        <w:rPr/>
      </w:pP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__________- создание на территории Тибета теократического государства во главе с Далай-ламой;</w:t>
      </w:r>
    </w:p>
    <w:p>
      <w:pPr>
        <w:pStyle w:val="Style14"/>
        <w:rPr/>
      </w:pPr>
      <w:r>
        <w:rPr>
          <w:color w:val="000000"/>
          <w:sz w:val="28"/>
          <w:szCs w:val="28"/>
        </w:rPr>
        <w:br/>
        <w:t>__________вв. - распространение буддизма в Бурятии и Туве;</w:t>
      </w:r>
    </w:p>
    <w:p>
      <w:pPr>
        <w:pStyle w:val="Style14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t>1741г.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sectPr>
      <w:footerReference w:type="default" r:id="rId2"/>
      <w:type w:val="nextPage"/>
      <w:pgSz w:w="11906" w:h="16838"/>
      <w:pgMar w:left="540" w:right="566" w:gutter="0" w:header="0" w:top="540" w:footer="708" w:bottom="76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28:00Z</dcterms:created>
  <dc:creator>Lena</dc:creator>
  <dc:description/>
  <cp:keywords/>
  <dc:language>en-US</dc:language>
  <cp:lastModifiedBy>Екатерина</cp:lastModifiedBy>
  <cp:lastPrinted>2009-04-05T15:33:00Z</cp:lastPrinted>
  <dcterms:modified xsi:type="dcterms:W3CDTF">2011-05-04T06:08:00Z</dcterms:modified>
  <cp:revision>4</cp:revision>
  <dc:subject/>
  <dc:title>Буддизм в России</dc:title>
</cp:coreProperties>
</file>