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удейском вероучении основными являются следующие догм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>, вера в единого бога Яхве: это не просто один из богов, а единственный Бог, творец и властитель всего, что происходит в природе, обществе и судьбе кажд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удаизм утверждает, что Бог бессмертен, вечен, всемогущ, безграни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 Бога адекватен человеческий разум, на этом основании возникает догмат о душе. Душа, по иудейским представлениям, — это духовная сущность человека, особое начало, противоположное телесному и определяющее личность человека. Душа даруется человеку Богом при рождении и отторгается от тела после смерти. Ей приписывается вечное существование в потустороннем мире, она бессмерт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, вера в пришествие небесного спасителя. В иудаизме он получил наз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ссия </w:t>
      </w:r>
      <w:r>
        <w:rPr>
          <w:rFonts w:cs="Times New Roman" w:ascii="Times New Roman" w:hAnsi="Times New Roman"/>
          <w:sz w:val="28"/>
          <w:szCs w:val="28"/>
        </w:rPr>
        <w:t>(др.-евр. «помазанник»), то есть «посланец Бога». Мессия призван устанавливать на земле справедливый, угодный Богу порядок. С верой в приход мессии связаны и представления о предвестниках его появления — Божь</w:t>
        <w:softHyphen/>
        <w:t>их посланниках, число которых, по учению иудаизма, составляет дев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-третьих</w:t>
      </w:r>
      <w:r>
        <w:rPr>
          <w:rFonts w:cs="Times New Roman" w:ascii="Times New Roman" w:hAnsi="Times New Roman"/>
          <w:sz w:val="28"/>
          <w:szCs w:val="28"/>
        </w:rPr>
        <w:t>, вера в конец света, воздаяние и воскресение из мертвых. Этот догмат тесно связан с догматом о мессии. С его приходом воскреснут умершие и будет совершен суд над всеми людьми, живыми и мертвыми, будет установлено тысячелетнее царство с благодатной жизнью в нем для всех праведников, а нечестивцы понесут наказание (представления о рае и аде в иудаизме еще весьма туман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-четвертых</w:t>
      </w:r>
      <w:r>
        <w:rPr>
          <w:rFonts w:cs="Times New Roman" w:ascii="Times New Roman" w:hAnsi="Times New Roman"/>
          <w:sz w:val="28"/>
          <w:szCs w:val="28"/>
        </w:rPr>
        <w:t>, вера в богоизбранность еврейского народа. По этому догмату, Бог через пророка Моисея предложил народу Израиля союз (Завет) и дал ему Закон (Тору), который должен неукоснительно выполняться. Праведных ждет награда, грешников — кара. Новым в религиозной истории, характерным и отличительным для иудаизма является понимание отношений между Богом и избранным им народом Израиля как отношений «союз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 — это своего рода договор: народ Израиля является </w:t>
        <w:br/>
        <w:t>избранным и пользуется особым покровительством всемогу</w:t>
        <w:softHyphen/>
        <w:t>щего Бога при условии, что останется праведным, будет следовать заповедям Бога и, главное, не отступит от единобо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иудаизма состоит в том, что, согласно его представлениям, Бог действует в истории своего народа. «Конституцией» союзнических отношений между народом Израиля и его Богом является Закон, в котором Яхве выразил свою волю. Закон, в котором ясно и четко сформулирована (в виде заповедей) воля Господня, наряду с откровением Бога, в природе и истории стоит превыше вс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и культовый закон, изложенный в Торе, опре</w:t>
        <w:softHyphen/>
        <w:t>деляет неизменную суть израильской религии. Отношение к Богу выражается в послушании и следовании Закону, в этом заключается важнейшая обязанность верующих, условие и залог спас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упоминалось, народ спасет посланец, помазанник, мессия, который придет по велению Яхве. Вера в мессию, в предсказания пророков становится основой иуда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54:00Z</dcterms:created>
  <dc:creator>папа</dc:creator>
  <dc:description/>
  <cp:keywords/>
  <dc:language>en-US</dc:language>
  <cp:lastModifiedBy>папа</cp:lastModifiedBy>
  <dcterms:modified xsi:type="dcterms:W3CDTF">2011-03-16T17:15:00Z</dcterms:modified>
  <cp:revision>3</cp:revision>
  <dc:subject/>
  <dc:title/>
</cp:coreProperties>
</file>