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№9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сный лист.</w:t>
      </w:r>
    </w:p>
    <w:p>
      <w:pPr>
        <w:pStyle w:val="Style16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точники изучения  религии древних славян. </w:t>
      </w:r>
    </w:p>
    <w:p>
      <w:pPr>
        <w:pStyle w:val="Normal"/>
        <w:spacing w:lineRule="auto" w:line="360"/>
        <w:ind w:left="360" w:hanging="0"/>
        <w:rPr/>
      </w:pPr>
      <w:r>
        <w:rPr/>
        <w:t>Прочитайте текст  заполните таблицу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Виды источник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Назва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Археологические источни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Фолкле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Византийск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 xml:space="preserve"> и арабские  источни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Летопис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Христианские учения, направленные против языче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bidi="en-US"/>
              </w:rPr>
            </w:r>
          </w:p>
        </w:tc>
      </w:tr>
    </w:tbl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 религии  древних славян мало что известно вследствие практического отсутствия письменных источников. Поэтому получить какое-то представление о язычестве древних славян мы можем лишь по косвенным источникам — по данным археологии, этнографии, косвенным сведениям письменных источник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ревнейшее известие о вере славян принадлежит византийскому  автору Прокопию Кесарийскому («Война с готами»). Он писал, что славяне считают  «владыкой всего» одного из богов – создателя молний; ему приносят в жертву быков и других животных. Они почитают так же реки,  нимф  и некоторые другие божества, приносят им жертвы и  во время жертвоприношений гадают о будущем… Славяне  почитали наряду с высшими богами, которые олицетворяли природные стихии – гром и молнию, землю т. п., низшие божества или духов, - их Прокопий  называл нимф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Сведения о верованиях славя можно обнаружить в арабских источниках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XIII</w:t>
      </w:r>
      <w:r>
        <w:rPr>
          <w:rFonts w:cs="Times New Roman" w:ascii="Times New Roman" w:hAnsi="Times New Roman"/>
          <w:sz w:val="24"/>
          <w:szCs w:val="24"/>
        </w:rPr>
        <w:t xml:space="preserve"> века (</w:t>
      </w:r>
      <w:r>
        <w:rPr>
          <w:rFonts w:cs="Times New Roman" w:ascii="Times New Roman" w:hAnsi="Times New Roman"/>
          <w:bCs/>
          <w:sz w:val="24"/>
          <w:szCs w:val="24"/>
        </w:rPr>
        <w:t>Аль-Масуди «</w:t>
      </w:r>
      <w:r>
        <w:rPr>
          <w:rFonts w:cs="Times New Roman" w:ascii="Times New Roman" w:hAnsi="Times New Roman"/>
          <w:sz w:val="24"/>
          <w:szCs w:val="24"/>
        </w:rPr>
        <w:t>Золотые копи и россыпи самоцветов»,</w:t>
      </w:r>
      <w:r>
        <w:rPr>
          <w:rFonts w:cs="Times New Roman" w:ascii="Times New Roman" w:hAnsi="Times New Roman"/>
          <w:bCs/>
          <w:sz w:val="24"/>
          <w:szCs w:val="24"/>
        </w:rPr>
        <w:t xml:space="preserve">   Ибн Фадлан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Записка» о путешествии на Волгу</w:t>
      </w:r>
      <w:r>
        <w:rPr>
          <w:rFonts w:cs="Times New Roman" w:ascii="Times New Roman" w:hAnsi="Times New Roman"/>
          <w:bCs/>
          <w:sz w:val="24"/>
          <w:szCs w:val="24"/>
        </w:rPr>
        <w:t>,   Ибн Русте</w:t>
      </w:r>
      <w:r>
        <w:rPr>
          <w:rFonts w:cs="Times New Roman" w:ascii="Times New Roman" w:hAnsi="Times New Roman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</w:rPr>
        <w:t>"Книги драгоценных сокровищ"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Через полтысячелетия, уже после крещения Руси, русский средневековый книжник Кирилл Туровский в своем поучении против язычников сходным образом описывал  верования славян.  Как древние греки приносили жертву Аполлону и Артемиде, так и славяне приносили  «требы» Роду и рожаницам, а так же упырям и берегиням; потом же стали поклоняться Перуну. До сих пор, - негодовал в своем поучении против язычников христианский книжник, -  на окраинах  тайно молятся «проклятому « богу Перуну, Хорсу, Мокоши и духам – вила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 высшим богам русский книжник причислил Перуна,  Хорса и Мокошь… Известно,  откуда книжник взял список славянских богов.  Все тот же Нестор – летописец в «Повести временных лет» приводит перечень идолов, которых поставил на холме в Киеве  князь Владимир в 980 году, когда он был еще язычником… На Киевской горе, возле княжеского дворца были установлены деревянный идол Перуна с серебряной головой и золотыми усами, идолы Хорса, Дажьбога,  Стрибога,  Симаргла,  и Мокоши.  Холм и вся Русская земля  осквернялись кровью языческих жертв, - писал Нестор. Сведения  Нестора – единственный источник  по славянскому пантеон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Фольклорные   и</w:t>
      </w:r>
      <w:r>
        <w:rPr>
          <w:rFonts w:cs="Times New Roman" w:ascii="Times New Roman" w:hAnsi="Times New Roman"/>
        </w:rPr>
        <w:t xml:space="preserve">сточник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XVIII</w:t>
        </w:r>
      </w:hyperlink>
      <w:r>
        <w:rPr>
          <w:rFonts w:cs="Times New Roman" w:ascii="Times New Roman" w:hAnsi="Times New Roman"/>
        </w:rPr>
        <w:t>—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XX веков</w:t>
        </w:r>
      </w:hyperlink>
      <w:r>
        <w:rPr>
          <w:rFonts w:cs="Times New Roman" w:ascii="Times New Roman" w:hAnsi="Times New Roman"/>
        </w:rPr>
        <w:t xml:space="preserve">  менее приближены к язычеству. Но они  содержат в себе ряд сведений более ранних, не дошедших до нас источников, а также развернутые запис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легенд</w:t>
        </w:r>
      </w:hyperlink>
      <w:r>
        <w:rPr>
          <w:rFonts w:cs="Times New Roman" w:ascii="Times New Roman" w:hAnsi="Times New Roman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сказок</w:t>
        </w:r>
      </w:hyperlink>
      <w:r>
        <w:rPr>
          <w:rFonts w:cs="Times New Roman" w:ascii="Times New Roman" w:hAnsi="Times New Roman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былин</w:t>
        </w:r>
      </w:hyperlink>
      <w:r>
        <w:rPr>
          <w:rFonts w:cs="Times New Roman" w:ascii="Times New Roman" w:hAnsi="Times New Roman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говоров</w:t>
        </w:r>
      </w:hyperlink>
      <w:r>
        <w:rPr>
          <w:rFonts w:cs="Times New Roman" w:ascii="Times New Roman" w:hAnsi="Times New Roman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быличек</w:t>
        </w:r>
      </w:hyperlink>
      <w:r>
        <w:rPr>
          <w:rFonts w:cs="Times New Roman" w:ascii="Times New Roman" w:hAnsi="Times New Roman"/>
        </w:rPr>
        <w:t xml:space="preserve"> и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бывальщин</w:t>
        </w:r>
      </w:hyperlink>
      <w:r>
        <w:rPr>
          <w:rFonts w:cs="Times New Roman" w:ascii="Times New Roman" w:hAnsi="Times New Roman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ословиц</w:t>
        </w:r>
      </w:hyperlink>
      <w:r>
        <w:rPr>
          <w:rFonts w:cs="Times New Roman" w:ascii="Times New Roman" w:hAnsi="Times New Roman"/>
        </w:rPr>
        <w:t xml:space="preserve"> и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оговорок</w:t>
        </w:r>
      </w:hyperlink>
      <w:r>
        <w:rPr>
          <w:rFonts w:cs="Times New Roman" w:ascii="Times New Roman" w:hAnsi="Times New Roman"/>
        </w:rPr>
        <w:t xml:space="preserve">, по которым возможно реконструировать древние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мифы</w:t>
        </w:r>
      </w:hyperlink>
      <w:r>
        <w:rPr>
          <w:rFonts w:cs="Times New Roman" w:ascii="Times New Roman" w:hAnsi="Times New Roman"/>
        </w:rPr>
        <w:t xml:space="preserve">.     Среди  фольклорных сюжетов к язычеству обычно относят былины о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Святогоре</w:t>
        </w:r>
      </w:hyperlink>
      <w:r>
        <w:rPr>
          <w:rFonts w:cs="Times New Roman" w:ascii="Times New Roman" w:hAnsi="Times New Roman"/>
        </w:rPr>
        <w:t xml:space="preserve">, 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отыке</w:t>
        </w:r>
      </w:hyperlink>
      <w:r>
        <w:rPr>
          <w:rFonts w:cs="Times New Roman" w:ascii="Times New Roman" w:hAnsi="Times New Roman"/>
        </w:rPr>
        <w:t xml:space="preserve">, 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Вольге (Волхе)</w:t>
        </w:r>
      </w:hyperlink>
      <w:r>
        <w:rPr>
          <w:rFonts w:cs="Times New Roman" w:ascii="Times New Roman" w:hAnsi="Times New Roman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Микуле</w:t>
        </w:r>
      </w:hyperlink>
      <w:r>
        <w:rPr>
          <w:rFonts w:cs="Times New Roman" w:ascii="Times New Roman" w:hAnsi="Times New Roman"/>
        </w:rPr>
        <w:t xml:space="preserve">; сказки о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Кащее  Бессмертном</w:t>
        </w:r>
      </w:hyperlink>
      <w:r>
        <w:rPr>
          <w:rFonts w:cs="Times New Roman" w:ascii="Times New Roman" w:hAnsi="Times New Roman"/>
        </w:rPr>
        <w:t xml:space="preserve">,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мее Горыныче</w:t>
        </w:r>
      </w:hyperlink>
      <w:r>
        <w:rPr>
          <w:rFonts w:cs="Times New Roman" w:ascii="Times New Roman" w:hAnsi="Times New Roman"/>
        </w:rPr>
        <w:t xml:space="preserve">,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Бабе Яге</w:t>
        </w:r>
      </w:hyperlink>
      <w:r>
        <w:rPr>
          <w:rFonts w:cs="Times New Roman" w:ascii="Times New Roman" w:hAnsi="Times New Roman"/>
        </w:rPr>
        <w:t>, Алёнушке и Иванушке. Трудность интерпретации этих источников заключается в том, что на древние представления наслаиваются более поздние слои, измышления авторов, рассказчиков, собирателей фолькло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Более достоверны, но менее информативны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археологическ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сточники: сведения раскопок культовых мест, находки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идол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ритуальных предметов, украшений, языческих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имволов</w:t>
        </w:r>
      </w:hyperlink>
      <w:r>
        <w:rPr>
          <w:rFonts w:cs="Times New Roman" w:ascii="Times New Roman" w:hAnsi="Times New Roman"/>
          <w:sz w:val="24"/>
          <w:szCs w:val="24"/>
        </w:rPr>
        <w:t>, надписей с упоминанием о языческих богах или язычниках, остатки жертвоприношений и ритуальных действий. Самыми известными археологическими источниками являются   древнерусские курганы (Черная могила в Чернигове), Збручский  идол, идол двуглавого божества с Рыбачьего острова на озере Толлен и некоторые друг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Исторические условия возникновения  религии у древних славян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Задания: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4"/>
        </w:rPr>
        <w:t>1)  Используя  научно – популярные тексты докажите, что утверждение «Славянская религия свидетельствует о том, что основная масса славян занималась земледелием и вела оседлый образ жизни, зависела от сил природы, поэтому обожествляла их» -  верно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 О каких календарных обрядах и праздниках древних славян идет речь в текстах? О каких славянских праздниках  нет информации в текстах?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спомните что такое религиозный культ.Слово "культ" (от лат.  - поклонение, почитание) говорит о том, что составляет содержание этого понятия. Под культом понимается религиозное почитание различных предметов, сверхъестественных существ, в форме обрядов, таинств, праздников, жертвоприношений и т. п. С их помощью, как полагают верующие, можно "вступить в контакт" с богом, "святыми" или иными сверxестественными силами, умилостивить их, заручиться их поддержкой в земных делах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аких  земледельческих культах вы узнали, прочитав тексты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9530</wp:posOffset>
                </wp:positionV>
                <wp:extent cx="4479290" cy="1349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349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3260"/>
                            </w:tblGrid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  <w:t>Славяне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  <w:t>Доказатель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0"/>
                                      <w:lang w:bidi="en-US"/>
                                    </w:rPr>
                                    <w:t>З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0"/>
                                      <w:lang w:val="en-US" w:bidi="en-US"/>
                                    </w:rPr>
                                    <w:t>анимал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0"/>
                                      <w:lang w:bidi="en-US"/>
                                    </w:rPr>
                                    <w:t>и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0"/>
                                      <w:lang w:val="en-US" w:bidi="en-US"/>
                                    </w:rPr>
                                    <w:t xml:space="preserve">сь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0"/>
                                      <w:lang w:bidi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0"/>
                                      <w:lang w:val="en-US" w:bidi="en-US"/>
                                    </w:rPr>
                                    <w:t>земледелием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en-US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0"/>
                                      <w:lang w:val="en-US" w:bidi="en-US"/>
                                    </w:rPr>
                                    <w:t>Вел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0"/>
                                      <w:lang w:bidi="en-US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0"/>
                                      <w:lang w:val="en-US" w:bidi="en-US"/>
                                    </w:rPr>
                                    <w:t>оседлый образ жизни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en-US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val="en-US"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en-US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0"/>
                                      <w:lang w:bidi="en-US"/>
                                    </w:rPr>
                                    <w:t>З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0"/>
                                      <w:lang w:val="en-US" w:bidi="en-US"/>
                                    </w:rPr>
                                    <w:t>ависел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0"/>
                                      <w:lang w:bidi="en-US"/>
                                    </w:rPr>
                                    <w:t>и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0"/>
                                      <w:lang w:val="en-US" w:bidi="en-US"/>
                                    </w:rPr>
                                    <w:t xml:space="preserve"> от сил природы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en-US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val="en-US"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0"/>
                                      <w:lang w:bidi="en-US"/>
                                    </w:rPr>
                                    <w:t>Обожествляли силы природы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06.25pt;mso-wrap-distance-left:9pt;mso-wrap-distance-right:9pt;mso-wrap-distance-top:0pt;mso-wrap-distance-bottom:0pt;margin-top:3.9pt;mso-position-vertical-relative:text;margin-left:6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3260"/>
                      </w:tblGrid>
                      <w:tr>
                        <w:trPr/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  <w:t>Славяне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  <w:t>Доказатель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0"/>
                                <w:lang w:bidi="en-US"/>
                              </w:rPr>
                              <w:t>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0"/>
                                <w:lang w:val="en-US" w:bidi="en-US"/>
                              </w:rPr>
                              <w:t>анимал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0"/>
                                <w:lang w:bidi="en-US"/>
                              </w:rPr>
                              <w:t>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0"/>
                                <w:lang w:val="en-US" w:bidi="en-US"/>
                              </w:rPr>
                              <w:t xml:space="preserve">сь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0"/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0"/>
                                <w:lang w:val="en-US" w:bidi="en-US"/>
                              </w:rPr>
                              <w:t>земледелием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bidi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0"/>
                                <w:lang w:val="en-US" w:bidi="en-US"/>
                              </w:rPr>
                              <w:t>Вел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0"/>
                                <w:lang w:bidi="en-US"/>
                              </w:rPr>
                              <w:t xml:space="preserve">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0"/>
                                <w:lang w:val="en-US" w:bidi="en-US"/>
                              </w:rPr>
                              <w:t>оседлый образ жизни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en-US" w:bidi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0"/>
                                <w:lang w:bidi="en-US"/>
                              </w:rPr>
                              <w:t>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0"/>
                                <w:lang w:val="en-US" w:bidi="en-US"/>
                              </w:rPr>
                              <w:t>ависел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0"/>
                                <w:lang w:bidi="en-US"/>
                              </w:rPr>
                              <w:t>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0"/>
                                <w:lang w:val="en-US" w:bidi="en-US"/>
                              </w:rPr>
                              <w:t xml:space="preserve"> от сил природы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en-US" w:bidi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0"/>
                                <w:lang w:bidi="en-US"/>
                              </w:rPr>
                              <w:t>Обожествляли силы природы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. </w:t>
      </w:r>
      <w:r>
        <w:rPr>
          <w:rFonts w:cs="Times New Roman" w:ascii="Times New Roman" w:hAnsi="Times New Roman"/>
          <w:sz w:val="24"/>
          <w:szCs w:val="24"/>
        </w:rPr>
        <w:t xml:space="preserve">Первой заботой славян в их повседневной жизни и во время праздников был урожай. Недаром главным обрядовым блюдом во время новогодних праздников  и на свадьбах был хлеб – каравай. На каравае лепили из теста важнейшие символы – плуг, мировое древо.  Самое раннее описание годового праздника славян оставил хронист </w:t>
      </w:r>
      <w:r>
        <w:rPr>
          <w:rFonts w:cs="Times New Roman" w:ascii="Times New Roman" w:hAnsi="Times New Roman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sz w:val="24"/>
          <w:szCs w:val="24"/>
        </w:rPr>
        <w:t xml:space="preserve"> века Саксон Грамматик. Он рассказывает о празднестве в Арконе.  Раз в году, после сбора урожая толпы  язычников со всего острова Рюген устраивали праздничный пир в своем храме. Сначала приносили в жертву животных, затем жрец тщательно убирал храм и  совершал гадание по кубку, который находился в руке идола Свентовита: если жрец замечал убыль напитка в кубке,  это предвещало неурожай. Полный кубок – рог изобилия - означал хороший урожай. Каждый год напиток в кубке обновлялся. В храм приносили огромный круглый пирог, размером в человеческий рост. Жрец ставил пирог между собой и народом и спрашивал, видно ли его из-за каравая, если руяне отвечали,  что видят его, жрец желал, чтобы в новом году его не смогли бы увидеть. Таким магическим способом стремились обеспечить будущий урожа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есь год славян – земледельцев делился на две половины: летнюю - время пахоты, сева, обеспечения урожая, его сбора,  и  зимнюю -  время подготовки к новому урожаю. Лето было главным сезоном, недаром в славянских языках слово «лето» означает «год» в цело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. </w:t>
      </w:r>
      <w:r>
        <w:rPr>
          <w:rFonts w:cs="Times New Roman" w:ascii="Times New Roman" w:hAnsi="Times New Roman"/>
          <w:sz w:val="24"/>
          <w:szCs w:val="24"/>
        </w:rPr>
        <w:t xml:space="preserve"> Главным зимним праздником славян был праздник начала земледельческого  года – Новый год. В течение 12 дней славяне праздновали начало нового солнечного года, когда, согласно поговорке, солнце поворачивало на лето, а зима – на мороз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 древним верованиям, в эти дни  определялась судьба  будущего урожая, возрождения всей природы: в это время,  самое темное в году, нечистая сила вырывалась с того света и угрожала всему мирозданию. Во время праздников по улицам ходили не только колядующие с благопожеланиями – колядками, но и ряженые в образе чертей и прочих демонов. Ряженые, облаченные в звериные шкуры, со страшными масками, изображали не только нечистую силу, но и животных, олицетворяющих плодородие:  козу, коня и т.п. «Где коза ходит, там жито родит», - пели ряженые.  Они разыгрывали смешные сценки, во время которых коза и конь умирали, а потом вновь оживали: жизнь торжествовала над смертью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. Во время окончания жатвы особо почитался последний сноп. Считалось, что в нем воплощалось плодородие. Этот сноп хранили до нового урожая. Иногда на полях из последних колосьев плели ритуальную ржаную  «бороду», которую  иногда приписывали древнему славянскому божеству – Волосу. Осеннее солнцестояние, 22 сентября, замыкало годовой цикл древнего славянского календаря. Земля отходила к зимнему сну. Змеи и птицы  «двигались» на тот свет, в иной мир, в страну тепла, которая называлась у славян «вырей», «ирей» или «рай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. День весеннего солнцестояния, 22 марта, когда день был равен ночи, считался днем пробуждения земли;  он совпадал с христианским праздником Благовещения. До Благовещения    спящую Мать –  землю нельзя    было тревожить полевыми работами, пахать, вбивать в нее колья и т. п., в противном случае наступят засуха и неурожай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. В «низших духов», населявших весь мир, долго верили славяне. Особенно почитали домового - духа дома: без его  покровительства ничего не ладится в хозяйстве. Он наказывает нерадивых хозяев, по ночам мучит их домашних животных. Особые духи – овинник и банник - обитали в постройках на двор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Е.</w:t>
      </w:r>
      <w:r>
        <w:rPr>
          <w:rFonts w:cs="Times New Roman" w:ascii="Times New Roman" w:hAnsi="Times New Roman"/>
          <w:sz w:val="24"/>
          <w:szCs w:val="24"/>
        </w:rPr>
        <w:t xml:space="preserve">  Дух леса – леший – мог испугать и сбить с пути. Он хозяин диких зверей, которых перегоняет стадами с места на место. Водяной - хозяин водных источников. Он может заманить человека в воду и утопить. Особо почитали водяных мельники:  они приносили жертвы, чтобы водяные не ломали мельничных колес. Разные духи обитали и в поле. Опасной считалась полудница – дух летнего полуденного зноя: она наказывала тепловым ударом тех, кто работал в полдень в поле. В поле выходили из воды русалки - духи умерших девушек, иногда утопленниц.  Они могли заманить в воду или защекотать до смерти случайного прохожего. Русалки наказывали тех,  кто работал   в поле на Русальную неделю, когда цветет рожь. Злые духи  считались неопасными для тех,  кто соблюдал все  обряды и запреты. От духов можно было откупиться  жертвоприношениям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люч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Источники изучения  религии древних славян.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Вид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 xml:space="preserve"> источни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Назв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источников</w:t>
            </w:r>
          </w:p>
        </w:tc>
      </w:tr>
      <w:tr>
        <w:trPr>
          <w:trHeight w:val="112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Археологические источни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Древнерусские курганы (Черная могила в Чернигове), Збручский  идол, идол двуглавого божества с Рыбачьего острова на озере Толлен и некоторые другие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Фолкле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bidi="en-US"/>
              </w:rPr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0"/>
                  <w:u w:val="none"/>
                  <w:lang w:bidi="en-US"/>
                </w:rPr>
                <w:t>Легенд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0"/>
                <w:lang w:bidi="en-US"/>
              </w:rPr>
              <w:t xml:space="preserve">ы, </w:t>
            </w: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0"/>
                  <w:u w:val="none"/>
                  <w:lang w:bidi="en-US"/>
                </w:rPr>
                <w:t>сказк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0"/>
                <w:lang w:bidi="en-US"/>
              </w:rPr>
              <w:t xml:space="preserve">и, </w:t>
            </w: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0"/>
                  <w:u w:val="none"/>
                  <w:lang w:bidi="en-US"/>
                </w:rPr>
                <w:t>былин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0"/>
                <w:lang w:bidi="en-US"/>
              </w:rPr>
              <w:t xml:space="preserve">ы, ы, </w:t>
            </w: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0"/>
                  <w:u w:val="none"/>
                  <w:lang w:bidi="en-US"/>
                </w:rPr>
                <w:t>быличк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0"/>
                <w:lang w:bidi="en-US"/>
              </w:rPr>
              <w:t xml:space="preserve">и  и </w:t>
            </w: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0"/>
                  <w:u w:val="none"/>
                  <w:lang w:bidi="en-US"/>
                </w:rPr>
                <w:t>бывальщин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0"/>
                <w:lang w:bidi="en-US"/>
              </w:rPr>
              <w:t xml:space="preserve">ы, </w:t>
            </w: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0"/>
                  <w:u w:val="none"/>
                  <w:lang w:bidi="en-US"/>
                </w:rPr>
                <w:t>пословиц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0"/>
                <w:lang w:bidi="en-US"/>
              </w:rPr>
              <w:t xml:space="preserve">ы и </w:t>
            </w: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0"/>
                  <w:u w:val="none"/>
                  <w:lang w:bidi="en-US"/>
                </w:rPr>
                <w:t>поговорк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0"/>
                <w:lang w:bidi="en-US"/>
              </w:rPr>
              <w:t xml:space="preserve">и, ( былины о </w:t>
            </w: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0"/>
                  <w:u w:val="none"/>
                  <w:lang w:bidi="en-US"/>
                </w:rPr>
                <w:t>Святогоре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0"/>
                <w:lang w:bidi="en-US"/>
              </w:rPr>
              <w:t xml:space="preserve">,  </w:t>
            </w: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0"/>
                  <w:u w:val="none"/>
                  <w:lang w:bidi="en-US"/>
                </w:rPr>
                <w:t>Потыке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0"/>
                <w:lang w:bidi="en-US"/>
              </w:rPr>
              <w:t xml:space="preserve">,  </w:t>
            </w: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0"/>
                  <w:u w:val="none"/>
                  <w:lang w:bidi="en-US"/>
                </w:rPr>
                <w:t>Вольге (Волхе)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0"/>
                <w:lang w:bidi="en-US"/>
              </w:rPr>
              <w:t xml:space="preserve">, </w:t>
            </w: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0"/>
                  <w:u w:val="none"/>
                  <w:lang w:bidi="en-US"/>
                </w:rPr>
                <w:t>Микуле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0"/>
                <w:lang w:bidi="en-US"/>
              </w:rPr>
              <w:t xml:space="preserve">; сказки о </w:t>
            </w: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0"/>
                  <w:u w:val="none"/>
                  <w:lang w:bidi="en-US"/>
                </w:rPr>
                <w:t>Кащее  Бессмертном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0"/>
                <w:lang w:bidi="en-US"/>
              </w:rPr>
              <w:t xml:space="preserve">, </w:t>
            </w: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0"/>
                  <w:u w:val="none"/>
                  <w:lang w:bidi="en-US"/>
                </w:rPr>
                <w:t>Змее Горыныче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0"/>
                <w:lang w:bidi="en-US"/>
              </w:rPr>
              <w:t xml:space="preserve">, </w:t>
            </w: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0"/>
                  <w:u w:val="none"/>
                  <w:lang w:bidi="en-US"/>
                </w:rPr>
                <w:t>Бабе Яге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0"/>
                <w:lang w:bidi="en-US"/>
              </w:rPr>
              <w:t>, Алёнушке и Иванушке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Византийск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 xml:space="preserve"> и арабские  источни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рокопий Кесарийский («Война с готами»)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bidi="en-US"/>
              </w:rPr>
              <w:t xml:space="preserve"> Аль-Масуди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Золотые копи и россыпи самоцветов»,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bidi="en-US"/>
              </w:rPr>
              <w:t xml:space="preserve">   Ибн Фадлан</w:t>
            </w:r>
            <w:r>
              <w:rPr>
                <w:rFonts w:eastAsia="Times New Roman" w:cs="Times New Roman" w:ascii="Times New Roman" w:hAnsi="Times New Roman"/>
                <w:color w:val="000080"/>
                <w:sz w:val="24"/>
                <w:szCs w:val="24"/>
                <w:lang w:bidi="en-US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Записка» о путешествии на Волгу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bidi="en-US"/>
              </w:rPr>
              <w:t>,   Ибн Руст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 xml:space="preserve"> 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0"/>
                <w:szCs w:val="20"/>
                <w:lang w:bidi="en-US"/>
              </w:rPr>
              <w:t>"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  <w:lang w:bidi="en-US"/>
              </w:rPr>
              <w:t>Книги драгоценных сокровищ")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Летопис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естор – летописец в «Повести временных лет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Христианские учения, направленные против язычеств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ирилл Туровский «Поучение против язычников»</w:t>
            </w:r>
          </w:p>
        </w:tc>
      </w:tr>
    </w:tbl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Исторические условия возникновения  религии у древних славян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1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9530</wp:posOffset>
                </wp:positionV>
                <wp:extent cx="4479290" cy="13493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349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3260"/>
                            </w:tblGrid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  <w:t>Славяне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  <w:t>Доказатель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0"/>
                                      <w:lang w:bidi="en-US"/>
                                    </w:rPr>
                                    <w:t>З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0"/>
                                      <w:lang w:val="en-US" w:bidi="en-US"/>
                                    </w:rPr>
                                    <w:t>анимал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0"/>
                                      <w:lang w:bidi="en-US"/>
                                    </w:rPr>
                                    <w:t>и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0"/>
                                      <w:lang w:val="en-US" w:bidi="en-US"/>
                                    </w:rPr>
                                    <w:t xml:space="preserve">сь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0"/>
                                      <w:lang w:bidi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0"/>
                                      <w:lang w:val="en-US" w:bidi="en-US"/>
                                    </w:rPr>
                                    <w:t>земледелием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  <w:t>А  Б  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en-US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0"/>
                                      <w:lang w:val="en-US" w:bidi="en-US"/>
                                    </w:rPr>
                                    <w:t>Вел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0"/>
                                      <w:lang w:bidi="en-US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0"/>
                                      <w:lang w:val="en-US" w:bidi="en-US"/>
                                    </w:rPr>
                                    <w:t>оседлый образ жизни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en-US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0"/>
                                      <w:lang w:bidi="en-US"/>
                                    </w:rPr>
                                    <w:t>З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0"/>
                                      <w:lang w:val="en-US" w:bidi="en-US"/>
                                    </w:rPr>
                                    <w:t>ависел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0"/>
                                      <w:lang w:bidi="en-US"/>
                                    </w:rPr>
                                    <w:t>и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0"/>
                                      <w:lang w:val="en-US" w:bidi="en-US"/>
                                    </w:rPr>
                                    <w:t xml:space="preserve"> от сил природы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0"/>
                                      <w:lang w:bidi="en-US"/>
                                    </w:rPr>
                                    <w:t>Обожествляли силы природы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bidi="en-US"/>
                                    </w:rPr>
                                    <w:t xml:space="preserve">Е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06.25pt;mso-wrap-distance-left:9pt;mso-wrap-distance-right:9pt;mso-wrap-distance-top:0pt;mso-wrap-distance-bottom:0pt;margin-top:3.9pt;mso-position-vertical-relative:text;margin-left:6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3260"/>
                      </w:tblGrid>
                      <w:tr>
                        <w:trPr/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  <w:t>Славяне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  <w:t>Доказатель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0"/>
                                <w:lang w:bidi="en-US"/>
                              </w:rPr>
                              <w:t>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0"/>
                                <w:lang w:val="en-US" w:bidi="en-US"/>
                              </w:rPr>
                              <w:t>анимал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0"/>
                                <w:lang w:bidi="en-US"/>
                              </w:rPr>
                              <w:t>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0"/>
                                <w:lang w:val="en-US" w:bidi="en-US"/>
                              </w:rPr>
                              <w:t xml:space="preserve">сь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0"/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0"/>
                                <w:lang w:val="en-US" w:bidi="en-US"/>
                              </w:rPr>
                              <w:t>земледелием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  <w:t>А  Б  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0"/>
                                <w:lang w:val="en-US" w:bidi="en-US"/>
                              </w:rPr>
                              <w:t>Вел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0"/>
                                <w:lang w:bidi="en-US"/>
                              </w:rPr>
                              <w:t xml:space="preserve">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0"/>
                                <w:lang w:val="en-US" w:bidi="en-US"/>
                              </w:rPr>
                              <w:t>оседлый образ жизни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  <w:t>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0"/>
                                <w:lang w:bidi="en-US"/>
                              </w:rPr>
                              <w:t>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0"/>
                                <w:lang w:val="en-US" w:bidi="en-US"/>
                              </w:rPr>
                              <w:t>ависел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0"/>
                                <w:lang w:bidi="en-US"/>
                              </w:rPr>
                              <w:t>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0"/>
                                <w:lang w:val="en-US" w:bidi="en-US"/>
                              </w:rPr>
                              <w:t xml:space="preserve"> от сил природы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0"/>
                                <w:lang w:bidi="en-US"/>
                              </w:rPr>
                              <w:t>Обожествляли силы природы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bidi="en-US"/>
                              </w:rPr>
                              <w:t xml:space="preserve">Е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) –Праздник сбора урожая в Арконе - гадание по кубку, по пирогу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раздник начала земледельческого  года – Новый год. Определялась судьба  будущего урожая. Ряженые, облаченные в звериные шкуры, со страшными масками, изображали не только нечистую силу, но и животных, олицетворяющих плодородие:  козу, коня и т.п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22 сентября – праздник осеннего солнцестояния. Во время окончания жатвы особо почитался последний сноп. Из последних колосьев плели ритуальную ржаную  «бороду», которую  иногда приписывали древнему славянскому божеству – Волос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22  марта, когда день был равен ночи, считался днем пробуждения зем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ополнительно можно назвать праздник Масленицы, и Ивана Купал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-Поклонение хлебу – караваю (главным обрядовым блюдом во время новогодних праздников  и на свадьбах был хлеб – каравай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Традиция колядовать – желать благополучия, хорошего нового урожа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очитание последнего снопа во время жатвы, сохранение  его до нового  урожая, считалось, что в нем воплощается плодород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Празднование 22 марта  дня пробуждения земли. Спящую Мать –  землю нельзя    было тревожить полевыми работами, пахать, вбивать в нее колья и т. п., в противном случае наступят засуха и неурожай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7"/>
      <w:type w:val="nextPage"/>
      <w:pgSz w:w="11906" w:h="16838"/>
      <w:pgMar w:left="1077" w:right="107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XVIII" TargetMode="External"/><Relationship Id="rId3" Type="http://schemas.openxmlformats.org/officeDocument/2006/relationships/hyperlink" Target="http://ru.wikipedia.org/wiki/XX_&#1074;&#1077;&#1082;" TargetMode="External"/><Relationship Id="rId4" Type="http://schemas.openxmlformats.org/officeDocument/2006/relationships/hyperlink" Target="http://ru.wikipedia.org/wiki/&#1051;&#1077;&#1075;&#1077;&#1085;&#1076;&#1072;" TargetMode="External"/><Relationship Id="rId5" Type="http://schemas.openxmlformats.org/officeDocument/2006/relationships/hyperlink" Target="http://ru.wikipedia.org/wiki/&#1057;&#1082;&#1072;&#1079;&#1082;&#1072;" TargetMode="External"/><Relationship Id="rId6" Type="http://schemas.openxmlformats.org/officeDocument/2006/relationships/hyperlink" Target="http://ru.wikipedia.org/wiki/&#1041;&#1099;&#1083;&#1080;&#1085;&#1072;" TargetMode="External"/><Relationship Id="rId7" Type="http://schemas.openxmlformats.org/officeDocument/2006/relationships/hyperlink" Target="http://ru.wikipedia.org/wiki/&#1047;&#1072;&#1075;&#1086;&#1074;&#1086;&#1088;_(&#1089;&#1091;&#1077;&#1074;&#1077;&#1088;&#1080;&#1077;)" TargetMode="External"/><Relationship Id="rId8" Type="http://schemas.openxmlformats.org/officeDocument/2006/relationships/hyperlink" Target="http://ru.wikipedia.org/wiki/&#1041;&#1099;&#1083;&#1080;&#1095;&#1082;&#1072;" TargetMode="External"/><Relationship Id="rId9" Type="http://schemas.openxmlformats.org/officeDocument/2006/relationships/hyperlink" Target="http://ru.wikipedia.org/wiki/&#1041;&#1099;&#1074;&#1072;&#1083;&#1100;&#1097;&#1080;&#1085;&#1072;" TargetMode="External"/><Relationship Id="rId10" Type="http://schemas.openxmlformats.org/officeDocument/2006/relationships/hyperlink" Target="http://ru.wikipedia.org/wiki/&#1055;&#1086;&#1089;&#1083;&#1086;&#1074;&#1080;&#1094;&#1072;" TargetMode="External"/><Relationship Id="rId11" Type="http://schemas.openxmlformats.org/officeDocument/2006/relationships/hyperlink" Target="http://ru.wikipedia.org/wiki/&#1055;&#1086;&#1075;&#1086;&#1074;&#1086;&#1088;&#1082;&#1072;" TargetMode="External"/><Relationship Id="rId12" Type="http://schemas.openxmlformats.org/officeDocument/2006/relationships/hyperlink" Target="http://ru.wikipedia.org/wiki/&#1052;&#1080;&#1092;" TargetMode="External"/><Relationship Id="rId13" Type="http://schemas.openxmlformats.org/officeDocument/2006/relationships/hyperlink" Target="http://ru.wikipedia.org/wiki/&#1057;&#1074;&#1103;&#1090;&#1086;&#1075;&#1086;&#1088;" TargetMode="External"/><Relationship Id="rId14" Type="http://schemas.openxmlformats.org/officeDocument/2006/relationships/hyperlink" Target="http://ru.wikipedia.org/wiki/&#1052;&#1080;&#1093;&#1072;&#1081;&#1083;&#1086;_&#1055;&#1086;&#1090;&#1099;&#1082;" TargetMode="External"/><Relationship Id="rId15" Type="http://schemas.openxmlformats.org/officeDocument/2006/relationships/hyperlink" Target="http://ru.wikipedia.org/wiki/&#1042;&#1086;&#1083;&#1100;&#1075;&#1072;_&#1057;&#1074;&#1103;&#1090;&#1086;&#1089;&#1083;&#1072;&#1074;&#1080;&#1095;" TargetMode="External"/><Relationship Id="rId16" Type="http://schemas.openxmlformats.org/officeDocument/2006/relationships/hyperlink" Target="http://ru.wikipedia.org/wiki/&#1052;&#1080;&#1082;&#1091;&#1083;&#1072;_&#1057;&#1077;&#1083;&#1103;&#1085;&#1080;&#1085;&#1086;&#1074;&#1080;&#1095;" TargetMode="External"/><Relationship Id="rId17" Type="http://schemas.openxmlformats.org/officeDocument/2006/relationships/hyperlink" Target="http://ru.wikipedia.org/wiki/&#1050;&#1072;&#1097;&#1077;&#1081;_&#1041;&#1077;&#1089;&#1089;&#1084;&#1077;&#1088;&#1090;&#1085;&#1099;&#1081;" TargetMode="External"/><Relationship Id="rId18" Type="http://schemas.openxmlformats.org/officeDocument/2006/relationships/hyperlink" Target="http://ru.wikipedia.org/wiki/&#1047;&#1084;&#1077;&#1081;_&#1043;&#1086;&#1088;&#1099;&#1085;&#1099;&#1095;" TargetMode="External"/><Relationship Id="rId19" Type="http://schemas.openxmlformats.org/officeDocument/2006/relationships/hyperlink" Target="http://ru.wikipedia.org/wiki/&#1041;&#1072;&#1073;&#1072;_&#1071;&#1075;&#1072;" TargetMode="External"/><Relationship Id="rId20" Type="http://schemas.openxmlformats.org/officeDocument/2006/relationships/hyperlink" Target="http://ru.wikipedia.org/wiki/&#1040;&#1088;&#1093;&#1077;&#1086;&#1083;&#1086;&#1075;&#1080;&#1103;" TargetMode="External"/><Relationship Id="rId21" Type="http://schemas.openxmlformats.org/officeDocument/2006/relationships/hyperlink" Target="http://ru.wikipedia.org/wiki/&#1048;&#1076;&#1086;&#1083;" TargetMode="External"/><Relationship Id="rId22" Type="http://schemas.openxmlformats.org/officeDocument/2006/relationships/hyperlink" Target="http://ru.wikipedia.org/wiki/&#1057;&#1080;&#1084;&#1074;&#1086;&#1083;" TargetMode="External"/><Relationship Id="rId23" Type="http://schemas.openxmlformats.org/officeDocument/2006/relationships/hyperlink" Target="http://ru.wikipedia.org/wiki/&#1051;&#1077;&#1075;&#1077;&#1085;&#1076;&#1072;" TargetMode="External"/><Relationship Id="rId24" Type="http://schemas.openxmlformats.org/officeDocument/2006/relationships/hyperlink" Target="http://ru.wikipedia.org/wiki/&#1057;&#1082;&#1072;&#1079;&#1082;&#1072;" TargetMode="External"/><Relationship Id="rId25" Type="http://schemas.openxmlformats.org/officeDocument/2006/relationships/hyperlink" Target="http://ru.wikipedia.org/wiki/&#1041;&#1099;&#1083;&#1080;&#1085;&#1072;" TargetMode="External"/><Relationship Id="rId26" Type="http://schemas.openxmlformats.org/officeDocument/2006/relationships/hyperlink" Target="http://ru.wikipedia.org/wiki/&#1041;&#1099;&#1083;&#1080;&#1095;&#1082;&#1072;" TargetMode="External"/><Relationship Id="rId27" Type="http://schemas.openxmlformats.org/officeDocument/2006/relationships/hyperlink" Target="http://ru.wikipedia.org/wiki/&#1041;&#1099;&#1074;&#1072;&#1083;&#1100;&#1097;&#1080;&#1085;&#1072;" TargetMode="External"/><Relationship Id="rId28" Type="http://schemas.openxmlformats.org/officeDocument/2006/relationships/hyperlink" Target="http://ru.wikipedia.org/wiki/&#1055;&#1086;&#1089;&#1083;&#1086;&#1074;&#1080;&#1094;&#1072;" TargetMode="External"/><Relationship Id="rId29" Type="http://schemas.openxmlformats.org/officeDocument/2006/relationships/hyperlink" Target="http://ru.wikipedia.org/wiki/&#1055;&#1086;&#1075;&#1086;&#1074;&#1086;&#1088;&#1082;&#1072;" TargetMode="External"/><Relationship Id="rId30" Type="http://schemas.openxmlformats.org/officeDocument/2006/relationships/hyperlink" Target="http://ru.wikipedia.org/wiki/&#1057;&#1074;&#1103;&#1090;&#1086;&#1075;&#1086;&#1088;" TargetMode="External"/><Relationship Id="rId31" Type="http://schemas.openxmlformats.org/officeDocument/2006/relationships/hyperlink" Target="http://ru.wikipedia.org/wiki/&#1052;&#1080;&#1093;&#1072;&#1081;&#1083;&#1086;_&#1055;&#1086;&#1090;&#1099;&#1082;" TargetMode="External"/><Relationship Id="rId32" Type="http://schemas.openxmlformats.org/officeDocument/2006/relationships/hyperlink" Target="http://ru.wikipedia.org/wiki/&#1042;&#1086;&#1083;&#1100;&#1075;&#1072;_&#1057;&#1074;&#1103;&#1090;&#1086;&#1089;&#1083;&#1072;&#1074;&#1080;&#1095;" TargetMode="External"/><Relationship Id="rId33" Type="http://schemas.openxmlformats.org/officeDocument/2006/relationships/hyperlink" Target="http://ru.wikipedia.org/wiki/&#1052;&#1080;&#1082;&#1091;&#1083;&#1072;_&#1057;&#1077;&#1083;&#1103;&#1085;&#1080;&#1085;&#1086;&#1074;&#1080;&#1095;" TargetMode="External"/><Relationship Id="rId34" Type="http://schemas.openxmlformats.org/officeDocument/2006/relationships/hyperlink" Target="http://ru.wikipedia.org/wiki/&#1050;&#1072;&#1097;&#1077;&#1081;_&#1041;&#1077;&#1089;&#1089;&#1084;&#1077;&#1088;&#1090;&#1085;&#1099;&#1081;" TargetMode="External"/><Relationship Id="rId35" Type="http://schemas.openxmlformats.org/officeDocument/2006/relationships/hyperlink" Target="http://ru.wikipedia.org/wiki/&#1047;&#1084;&#1077;&#1081;_&#1043;&#1086;&#1088;&#1099;&#1085;&#1099;&#1095;" TargetMode="External"/><Relationship Id="rId36" Type="http://schemas.openxmlformats.org/officeDocument/2006/relationships/hyperlink" Target="http://ru.wikipedia.org/wiki/&#1041;&#1072;&#1073;&#1072;_&#1071;&#1075;&#1072;" TargetMode="External"/><Relationship Id="rId37" Type="http://schemas.openxmlformats.org/officeDocument/2006/relationships/header" Target="head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8:39:00Z</dcterms:created>
  <dc:creator>Admin</dc:creator>
  <dc:description/>
  <cp:keywords/>
  <dc:language>en-US</dc:language>
  <cp:lastModifiedBy>Admin</cp:lastModifiedBy>
  <cp:lastPrinted>2011-04-26T00:23:00Z</cp:lastPrinted>
  <dcterms:modified xsi:type="dcterms:W3CDTF">2011-04-25T21:13:00Z</dcterms:modified>
  <cp:revision>3</cp:revision>
  <dc:subject/>
  <dc:title/>
</cp:coreProperties>
</file>