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92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92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ложение 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иказу министерства здравоохра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__________сентября 2008 №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комендуемые Критерии качества медицинской помощи для оценки деятельности персонала аптек и их подраздел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Критерии качества деятельности заведующего аптеко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2880"/>
        <w:gridCol w:w="118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показа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а       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  в      балла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Учёт товарно-материальных ценно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з 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еоднократные наруш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-2 до -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Предметно-количественный учет лекарствен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з 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 нарушения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-3 до -4</w:t>
            </w:r>
          </w:p>
        </w:tc>
      </w:tr>
      <w:tr>
        <w:trPr>
          <w:trHeight w:val="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Ведение учётно-отчётной документаци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з 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еоднократные наруш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-3 до -4</w:t>
            </w:r>
          </w:p>
        </w:tc>
      </w:tr>
      <w:tr>
        <w:trPr>
          <w:trHeight w:val="11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Составление  заявки на лекарственные средства  и изделия медицинского назнач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з 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еоднократные наруш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-3 до -4</w:t>
            </w:r>
          </w:p>
        </w:tc>
      </w:tr>
      <w:tr>
        <w:trPr>
          <w:trHeight w:val="6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. Организация изготовления лекарственных средст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з 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еоднократные наруш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-3 до -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Соблюдение санитарно-эпидемиологического режим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з 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еоднократные наруш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-2 до -3</w:t>
            </w:r>
          </w:p>
        </w:tc>
      </w:tr>
      <w:tr>
        <w:trPr>
          <w:trHeight w:val="1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Охраны труда, техники безопасности и противопожарной защит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в пределах компетенции заведующего аптеко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 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Два нарушения и боле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. Претензии структурных подраздел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тенз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ие претенз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на и более претенз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</w:tr>
      <w:tr>
        <w:trPr>
          <w:trHeight w:val="8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9. Соблюдение правил внутреннего трудового распоряд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з 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еоднократные наруш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</w:tr>
    </w:tbl>
    <w:p>
      <w:pPr>
        <w:pStyle w:val="Normal"/>
        <w:tabs>
          <w:tab w:val="clear" w:pos="708"/>
          <w:tab w:val="left" w:pos="8625" w:leader="none"/>
        </w:tabs>
        <w:ind w:left="8496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Макс.27</w:t>
      </w:r>
    </w:p>
    <w:p>
      <w:pPr>
        <w:pStyle w:val="Normal"/>
        <w:tabs>
          <w:tab w:val="clear" w:pos="708"/>
          <w:tab w:val="left" w:pos="8625" w:leader="none"/>
        </w:tabs>
        <w:ind w:left="84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1.2. Критерии оценки качества деятельности заместителя заведующего аптекой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2880"/>
        <w:gridCol w:w="118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показа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а       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  в      балла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Учёт товарно-материальных ценно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з 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еоднократные наруш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-3 до -4</w:t>
            </w:r>
          </w:p>
        </w:tc>
      </w:tr>
      <w:tr>
        <w:trPr>
          <w:trHeight w:val="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Приёмка готовых лекарственных средств в соответствии с нормативными докумен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з 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еоднократные наруш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3 </w:t>
            </w:r>
          </w:p>
        </w:tc>
      </w:tr>
      <w:tr>
        <w:trPr>
          <w:trHeight w:val="1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 Отпуск готовых лекарственных средств и изделий медицинского назначения всем структурным подразделениям больни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з 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еоднократные наруш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3 </w:t>
            </w:r>
          </w:p>
        </w:tc>
      </w:tr>
      <w:tr>
        <w:trPr>
          <w:trHeight w:val="5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 Контроль сроков годности лекарствен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без 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 нарушения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Соблюдение санитарно-эпидемиологического режим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з 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еоднократные наруш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-2 до -3</w:t>
            </w:r>
          </w:p>
        </w:tc>
      </w:tr>
      <w:tr>
        <w:trPr>
          <w:trHeight w:val="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Охрана труда, техники безопасности и противопожарной защи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 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Два нарушения и боле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. Претензии структурных подраздел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тенз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ие жалоб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на и более жало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. Соблюдение правил внутреннего трудового распоряд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з 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еоднократные наруш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8055" w:leader="none"/>
        </w:tabs>
        <w:rPr/>
      </w:pPr>
      <w:r>
        <w:rPr/>
        <w:tab/>
        <w:t xml:space="preserve">     </w:t>
      </w:r>
      <w:r>
        <w:rPr>
          <w:b/>
          <w:sz w:val="24"/>
          <w:szCs w:val="24"/>
        </w:rPr>
        <w:t>Макс 20</w:t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Критерии оценки качества деятельности специалистов аптеки  (провизор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2880"/>
        <w:gridCol w:w="118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показа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а       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  в      балла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Контроль за технологией изготовления инфузионных растворов и качеством поступающих и изготовленных в аптеке лекарственных средств. Получение воды очищенной и воды для инъекций.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без наруш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неоднократные наруш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</w:t>
            </w:r>
          </w:p>
        </w:tc>
      </w:tr>
      <w:tr>
        <w:trPr>
          <w:trHeight w:val="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Своевременная поверка весоизмерительных приборов и оборудов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гласно плана повер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людение сроков 100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блюдение сроков меньше 100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 Контроль за сроками хранения изготовленных лекарственных фор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без 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 нарушения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Приходно-расходные операции на П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шиб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без ошиб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 ошибка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3 до -5</w:t>
            </w:r>
          </w:p>
        </w:tc>
      </w:tr>
      <w:tr>
        <w:trPr>
          <w:trHeight w:val="88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 Соблюдение санитарно-эпидемиологического режим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з 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еоднократные наруш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</w:t>
            </w:r>
          </w:p>
        </w:tc>
      </w:tr>
      <w:tr>
        <w:trPr>
          <w:trHeight w:val="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Охрана труда, техники безопасности и противопожарной защиты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 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Два нарушения и боле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. Претензии структурных подраздел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тенз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ие жалоб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на и более жало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</w:tr>
      <w:tr>
        <w:trPr>
          <w:trHeight w:val="9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. Соблюдение правил внутреннего трудового распоряд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з 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еоднократные наруш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82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Макс 13/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4 Критерии оценки качества деятельности специалистов аптеки  (фармацев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2880"/>
        <w:gridCol w:w="118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показа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а       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  в      балла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Соблюдение технологии изготовления инъекционных растворов, наружных и внутренних лекарственных фор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з 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еоднократные наруш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</w:t>
            </w:r>
          </w:p>
        </w:tc>
      </w:tr>
      <w:tr>
        <w:trPr>
          <w:trHeight w:val="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Прием требований от структурных подразделений больницы, их таксировка и отпуск лекарственных средств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з 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еоднократные наруш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</w:t>
            </w:r>
          </w:p>
        </w:tc>
      </w:tr>
      <w:tr>
        <w:trPr>
          <w:trHeight w:val="9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 Контроль за сроками хранения изготовленных лекарственных фор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без 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 нарушения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Приходно-расходные операции на П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шиб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без ошиб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 ошибка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3 до -4</w:t>
            </w:r>
          </w:p>
        </w:tc>
      </w:tr>
      <w:tr>
        <w:trPr>
          <w:trHeight w:val="9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 Соблюдение санитарно-эпидемиологического режим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з 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еоднократные наруш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</w:t>
            </w:r>
          </w:p>
        </w:tc>
      </w:tr>
      <w:tr>
        <w:trPr>
          <w:trHeight w:val="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Охрана труда, техники безопасности и противопожарной защиты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 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Два нарушения и боле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. Претензии структурных подраздел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тенз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ие жалоб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на и более жало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</w:tr>
      <w:tr>
        <w:trPr>
          <w:trHeight w:val="9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. Соблюдение правил внутреннего трудового распоряд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з 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еоднократные наруш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ind w:left="8460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Макс 10/9</w:t>
      </w:r>
    </w:p>
    <w:p>
      <w:pPr>
        <w:pStyle w:val="Normal"/>
        <w:tabs>
          <w:tab w:val="clear" w:pos="708"/>
          <w:tab w:val="left" w:pos="83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5 Критерии оценки качества деятельности младшего персонала апте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2880"/>
        <w:gridCol w:w="118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показа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а       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  в      балла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Соблюдение инструкций по обработке посуды, инвентаря, уборка помещений.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без 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с нарушениям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Выполнение работ по фасовке и дозировке лекарственных средств, медицинских издели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без 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с нарушениям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 Соблюдение санитарно-эпидемиологического режим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з 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еоднократные наруш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</w:t>
            </w:r>
          </w:p>
        </w:tc>
      </w:tr>
      <w:tr>
        <w:trPr>
          <w:trHeight w:val="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Охрана труда, техники безопасности и противопожарной защиты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 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Два нарушения и боле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Претензии структурных подраздел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тенз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ие жалоб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на и более жало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. Соблюдение правил внутреннего трудового распоряд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ез 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еоднократные наруш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8325" w:leader="none"/>
        </w:tabs>
        <w:rPr/>
      </w:pPr>
      <w:r>
        <w:rPr>
          <w:b/>
        </w:rPr>
        <w:tab/>
        <w:t xml:space="preserve">  </w:t>
      </w:r>
      <w:r>
        <w:rPr>
          <w:b/>
          <w:sz w:val="24"/>
          <w:szCs w:val="24"/>
        </w:rPr>
        <w:t>Макс 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0:58:00Z</dcterms:created>
  <dc:creator>1</dc:creator>
  <dc:description/>
  <cp:keywords/>
  <dc:language>en-US</dc:language>
  <cp:lastModifiedBy>1</cp:lastModifiedBy>
  <cp:lastPrinted>2008-10-15T18:41:00Z</cp:lastPrinted>
  <dcterms:modified xsi:type="dcterms:W3CDTF">2008-10-17T11:05:00Z</dcterms:modified>
  <cp:revision>4</cp:revision>
  <dc:subject/>
  <dc:title>Приложение 6</dc:title>
</cp:coreProperties>
</file>