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ind w:left="5580" w:hanging="0"/>
        <w:jc w:val="center"/>
        <w:rPr/>
      </w:pPr>
      <w:r>
        <w:rPr>
          <w:sz w:val="28"/>
          <w:szCs w:val="28"/>
        </w:rPr>
        <w:t>к Положению об оплате труда работников государственных учреждений культуры Нижегородской области</w:t>
      </w:r>
    </w:p>
    <w:p>
      <w:pPr>
        <w:pStyle w:val="Normal"/>
        <w:autoSpaceDE w:val="fals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ПЛАТ И НАДБАВОК РАБОТНИКАМ ГОСУДАРСТВЕННЫХ УЧРЕЖДЕНИЙ  КУЛЬТУР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плат и надбавок  работникам  государственных учреждений  культуры Нижегородской област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удожественному и артистическому персонал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го государственного ордена Знак Почета театра юного зрителя – до 100%;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ижегородского русского народного оркестра" – до 100%;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го губернского оркестра                 - до  100%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 и  специалистам (за исключением руководителя  учреждения, заместителей  руководителя учреждения, главного бухгалтера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ижегородского государственного историко-архитектурного музея-заповедника - 50%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ижегородского государственного художественного музея -  до 50%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узея-заповедника А.С. Пушкина "Болдино" – до 50%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мориального музея В.П. Чкалова – до  50%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го литературно-мемориального музея Н.А.Добролюбова -  до 50%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ижегородского государственного выставочного комплекса - до 50%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сского музея фотографии -  до 50%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сударственного музея А.М. Горького – до  50%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жегородской государственной областной универсальной научной библиотеки им. В.И. Ленина – до  50%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жегородской государственной областной детской библиотеки – до 50%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жегородской государственной областной специальной библиотеки для слепых -  до 50%.</w:t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7:00Z</dcterms:created>
  <dc:creator>ryabinina.anna</dc:creator>
  <dc:description/>
  <dc:language>en-US</dc:language>
  <cp:lastModifiedBy>ryabinina.anna</cp:lastModifiedBy>
  <cp:lastPrinted>2008-10-14T21:56:00Z</cp:lastPrinted>
  <dcterms:modified xsi:type="dcterms:W3CDTF">2008-10-14T17:57:00Z</dcterms:modified>
  <cp:revision>4</cp:revision>
  <dc:subject/>
  <dc:title>ПРИЛОЖЕНИЕ 6</dc:title>
</cp:coreProperties>
</file>