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57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autoSpaceDE w:val="false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 об оплате труда работников государственных учреждений культуры Нижегоро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МЕРНОЕ  ПОЛОЖЕНИЕ О РАСПРЕДЕЛЕНИИ СТИМУЛИРУЮЩЕЙ  ЧАСТИ ФОНДА ОПЛАТЫ ТРУДА РАБОТНИКОВ ГОСУДАРСТВЕННЫХ  УЧРЕЖДЕНИЙ КУЛЬТУРЫ НИЖЕГОР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Настоящее  Примерное положение   о   распределении   стимулирующей  части фонда оплаты труда учреждения   культуры  (далее  -   Положение)  разработано  в  целях   повышения   качества   и   результативности   трудовой деятельности   работников   и   руководителей    учреждений культуры   (далее - работников культуры). </w:t>
      </w:r>
    </w:p>
    <w:p>
      <w:pPr>
        <w:pStyle w:val="Normal"/>
        <w:spacing w:lineRule="auto" w:line="379" w:before="180" w:after="0"/>
        <w:ind w:firstLine="720"/>
        <w:jc w:val="both"/>
        <w:rPr/>
      </w:pPr>
      <w:r>
        <w:rPr>
          <w:sz w:val="28"/>
          <w:szCs w:val="28"/>
        </w:rPr>
        <w:t>2.  Положение  устанавливает общий порядок и  критерии формирования  выплат стимулирующего характера  работникам культуры (далее - выплаты стимулирующего характера). Настоящее Положение является примерным и служит  основой для разработки положения о стимулировании труда в учреждениях культуры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 Положение  о стимулировании  труда  работников  культуры  принимается   в соответствии  с процедурой  принятия коллективного договора, локальных  актов,  предусмотренной  Уставом  учреждения  с учётом  мнения  представительного   органа  работников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4.</w:t>
      </w:r>
      <w:r>
        <w:rPr>
          <w:sz w:val="28"/>
          <w:szCs w:val="28"/>
        </w:rPr>
        <w:t xml:space="preserve"> Стимулирующая  часть  фонда  оплаты  труда  работников учреждения культуры  составляет  не менее 30 процентов от фонда  оплаты  труда  работников.  Стимулирующая часть фонда  оплаты  труда  формируется в пределах бюджетных ассигнований на оплату труда работников учреждения, а также средств от предпринимательской и иной приносящей доход деятельности, направленных учреждением на  вышеуказанные  цели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Руководитель учреждения культуры  вправе направить  на  увеличение стимулирующей  части  фонда  оплаты  труда денежные  средства    экономии   по фонду  оплаты  за   месяцы,  предшествующие периоду  установления  стимулирующих  выплат,  средства,  высвободившиеся  в результате оптимизации штата  учреждения культуры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авовым основанием  разработки  данного   положения   является  Трудовой  кодекс Российской Федерации,  </w:t>
      </w:r>
      <w:r>
        <w:rPr>
          <w:sz w:val="28"/>
          <w:szCs w:val="28"/>
        </w:rPr>
        <w:t xml:space="preserve">  постановление Правительства Нижегородской области от 23.07.2008 № 296  «О введении новых систем оплаты труда работников государственных бюджетных учреждений Нижегородской области»,  приказ  департамента социальной защиты населения, труда и занятости Нижегородской области от 18.06.2008 № 230 «Об утверждении Перечня видов выплат стимулирующего характера в государственных бюджетных учреждениях Нижегородской области и разъяснения о порядке установления выплат стимулирующего характера  в государственных бюджетных учреждениях Нижегородской области»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 Настоящее Примерное положение определяет  перечень, условия осуществления и размеры выплат стимулирующего характер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8. Порядок,  распределения  стимулирующей  части  фонда  оплаты  труда  учреждения культуры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>8.1. Выплаты стимулирующего характера   включают в себ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 качество  и высокие результаты рабо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выслугу лет (согласно приложению 1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платы за  интенсивность и срочных работ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емиальные выплаты по итогам  конкретной работ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2. Выплаты стимулирующего характера за качество и высокие  результаты работы  предполагают  поощрение  работника за  успешное и добросовестное исполнение работником своих должностных обязанностей; за инициативу, творчество и применение в работе современных форм, методов  и содержания организации труда; за  качественную подготовку и проведение мероприятий, связанных с уставной деятельностью учреждения.  Перечень критериев оценки результативности и качества работы работников  устанавливается  учреждением в зависимости от специфики  деятельности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8.3. Выплаты стимулирующего  характера за интенсивность и срочность работ предполагает  поощрение  работника за участие в течение  рассматриваемого периода в выполнении важных и срочных  работ, мероприятий (подготовка к российским, окружным, областным мероприятиям; подготовка  нового  репертуара, проведение  выставок, презентаций и т.д.); за особый режим работы; за  организацию и проведение мероприятий, направленных на повышение авторитета и имиджа учреждения среди населения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4. Выплаты стимулирующего характера по итогам  работы  предполагают  поощрение  работника за   качественную подготовку и проведение конкретного  мероприятия (важной для  учреждения  работы); за качественную подготовку  и своевременную сдачу отчетности; за выполнение работ, связанных с обеспечением безаварийного,  бесперебойного функционирования инженерных и эксплуатационных систем жизнеобеспечения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5. Положение о стимулировании  труда  работников  может  включать стимулирующие  выплаты  единовременного характера, связанные с юбилейными датами, при награждении работника отраслевыми наградами и почётными грамотами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>8.6.</w:t>
      </w:r>
      <w:r>
        <w:rPr>
          <w:sz w:val="28"/>
          <w:szCs w:val="28"/>
        </w:rPr>
        <w:t xml:space="preserve"> Распределение  средств  стимулирующей  части фонда оплаты  труда  работников учреждений культуры по  видам и формам  материального  стимулирования  работников  производится  руководителем  учреждения культуры  в соответствии с  положением об  оплате  труда,  утверждённой  в данном  учрежден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.7.  Выплаты стимулирующего характера к должностному окладу работника  учреждения культуры устанавливаются  приказом руководителя  учреждения  в денежной сумме на период,  предусмотренный положением об оплате  труда в данном  учреждении. Размеры выплат стимулирующего характера работников максимальными размерами не ограничиваются и определяются в зависимости от качества и объема работ, выполняемых ими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8. Использование  условий и показателей деятельности работников   учреждения, не связанные с производственными  показателями, для определения размера  выплат стимулирующего характера  за качество и результативность труда, не допускается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8.9. Стимулирование  труда  руководителей  учреждений культуры, заместителей  руководителя,  главного  бухгалтера производится  только  по  основной  должности. 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8.10. Как правило, премирование  заместителей руководителя, главного бухгалтера, главных специалистов и иных работников, подчиненных руководителю определяется руководителем учреждения. Премирование  руководителей структурных подразделений учреждения, главных специалистов и иных работников, подчиненных заместителям руководителей по представлению заместителей руководителя учреждения, работников, занятых в структурных подразделениях учреждения по представлению руководителя соответствующего структурного подразделения.</w:t>
      </w:r>
    </w:p>
    <w:p>
      <w:pPr>
        <w:pStyle w:val="Normal1"/>
        <w:spacing w:lineRule="auto" w:line="360"/>
        <w:ind w:firstLine="72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8.11. В учреждениях культуры могут использоваться стимулирующие выплаты работникам за личные и коллективные результаты деятельности. </w:t>
      </w:r>
    </w:p>
    <w:p>
      <w:pPr>
        <w:pStyle w:val="Normal1"/>
        <w:spacing w:lineRule="auto" w:line="360"/>
        <w:ind w:firstLine="720"/>
        <w:rPr/>
      </w:pPr>
      <w:r>
        <w:rPr>
          <w:sz w:val="28"/>
          <w:szCs w:val="28"/>
        </w:rPr>
        <w:t>Стимулирующие выплаты по результатам работы всего коллектива производятся в соответствии с положением о премировании, утвержденным руководителем учреждения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30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9. Стимулирование  труда  руководителя  учре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1. Порядок, сроки и основания  премирования  руководителя  учреждения  определяются    органом исполнительной власти Нижегородской области,  в ведении  которого находится  учреждение. 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Выплаты стимулирующего характера руководителя учреждения предназначены для повышения  эффективности  деятельности  учреждения, усиления заинтересованности руководителя в  качественном,  выполнения своих должностных обязанност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2.   За основу показателей  оценки деятельности  руководителя учреждения принимаются результаты деятельности учреждения  определённые  уставом учреждения, планом  работы, а также  основные  направления менеджмента организа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дготовка кадров и закрепление молодых специалист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ирование и подготовка резерва на замещение должностей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ффективность, контроля за своевременностью и качеством реализации планов  и программ; 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воевременность  предоставления  отчетов о результатах деятельности и соответствия их требованиям утвержденных техническим заданием;</w:t>
      </w:r>
    </w:p>
    <w:p>
      <w:pPr>
        <w:pStyle w:val="TextBodyIndent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е использование бюджетных и внебюджетных средств, направляемых на проведение уставной деятельности;</w:t>
      </w:r>
    </w:p>
    <w:p>
      <w:pPr>
        <w:pStyle w:val="TextBodyIndent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- выполнение  нормативных  правовых актов,  регулирующих деятельность учреждения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1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4T10:44:00Z</dcterms:created>
  <dc:creator>ryabinina.anna</dc:creator>
  <dc:description/>
  <dc:language>en-US</dc:language>
  <cp:lastModifiedBy>ryabinina.anna</cp:lastModifiedBy>
  <cp:lastPrinted>2008-10-14T21:51:00Z</cp:lastPrinted>
  <dcterms:modified xsi:type="dcterms:W3CDTF">2008-10-15T10:18:00Z</dcterms:modified>
  <cp:revision>8</cp:revision>
  <dc:subject/>
  <dc:title>ПРИЛОЖЕНИЕ 4</dc:title>
</cp:coreProperties>
</file>