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 государственных учреждений культуры Нижегородской области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ЛАТЫ  КОМПЕНСАЦИОННОГО  ХАРАКТЕ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pacing w:val="-6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 соответствии с приказом департамента социальной защиты населения, труда и занятости Нижегородской области от 18.06.2008  № 229  "Об утверждении Перечня видов выплат компенсационного характера в государственных бюджетных учреждениях Нижегородской области и разъяснения о порядке установления выплат компенсационного характера в государственных бюджетных учреждениях Нижегородской области</w:t>
      </w:r>
      <w:r>
        <w:rPr>
          <w:sz w:val="28"/>
          <w:szCs w:val="28"/>
        </w:rPr>
        <w:t>" работникам могут быть осуществлены следующие выплаты компенсационного характе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;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надбавки за работу со сведениями, составляющими государственную тайну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латы компенсационного характера устанавливаются в процентах от минимального оклада по должности или в денежном выражении. Выплаты компенсационного характера </w:t>
      </w:r>
      <w:r>
        <w:rPr>
          <w:spacing w:val="-8"/>
          <w:sz w:val="28"/>
          <w:szCs w:val="28"/>
        </w:rPr>
        <w:t xml:space="preserve">не образуют новый оклад и не учитываются при исчислении иных стимулирующих или компенсационных выплат, устанавливаемых в процентном отношении к окла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3. За работу с неблагоприятными условиями труда в соответствии с перечнем работ, на которых устанавливаются доплаты работникам организаций и учреждений, устанавливается доплата до 12 процентов (по результатам аттестации рабочих мест за время фактической занятости в таких условиях). Работодатель обязан проводить работу по  аттестации рабочих мест с целью разработки и реализации программы действий по обеспечению безопасных условий и охраны труда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4. Выплаты отдельным категориям работников за работу в особых условиях труд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54"/>
        <w:gridCol w:w="322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а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выплат в процентах от минимального оклада  по долж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бочем дне с разделением смены на две части с перерывом в работе свыше двух ча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ам  государственных учреждений культуры, расположенных в сельской местности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  специалистов  для установления  надбавок  за  работу  в сельской  местности определяется по  приказам Минздравсоцразвития  России  от 31.08.2007 № 570 и от 29.05.2008 № 24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зъездном характере работы (автоклубы, передвижные библиотеки, плавучие культбазы, агиткультбригады,  культпалатки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в пути, составляющее более 12 часов, но менее полных суток, учитывается как одни сутк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3 за каждые сут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лачивается с момента выезда к месту нахождения организаци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ч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платы  компенсационного  характера  за работу в учреждениях культуры ,расположенных в сельских поселениях,  рассчитываются из минимального  оклада  по  ПКГ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5. Выплаты за работу в условиях, отклоняющихся от нормальных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5743"/>
        <w:gridCol w:w="312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ан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 в процентах от минимального оклада по должности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ночное время, за каждый час работы в ночное время (в период с 22 часов до 6 часов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20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ям автомобилей за ненормированный рабочий день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одителям автомобилей требующего повышенного уровня профессиональной квал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лас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ласс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привлечения работника к работе в установленный ему графиком выходной или нерабочий праздничный д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, труд которых оплачивается по часовым или дневным став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ам, получающим месячный окл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желанию работника, работавшего в выходной и нерабочий праздничные дни, ему может быть предоставлен другой день отдыха. В этом случае работа в нерабочий праздничный день оплачивается в одинарном размере, а день отдыха оплате не подлежит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в двойном разме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двойной часовой или дневной ставк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одинарной часовой или дневной ставки сверх оклада, если работа в выходной и нерабочий праздничный день производилась в пределах месячной нормы рабочего времени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размере не менее двойной, часовой или дневной ставки сверх оклада, если работа производилась сверх месячной нор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2.6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2.7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8. Доплата за увеличение объема работы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основной работы, определенной ему трудовым договором. Размер доплаты и срок, на который она устанавливается, определяется по соглашению сторон трудового договора с учетом содержания и  объема дополнительной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9. Повышенная оплата сверхурочной работы составляет за первые два часа работы не менее чем полуторном размере, за последующие часы – не менее, чем в двойном размере в соответствии со статьей 152 Трудового кодекса Российской Федерации. Конкретные размеры оплаты за сверхурочную работу определяются трудовым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Надбавка за работу со сведениями, составляющими государственную тайну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в размере и порядке, определенном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42:00Z</dcterms:created>
  <dc:creator>ryabinina.anna</dc:creator>
  <dc:description/>
  <dc:language>en-US</dc:language>
  <cp:lastModifiedBy>ryabinina.anna</cp:lastModifiedBy>
  <dcterms:modified xsi:type="dcterms:W3CDTF">2008-10-15T10:15:00Z</dcterms:modified>
  <cp:revision>5</cp:revision>
  <dc:subject/>
  <dc:title>ПРИЛОЖЕНИЕ 2</dc:title>
</cp:coreProperties>
</file>