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824742719"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2065321273"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